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firstLine="720"/>
        <w:jc w:val="center"/>
        <w:rPr>
          <w:b/>
          <w:b/>
          <w:bCs/>
          <w:sz w:val="28"/>
          <w:szCs w:val="28"/>
          <w:lang w:val="en-US"/>
        </w:rPr>
      </w:pPr>
      <w:bookmarkStart w:id="0" w:name="OLE_LINK2"/>
      <w:bookmarkStart w:id="1" w:name="OLE_LINK3"/>
      <w:bookmarkEnd w:id="1"/>
      <w:r>
        <w:rPr>
          <w:rFonts w:eastAsia="Times New Roman Cyr" w:cs="Times New Roman Cyr" w:ascii="Times New Roman Cyr" w:hAnsi="Times New Roman Cyr"/>
          <w:b/>
          <w:bCs/>
          <w:sz w:val="28"/>
          <w:szCs w:val="28"/>
          <w:lang w:val="en-US"/>
        </w:rPr>
        <w:t>АЛЕКСЕЙ БЕСТУЖЕВ - 1</w:t>
      </w:r>
    </w:p>
    <w:p>
      <w:pPr>
        <w:pStyle w:val="Iauiue"/>
        <w:ind w:firstLine="720"/>
        <w:jc w:val="center"/>
        <w:rPr>
          <w:b/>
          <w:b/>
          <w:bCs/>
          <w:sz w:val="28"/>
          <w:szCs w:val="28"/>
          <w:lang w:val="en-US"/>
        </w:rPr>
      </w:pPr>
      <w:r>
        <w:rPr>
          <w:b/>
          <w:bCs/>
          <w:sz w:val="28"/>
          <w:szCs w:val="28"/>
          <w:lang w:val="en-US"/>
        </w:rPr>
      </w:r>
    </w:p>
    <w:p>
      <w:pPr>
        <w:pStyle w:val="Iauiue"/>
        <w:ind w:firstLine="720"/>
        <w:jc w:val="center"/>
        <w:rPr>
          <w:b/>
          <w:b/>
          <w:bCs/>
          <w:sz w:val="28"/>
          <w:szCs w:val="28"/>
          <w:lang w:val="en-US"/>
        </w:rPr>
      </w:pPr>
      <w:r>
        <w:rPr>
          <w:rFonts w:eastAsia="Times New Roman Cyr" w:cs="Times New Roman Cyr" w:ascii="Times New Roman Cyr" w:hAnsi="Times New Roman Cyr"/>
          <w:b/>
          <w:bCs/>
          <w:sz w:val="28"/>
          <w:szCs w:val="28"/>
          <w:lang w:val="en-US"/>
        </w:rPr>
        <w:t>Александр БУШКОВ</w:t>
      </w:r>
    </w:p>
    <w:p>
      <w:pPr>
        <w:pStyle w:val="Iauiue"/>
        <w:ind w:firstLine="720"/>
        <w:jc w:val="center"/>
        <w:rPr>
          <w:rFonts w:ascii="Times New Roman Cyr" w:hAnsi="Times New Roman Cyr" w:eastAsia="Times New Roman Cyr" w:cs="Times New Roman Cyr"/>
          <w:b/>
          <w:b/>
          <w:bCs/>
          <w:sz w:val="28"/>
          <w:szCs w:val="28"/>
          <w:lang w:val="en-US"/>
        </w:rPr>
      </w:pPr>
      <w:bookmarkStart w:id="2" w:name="OLE_LINK2"/>
      <w:bookmarkStart w:id="3" w:name="OLE_LINK3"/>
      <w:bookmarkEnd w:id="3"/>
      <w:r>
        <w:rPr>
          <w:rFonts w:eastAsia="Times New Roman Cyr" w:cs="Times New Roman Cyr" w:ascii="Times New Roman Cyr" w:hAnsi="Times New Roman Cyr"/>
          <w:b/>
          <w:bCs/>
          <w:sz w:val="28"/>
          <w:szCs w:val="28"/>
          <w:lang w:val="en-US"/>
        </w:rPr>
        <w:t>НЕПРИСТОЙНЫЙ ТАНЕЦ</w:t>
      </w:r>
      <w:bookmarkEnd w:id="2"/>
    </w:p>
    <w:p>
      <w:pPr>
        <w:pStyle w:val="Iauiue"/>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Iauiue"/>
        <w:ind w:firstLine="720"/>
        <w:jc w:val="center"/>
        <w:rPr>
          <w:lang w:val="en-US"/>
        </w:rPr>
      </w:pPr>
      <w:r>
        <w:rPr>
          <w:rFonts w:eastAsia="Times New Roman Cyr" w:cs="Times New Roman Cyr" w:ascii="Times New Roman Cyr" w:hAnsi="Times New Roman Cyr"/>
          <w:b/>
          <w:bCs/>
          <w:lang w:val="en-US"/>
        </w:rPr>
        <w:t>Анонс</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стро-Венгрия 1907 года. Бежавший из России авантюрист оказывается вовлечен в подпольную деятельность эсеров-террористов, готовящих покушение на императора Франца-Иосифа. Он понимает, что ему уготована роль человека, которого обязательно устранят после операции - и начинает свою игру против подпольщи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right"/>
        <w:rPr>
          <w:lang w:val="en-US"/>
        </w:rPr>
      </w:pPr>
      <w:r>
        <w:rPr>
          <w:rFonts w:eastAsia="Times New Roman Cyr" w:cs="Times New Roman Cyr" w:ascii="Times New Roman Cyr" w:hAnsi="Times New Roman Cyr"/>
          <w:lang w:val="en-US"/>
        </w:rPr>
        <w:t>Революция как Сатурн - она пожирает собственных детей.</w:t>
      </w:r>
    </w:p>
    <w:p>
      <w:pPr>
        <w:pStyle w:val="Iauiue"/>
        <w:ind w:firstLine="720"/>
        <w:jc w:val="right"/>
        <w:rPr>
          <w:i/>
          <w:i/>
          <w:iCs/>
          <w:lang w:val="en-US"/>
        </w:rPr>
      </w:pPr>
      <w:r>
        <w:rPr>
          <w:rFonts w:eastAsia="Times New Roman Cyr" w:cs="Times New Roman Cyr" w:ascii="Times New Roman Cyr" w:hAnsi="Times New Roman Cyr"/>
          <w:i/>
          <w:iCs/>
          <w:lang w:val="en-US"/>
        </w:rPr>
        <w:t>Вернио,</w:t>
      </w:r>
    </w:p>
    <w:p>
      <w:pPr>
        <w:pStyle w:val="Iauiue"/>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ятель французской революции</w:t>
      </w:r>
    </w:p>
    <w:p>
      <w:pPr>
        <w:pStyle w:val="Iauiue"/>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ильотинирован)</w:t>
      </w:r>
    </w:p>
    <w:p>
      <w:pPr>
        <w:pStyle w:val="Iauiue"/>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олюция не умеет ни жалеть, ни хоронить своих мертвецов.</w:t>
      </w:r>
    </w:p>
    <w:p>
      <w:pPr>
        <w:pStyle w:val="Caaieiaie1"/>
        <w:rPr>
          <w:lang w:val="en-US"/>
        </w:rPr>
      </w:pPr>
      <w:r>
        <w:rPr>
          <w:rFonts w:eastAsia="Times New Roman Cyr" w:cs="Times New Roman Cyr" w:ascii="Times New Roman Cyr" w:hAnsi="Times New Roman Cyr"/>
          <w:lang w:val="en-US"/>
        </w:rPr>
        <w:t>И. В. Сталин</w:t>
      </w:r>
    </w:p>
    <w:p>
      <w:pPr>
        <w:pStyle w:val="Iauiue"/>
        <w:ind w:firstLine="720"/>
        <w:jc w:val="right"/>
        <w:rPr>
          <w:lang w:val="en-US"/>
        </w:rPr>
      </w:pPr>
      <w:r>
        <w:rPr>
          <w:lang w:val="en-US"/>
        </w:rPr>
      </w:r>
    </w:p>
    <w:p>
      <w:pPr>
        <w:pStyle w:val="Iauiue"/>
        <w:ind w:firstLine="720"/>
        <w:jc w:val="right"/>
        <w:rPr>
          <w:i/>
          <w:i/>
          <w:iCs/>
          <w:lang w:val="en-US"/>
        </w:rPr>
      </w:pPr>
      <w:r>
        <w:rPr>
          <w:rFonts w:eastAsia="Times New Roman Cyr" w:cs="Times New Roman Cyr" w:ascii="Times New Roman Cyr" w:hAnsi="Times New Roman Cyr"/>
          <w:i/>
          <w:iCs/>
          <w:lang w:val="en-US"/>
        </w:rPr>
        <w:t>Роман частично основан на реальных событиях, хотя некоторые имена изменены.</w:t>
      </w:r>
    </w:p>
    <w:p>
      <w:pPr>
        <w:pStyle w:val="Iauiue"/>
        <w:ind w:firstLine="720"/>
        <w:jc w:val="both"/>
        <w:rPr>
          <w:i/>
          <w:i/>
          <w:iCs/>
          <w:lang w:val="en-US"/>
        </w:rPr>
      </w:pPr>
      <w:r>
        <w:rPr>
          <w:i/>
          <w:iCs/>
          <w:lang w:val="en-US"/>
        </w:rPr>
      </w:r>
    </w:p>
    <w:p>
      <w:pPr>
        <w:pStyle w:val="Iauiue"/>
        <w:ind w:firstLine="720"/>
        <w:jc w:val="center"/>
        <w:rPr>
          <w:lang w:val="en-US"/>
        </w:rPr>
      </w:pPr>
      <w:r>
        <w:rPr>
          <w:rFonts w:eastAsia="Times New Roman Cyr" w:cs="Times New Roman Cyr" w:ascii="Times New Roman Cyr" w:hAnsi="Times New Roman Cyr"/>
          <w:b/>
          <w:bCs/>
          <w:lang w:val="en-US"/>
        </w:rPr>
        <w:t>ПРОЛОГ</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Увертюра к долгому танцу</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от дворник, - сказал вдруг Прокопий тихо и убежденно. - Не всегдашний, а новый какой-то... Не оглядывай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иснул сильными пальцами руку Сабинина, словно кузнечными клещами защем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не думал я оглядываться, - недовольно сказал Сабинин, морщась. - Прими руку, больно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то, - хохотнул спутник, разжимая пальцы-клещи. - Пролетарская заквасочка себя оказывает, осталась сила... - и мгновенно стал серьезным. - Не тот дворник. Старый был татарин, моих годов, а этот совсем молодой. Вылитый ярославский половой: кудерышки льняные, курносый, веснушками всего закидало. Двух таких разных ни за что не перепут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чинно, неспешно шагали в прежнем направлении. За спиной не утихало ленивое шарканье метлы по сухому тротуа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внимания не обратил, - серьезно сказал Сабинин. - Все они, по-моему, на одно лицо: фартук да блях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ж им в лица и не смотрел никогда, милый, - сказал Прокопий. - В прежней своей жизни. Дворянчиком да офицерчиком мимо черной кости променадств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ймись, - поморщился Сабинин. - Нашел о чем вспоминать, господин пролетарий... В прежней жизни. Нет больше никакой прежней жизни, и висеть нам с вами, милсдарь, если оплошаем, на одной перекладинке, совершенно по-братски..,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пун тебе... - зло фыркнул спут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 не правдочку глаголю, мил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у, - нехотя признался Прокопий. - И все равно - типун тебе... Не егози словесно. Плохая примета - такой вот кураж подпускать на серьезном деле... Или это у тебя от напряжения нерв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Это бывает. Не передум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уда уж... Далеко заш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т дворник, - сказал Прокопий без особой связи с предыдущим. - Я за неделю к прежнему, к “князю”, присмотрелся, как к собственному, давно разношенному штиблету. Но , не в том даже дело... Подметать он не умеет. Совершенно. Метлой шаркает наобум Лазаря, как первый раз в руки взял. А подмести толково улицу - это, брат, ремесло. Я в Нижнем два месяца подвизался самым что ни на есть натуральным дворником, с надежным паспортом - ну, выпал такой оборот, охранка обложила, забился в нору переждать, пока собаки утомятся... Не умеет он мести. И опять-таки не в том дело... Когда проходили мимо, одеколоном от него шибануло явственно. И бриллиантином для волос. Несовместимые с дворником запах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 нему не только присматривался, но еще и принюхивался? - хмыкну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егози. Жизнь научит не то что к дворнику принюхиваться - к Трезоркиной конуре. Ты, голубь, под петлей гуляешь всего-то месяца четыре, а я - третий год. К осени три полных годочка и стукнет. Три календаря истрепал... И не пойман до сих пор отнюдь не из-за дурацкого везения. Нет-с, исключительно благодаря навыкам. Так что ты уж чутью моему доверяй и насмешек не стр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строю, - серьезно сказал Сабинин. - Но мало ли какое объяснение можно подыскать? Почему непременно филер? Мало 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ина купеческий, ты сам говорил, - подумав, сказал Сабинин. - Запил твой прежний татарин, неожиданно и люто, как у нас издревле заведено на Святой Руси. Даже у татар. А купеческий приказчик, этот самый тобою описанный кудряш, в чем-то аккурат к этому дню и проштрафился. И выгнал его миллионщик-самодур грех искупать с метелкой. Отсюда и несовместимые с дворником ароматы, и полное неумение владеть метлою... Убед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бы нет, - подумав, согласился Прокоп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а ты заладил сразу - филер, фил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между прочим, не говорил, что это именно фидер, - поморщился Прокопий. - Просто-напросто мыслю вслух. О замеченных несообразностях. Конечно, вовсе и не обязательно, чтобы непременно филер. Поставь они на нас бредешок, их бы, пожалуй, было тут гораздо более одного, в самых разных видах и обличьях, по разным сторонам, со всех концов. Но мало ли, береженого бог бережет... Ты поглядывай.., украдочкой, украдкой, умоляю я тебя, не верти башкою, как дикий тунгус в зоологическом парке. До чего ты в этом деле неумелый - тоска берет согре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ю твои тонкие чувства, - сказал Сабинин. - И спорить не буду. Заранее с тобой согласен, где ж тут переть против чистейшей правды. Но есть и положительная сторона. Уж оружием-то я владею, имею нахальство думать, не в пример ловчее прочих...</w:t>
      </w:r>
    </w:p>
    <w:p>
      <w:pPr>
        <w:pStyle w:val="Iauiue"/>
        <w:ind w:firstLine="720"/>
        <w:jc w:val="both"/>
        <w:rPr/>
      </w:pPr>
      <w:r>
        <w:rPr>
          <w:rFonts w:eastAsia="Times New Roman Cyr" w:cs="Times New Roman Cyr" w:ascii="Times New Roman Cyr" w:hAnsi="Times New Roman Cyr"/>
          <w:lang w:val="en-US"/>
        </w:rPr>
        <w:t>- Не спорю, - почти сразу же согласился Прокопий. - Учили вас, ваше бывшее благородие, так, что нам, лапотным, и близко не подравняться... Только тут случай особый, ты учти. Это тебе не по япошкам щелкать, не по прописанному в воинском уставе “внешнему врагу</w:t>
      </w:r>
      <w:r>
        <w:rPr>
          <w:lang w:val="en-US"/>
        </w:rPr>
        <w:t xml:space="preserve"> </w:t>
      </w:r>
      <w:r>
        <w:rPr>
          <w:rFonts w:eastAsia="Times New Roman Cyr" w:cs="Times New Roman Cyr" w:ascii="Times New Roman Cyr" w:hAnsi="Times New Roman Cyr"/>
          <w:lang w:val="en-US"/>
        </w:rPr>
        <w:t>престола и Отечества”. - Он помолчал, зло сопя. - Тут свои. Никакие они не свои, конечно, слов не подобр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кивнул Сабинин. - Ничего. Как сказали бы хохлы наши любезные - не журись, моя коханочка... Постараюсь не оплошать. Знал бы ты, какие волки на душе воют, когда все в этой жизни напрочь потеря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w:t>
      </w:r>
    </w:p>
    <w:p>
      <w:pPr>
        <w:pStyle w:val="Iauiue"/>
        <w:ind w:firstLine="720"/>
        <w:jc w:val="both"/>
        <w:rPr/>
      </w:pPr>
      <w:r>
        <w:rPr>
          <w:rFonts w:eastAsia="Times New Roman Cyr" w:cs="Times New Roman Cyr" w:ascii="Times New Roman Cyr" w:hAnsi="Times New Roman Cyr"/>
          <w:lang w:val="en-US"/>
        </w:rPr>
        <w:t>- Ах, пардон, я неточно выразился. Когда теряешь все, и возврата к прошлому нет. Так оно будет точнее. Так что в моей злобе ты не сомневайся. И потом, ежели помнишь, один свой у меня уже повис грехом на душе, так что не гожусь в невинные дитяти наподобие убиенных царем Иродом, ох, не гожусь... - зло выдохнул он сквозь зубы. - И коли уж у нас есть время, я тебя еще раз попрошу, Прокопий: не лезь под руку и не встревай. Проверки хотите</w:t>
      </w:r>
      <w:r>
        <w:rPr>
          <w:lang w:val="en-US"/>
        </w:rPr>
        <w:t>,</w:t>
      </w:r>
      <w:r>
        <w:rPr>
          <w:rFonts w:eastAsia="Times New Roman Cyr" w:cs="Times New Roman Cyr" w:ascii="Times New Roman Cyr" w:hAnsi="Times New Roman Cyr"/>
          <w:lang w:val="en-US"/>
        </w:rPr>
        <w:t xml:space="preserve"> доказательства? Кровью повязать хотите? Да хотите, чего уж там, как же это еще называется... Вот и ладушки... - Он левым локтем коснулся скрытого под одеждой браунинга. - Сам справлюсь, понятно т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ут непонятного? - дернул уголком рта Прокопий. - По рукам. Не встреваю. Ты, главное, не дрогни, господин бывшее благородие. Все, пошли назад, не спеша, раздумчиво, чинною господскою беседою увлече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ал, твердо ставя трость на булыжники мостовой, в черном касторовом сюртуке и полуцилиндре неотличимый от степенного, осанистого купца, не вызывавшего у городовых ни малейших подозрений; мало кто, кроме посвященных в некоторые потаенные сложности жизни, мог бы опознать в нем эсдековского боевика с неотбытым каторжным сроком и двумя смертными приговорами за душ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ряш, повернувшись к ним спиной, по-прежнему шаркал метлой. Из-за угла показался извозчик без седока, неторопливо проехал по пустынной улице, остановил лошадку - гладкую, сытую - саженях в десяти от них и привычно понурился на облучке, словно поджидая кого-то, с кем заранее уговорился. Встретившись с ними взглядом, незаметно показал большим пальцем себе за спину, опустил ве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н жандармский подполковник, сие означало, вот-вот должен появиться из-за уг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подобрался, держа правую руку поблизости от левого внутреннего кармана. Улица, залитая солнцем, была пустынной и сонной, на миг возникло непонятное, саднящее ощущение, что это уже было однажды в его жизни, - господи, да отку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все окружающее невероятно отчетливо - кудряш скреб, как ленивая мышь, кожа на боку у извозчичьей лошаденки дергалась, отгоняя мух, четкие тени лежали на булыжной мостовой, словно вырезанные из сероватой бумаг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место жандарма из-за угла появился извозчик, свернул в их сторону. В пролетке с опущенным верхом сидела молоденькая девица - надувшись, демонстративно отвернувшись от спутника, почти столь же юного студентика в зеленоватой тужурке института путей сообщения. Положительно, он был вполпьяна, что-то горячо твердил, наивно веря, что поможет делу яростной жестикуляцией, но девица выглядела столь упрямой и непреклонной, что никакие слова и жесты помочь делу не могли, даже стороннему наблюдателю яс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летка остановилась чуть впереди. Девица, проворно высыпав серебро в ладонь извозчика, спорхнула с подножки и, не поворачиваясь, жестяным голосом приказ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зите отсюда этого.., субъек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ашел! - закричал студент-путеец совершенно противоположное, с размаху впечатав в корявую ладонь извозчика синенькую кредитку. - Гал-лопом отсюда, эфиоп!</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должно быть, во мгновение ока сопоставил полученную от обоих мзду и, не колеблясь, сделал выбор в пользу более щедрого даяния, сиречь кредитного билета, подлежащего свободному размену на золото... Опасаясь лишиться пятирублевой бумажки в случае промедления, он так хлопнул вожжами, что лошаденка рванула с места подобно Буцефалу. Миг - и его уже не бы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ца топнула ножкой в неподдельной яр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 я вам запрещаю за мной следовать! И упорхнула в парадное. Глядя через плечо растерянно топтавшегося студиозуса, Сабинин ощутил азартный холодок - мишень приближалась. Он вышел из-за угла и двигался в их сторону неторопливой походкой уверенного в себе человека, хозяина жизни, наделенного правом карать и миловать, - высокий, румяный мужчина в партикулярном, полнокровный, крепкий, ходячее олицетворение латинской пословицы касательно здорового тела и здорового духа. Идти до своего парадного, до своей нежданной гибели ему оставалось всего ничего - вот только пьяненький студиозус стал той самой непредвиденной случайностью, которой так опасаются понимающие люд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 уныло и растерянно воззвал юнец, обращаясь, ясное дело, к ним, поскольку никаких других господ в данный момент рядом с ним не имелось. - Вот попробуйте стать третейскими судьями в извечном и мучительном вопросе о женском вероломств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 уже миновал извозчика, сообщника, ему оставалось до парадного каких-то десятка полтора шаг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ялись молниеносными взглядами. Прокопий взглядом и скупыми мимическими жестами дал понять, что берет неожиданную помеху на себя. Шагнул к студенту, взял его под локоток - той самой таещеподобной хваткой, несомненно - и, оттеснив подальше от парадного, внушительно нач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уж на правах старшего заявить вам, юноша, что нахожденье в таком виде посреди бела дн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ого Сабинин не слышал. Он шагнул навстречу жандарму, изо всех сил стараясь не выдать себя каким-то движением или взглядом, рука скользнула за отворот сюртука, ладонь сжала рубчатую рукоятку бельгийского браунинга, второго номера, большой палец отвел ребристую кругляшку предохранителя вниз, патрон был уже в ствол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стеганул по нервам отчаянный вскрик. - Ваше благородие, у него писто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удряш-дворник рванулся в их сторону, отшвырнув глухо стукнувшуюся о булыжники метлу, выхватив откуда-то из-под фартука вороненый нага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колеблясь, Сабинин дважды выстрелил в него - практически в упо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ан глухо звякнул о мостовую Сломавшись в коленках, кудряш медленно и нелепо опустился ничком на булыжник, скорчившись, зажав обеими руками грудь. И замер без движения, только ноги еще пару секунд дерга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ряя времени, жандарм метнулся к парадному, вжав голову в плечи, охнув и выкрикнув что-то нечленораздельное. Сабинин, вытянув руку с пистолетом, поднятым на уровень глаз, расчетливо давил на спуск - раз, два, три! Выстрелы трещали негромко и как-то даже несерьезно. Четыре! Успевший уже распахнуть тяжелую дверь жандарм завалился лицом вперед, последняя, седьмая пуля Сабинина прошла мимо цели, пробив толстое зеркальное стекло в окне на первом этаже. Но это уже не имело значения - ноги лежащего, торчавшие из узкой щели меж косяком и дверью, захлопнувшейся под действием сильной пружины, были абсолютно неподвиж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Сабинин констатировал, что студент форменным образом выпал из ума, ошеломленный то ли разыгравшейся на его глазах сценой, то ли ее молниеносностью. В два прыжка оказался на крыльце, заглянул в парад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уже мчал к ним, кнут звонко полосовал лошадиную спину. Последний раз махнув кулаком под носом студента, Прокопий ряв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чего не видел! Иначе под землей сыщу, кишки выну!</w:t>
      </w:r>
    </w:p>
    <w:p>
      <w:pPr>
        <w:pStyle w:val="Iauiue"/>
        <w:ind w:firstLine="720"/>
        <w:jc w:val="both"/>
        <w:rPr/>
      </w:pPr>
      <w:r>
        <w:rPr>
          <w:rFonts w:eastAsia="Times New Roman Cyr" w:cs="Times New Roman Cyr" w:ascii="Times New Roman Cyr" w:hAnsi="Times New Roman Cyr"/>
          <w:lang w:val="en-US"/>
        </w:rPr>
        <w:t>Заехав бедолаге левой под душу, отчего студиозус вмиг согнулся пополам, задохнулся, одним прыжком оказался рядом с Сабининым, подтолкнул его к пролетке</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ва! Прыг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ловчившись, Сабинин ухватился за опущенный верх, рывком бросил тело на сиденье. Рядом плюхнулся Прокопий, ткнул кучера кулаком в ше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и, Вася, гони, мил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позади - в безопасном отдалении, ага! - раздалась первая трель полицейского свистка, неуверенная, прерывистая. Вася хлестал кнутом, как ошалелый, гладкая лошадка неслась во весь опор. Мелькнула парочка удивленных лиц, кто-то громко выругался, махая тростью; завизжала женщина, шарахнулась на тротуар собака, гремели коле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ретьего лихого поворота за угол Вася натянул вожжи, и лошадь пошла нормальной рысцой, не привлекая ненужного внимания господ городовых и просто публики. Прокопий давно уже поднял верх, погоней и не пахло, так что все было в поряд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столет спрячь, - распорядился Прокопий, тихо, пожалуй, даже ласково. - Пистолет спрячь, Коленька,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бнаружил, что сжимает в руке разряженный браунинг, и торопливо сунул его в широкий внутренний карман. Криво усмехнулся, помотал головой:</w:t>
      </w:r>
    </w:p>
    <w:p>
      <w:pPr>
        <w:pStyle w:val="Iauiue"/>
        <w:ind w:firstLine="720"/>
        <w:jc w:val="both"/>
        <w:rPr>
          <w:lang w:val="en-US"/>
        </w:rPr>
      </w:pPr>
      <w:r>
        <w:rPr>
          <w:rFonts w:eastAsia="Times New Roman Cyr" w:cs="Times New Roman Cyr" w:ascii="Times New Roman Cyr" w:hAnsi="Times New Roman Cyr"/>
          <w:lang w:val="en-US"/>
        </w:rPr>
        <w:t>- Н-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ичего... - Прокопий с неожиданной для него душевностью потрепал по плечу. - Наповал,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изволите видеть, - звенящим голосом сказал Сабинин. - И не шелохнулся, четыре пульки в спину, в затылок... В лучшем виде... - Он все еще задыхался. - Мертвее дохлого... Последнюю только промазал... Стекло жал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ел о чем жалеть... - так же ласково, ободряюще держа за плечо, сказал Прокопий. - Вставят стекло, куда денутся... И кудрявого ты ловко положил... Мне с того места плохо было видно, пришлось студентика держать и осаживать... Он что, с пистолетом на тебя кинулся, дворник ряже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аганом, - кивнул Сабинин. - Достал наган - и ко мне... Ничего, я успел... Но ведь это была не засада? Один о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раздумчиво протянул Прокопий. - Я так понимаю, ложного двойника они поставили для охраны. Ничего толком не знали, но что-то, должно быть, пронюхали, слышали звон, да не знали, где он... А может, новые порядки. Может, сейчас господам охранным начальникам такая вот охрана по должности полагается... Ну, не надо над этим голову ломать... Молодец, Коленька, душевно справился, доведись о тебе слово сказать, ничего плохого не изреку, кроме хорошего... Молодец он у нас, Ва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ел! - подтвердил Вася, не оборачиваясь. - Отзвенел шпорами наш господин подполковник, голубое благородие... На вокзал едем, товарищ Прокоп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кзал, как договаривались, - кивнул Прокопий. - Билеты готовы, паспорта надежные, вы склизнем... Уже, считай, вывернулись, ищи вет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все еще пребывавший в некотором переполохе чувств, с удивлением констатитровал, что вокруг продолжается самая обычная жизнь: едут извозчики, идут прохожие, на углах монументально маячат городовые в белых нитяных перчатках, и никто не летит сломя голову им вслед, никто не тычет пальцем, не орет. “Вяжите убивцев, православные!”. Поистине, ищи вет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нтив с фляги колпачок, Прокопий наполнил его до краев, подсунул Сабини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астись вот С полем тебя, с первым... Ну как, есть разница с япош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жалуй что и нет, - заключил Сабинин, с удовольствием проглотив шустовский коньячок. - Положительно, н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Часть первая</w:t>
      </w:r>
    </w:p>
    <w:p>
      <w:pPr>
        <w:pStyle w:val="Iauiue"/>
        <w:ind w:firstLine="720"/>
        <w:jc w:val="both"/>
        <w:rPr>
          <w:lang w:val="en-US"/>
        </w:rPr>
      </w:pPr>
      <w:r>
        <w:rPr>
          <w:lang w:val="en-US"/>
        </w:rPr>
      </w:r>
    </w:p>
    <w:p>
      <w:pPr>
        <w:pStyle w:val="Iauiu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АНЦУЕМ МАЗУРКУ, ГОСПОДА!</w:t>
      </w:r>
    </w:p>
    <w:p>
      <w:pPr>
        <w:pStyle w:val="Iauiu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ind w:firstLine="720"/>
        <w:jc w:val="center"/>
        <w:rPr>
          <w:lang w:val="en-US"/>
        </w:rPr>
      </w:pPr>
      <w:r>
        <w:rPr>
          <w:rFonts w:eastAsia="Times New Roman Cyr" w:cs="Times New Roman Cyr" w:ascii="Times New Roman Cyr" w:hAnsi="Times New Roman Cyr"/>
          <w:b/>
          <w:bCs/>
          <w:lang w:val="en-US"/>
        </w:rPr>
        <w:t>Глава 1</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ведь в нехристианских условиях Настроение у Сабинина было самым что ни на есть унылым - это определение подходило гораздо лучше интеллигентного термина “ипохондр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его с предельно таинственным видом водили с одной “надежнейшей” квартиры на другую, пугая возможной опасностью, заверяя, что и этот адрес может оказаться под подозрением, зато уж следующий надежен, словно бронированные подвалы французского Национального банка. Однако на новой квартире очень скоро все повторялось - рано или поздно на пороге возникал субъект, державшийся таинственно и значимо. Вот только эта напускная таинственность отдавала дурным вкусом дешевого театрика. Сабинин давно уже не без оснований подозревал, что тертые пограничные прохвосты неким не объясненным наукой чувством раскусили в нем совершеннейшего новичка и то ли набивают цену за будущие свои профессиональные услуги, то ли попросту решили устроить себе нехитрое развлеч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ходе всех этих странствий он чувствовал себя то ли фальшивой монетой, от которой все новые ее владельцы стараются побыстрее отделаться, то ли докучной помехой. Ощущения были не из приятных, ему уже осточертело сидеть в чужих комнатушках, где чувствуешь себя скованно и неловко, - но он крепился. Ибо до границы, за коей простиралась Австро-Венгерская империя, было рукой подать, каких-то полторы версты, а если пользоваться привычными военному человеку сравнениями, прицельная дистанция винтовочного выстрела... И он крепился, благо до желанной цели оставалось немн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нувшись, он выглянул в низкое окошечко, на убогий дворик, заваленный всякой чепухой. Прислушался. Сварливый женский голос честил собеседника на чем свет стоит, а тот, очевидно наученный богатым предшествующим опытом, вяло отругивался. “А ведь это уже не притворство, - подумал он, разобрав в общих чертах содержание разговора. - Всерьез беднягу чехвости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лышав близкие шаги, он отпрянул от окна, уселся на шаткий табурет. Вошедший, еврей средних лет, одетый обыкновенным мещанином, еще хранил на лице целую гамму чувств, вызванных оживленной беседой во дворе. И бросил сварливо, еще не остывш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вы себе сидите? Пойдемте уже! - Оглянулся на дверь:</w:t>
      </w:r>
    </w:p>
    <w:p>
      <w:pPr>
        <w:pStyle w:val="Iauiue"/>
        <w:ind w:firstLine="720"/>
        <w:jc w:val="both"/>
        <w:rPr/>
      </w:pPr>
      <w:r>
        <w:rPr>
          <w:lang w:val="en-US"/>
        </w:rPr>
        <w:t>-</w:t>
      </w:r>
      <w:r>
        <w:rPr>
          <w:rFonts w:eastAsia="Times New Roman Cyr" w:cs="Times New Roman Cyr" w:ascii="Times New Roman Cyr" w:hAnsi="Times New Roman Cyr"/>
          <w:lang w:val="en-US"/>
        </w:rPr>
        <w:t xml:space="preserve"> Вот дура баба, чтобы ей повылазило и назад не влезло... Мотка о доме не думает. Мотка о детях не думает... А как иначе, если иначе и денег не получишь? Вот деньги ей нравятся, да уж, а все остальное не нравится, изволите виде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ял, - сказал Сабинин. - Все слыш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собеседника отразилась пугливая подозритель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ак пан понял? Пан что, знает жаргон &lt;Жаргоном или еврейским жаргоном в описываемые времена звался идиш, и в самом деле близкий к немецкому.&gt;? Пан что-то не похож на еврея... Или пан еще скажет, что и гебрайский &lt;Гебрайский - иврит.&gt; разбир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т, того нет, - сказал Сабинин. - Просто немецкий знаю неплохо, вот и пон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 понятно... Скажу по секрету, гебрайского я и сам не знаю, что я вам - раввин? Пойдемте, они там ждут у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шли за калитку и двинулись по узкой грязной улочке, столь кривой, будто строившие здесь дома заранее пылали ненавистью к прямым линиям. Улочка, конечно, была немощеная - как и все остальные “прошпекты” этого заштатного городишки юго-западного края, даже те, что в отличие от здешних хибарок застроены “палацами” местной знати. Хорошо еще, что далеко было до осенних дождей. В дождливую погоду этот раскинувшийся на склоне холма городишко должен превращаться в море разливанное непролазной гряз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ко, что пан не похож на девицу, - неожиданно заключил провожат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ч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ыло бы проще. Можно бы нарядить пана истинным евреем, подвязать пейсики и поехать прямо на телеге на ту сторону, за кордон... Только стражники - это ведь аспиды! Он себе сразу скажет: ага, а чего это полная телега одних мужчин поехала за кордон? Эти евреи, чтоб их, опять что-то замышляют... Хватай еврея, вяжи еврея! Вот незадолго до пана один молодой человек тоже ехал на ту сторону, так он был совсем молодой и ни разу еще не брился, мы его и нарядили в молоденькую еврейку, букли ему прицепили, личико было очень даже подходящее, да вдобавок он рукавом закрывался, как благонравной еврейской девице и положено при виде грубых стражни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w:t>
      </w:r>
    </w:p>
    <w:p>
      <w:pPr>
        <w:pStyle w:val="Iauiue"/>
        <w:ind w:firstLine="720"/>
        <w:jc w:val="both"/>
        <w:rPr/>
      </w:pPr>
      <w:r>
        <w:rPr>
          <w:rFonts w:eastAsia="Times New Roman Cyr" w:cs="Times New Roman Cyr" w:ascii="Times New Roman Cyr" w:hAnsi="Times New Roman Cyr"/>
          <w:lang w:val="en-US"/>
        </w:rPr>
        <w:t>- И проехали за кордон, в лучшем виде. Каждый стражник, что попадался, говорил себе: ага, вон евреи с молодой еврейской девицей едут к кому-то в гости или на свой чертов еврейский праздник, кто их разберет, который... И ни один не остановил. Но с паном такое не выйдет, у пана лицо военное.., и выправка замечается.., те! Я и сам догадываюсь, что пан - дезертир, но кого это волнует? Ваших туда много бежит, я про господ дезертиров, и вполне понятно: ну что хорошего, если на тебе военный мундир и каждый фельдфебель</w:t>
      </w:r>
      <w:r>
        <w:rPr>
          <w:lang w:val="en-US"/>
        </w:rPr>
        <w:t xml:space="preserve"> </w:t>
      </w:r>
      <w:r>
        <w:rPr>
          <w:rFonts w:eastAsia="Times New Roman Cyr" w:cs="Times New Roman Cyr" w:ascii="Times New Roman Cyr" w:hAnsi="Times New Roman Cyr"/>
          <w:lang w:val="en-US"/>
        </w:rPr>
        <w:t>рычит, когда захочет... Да еще иди и убивай кого-то, ай-ай! А зачем? Он ведь может не захотеть, чтобы его убивали ни с того ни с сего, и сам убить попытается... Вот взять моего племянника Гершеле Ягоду, так его тоже хотели забрать в войско, только отец извернулся и устроили ему белый билет., ну какой из Гершеле Ягоды военный человек, смех один... Мы его устроили в ученики к аптекарю, хорошая профессия, на всю жизнь будет кусок хлеба... Вот туда пан изволит пройти, там к в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Подойд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чудненько. Всего пану наилучшего, и чтобы ему хорошо жилось в Австро-Венгрии.., хотя где нынче хорош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философским замечанием он отправился восвояси, а Сабинин прошел еще немного по Чайной улице. Увидев двухэтажный домик с сиявшей золотом вывеской “Большой Гранд-отель”, без колебаний вош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роскошной вывеской таился обычный постоялый двор, довольно грязный и запущенный, или, как выражались здешние аборигены, “занедбаный”. За эти два дня Сабинин узнал и запомнил много местных словечек, весьма для него экзотически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ел за столик, заваленный старыми образчиками повременной печати - и около часа делал вид, будто просматривает с интересом “Ниву”, “Живописное обозрение” и “Московские ведомости”. Все до единого экземпляры происходили чуть ли не из времен балканской кампании, новости давным-давно устарели. Дверь беспрестанно хлопала, взад-вперед ходили люди, кто в буфет, кто в номера, кто и непонятно зачем, многие с откровенным любопытством косились на Сабинина, отчего он нервничал, не зная даже, есть ли для этого реальные причи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Вот он, сутуловатый старичок с кипой газет под мышкой! Полностью соответствует описанию. Покряхтывая, он сложил кипу за стол, за которым, как на иголках, восседал Сабинин, и, растирая поясницу, прокряхт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зень добжи, пане. Ох и ноют стары к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 обрадованно отозвался воспрянувший Сабинин. - Когда здесь получат сегодняшние “Московские ведомости”, не подскажете 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чок впервые встретился с ним взглядом. Глазки у него были острые, как буравчи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ану так любопытно в сегодняшних “Московских ведомост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олжно быть объявление насчет места управляющего имен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чтобы получить нынешние “Московские ведомости”, пану придется любоваться нашим местечком не менее как целый тик-день &lt;Неделю (польск.).&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ыло в полном порядке. Напряжение растаяло. Старичок, подравнивая стопу газет и уже не глядя на собеседника, тихонько распоряд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Hex пан поднимется на первый этаж &lt;В польском языке первый этаж именуется “партером”, а счет начинается со второго.&gt;.., пану поня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кивнул - он уже и в эту тонкость в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первом этаже пан пусть стучит в двенадцатый нумер... Там пана дожидаю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заковылял к двери. Сабинин прямо-таки вскочил из-за шаткого стола, почти взбежал по скрипучей лесенке. Без особого труда отыскав двенадцатый номер, постучал и, дождавшись громкого позволения войти, последовал оно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сном номере у стола восседал молодой человек, одетый с нескрываемой претензией на щегольство, довольно, впрочем, напрасной. Костюм, сразу видно, был обязан появлением на свет не самому лучшему портному, сверкавший в галстучной булавке брильянт был чересчур велик для настоящего (да булавка к тому же была воткнута прямо в галстучный узел, что считалось дурным тоном), а толстенная золотая цепочка поперек жилета что-то уж чересчур сильно сверкала для настоящего золо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дев Сабинина, молодой человек проворно вскочил (причем под пиджаком у него при резком движении явственно обозначился револьвер) и распахнул объятия так, словно они оба были злодейски разлученными при рождении и встретившимися спустя годы родными брать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то, наконец-то! Знали бы вы, как мы истомились ожиданиями... Опять-таки - филеры, жандармы и прочие мерзости российского бытия... Садитесь же, прошу вас! Не угодно ли бокал шампанского? Контрабанда из Париж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ив глоток, Сабинин внутренне содрогнулся - жидкость сия была даже мерзостнее той, которой угощал своих гостей Карандышев, но не показал вида. Однако допить до донышка оказалось свыше его сил, и он насколько мог непринужденнее поставил бокал на стол. Усмех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так истомились, милейш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ков. Но для вас - просто Яша, какие, к лешему, церемо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так истомились, милейший Яша, зачем понадобилось весь день таскать меня по этим вашим “явк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знаете ли, небезопасно, - с апломбом заявил Яша. - Да-да, у меня самые точные сведения! Вы у нас человек новый, во всех смыслах, вы и представления не имеете, как мы тут ходим по лезвию ножа... Народ кругом ненадежен, охранка свирепствует... Ну да ничего, ваше счастье, что попали на меня... Мы, анархисты, способны справиться с любой опасность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поднял бровь Сабинин. - Анархисты? Но ведь я, как бы поделикатнее выразиться, по другой епарх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но разве свет сошелся клином на этих ваших эсдеках? - воскликнул Яша. - Скучнейшая организация, начетчики, буквоеды... Меж тем анархия раскрепощает умного и энергичного человека несказа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поинтересова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щутив иронии, щеголь Яша прямо-таки воспарил над грязноватым полом. Поток слов хлынул неостановимо. Молодой анархист довольно прозрачно намекнул, что имеет самое прямое касательство к недавней киевской перестрелке с полицией и массе других революционных подвигов, потом без всякого перехода принялся живописать разветвленную и безотказную, налаженную лично им систему переброски через границу как людей, так и оружия с литературой. Если ему верить, анархисты и персонально он в этих краях были прямо-таки всемогущи, и оставалось только удивляться, отчего при этих условиях губернская жандармерия вкупе с полицией и пограничной стражей так и не совершила до сих пор акт коллективного самоубийства - от безнадежности и меланхол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быстро Сабинин заскучал. Этот провинциальный Хлестаков разочаровал его самым жестоким образом - после двухмесячного общения с гораздо более серьезными людьми вроде Прокопия, Васи-Горыныча и полудюжины других эсдеков... Нет, в конце концов, что же происходит? Почему этот ш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льзовавшись паузой, Сабинин вставил словеч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Яша, а кличка у вас, случайно, не Рокамбо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которому его удивлению, анархист воскликнул совершенно серьез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вы обо мне уже слышали? Ну, ничего удивительного нет в том, что наша известность докатилась до столиц импер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нужден вас разочаровать, - сказал Сабинин. - Мне просто-напросто отчего-то показалось вдруг, что ваша кличка должна быть именно Рокамболь... Рокамболистее неку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ки строить изволите? - ощетинился Яш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уж нам, убог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ите, я же вижу! - Яша демонстративно погладил через пиджак заткнутое за пояс оружие, подбежал к сидящему Сабинину, наклонился над ним, обдав ароматом дешевого одеколона, и протянул с неприкрытой угроз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нашей вотчине, так себя не ведут, любезный инкогнито. Да-с! Вы уж извольте держаться посерьезнее с серьезными людьми, не в балагане! Особенно в вашем пиковом положении, а оно у вас, несомненно, пиковое, могу держать пари! - Выпаливая все это, он добросовестно пытался испепелить Сабинина взглядом Протянул сквозь зу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если все рассудить логически, не столь уж и велики суммы, которые ваши коллеги по партии заплатят за вашу переправу на ту сторону. Мне подсказывает чутье, что за субъекта вроде вас в других местах могут заплатить гораздо больше... 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беззвучно разевая рот, словно выброшенная на песок рыба, вмиг покрывшись испариной. Было от чего - дуло сабининского браунинга уже упиралось ему в грудь, на пару вершков пониже украшенной фальшивым брильянтом галстучной булавки.</w:t>
      </w:r>
    </w:p>
    <w:p>
      <w:pPr>
        <w:pStyle w:val="Iauiue"/>
        <w:ind w:firstLine="720"/>
        <w:jc w:val="both"/>
        <w:rPr/>
      </w:pPr>
      <w:r>
        <w:rPr>
          <w:lang w:val="en-US"/>
        </w:rPr>
        <w:t>-</w:t>
      </w:r>
      <w:r>
        <w:rPr>
          <w:rFonts w:eastAsia="Times New Roman Cyr" w:cs="Times New Roman Cyr" w:ascii="Times New Roman Cyr" w:hAnsi="Times New Roman Cyr"/>
          <w:lang w:val="en-US"/>
        </w:rPr>
        <w:t xml:space="preserve"> Это в каком же таком месте за меня дадут больше? - угрожающе поинтересовался Сабинин. - В каком месте, сукин кот? Молчать! - рявкнул он фельдфебельским тоном, хотя ввергнутый в нешуточный испуг собеседник и так не произнес ни слова. - Пристрелю, сволочь такая, тут же! Ты кому меня продать собр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слегка отвел дуло, не убирая, впрочем, пистоле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что! - плаксиво воскликнул грозный анархист. - Шуток не понимаете? Я вас хотел испытать, и только, и не более того! Мало ли что случается, знаете ли... Но вы не поддались, хвалю! Я-то сразу понял, что вы не простой дезертир, молодец, мои поздравления... Уберите пушку, что вы! У вас же палец на спус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верно подмечено, - усмехну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а предохранитель не поставлено... Уберите пистолет, я вас прошу! Это была шутка, шутливое испыт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абинин следовал инстинкту опытного военного человека, повелевавшему немедленно закреплять первый успех. Браунинг он отвел от дешевенькой крахмальной манишки собеседника, но все еще покачивал им в воздухе с видом грозным и непреклонным. Суровым тоном осведом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 в самом деле контрабандист? Хоть в этом не игр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илуйте, ни в чем я не играю! - выпалил потерявший всякую браваду Яша. - Я - член партии анархистов! И через границу я уже переправил столько народа, что вы можете успокоиться и не питать дурацких подозрений! Ну неудачная была шутка, согласен. Но уберите вы, наконец, пистолет Свободной рукой Сабинин распахнул его пиджак и бесцеремонно вытащил из-за пояса большущий никелированный кольт образца девятьсот второго года с изображением вздыбленной лошади на рукоятке - отнюдь не самое удобное для потаенного ношения оружие. Бегло осмотрев его, протягивая рукоятью вперед хозяину, Сабинин хмы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ли подобрать что-нибудь поудобнее? Громоздкая бандура, поверьте понимающему челове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вы понимаете! - огрызнулся Яша, пихая пистолет за пояс довольно неуклюже. - На здешнюю непросвещенную публику именно такие пушки ошеломительное впечатление и производят: огромный, внушительный, аж сверкает... Совсем другое отнош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ам виднее, - уже примирительно сказал Сабинин, пряча свое оружие. - Впредь не выкидывайте со мной таких номеров, хорошо? У меня, знаете ли, тоже есть нервы. Чересчур уж для меня чревата встреча с голубыми мундирами Вот и не сдержался. Нельзя же так, в самом дел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адно, кто старое помянет... - отозвался Яша вполне миролюбиво. - Давайте шампанского, а? И между прочим, я вовсе не шутил насчет привлечения вас в нашу партию. Люди у нас лихие, заняты делом, не то что ваши эсде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бы не стал упрекать эсдеков в бездеятельности, - серьезно сказал Сабинин - Многое можно вспомн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наю я. И все рав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прервал его Сабинин. - Давайте пока что оставим теоретические споры.., в которых, откровенно вам признаюсь, я и не силен. Давайте о земном, о практическом. Меня в первую голову интересует, как вы собираетесь меня переправлять за кордон. Сто раз прошу прощения, но именно этот вопрос меня более всего в данную минуту интересует. Насколько я понимаю, именно с вами я и должен был встретиться, как с окончательной инстанци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совсем, - признался Яша. - Приглашу я вам сейчас вашу..., окончательную инстанцию. Коли уж вы пылаете таким пиетететом к эсдекам... Подождите пару мин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насупившись. Сабинин, закурив папиросу, терпеливо ждал. Грозный анархист вернулся буквально через пару минут, пропустил своего спутника в дверь, а сам, не входя, смирно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 наилучшего. Увидимся еще. Сабинин вежливо встал. С первого взгляда видно было, что вошедший - птица совсем другого полета, нежели недалекий анархист с его глупой бравадой и неприкрытой хлестаковщиной. Перед Сабининым стоял господин лет тридцати пяти, темноволосый, с аккуратно подстриженной бородкой и усами, одетый на первый взгляд просто и даже бедновато, но очень быстро становилось ясно, что за мнимой простотой как раз и кроются вкус, элегантность, стиль. Безусловно, это был человек из общества, получивший и должное образование, и воспитание. Как ни присматривался Сабинин, но оружия под одеждой так и не заметил. Это не означало, что оружия не было во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непринужденно спросил вошедший, усаживаясь. - Значит, вы и есть товарищ Николай, столь неожиданно ворвавшийся в наши унылые буд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особого желания, надо сказать... - признался Сабинин, пытаясь выбрать наилучшую линию поведения. - Простите, с кем имею ч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митрий Петрович, - склонил голову незнакомец. - С фамилией, простите великодушно, обстоит несколько сложнее.., почти как у вас в нынешний момент, а? Меня еще частенько именуют Кудеяром. Как по-вашему, не слишком претенциозная клич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дело вкуса, - искренне сказал Сабинин. - Значит, господ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 мягко поправил т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не привык... Товарищ Кудеяр. Насколько я понимаю, вам и предстоит мою судьбу реш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котором роде, - кивнул Кудеяр. - В некотором роде... Что вы проделали с Яшей? На нем лица нет, выпал из образа отважного и непреклонного Робин Гуда здешних мест, даже жалобы какие-то под нос бормот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 сказал Сабинин. - Молодой человек весьма глупо пошутил. И был вразумл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 вам пальца в рот не клади... - И загадочный Кудеяр мгновенно стал серьезным. - Значит, вы - поручик Сабинин Артемий Петрович, служили в Чите, где у вас произошла.., гм, небольшая стычка с неким служившим по интендантской части господином, имевшая для последнего самые фатальные последствия... И вам пришлось бежать, оборвать все связи с прежней жизнью... Та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сли вкратц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е вкратце? - ровным голосом сказал Кудеяр. - Вы уж меня простите, Артемий Петрович, но вам, боюсь, придется поведать мне о вашей грустной одиссее более обширно и детально, так, чтобы ваш рассказ стал форменной исповедью. Место для исповеди не самое подходящее, ибо население сего городишки посещает главным образом синагоги и костелы, но не будем придирчивы к таким мелочам... Вряд ли мы с вами так уж тверды в православ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уже подробно рассказывал о себе и Мрачному, 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даже сейчас не упоминать лишних имен, - мягко прервал Кудеяр. - Привыкайте к этому порядку... Я знаю, что вы им многое рассказали. Но хотел бы услышать все еще раз, из первых ус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покрутил головой, усмех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таки допрос в жандармском управл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что, подвергались чему-то подобно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иловал. Просто.., похо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темий Петрович, это суровая необходимость, - веско, не допускающим прекословия тоном произнес Кудеяр. - Чересчур уж серьезны дела, которыми мы занимаемся.., и к которым вы вдруг стали прикосновенны. Поэтому, как бы это ни напоминало допрос в охранке, я вынужден вас таковому подвергнуть... Разумеется, вы вправе гордо отказаться и прервать с нами всякие снош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 идти куда глаза глядя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конце-то концов, мы ведь - не общество призрения увечных воинов? Вы согласны, что я имею определенные права, да и обязан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о вздохом сказал Сабинин. - Вы правы, пожалу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ть может, голодны? Приказать обед? А то и - водоч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кажусь, - сказал Сабинин. - Ни от того, ни от друг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Кудеяр отошел к двери и дернул звонок. - Если вас не затруднит, уберите куда-нибудь с глаз ту бурду, что Яша именует шампанским без всякого на то основания. Право, оскорбляет не то что вкус - зрение...</w:t>
      </w:r>
    </w:p>
    <w:p>
      <w:pPr>
        <w:pStyle w:val="Iauiue"/>
        <w:ind w:firstLine="720"/>
        <w:jc w:val="both"/>
        <w:rPr/>
      </w:pPr>
      <w:r>
        <w:rPr>
          <w:rFonts w:eastAsia="Times New Roman Cyr" w:cs="Times New Roman Cyr" w:ascii="Times New Roman Cyr" w:hAnsi="Times New Roman Cyr"/>
          <w:lang w:val="en-US"/>
        </w:rPr>
        <w:t>"Положительно, это - человек из общества”, - утвердился в прежней догадке Сабинин, наблюдая, как Кудеяр беседует с сонным неопрятным официантом из буфетной, как держится при этом, как заказывает. Есть вещи, которые невозможно сыграть, нахвататься, - они достигаются лишь воспитанием, данным с детства, в</w:t>
      </w:r>
      <w:r>
        <w:rPr>
          <w:lang w:val="en-US"/>
        </w:rPr>
        <w:t xml:space="preserve"> </w:t>
      </w:r>
      <w:r>
        <w:rPr>
          <w:rFonts w:eastAsia="Times New Roman Cyr" w:cs="Times New Roman Cyr" w:ascii="Times New Roman Cyr" w:hAnsi="Times New Roman Cyr"/>
          <w:lang w:val="en-US"/>
        </w:rPr>
        <w:t>определенной среде.</w:t>
      </w:r>
    </w:p>
    <w:p>
      <w:pPr>
        <w:pStyle w:val="Iauiue"/>
        <w:ind w:firstLine="720"/>
        <w:jc w:val="both"/>
        <w:rPr>
          <w:lang w:val="en-US"/>
        </w:rPr>
      </w:pPr>
      <w:r>
        <w:rPr>
          <w:rFonts w:eastAsia="Times New Roman Cyr" w:cs="Times New Roman Cyr" w:ascii="Times New Roman Cyr" w:hAnsi="Times New Roman Cyr"/>
          <w:lang w:val="en-US"/>
        </w:rPr>
        <w:t>А впрочем, что тут удивительного? Кропоткин - княжеского рода, Лизогуб был богатейшим помещиком, и это далеко не единственный пример. Голубой крови в революции предостаточно, хотя и в данном вопросе мы отстаем от просвещенной Европы, - во Франции некогда и принц королевского дома, по-нашему великий князь, тоже во всю глотку распевал “Марсельезу”, придумавши себе насквозь революционный псевдоним. Плохо кончил, правда, товарищи санкюлоты и его на гильотину определ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прикажете начать? - спросил Сабинин. - Я сам как-то даже и не соображ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езусловно, не с сотворения мира и Адама с Евой, - сказал Кудеяр, усаживаясь напротив него. - Я сам изложу вкратце некоторые вехи вашего жизнеописания. Вы - из дворян Пензенской губернии, родители ваши давно покинули сей мир, не оставив в наследство дворцов и имений.., простите, я не задел каких-то ваших чувст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сколько. Все так и обстояло.</w:t>
      </w:r>
    </w:p>
    <w:p>
      <w:pPr>
        <w:pStyle w:val="Iauiue"/>
        <w:ind w:firstLine="720"/>
        <w:jc w:val="both"/>
        <w:rPr/>
      </w:pPr>
      <w:r>
        <w:rPr>
          <w:rFonts w:eastAsia="Times New Roman Cyr" w:cs="Times New Roman Cyr" w:ascii="Times New Roman Cyr" w:hAnsi="Times New Roman Cyr"/>
          <w:lang w:val="en-US"/>
        </w:rPr>
        <w:t>- Единственный сын. С ранней юности остались без поддержки в жизни.., что, полагаю, слабого человека способно согнуть, а в сильном вырабатывает определенные свойства характера. Судя по тому, что произошло, вы относитесь ко второй категории... Закончили юнкерскую школу, военное училище - благодаря скупой протекции дальнего родственника. Были женаты,</w:t>
      </w:r>
      <w:r>
        <w:rPr>
          <w:lang w:val="en-US"/>
        </w:rPr>
        <w:t xml:space="preserve"> </w:t>
      </w:r>
      <w:r>
        <w:rPr>
          <w:rFonts w:eastAsia="Times New Roman Cyr" w:cs="Times New Roman Cyr" w:ascii="Times New Roman Cyr" w:hAnsi="Times New Roman Cyr"/>
          <w:lang w:val="en-US"/>
        </w:rPr>
        <w:t>супруга погибла при катастрофе поезда... Были в Маньчжурии, дважды награждены. После бесславного окончания кампании переведены были служить в Читу - без особых перспектив по службе. Я не военный, но благодаря таланту Куприна в полной мере представляю себе</w:t>
      </w:r>
      <w:r>
        <w:rPr>
          <w:lang w:val="en-US"/>
        </w:rPr>
        <w:t xml:space="preserve"> </w:t>
      </w:r>
      <w:r>
        <w:rPr>
          <w:rFonts w:eastAsia="Times New Roman Cyr" w:cs="Times New Roman Cyr" w:ascii="Times New Roman Cyr" w:hAnsi="Times New Roman Cyr"/>
          <w:lang w:val="en-US"/>
        </w:rPr>
        <w:t>условия жизни поручика захолустного полка... Вам доводилось читать “Поедин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д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исованная писателем картина соответствует истинному положению д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Итак, какое-то время вы тянули лямку, пока не выпалили вдруг из револьвера в интендантского подполковника из штаба дивизии, - не на дуэли, что было бы вполне уместно и абсолютно ненаказуемо, а в приватной, так сказать, обстановке... Я правильно излаг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ивнул Сабинин. - При вашей информированности я положительно не могу понять, зачем же вам мой собственный рассказ?</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стяк, если можно так выразиться, - задумчиво сказал Кудеяр. - Карандашный набросок. А мне, великодушно простите за назойливость, хочется увидеть за всем этим живого человека. Живую душ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попробуйте, - вымученно улыбнулся Сабинин. - Я и сам не все о себе пони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попытаемся вместе... Вы были тогда пья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Сабинин молчал, пуская дым в сторону. Притушив догоревшую до гильзы папиросу, решительно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етрезв. Но дело не в водке. Конечно, трезвым я мог и не , выстрелить. Но не в водке дело. Накипело, пожалуй что. Вот вам самое точное определение, на какое я способен. Накипело А водочка решимости прибавила и подтолкну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е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перь толку? После всего. Повисла неловкая пауза, но тут, на счастье, явился сонный официант, рассшвивший тарелки, судки и бутылки все же бед особых нареканий. Когда он вышел, Кудеяр мягко и бесшумно прянул к двери, несколько мгновений прислушивался к происходящему в коридоре (ухитряясь и за этим не вполне благовидным занятием выглядеть настоящим жентильомом &lt;Жентильом - французский эквивалент “джентльмена”&gt;), наконец, облегченно вздохнув, вернулся к с голу - Ушел. Следует быть осторожным: гостиничная обслуга в любой стране тайной полицией в первую голову приспосабливается для шпионажа... - Он непринужденно наполнил рюмки. - Прошу. Конечно, не бог весть каков нектар, но все же получше Яшенькиной шампани, способной ужаснуть человека понимающ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хотно выпил, взял пилку Закуска была скромная, вполне в духе захолустной гостиницы: сыр, семга, белые грибочки У него осталось впечатление, что внешне невозмутимый Кудеяр зорко наблюдал за тем, как он пьет, как себя при этом проявля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ам рассказать? - начал он внезапно. - Вы, как человек штатский, плохо себе представляете, какого размаха достигло в армии расхищение казенных сумм. На почве одной только фуражной экономии в войсках было множество грязных историй - а ведь есть множество иных способов воровства. Прогонные расходы &lt;Командировочные суммы.&gt;, к примеру... Они ведь до сих пор планируются так, словно расстояния в несколько сот верст военные проезжают на лошадях. Система эта совершенно не принимает в расчет железных дорог, стократ удешевляющих расходы. Дошло до того, что иные начальники дивизий попросту берут из полковых сумм взаймы без отдачи, что почитается чем-то уже будничным, обыденн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много наслышан об этой практике, - заверил Кудеяр.</w:t>
      </w:r>
    </w:p>
    <w:p>
      <w:pPr>
        <w:pStyle w:val="Iauiue"/>
        <w:ind w:firstLine="720"/>
        <w:jc w:val="both"/>
        <w:rPr/>
      </w:pPr>
      <w:r>
        <w:rPr>
          <w:rFonts w:eastAsia="Times New Roman Cyr" w:cs="Times New Roman Cyr" w:ascii="Times New Roman Cyr" w:hAnsi="Times New Roman Cyr"/>
          <w:lang w:val="en-US"/>
        </w:rPr>
        <w:t>- Наслышаны? - горько усмехнулся Сабинин, опрокидывая вторую рюмку. - Этого мало, милостивый государь.., простите, милостивый товарищ. Этого нужно насмотреться. Я не монархист.., пожалуй что, уже не монархист. Маньчжурия из меня, как из многих, вышибла немало иллюзий и утопий. Это ведь поражение, позорнейшее. Первую в этом столетии настоящую войну мы профукали с треском и позором, чего с российской армией да-авненько не случалось... И от кого? От желтых макак... - Он вздохнул, закурил, взял себя в руки. - Ну, не стану досаждать вам нравственными терзаниями обычного офицерика, вы ведь, простите, не господин Куприн... Да и я не Ромашов. Вы попросту попробуйте ярко и подробно представить себе, как сидите в офицерском собрании, где вам, в точности по Куприну, уже не дают водки по причине погрязания в долгах. И не забудьте при этом, что за спиной у вас грязь и кровь и маньчжурский позор... И перед вами восседает жирная харя с прилипшей к двойному подбородку икрой, нахальная физиономия тыловой крысы, чьи карманы набиты мятыми кредитками уворованных казенных сумм.</w:t>
      </w:r>
      <w:r>
        <w:rPr>
          <w:lang w:val="en-US"/>
        </w:rPr>
        <w:t>.</w:t>
      </w:r>
      <w:r>
        <w:rPr>
          <w:rFonts w:eastAsia="Times New Roman Cyr" w:cs="Times New Roman Cyr" w:ascii="Times New Roman Cyr" w:hAnsi="Times New Roman Cyr"/>
          <w:lang w:val="en-US"/>
        </w:rPr>
        <w:t>. И все бы ничего, но эта рожа начинает кривляться и глумиться, не выбирая слов, упрекает тебя в глупой непрактичности, неумении жить, насмехается над твоими боевыми орденами, не имеющими материального эквивалента, над твоим потертым кителем, наконец, тычет тебе в лицо пук мятых бумажек и великодушно предлагает подарить на бедность сотенку-другую... Это нужно видеть, пережить, подвергнуться такому унижению самоли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гда 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жестко усмехнулся Сабинин. - И тогда - я... Я - призовой стрелок, не сочтите за похвальбу. Уложил с первой пули. Ну, возникло вполне понятное замешательство, меня даже не догадались задержать. Я вышел на свежий воздух - и, поскольку был не так уж и пьян, быстро смог оценить и представить последствия. Военный трибунал. Или, согласно нашим порядкам, дело по рассмотрении министром внутренних дел может быть передано опять-таки в военный суд. Хрен редьки не слаще. Смертная казнь, и хорошо еще, если через расстреляние. В случае самого ошеломительного везения - долголетняя каторга, тачка, Сахалин... Куда ни кинь - всюду клин. Крах, падение, несвобода, а то и казнь. Но я, простите, не герой сентиментального романа. Меня отчего-то совершенно не тянуло покорно представать перед карающим правосудием и, встряхивая кудрями, произносить в свою защиту эмоциональную речь, которую потом переписывали бы восторженные курсистки... К чему? Я просто решил бежать, не теряя ни минуты. Любое промедление было смерти подобно. Я помчался в дивизию. Там, в канцелярии, сидели добрые знакомые, для них сошло первое же придуманное на ходу объяснение... Короче говоря, я взломал стол штабс-капитана Терещенко и схватил первую же лежавшую сверху чистую книжку свидетельства о выполнении воинской повинности. Все печати имелись, заполнил ее наспех, взял в каптерке солдатское обмундирование, забежал на квартиру, прихватил все имевшиеся деньги, часы... - Он печально улыбнулся. - Каюсь, и из стола соседа моего, Жоржика Лемке, похитил лежавшие там восемнадцать рублей с мелочью... Но тут уж было не до церемоний. И побежал на вокзал. Свидетельство о выполнении воинской повинности видом на жительство служить не может, но подозрений не вызовет никаких, ибо другого документа у отпущенного из армии нижнего чина попросту не имеется. Никакого другого документа для проезда к месту жительства и не требуется. Я нарочно вписал с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олен в. Олонецкую губернию”, чтобы, не вызывая подозрений, пересечь империю из конца в конец. Да и шансов наткнуться на “земляков” было значительно меньше. Часа через три подошел идущий в Россию поезд. Меня искали, без сомнения, но вряд ли кому-то пришло в голову, что я стану скрываться под видом отставного солдата, ефрейтора Ивана Морозова. Очень уж мало общего было между прежним бравым поручиком и отставным ефрейтором Олонецкой губернии, крестьянского происхождения... Как легко можно догадаться, расчет оказался верен. До Питера я добрался, можно сказать, без малейших хлопот - волнение при виде жандармов и городовых не в счет. А в Питере, поразмыслив, отправился к старому знакомому, поручику Бикашо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же вы знали, что он самым тесным образом связан с социал-демократическим подпольем? - вкрадчиво спросил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недоумевающе уставился на н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этого вовсе и не знал, простите. Просто... Мы давно были знакомы и тесно сблизились. Образ мыслей Бикашова, его общие настроения мне были прекрасно известны. Меж офицерами многое высказывается откровенно, среди нас нет жандармских шпи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шибаетесь, увы, - тихо сказал Кудеяр. - Встречаются.</w:t>
      </w:r>
    </w:p>
    <w:p>
      <w:pPr>
        <w:pStyle w:val="Iauiue"/>
        <w:ind w:firstLine="720"/>
        <w:jc w:val="both"/>
        <w:rPr/>
      </w:pPr>
      <w:r>
        <w:rPr>
          <w:rFonts w:eastAsia="Times New Roman Cyr" w:cs="Times New Roman Cyr" w:ascii="Times New Roman Cyr" w:hAnsi="Times New Roman Cyr"/>
          <w:lang w:val="en-US"/>
        </w:rPr>
        <w:t>- Возможно, вам виднее. Но достаточно редко, надеюсь. И уж никак не в моем случае - иначе мы с вами сейчас не сидели бы здесь. В общем, я прекрасно знал, что Бикашов, как бы это выразиться, человек с.., противоправительственным, а то и вовсе противомонархическим душком. Многие мои прежние</w:t>
      </w:r>
      <w:r>
        <w:rPr>
          <w:lang w:val="en-US"/>
        </w:rPr>
        <w:t xml:space="preserve"> </w:t>
      </w:r>
      <w:r>
        <w:rPr>
          <w:rFonts w:eastAsia="Times New Roman Cyr" w:cs="Times New Roman Cyr" w:ascii="Times New Roman Cyr" w:hAnsi="Times New Roman Cyr"/>
          <w:lang w:val="en-US"/>
        </w:rPr>
        <w:t>наблюдения позволяли с уверенностью считать именно так. Пожалуй, я не ждал от него какой-то помощи, уж никак не предполагал, что он не просто обладает неподобающим образом мыслей, что он - из ваших, подпольщик... Просто-напросто знал: уж Бикашов не выдаст</w:t>
      </w:r>
      <w:r>
        <w:rPr>
          <w:lang w:val="en-US"/>
        </w:rPr>
        <w:t>,</w:t>
      </w:r>
      <w:r>
        <w:rPr>
          <w:rFonts w:eastAsia="Times New Roman Cyr" w:cs="Times New Roman Cyr" w:ascii="Times New Roman Cyr" w:hAnsi="Times New Roman Cyr"/>
          <w:lang w:val="en-US"/>
        </w:rPr>
        <w:t xml:space="preserve"> а дельным советом разодолжить может. А действительность даже превзошла мои скромные ожидания. Он не просто дал совет, а свел с нужными людьми... Вам рассказывать об этом подроб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ко мне присматривались, пытали и допытывали.., пока я, доведенный, признаюсь вам честно, до некоего остервенения, не предложил им проверить меня в деле. На их усмотрение. Пройти испытание, каковое им будет благоугодно выбрать. Поразмыслив, ваши друзья предложили некий, как у вас это именуется, акт. Ну и что? Жандарм так жандарм. Терять мне было совершенно нечего, а смертоубийство живого человека к тому времени было для меня, простите за цинизм, делом знакомым. Ни япошки мне по ночам не снились, ни этот ваш подполковник... И до сих пор не снится. Вас не коробит такая душевная черств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уть, - ответил с улыбкой Кудеяр. - Поскольку могу сказать о себе совершенно то же самое... Японцев, правда, на моем счету нет, но различия невелики, а?</w:t>
      </w:r>
    </w:p>
    <w:p>
      <w:pPr>
        <w:pStyle w:val="Iauiue"/>
        <w:ind w:firstLine="720"/>
        <w:jc w:val="both"/>
        <w:rPr/>
      </w:pPr>
      <w:r>
        <w:rPr>
          <w:rFonts w:eastAsia="Times New Roman Cyr" w:cs="Times New Roman Cyr" w:ascii="Times New Roman Cyr" w:hAnsi="Times New Roman Cyr"/>
          <w:lang w:val="en-US"/>
        </w:rPr>
        <w:t>- Да пожалуй, - кивнул Сабинин. - Не наполнить ли сосуды? Без тостов и заздравных пожеланий... Ух! Да, это не Яшкин финьшампань, “Смирновская” хороша... Ну и вот, теперь я сижу перед вами - человек двадцати семи лет от роду, один как перст, ничего на этом свете не умеющий, кроме как воевать.., и все на этом свете потерявши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свобо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олько к чему мне эту свободу применить? Особенно в нынешнем моем состоянии? Знаете, я добросовестно прочитал те брошюрки, коими ваши товарищи пытались меня просвещать. И ничего не понял, буду откровенен. Классовая борьба, эксплуататоры и эксплуатируемые... В одном я с авторами брошюрок согласен - нет у российской монархии ни будущего, ни перспектив. Ну и леший с ней! Сохранение существующего строя меня не волнует. Даже наоборот. Пока сохраняется нынешний порядок вещей, так и оставаться мне изгоем, беглецом с намыленной петлею в перспектив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 сказал Кудеяр. - То, что вы это понимаете, уже кое о чем говорит... Коли вас ничто не связывает с нынешним строем, не попробовать ли вам счастья, Артемий Петрович, на другой сторо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я так понимаю? В ваших ряд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гласен, - сказал Сабинин. - Не раздумывая. Не считайте это пьяной бравадой - право же, было время многое обдумать. Во всем этом нет ни капли идейности, как я уже неоднократно подчеркивал - один лишь практический цинизм. Цинизм, великодушно простите. Ход моих рассуждений прост. Я до сих пор смутно представляю, что за порядок вы пытаетесь создать, какие цели преследует ваша грядущая революция. Но вот одно я знаю совершенно точно: если вы окажетесь не прожектерами, а людьми дела и своей цели все же достигнете, на месте существующего строя воздвигнете нечто новое, иное, - при этом раскладе все мои прошлые прегрешения будут забыты и стерты из книги жизни. Быть может, станут и не прегрешениями вовсе, а заслугами. Случались прецеденты, взять хотя бы французишек или Кромвеля с его сообщниками. Даже если порядок вещей и поменяется не столь уж кардинально, некая грандиозная амнистия всегда воспоследует... Я пр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Во мног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ятно слышать, - поклонился Сабинин. - Есть, правда, одна загвоздочка... А окажусь ли я вам нужен со своими столь нехитрыми побуждениями? Я же не идейный, интересы мои, пардон, насквозь даже шкурные... Ну что, подхож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ходите, - серьезно сказал Кудеяр. - По секрету вам скажу, Артемий Петрович, бывают ситуации, когда чрезмерная идейность и противопоказана, и прямо вредит делу. Хотите, я тоже буду несколько циничен? Революция - столь грандиозное и сложное предприятие, что оно вбирает в себя разнообразнейшие человеческие типажи, вовсе не обязательно идейные, превзошедшие марксизм до тонкостей. Взять хотя бы анархиста Яшу, взять тех господ контрабандистов, чьими услугами мы давненько пользуемся - за плату в виде презренного металла. Мы тоже вынуждены сплошь и рядом допускать в свою практику элементы цинизма... Так вот, в вашу пользу говорят два весомейших обстоятельства. Во-первых, вы - кадровый офицер, обстрелянный, боевой. Таких у нас мало. А девятьсот пятый год показал, что опыт вооруженной борьбы порой предпочтительнее любой идейности и подкованности в марксизме. Во-вторых... У вас нет обратной дороги, вы прозрачны, как стекло. Не тот случай, чтобы каяться. Вашего покаяния попросту не примут, поскольку на вашем счету и тот злополучный интендант, и, что весомее, жандармерии подполковник Армфельд, коего начальство ценило довольно высоко и убийством его было разъярено не на шутку... Все ваши надежды отныне связаны исключительно с нами. Давайте обозначим это явственно, чтобы не осталось никаких недоговоренностей... Ну, как вам мои циничные постро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У меня камень с сердца упал. По-моему, мы друг друга стоим. И вы мне нравитесь, товарищ Кудеяр. До сих пор мне из ваших попадались то недалекие фанатики вроде Прокопия, то витийствующие либералы в пенс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Бикаш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с ним совсем другое... - сказал Сабинин. - Он честолюбив. И слишком хорошо помнит биографию Бонапарта. Но ведь и это не так уж плохо в рамках вашей философской систем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Кудеяр улыбнулся, но глаза оставались холодными. - Итак, мы поняли друг друга, Артемий Петрович. И мы друг другу подходим. В ближайшие же дни я вас переброшу за кордон, где вы научитесь многим полезным вещам. Я не буду брать с вас страшных клятв в духе карбонариев и масонов, это нелепо и несерьезно. Вы взрослый человек, понимаете все. Главное не забудьте. Кара за предательство у нас одна - смер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 Вот неожиданность! - хмыкнул Сабинин, осклабя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2</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Приют странников</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давно уже не пытался определить, шагает его проводник прямиком к неизвестной цели или предосторожности ради кружит по лесу, запутывая случайного клиента. Могло оказаться, что справедливо как раз второе суждение, - читывали в романах, как же, да и слышать кое-что довод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сился на спутника - невысокого, очень кряжистого мужчину средних лет, несмотря на теплую погоду щеголявшего в кожуш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иду, по поведению, по речи - мужик мужиком, как тысячи ему подобных.</w:t>
      </w:r>
    </w:p>
    <w:p>
      <w:pPr>
        <w:pStyle w:val="Iauiue"/>
        <w:ind w:firstLine="720"/>
        <w:jc w:val="both"/>
        <w:rPr/>
      </w:pPr>
      <w:r>
        <w:rPr>
          <w:rFonts w:eastAsia="Times New Roman Cyr" w:cs="Times New Roman Cyr" w:ascii="Times New Roman Cyr" w:hAnsi="Times New Roman Cyr"/>
          <w:lang w:val="en-US"/>
        </w:rPr>
        <w:t>Никакой романтики, господа... Даже обидно чуточку. Сабинин, разумеется, понимал, что реальные контрабандисты должны как-то отличаться от тех, что мелькают в романах и на оперной сцене: никаких черных плащей, в кои они живописно драпируются, никаких широкополых шляп, низко надвинутых на глаза, а также навах за поясом и тореадорских рубах. Жизнь всегда прозаичнее. И</w:t>
      </w:r>
      <w:r>
        <w:rPr>
          <w:lang w:val="en-US"/>
        </w:rPr>
        <w:t xml:space="preserve"> </w:t>
      </w:r>
      <w:r>
        <w:rPr>
          <w:rFonts w:eastAsia="Times New Roman Cyr" w:cs="Times New Roman Cyr" w:ascii="Times New Roman Cyr" w:hAnsi="Times New Roman Cyr"/>
          <w:lang w:val="en-US"/>
        </w:rPr>
        <w:t>все же кто бы мог подумать, что задержавшийся однажды в Тамани господин поручик Тенгинского полка оказался настолько прав... Точнее, настолько будничен в описани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месло-то выгодное, Грицько? - спросил он, чтобы только нарушить долгое, ставшее неловким молч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цько мельком бросил на него равнодушный взгляд, ухмыльнулся - из-под усов показались крепкие желтые зу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ге ж. Не голодуемо. Смотря по удаче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ка... А этот твой дружок Яша за нами жандармов не пошлет? Чересчур уж легкомысленный субъек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цько засмея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пане. Воны, те а-нар-хыс-ты, - в его голосе проскользнуло явственное презрение, - нас дуже боятся. Знают, бисовы души: чуть шо, мы им косточки переломаемо. Пан как в воду смотрел: легкий мыслью народец. Ой, легкий... Кричат, шумят, книжки мусолят, анархыю ту клятую придумалы. Через кордон опять же повадились шмузгать. А яка ж, прошу пана, анархыя, тэорыя эта ихняя, в нашем деле потребна? И деды наши, и отцы ремесло правили без этих самых тэорый... И жили справно. Нет, им непременно подавай тэорыю с анархыей... Одно слово - баре, прости господи... Щоб воны на дым изошлы... Щоб им ни дна, ни покрыш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е, выходит, тоже? Я ведь тоже, строго говоря, бар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Що вы таке говорите, пан? - серьезно сказал Грицько. - Баре - это те, кто с жиру бесится, а вы - чоловик серьезный. Официэр, сразу видно. Я ж служил в войске, понимаю такие дела, пана официэра узнаю вмиг. Ой, добже пан Яшу тогда напужал! А как же ж, ведаем, Яша сам по легкости мысли проболтался. Как ему пан без всяких тралимондий пистоль в лоб упер... Щоб не бал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он относился к Сабинину с некоторым уважением, что странным образом было приятно, хотя, казалось бы, что ему в мнении простого кордонного муж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не отчего-то казалось раньше, что через границу ходят непременно ночью, - сказал Сабинин чистую правду. - А мы белым днем отправи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ж когда как, - рассудительно ответил Грицько. - Смотря по месту, смотря по раскладу дела. Иногда ночью добжее, иногда и белым днем... Не сомневайтесь, пане. Ремесло знаем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в этом мужике ни капли романтики, окончательно уверился Сабинин. Контрабандные путешествия в Австро-Венгрию и обратно были для него столь же привычной и знакомой работой, как если бы боронил или сеял. Еще одно крестьянское ремесло, одно из многих. Пожалуй, поведись ему Сабинина зарезать, он исполнил бы это душегубство без малейшей злобы, вообще без всяких оттенков чувств. Просто выполнил бы еще одну мужицкую обязанность. Когда подступают холода, а свинья отъелась, ее полагается резать, вот и вся нехитрая философ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еще? - спросил о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шагали по лесу уже больше часа, не встретив за это время ни единой живой души, - и до сих пор не показалось ничего, хотя бы отдаленно напоминавшего границу меж двумя импер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кайте, пане, - спокойно ответил Грицько. - Скоро и дойдем. Сначала будет сторожка, охотники там порою ночуют, а уж потом, еще через полверсты, и просека, кордон то есть. А за просекой уж и австрияки... Пан пистоль с собою ма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о и не к чему, - поморщился Грицько. - Ну какой толк, ежели что, от стрелянины? Никакого и толку. Вы уж, пане, душевно вас прошу, за пистоль зазря не хватайтесь, чтобы худа не вышло... А в о гуле &lt;Вообще (польск.).&gt;, совсем добже было б, отдай пан мне писто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уж его лучше при себе придержу, - сказал Сабинин непреклонно. - Нельзя мне попадаться, я, знаешь ли, под виселицей хож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цько, что Сабинина чуточку обидело, не выразил ровным счетом никаких эмоциональных чувств. Помолчав, рассудительно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ж. Не пан первый, не пан последний такой в этих местах. На то и шибеница, чтоб под нею ходили, такая уж это поганая зараза, что без дела простаивать никак не желае... Тильки я вас, пане, все одно умоляю: зазря не хватаитесь за тот пистоль, уж если зовсим край подойд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узна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идно ж будет, - пожал плечами Грицько, - совсем край или еще не кр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верно, - пожал плечами Сабинин, не найдя, что же все-таки противопоставить нехитрой, но убийственной логике. - А скажи-ка ты м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ш! - процедил сквозь зубы Грицько, замерев на месте и подняв руку. - Замрите, пане, як статуй. Осмотреться треба... Вот она, сторож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 Сабинин рассмотрел сквозь сосны узкую длинную прогалину, избушку слева - немудрящую, с незастекленными окошками и провалившейся кое-где крышей. Низенькая дверь наполовину распахнута, на крылечке стоит ржавое ведро, нигде ни малейших примет человеческого присутств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гнувшись в три погибели, сделав знак Сабинину следовать за собой, Грицько перебрался к высокому кустарнику и, присев на корточки, весь обратившись в зрение и слух, замер, напоминая сейчас хищного зверя в полной силе. Заметив краешком глаза, что Сабинин сунул руку под пиджак, поближе к браунингу, “честный контрабандист” искривил лицо в яростной гримасе, зашип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о, пане? Р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чительно медленно текли минуты, и никаких изменений в окружающем не происходило - отовсюду плыли покойные лесные запахи, щебетали птицы, легонько колыхался под ветерком кустарник, стояла солнечная тиши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 божьей помощью, - перекрестился Грицько. - Схожу посмотрю. Если в том ведре лежат шишки - значит, Панас дает знак, что на кордоне все спокойно и стражи поблизости нема. Если шишек нету - ждем темноты... Вы, пане, с места не сдвигайтесь, шуму не делайте, я мигом обернусь, не вперв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дохнув и отряхнув колени от приставших рыжих сосновых иголок, он бесшумно обогнул кусты, вышел на открытое пространство и решительно направился к сторож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евший на корточки Сабинин со вполне понятным замиранием сердца неотрывно следил за н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ее развернулось почти молниенос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угла ветхой сторожки внезапно появился человек в мундире - на плечах блеснули золотом погоны, - выставил руку с вороненым револьвером и азартно скоманд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цько, пригнувшись, не потеряв ни секунды, отпрыгнул в сторону, метнулся к спасительным деревьям. Негромкий выстрел, на фоне необозримого леса какой-то даже несерьез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трабандист без крика рухнул ничком в кустарник, с хрустом сломав ближайшие тонкие ветки грузным телом, пару раз дернулся и больше уже не шевелился. Все произошло слишком быстро - окрик, прыжок, смерть, так что Сабинин оторопел и упустил драгоценное врем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и успел, опомнившись, потянуться к пистолету, но на него уже навалились сзади, во мгновение ока завернули руки за спину так, что в локтях захрустело, выхватили из-под пиджака браунинг, лицом вниз притиснули к земле, словно печать к сургучу. Сухие сосновые иглы немилосердно кололи щеки и лоб, Сабинин, слабо ворочаясь, едва мог дышать. Его придавили коленями, в бок уперлись, судя по твердости, носки сапог, над самой головой азартно выдохну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ался, сицилист! Не уйдешь тепер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там? - послышался начальственный окр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ли, вашбродь! - переводя дыхание, откликнулся один из тех двух, что припечатали Сабинина к земле. - И пистоль при ем! Точно как вы сказали, двоечко их было, никого боле не вид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смотре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ам, дело знакомое! Двое их бы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локите сюда гостя дорогого! Да обшарьте как следует для надеж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а рывком вздернули на ноги, один из пленивших его остался за спиной, крепко уцапав за локти. Судя по хватке и жаркому дыханию, ерошившему Сабинину волосы на самой макушке, это был детинушка гвардейского роста. Второй, зайдя спереди, распорядившись предварительно: “Савчук, ты ему руки-то вверх вздерни...”, обшарил и охлопал Сабинина, где только возможно. Уж его-то Сабинин рассмотрел прекрасно: молодой казак в фуражке набекрень, весь сиявший охотничьим азартом. Обыскивал он умело и тщательно - промял в кулаке полы пиджака, изучил подкладку, не пропустил ни одного кармана. Закончив, сделал приглашающий жес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гай, сицилист, к его благородию на спрос! Кому говор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второй так и не выпустил локтей, крепко подтолкнув коленом в то место, которым человек обычно соприкасается со стулом, осталось лишь повиноваться. Офицер ждал, застегивая кобуру. На нем был синий жандармский сюртук, фуражка с кантом, на черной портупее висела шаш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 любезно показал он на дверь. - Заждались, господин хороший, терпение лопну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а втолкнули в небольшую комнату, где из мебели имелась лишь пара корявых лавок да не уступавший им в уродстве стол. Дверь в соседнюю комнатушку оказалась закрытой, но и там, можно ручаться, царила та же спартанская простота меблиров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ский поручик неторопливо уселся, предварительно с брезгливой миной обмахнув лавку платком. Сабинина усадили напротив. Один из казаков, тот, что повыше, встал в двери, расставив ноги и опираясь на карабин, второй заслонил спиной крохотное оконце, отрезав тем самым всякую возможность бегства. Неторопливо достав серебряный с чернью портсигар, жандарм раскурил папиросу, держась так, словно Сабинина здесь не существовало вовсе. Мечтательно уставясь в низкий потолок, пускал кольцо за кольцом - надо признать, довольно мастерс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в пинжаке зашито что-то, вашбродь, - сообщил молодой казак. - Бумаги, точно, мялись и похрустывали... Прикажете подклад подпоро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еется, - сказал жандарм с нехорошей улыбочкой. - Ну-с, милостивый государь, быть может, назовете вашу фамилию - хотя бы последнюю по счету - и соизволите объяснить, что делали в двух шагах от границы, где находиться, вообще-то, не полаг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молчал. У него не было при себе никаких документов, он никак не предусмотрел подобного оборота событий, потому ничего мало-мальски убедительного не приходило в голову. Во все глаза глядя на жандарма, он, уже немного успокоившись, получил возможность думать и рассуждать. Вот так... А ведь... Нет, не будем спеш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извольте представиться, - сердито бросил он.</w:t>
      </w:r>
    </w:p>
    <w:p>
      <w:pPr>
        <w:pStyle w:val="Iauiue"/>
        <w:ind w:firstLine="720"/>
        <w:jc w:val="both"/>
        <w:rPr/>
      </w:pPr>
      <w:r>
        <w:rPr>
          <w:rFonts w:eastAsia="Times New Roman Cyr" w:cs="Times New Roman Cyr" w:ascii="Times New Roman Cyr" w:hAnsi="Times New Roman Cyr"/>
          <w:lang w:val="en-US"/>
        </w:rPr>
        <w:t>- Бога ради, - кивнул жандарм. - Поручик Якушев. Имею честь представлять в этих палее тинах Киевское охранное отделение. Вот именно, милостивый государь. В поле зрения тех, кому такими вопросами ведать надлежит, вы попали еще в Киеве. Дальнейшее особого труда не представляло - рутина-с... Это вам казалось, будто никто за вами не следит, а на деле, должен признаться, обстояло как раз наоборот. Господин анархист Яша, смею думать, был в сей роли весьма убедителен и подозрений не вызывал, а? Ну, а как насчет господина Кудеяра? Не правда ли, мы умеем работать, господин... Са-би-нин! - с расстановкой, громко, в три слога произнес он фамилию, словно команду отдавал. - Что это вы, сударь, на лавочке ерзать</w:t>
      </w:r>
      <w:r>
        <w:rPr>
          <w:lang w:val="en-US"/>
        </w:rPr>
        <w:t xml:space="preserve"> </w:t>
      </w:r>
      <w:r>
        <w:rPr>
          <w:rFonts w:eastAsia="Times New Roman Cyr" w:cs="Times New Roman Cyr" w:ascii="Times New Roman Cyr" w:hAnsi="Times New Roman Cyr"/>
          <w:lang w:val="en-US"/>
        </w:rPr>
        <w:t>изволите? Ну, не медлите! Убедительно, с искренностью в голосе и честным блеском в глазах сделайте заявление, что ситуация вам странна и оскорбительна, что все обстоит совершенно иначе, что никакой вы не Сабинин, а так, другой кто-нибудь... Что молчишь, тварь?! - рявкнул он вдруг, перегнулся через стол и залепил Сабинину оглушительную оплеуху. - Язык проглотил? Я его тебе из задницы вытащ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рванулся было, пытаясь вскочить, но казачьи лапищи, опустившись на плечи, плотно припечатали к лавке. Он смог лишь крикну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меете, поруч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 сволочь, - лениво отозвался жандарм, поигрывая увесистым портсигаром. - Я с тобой еще не разговаривал, как следовало бы... Как оно полагается после убийства тобою двух офицеров, в отличие от тебя, паскуды, честно несших службу государю и Отечеству... - И покачал под самым носом Сабинина крепким кулаком. - Ничего, есть время для душевного разгово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звольте, ваше благородие, по старому казацкому способу? - прогудел за спиной Сабинина великан. - Ремешок ему из спины резануть, от затылка до задницы? Помереть не помрет, а вот откровенности дюже способству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свое время, - спокойно ответил жандарм. - Будут ему и ремни из спины, и много чего хорошего. Где он в этой глуши найдет прокурора или возмущенную либеральную общественность... Да в этой глухомани таких вещей отродясь не бывало... Ты вот что, Ванечка... Ты, пожалуй, взрежь ему подкладку, посмотрим, что он туда напихал... Да нет, пиджак снимать не стоит, опять брыкаться начнет, лишняя трата времени... Ты ему руки за спину заведи, а Пахомыч вспор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н Ванечка вмиг исполнил приказание, заставив Сабинина поневоле охнуть от боли. Тот, что был гораздо моложе, но тем не менее поименованный по отчеству, достал перочинный ножичек с перламутровыми накладками и приступил к делу. Сопротивляться не было никакой возможности, и Сабинин, сверкая глазами в лютой, бессильной ярости - щека все еще горела после увесистой затрещины, - остался неподвижен, подумав: прекрасно, что не сняли пиджак, идиоты, ах, прекрас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все, вашбродь, - отозвался Пахомыч, вываливая на стол перед жандармом кипу сложенных пополам ассигнаций и несколько бумажек. - Точно все, больше и нет ничего, общупал на сов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ательно, одну за другой разглаживая радужные сторублевки ребром ладони, жандарм уложил их аккуратной стопочкой. Вслух пересчит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надцать.., восемнадцать.., двадцать две.., ого, в аккурат - две с половиной тысячи рубле в... Неплохие капиталы для травимого судьбой и полицейскими властями изгнанника. Не откроете ли, каким путем приобретены? Молчите? Ну, ваше дело... А что за шифры на бумажках изображены? Цифирки, на иностранном языке что-то... По-немецки, а? Это ч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молчал, укрепляясь в прежних мысл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ндарм же, склонив голову, о чем-то сосредоточенно думал. По его лицу стала блуждать загадочная улыбка. Наконец, рывком поднял голову, он прямо-таки проси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вчук и ты, Ванечка, вам клады никогда искать не приходилось? Нет? Ну что ж вы так оплошали, братцы... А впрочем, неизвестно, где найдешь, где потеряешь. Молчите, господин Сабинин? Ну что же, можете молчать и далее. А я, с вашего дозволения, кратенько подведу итоги... Итак. Еще в Киеве путем агентурного наблюдения неопровержимо установлено ваше тождество с разыскиваемым Департаментом полиции империи бывшим поручиком Артемием Петровичем Сабининым, повинным в убийстве двух офицеров, армейского и жандармского. Каковое тождество чуть позже было опять-таки блестяще подтверждено, когда наш беглец сглупа пустился в полную откровенность с сотрудником Охранного отделения мсье Кудеяром, коему и изложил, дурашка, свое относительно полное жизнеописание... Тут, собственно, и доказывать-то нечего Ну, устроим мы вам опознание, сведем с бывшими сослуживцами по Чите, очень скучное получится дело с заранее предопределенным исходом Виселица здесь вырисовывается столь явственным итогом, что и сомневаться нечего..; А теперь следите за моей мыслью, ребята, Ванечка с Пахомычем... Этот сукин сын, считайте, заранее приговорен. Он уже все равно, что покойник, тут и думать нечего. А стоит ли, голуби мои, с покойником церемониться? - Он с нехорошей улыбкой поворошил указательным пальцем пачечку “катеринок”. - Весьма заманчивая финансовая сумма, а? Вам, разумеется, как нижним чинам, достанется чуточку меньше, мне, соответственно, побольше, но такова уж наша жизнь, что полной справедливости в ней не дождаться.. Вам по пятьсот, а мне, как легко догадаться, все остальное. Что скажете, орл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пожалуй что, и по справедливости, - прогудел Ванечка. - Не было ни гроша, да вдруг алтын. Понятно, вашему благородию больше и полагается... Я, как говорится, в соглась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огласьи-то в согласьи... - задумчиво отозвался от окна Пахомыч. - Да ведь этот сицилист драный начнет по дороге разным чинам жаловаться - напоследок, из чистой своей вредности. Все расскажет. Ему, может, и не поверят, однако ж слушок пойдет, пятно остан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ахомыч... - поморщился жандарм. - Я-то думал в простоте своей, что ты у нас сообразительнее будешь... Давайте все окончательно разложим по полочкам, братцы. Если рассудить, к чему нам его доставлять по начальству живь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ьзы от него для Охранного отделения не будет никакой. Среди противоправительственного элемента он человек совершенно случайный, никакими полезными сведениями и секретами располагать не может. Уж это-то достоверно известно. Следовательно, доставим мы его живьем исключительно для того, чтобы его вскорости повесили. И только. Зачем же доставлять дополнительные хлопоты облеченным властью лицам и вводить в лишний расход казну? И без него хватает забот, и без него казенные деньги гак и летят на вет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другое дело, вашбродь! - просиял Пахомыч. - Это вы правильно рассудили С того свету еще никто жалиться не приходил А и придет в виде упокойника, так нигде в законах не написано, что упокойнику свидетельствовать дозволя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покойника вообще в законе ничего не прописано, - пробасил Ванечка. - Про его права. Уж помер, так пом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мыслите, братцы, - кивнул поручик. - Вот по всему и выходит, что этот субчик, подобно своему спутнику, что сейчас в кустах валяется, убит при попытке к бегству... - поднял он палец. - Или нет, убит в ожесточенной перестрелке, оказывая самое что ни на есть яростное сопротивление, так что брать его живьем не было никакой возможности. Постреляем из его пистолетика в воздух, можно даже для пущей убедительности чью-нибудь фуражку прострелить. Тогда мы все предстанем и в вовсе уж выгодном свете - Он прищурился. - Любопытно, господин Сабинин, отчего вы и теперь молчите? Вы уж изреките напоследок что-нибудь этакое.., ну, вообще что-нибудь. Как-то и неудобно даже - сидите каменным гост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шутка? - спросил Сабинин.</w:t>
      </w:r>
    </w:p>
    <w:p>
      <w:pPr>
        <w:pStyle w:val="Iauiue"/>
        <w:ind w:firstLine="720"/>
        <w:jc w:val="both"/>
        <w:rPr/>
      </w:pPr>
      <w:r>
        <w:rPr>
          <w:rFonts w:eastAsia="Times New Roman Cyr" w:cs="Times New Roman Cyr" w:ascii="Times New Roman Cyr" w:hAnsi="Times New Roman Cyr"/>
          <w:lang w:val="en-US"/>
        </w:rPr>
        <w:t>- Какие там шутки, - ухмыльнулся жандарм. - Цинический расклад, и не более того. Вас ведь все равно вздернут, что же деньгам-то пропадать в казне? Казна у нас богатая, перетерпит. А пользы от вас для жандармского управления нет никакой. Все и без вас известно, что вы там можете добавить... Вы уж простите за откровенный цинизм, но и для вас такой финал не в пример предпочтительнее</w:t>
      </w:r>
      <w:r>
        <w:rPr>
          <w:lang w:val="en-US"/>
        </w:rPr>
        <w:t>.</w:t>
      </w:r>
      <w:r>
        <w:rPr>
          <w:rFonts w:eastAsia="Times New Roman Cyr" w:cs="Times New Roman Cyr" w:ascii="Times New Roman Cyr" w:hAnsi="Times New Roman Cyr"/>
          <w:lang w:val="en-US"/>
        </w:rPr>
        <w:t xml:space="preserve"> Хоть и бывший, а боевой офицер как-никак. Ну к чему вам томиться, петельки ждать? Лучше уж.., так. От пули. Совсем по-солдатски,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долго смотрел на него, не отрывая глаз. Медленно сказал - А вы ведь и впрямь не шутите - Не шучу, милейший. Ловлю вот фортуну за хвост, уж извин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овесть мучить не буд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кого? - поморщился поручик. - Из-за убийцы, который и так покойник с точки зрения Уголовного уложения и военного трибунала? Дезертир, убийца, беглец за кордон от заслуженной кары... Где ж тут место угрызениям совести, помилуйте?!</w:t>
      </w:r>
    </w:p>
    <w:p>
      <w:pPr>
        <w:pStyle w:val="Iauiue"/>
        <w:ind w:firstLine="720"/>
        <w:jc w:val="both"/>
        <w:rPr/>
      </w:pPr>
      <w:r>
        <w:rPr>
          <w:rFonts w:eastAsia="Times New Roman Cyr" w:cs="Times New Roman Cyr" w:ascii="Times New Roman Cyr" w:hAnsi="Times New Roman Cyr"/>
          <w:lang w:val="en-US"/>
        </w:rPr>
        <w:t>- У меня есть встречное предложение, - сказал Сабинин. - К чему доводить дело до столь жестокого финала? Возьмите деньги себе, а меня отпустите. Глупо думать, что я пойду свидетельствовать против вас в полицию..</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нет, милейший, - почти не раздумывая, отозвался жандарм. - Не выйдет. Проводника вашего мы пристукнули, окружающих мест вы не знаете, самостоятельно границу ни за что не перейдете. Будете блуждать по округе, пока не попадетесь пограничной страже либо полиции. И кто вас знает, что вы тогда наговорите, терять-то вам нечего, вот и напаскудите нам напоследок. Нет, не выйдет, - решительно повторил он. - Не стоит играть в душевное благородство, опасно и чревато... Ванечка, пора бы нашему гостю и по лесу прогуляться, по свежему воздуху,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олным нашим удовольствием! - пробасил за спиной Сабинина великан. - Вставай, расселся т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ождите! - воскликнул Сабинин. - Вы думаете, идиоты, что все у меня вытрясли? Ладно, черт с вами, в таком положении не торгуются... Хотите еще? И не эти жалкие сотенные, за хорошие деньги? Только отпускаете жив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царило напряженное молч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шет, вашбродь, - сказал Ванечка. - Мы его на совесть обшарили. Ничего на нем больше нет. Точно вам говорю. Что его слуш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бманываю, - сказал Сабинин торопливо. - Хотите хорошие деньг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кептически усмехнулся поручик. - Вы, быть может, зарыли клад где-то в диких местах Забайкалья? Где золото роют в горах, согласно известному романсу? И теперь великодушно предложите нам карту местности? Фу, как глупо и пошло! Не считайте нас идиотами И потом, откуда у вас хорошие деньг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убедиться наглядно? Прямо тепер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у... Извольте. Что для этого потребу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щая малость, - ответил Сабинин. - Разрешите мне снять сапог. Только, я вас прошу, не торопитесь! Без меня той бумагой, что в сапоге, вы все равно не сумеете воспользов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учик раздумывал недолго. Кив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рискнем. Все равно никакого огнестрельного оружия вы за голенищем прятать не смогли бы, да и холодного тоже, сапоги у вас из тонкой кожи, фасонные, под барского управляющего нарядились, а? Только, я вас прошу, станьте предварительно в тот угол, чтобы нам было спокойнее... Отойди, Ванеч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тошел в указанный угол - самый дальний от двери. Прыгая на одной ноге под внимательными взглядами всей троицы, не без труда стянул правый сапог. Выпрямился, швырнул его жандарму - Извольте сами подпороть голенище, а потом уж поговор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настал тот предвиденный им краткий миг, когда взгляды всех трех на миг оказались поневоле прикованы к загадочному сапог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еносным движением Сабинин запустил указательный палец левой руки под правый манжет и сорвал петельку с пуговки - столь резко, что оторвалась и сама пуговка, но это уже не имело значения. Опустил правую руку - и освобожденная резиновая лента, неприятно чиркнув по руке, выбросила ему в ладонь маленький браунинг образца прошлого, тысяча девятьсот шестого года - совсем крохотный, умещавшийся на ладони, но на близком расстоянии, в упор, способный действовать убой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пуля ударила в стену над головой жандарма. Вторая вжикнула в паре вершков от плеча Ванечки и звонко влепилась в трухлявое брев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ять всем! - рявкнул Сабинин, поводя пистолетом. - Руки вверх, кому говор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ля придания убедительности команде послал третью пулю в потолок. Как он и предвидел, все обошлось прекрасно: застигнутая врасплох троица дружно вытянула над головой трясущиеся руки, на всех физиономиях обозначился естественный в такой ситуации стр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крыса жандармская? - зловеще осведомился Сабинин. - Пулю в лоб прикажете вогнать или в брюх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дождите! - в неподдельном испуге взмолился “жандарм”. - Вы не поняли, не над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ной рукой Сабинин дотянулся до его портсигара, сунул себе в рот папиросу, чиркнул спичкой и с наслаждением затянулся. Обвел их взглядом, ухмыляясь - Что же тут непонятного, артисты погорелого театра? Казачки липовые и жандармы мнимые? Все мне понятно: спектакль устроили, хотели карманы вывернуть, а потом, надо полагать, ножичком под сердце почествовать? Ну что ж, сейчас вы у меня попляшете, что караси на горячей сковород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3</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Господин режиссер, или Полная откровенность в речах</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винувшись на пару аршинов правее, он бросил взгляд в окно. Со своего места прекрасно видел густой кустарник, куда рухнул подстреленный Грицько, узнавал сломанные тяжелым телом, нелепо повисшие ветви, но вот самого трупа рассмотреть не мог по той простой причине, что “мертвое тело” ухитрилось в краткий промежуток времени исчезнуть. Наверняка совершенно самостоятельно, без посторонних усилий. Ну да, разуме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вы! - прикрикнул Сабинин, отвернувшись от окна. - Извольте-ка лечь на пол лицом вниз, и быстро! В тесноте, да не в обиде Ну, кому говорю! - И подкрепил приказ очередным выстрелом поверх голов, после которого с потолка просыпалась трух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яхтывая, косясь на него зло и растерянно, троица все же довольно быстро и слаженно исполнила приказ.</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рикройте руками головы, замрите в этой позе и не дергайтесь! - распорядился Сабинин. - Первому, кто пошевелится... - И повысил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Кудеяр, Дмитрий Петрович! Не появитесь ли, как лист перед травой или дух из машины? Сердце мне шепчет, что вы присутствуете в закулись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прянул, наведя пистолет на дверь в соседнюю комнатенку. Оттуда послышался знакомый, спокойный голос - Надеюсь, вы держите себя в руках и стрелять не стан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ну, - заверил Сабинин. - Если вы, конечно, выбросите сначала сюда оружие, а потом выйдете не спеша, держа руки так, чтобы я их вид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с вами подел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амую чуточку отошла, в образовавшуюся щель вылетел, глухо стукнув на трухлявом полу, никелированный браунинг, второй номер, в точности такой, что был забран у Сабинина фальшивым казаком. Вспомнив о нем, Сабинин наклонился, вытянул свое оружие из-за кушака великана Ванечки и с ним почувствовал себя не в пример увереннее, нежели с карманной малюткой (сыгравшей, впрочем, во всем происходящем неоценимую ро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лся Кудеяр, все в том же безукоризненном облике лощеного джентльмена, даже знакомая тросточка с выгнутой серебряной рукоятью висела на локте. Его элегантный облик совершенно не гармонировал ни с захудалой охотничьей избушкой, ни с окружающими дикими дебрями. Вряд ли его это смущало. Вряд ли Кудеяра сейчас что-то смущало вообще, он стоял в низком проеме двери, слегка напоминая вывеску модного портного, выжидательно, без тени испуга улыбался, держа руки, как было ведено, на самом вид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спросил он вес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угол, - показал дулом пистолета Сабинин Сам же, не теряя времени, заглянул в ту комнатку, в которой не было ни единой живой души, а всю меблировку составляла парочка грубо сколоченных кроватей. Обернувшись, чуть подумав, вынул из кобуры ряженого жандарма вороненый смит-вессон полицейской модели и дважды выпалил себе под ног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ыхнуло, как и следует быть, но на полу не осталось ни малейшего следа от пуль, поскольку их в патронах и не бы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разумеется... - вслух произнес он, швырнул бесполезный револьвер на стол и повернулся к Кудеяру. - Хорошенькие у вас ухватки, товарищ Кудеяр... Нет, вы уж, бога ради, не двигайтесь, а то ведь все светила медицины сходятся на том, что попавший в организм свинец, безусловно, оному организму вредит. Особенно в виде пу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делись, Артемий Петрович? - невозмутимо, непринужденно спросил Кудеяр, словно речь и в самом деле шла о безобидной шутке, первоапрельском розыгрыш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чтобы... - сказал Сабинин. - Просто-напросто у меня появились основания вам более не доверя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одозреваете в чем-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и, - сказал Сабинин. - В стремлении самым вульгарным образом меня обобрать, а там кто зн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оловой в прорубь, а? - подхватил Кудеяр тем покровительственным тоном, каким взрослый разговаривает с несмышленышем. - Милейший Артемий Петрович, экий вы, право.. Во-первых, я и понятия не имел о ваших капиталах, зашитых в подкладке. Помилуйте, откуда?! Во-вторых, подумайте сами: реши мы вас ограбить, а то и, паче чаяния, отправить в Елисейские поля, кто нам мешал сделать это гораздо раньше? На всем протяжении долгого пути по лесу, где, кроме нас, не имелось ни единой живой души? Да полноте! Вы и так были в полной нашей власти. Достаточно было кому-то из присутствующих здесь подкрасться сзади к вам, не ожидающему нападения, почествовать палкой по голове... Или я не пр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ы, пожалуй что, - проворчал Сабинин, но пистолета тем не менее не опустил - И все же... К чему такие спектак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зволите мне сесть? - вежливо осведомился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кивнул Сабинин, моментально сообразив, что сидящий собеседник будет гораздо более стеснен в свободе манев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яр уселся на лавку, непринужденно и грациозно, словно опускался в кресло театральной ложи. Положительно, порода дает о себе знать, констатиров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ответили. К чему такие спектакли? Взгляд Кудеяра был прикован к столу. Деньги его, сразу видно, не интересовали нисколечко - он не сводил глаз с двух бумажек, вынутых из-за подкладки сабининского пиджа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яните время, - недобрым тоном произнес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яю вас, у меня и в мыслях ничего подобного не было... Зачем, вы спрашиваете? Голубчик, если бы вы только имели полное представление о всех опасных сложностях, связанных с нашим.., образом жизни! Охранка и жандармерия пользуются любым удобным случаем, чтобы проникнуть в наши ря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 не сдержался Сабинин. - Выходит, вы меня подозревали в шпионаже? После того, как я вам дал бесспорные доказатель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 улыбнулся Кудеяр. - Конкретную вашу персону никто ни в чем подобном не подозревал. Скорее уж, можно сказать, сработала инерция. Ведь это наше.., предприятие было задумано отнюдь не для вас и отнюдь не вчера. Признаюсь вам откровенно, вы седьмой из тех, кому выпало пройти.., э-э, испыт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успехи были? - наигранно изумился Сабинин.</w:t>
      </w:r>
    </w:p>
    <w:p>
      <w:pPr>
        <w:pStyle w:val="Iauiue"/>
        <w:ind w:firstLine="720"/>
        <w:jc w:val="both"/>
        <w:rPr/>
      </w:pPr>
      <w:r>
        <w:rPr>
          <w:rFonts w:eastAsia="Times New Roman Cyr" w:cs="Times New Roman Cyr" w:ascii="Times New Roman Cyr" w:hAnsi="Times New Roman Cyr"/>
          <w:lang w:val="en-US"/>
        </w:rPr>
        <w:t>- Да будет вам известно, были, - ответил Кудеяр, без улыбки глядя ему в глаза. - Один из шестерых ваших предшественников, человек, казалось бы, вне всяких подозрений, с наилучшими рекомендациями от надежных товарищей... Словом, всерьез поверив, что жандармы настоящие и намерены убить его при попытке к бегству, стал кричать, что вот-вот произойдет трагическая ошибка, что он - отнюдь не тот, за кого себя выдавал, что он - агент охранки, проникший в ряды нелегалов. Назвал имена местных жандармских офицеров</w:t>
      </w:r>
      <w:r>
        <w:rPr>
          <w:lang w:val="en-US"/>
        </w:rPr>
        <w:t>,</w:t>
      </w:r>
      <w:r>
        <w:rPr>
          <w:rFonts w:eastAsia="Times New Roman Cyr" w:cs="Times New Roman Cyr" w:ascii="Times New Roman Cyr" w:hAnsi="Times New Roman Cyr"/>
          <w:lang w:val="en-US"/>
        </w:rPr>
        <w:t xml:space="preserve"> способных подтвердить его лич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ду говор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е сло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с ним далее произошло? - спрос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вашему, с ним могло после всего этого произойти? - слегка пожал плечами Кудеяр, не отводя холодного взгляда. - Я вам достаточно рассказывал не так давно о принятых у нас порядках. Борьба есть борьб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 хмыкнул Сабинин. - У вас, значит, и охранка собственная име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ас попросил без подобных сравнений! - ледяным тоном произнес Кудеяр. - Не охранка, а защита революции. Один весьма неглупый товарищ сказал: только та революция чего-нибудь стоит, которая умеет себя защитить... Артемий Петрович, быть может, вы вернете оружие и позволите им вст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доверяю теперь... - раздумчиво произнес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я вам то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удивился Сабинин. - Неужели я не прошел этой вашей провер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то смысле, - уклончиво ответил Кудеяр. - В каком-то смысле и не прошли. Точнее говоря, возникли новые обстоятельства, не имеющие связи с охранкой, но тем не менее вызывающие к вам недовер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объясн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тно, - сказал Кудеяр. - Быть может, нам имеет смысл совершить прогулку по лесу? Остальные будут здесь, а мы с вами пройдемся, подышим чудесным лесным воздухом, поговорим откровенно... Артемий Петрович, я вам настоятельно предлагаю принять мое приглашение. Во время недавнего любительского спектакля было, разумеется, высказано немало чисто сценических глупостей, каких требовало действие... И тем не менее одна верная мысль, ничего общего не имеющая с игрой, прозвучала: в одиночку вам ничего не добиться. Сами, без нашей помощи, вы границу не перейдете. Коли уж не сделали этого прежде самостоятельно, коли уж, даже располагая немалыми денежными суммами, не смогли раздобыть себе надежных документов, значит, не сумели... Так что опустите оружие, отдайте мне мой браунинг и примите, наконец, участие в лесной прогулке тет-а-тет... Ну? У вас попросту нет другого выхода. Повторяю, у нас было множество случаев не только ограбить вас до нитки, но и убить... Мы не сделали ни того, ни другого. Неглупого человека эти аргументы должны убедить. А вы, по моим наблюдениям, отнюдь не глуп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долгого молчания Сабинин вздохнул - Ваша правда. Только, позвольте, я уж все прибе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рал со стола ассигнации и бумаги, кое-как распихал их по карманам и, направляясь к двери вслед за Кудеяром, слышал, как с пола, недовольно ворча и отряхиваясь, поднимаются ряженые, не смог сдержать улыб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рылечка, невозмутимо дымя самокруткой, стоял Грицько, при виде Сабинина не выразивший ровным счетом никаких чувст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покойничек, - с неудовольствием сказал Сабинин. - Ты-то, справный мужик, как связался с этим балаган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лавно, не обижайтесь, пане, - серьезно ответил Грицько. - Ремесло наше такое, що испытать человека ой как треба... Мы, слава Езусу сладчайшему, под шибеницей пока что не ходим, да под Уголовным уложением разгуливать - тоже не цукер.. Все ведь, я бачу, обошлося? Ну и слава бог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Vox populi - vox dei &lt;Глас народа - глас божий (лат.)&gt;, не правда ли? - усмехнулся Кудеяр, когда они отошли подальш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казал Сабинин, краем глаза сторожко наблюдая, не идет ли кто следом, не крадется ли в чащобе - Бросьте вы, - усмехнулся перехвативший его взгляд Кудеяр. - С этой стороны никаких неприятных сюрпризов более не последую. Как вы догадались и ког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чти сразу же, как только вернулась способность логически осмыслять виденное, - усмехнулся Сабинин. - Я офицер, вы не забыли? Очень уж недавно я перестал быть офицером... У ваших ряженых казачков насквозь не правильный прибор - Простите' Сабинин терпеливо, с ноткой превосходства пояснил.</w:t>
      </w:r>
    </w:p>
    <w:p>
      <w:pPr>
        <w:pStyle w:val="Iauiue"/>
        <w:ind w:firstLine="720"/>
        <w:jc w:val="both"/>
        <w:rPr/>
      </w:pPr>
      <w:r>
        <w:rPr>
          <w:rFonts w:eastAsia="Times New Roman Cyr" w:cs="Times New Roman Cyr" w:ascii="Times New Roman Cyr" w:hAnsi="Times New Roman Cyr"/>
          <w:lang w:val="en-US"/>
        </w:rPr>
        <w:t>- Понятие “прибор” охватывает собою лампасы, погоны, выпушки, кант, петлицы. Все перечисленное должно быть одного цвета Меж тем ваши сообщники.., ах, простите, товарищи! Ваши товарищи являли собою фантастическую, не существующую в природе смесь Лампасы Оренбургского казачьего войска - и околыш Донского, притом что канты и вовсе - Уральского. Подобных казаков в природе попросту не могло существовать. И ваш жандарм Да помилуйте Сюртук, не спорю, жандармским - но у любого военного, жандарма и том числе, они ведь по кавалерии числятся, сюртук является парадной формою одежды. Парадной! Хотя мы, армейцы, с господами жандармами не общались и не допускали их в офицерские собрания, но форму их значь были обязаны Ну кто отправился бы в лес ловить контрабандистов в парадном сюртуке? Будь то жандарм, офицер пограничной стражи, армеец - в любом случае он надел бы китель или гимнастерку... И фуражка, наконец!</w:t>
      </w:r>
      <w:r>
        <w:rPr>
          <w:lang w:val="en-US"/>
        </w:rPr>
        <w:t xml:space="preserve"> </w:t>
      </w:r>
      <w:r>
        <w:rPr>
          <w:rFonts w:eastAsia="Times New Roman Cyr" w:cs="Times New Roman Cyr" w:ascii="Times New Roman Cyr" w:hAnsi="Times New Roman Cyr"/>
          <w:lang w:val="en-US"/>
        </w:rPr>
        <w:t>На нем самая что ни на есть заурядная фуражка пехотных полков, кант пехотный, а не жандармский... Портупея, наконец. Черная, устаревшего образца. Еще семь лет назад, в девятисотом, черные перевязи были заменены галунными, нововведения не могли не дойти даже до этого захолустья. Вот так-то, милостивый.., товарищ!</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вы ловко... - в некоторой задумчивости отозвался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ловкость? Есть вещи, которые кадровый офицер обязан знать назубок и помнить постоянно...</w:t>
      </w:r>
    </w:p>
    <w:p>
      <w:pPr>
        <w:pStyle w:val="Iauiue"/>
        <w:ind w:firstLine="720"/>
        <w:jc w:val="both"/>
        <w:rPr/>
      </w:pPr>
      <w:r>
        <w:rPr>
          <w:rFonts w:eastAsia="Times New Roman Cyr" w:cs="Times New Roman Cyr" w:ascii="Times New Roman Cyr" w:hAnsi="Times New Roman Cyr"/>
          <w:lang w:val="en-US"/>
        </w:rPr>
        <w:t>- Ловко... - повторил Кудеяр</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костюмерную театра ограбили, часом? - не удержался от шпильки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вы. По случаю досталось, с бору по сосен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идно, - ехидно продолжал Сабинин. - Особенно впечатляет солдатская казачья шашка на жандарме... Сабли они носят, сабли! Пояснить вам разниц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 отмахнулся Кудеяр. - Я услышал достаточно. Что ж, и на старуху бывает проруха... До сих пор те, кто подвергался проверке, принимали все за чистую моне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щего человека не наш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задумчиво согласился Кудеяр. - Я сделаю для себя выводы, не сомневайтесь. Положительно, вы полезный человек, Артемий Петрович, я все больше в этом убеждаюсь... Вот если бы вы еще были со мной искрен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я до сих пор был с вами неискренним? - натянуто усмехну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дело, - тихо, серьезно сказал Кудеяр. - Вы лихо и беззастенчиво лгали - сначала моим товарищам, потом мне. Я вас убедительно прошу, не хватайтесь за ваши браунинги. Во-первых, сказанное мною вовсе не означает, что я питаю к вам враждебные намерения, вся нагроможденная вами ложь, как ни странно, меня от вас не отвращает. Во-вторых, положение ваше безнадежно. Вам некуда идти, никто, кроме нас, не в силах оказать вам должную помощь... Либо мы и дальше будем строить отношения на взаимном доверии, либо... Нет, я вам не угрожаю. Попросту требую полной откровен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В чем же я вам вр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с того, что вы - не пехотинец в прошлом. Вы - опытный кавалерист, Артемий Петрович. В отличие от вас, я буду полностью откровенен. Так вот, я, знаете ли, происхожу, как принято говорить, из очень хорошей семь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волюции, да будет вам известно, не так уж мало дворян, даже столбовых. Ну, наш род до столбовых не дотянул, однако родословной и богатством не обиж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едь сразу понял, - сказал Сабинин. - Чувствовалось в вас нечто этакое.., предельно комильфотное. Beau-monde &lt;Высший свет (фр.).&gt;, как выражаются французы,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едположим, не высший... Однако ж - свет. Вы, должно быть, понимаете, что с семьей я уже несколько лет не имею ничего общего. Я - позор семьи. С ее точки зрения... Однако, как легко догадаться, получил некоторое воспитание, детство и юность провел в обстановке, заслуженно именуемой комфортной. Отец и по сей день владеет конным заводом, м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охоже, он по старой привычке чуть не произнес вслух свою настоящую, прежнюю фамилию. Но вовремя опомнился, закашлял, стараясь, чтобы это выглядело непринужденно. Потом продолж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гда были страстными лошадниками. Множество предков и ныне здравствующих родственников мужеска пола служили и служат по кавалерии. Я сам одно время всерьез мечтал о карьере кавалерийского офицера, читал многое, штудировал, общался с кузенами - один из них синий кирасир, другой лейб-гвардии гродненский гусар... Так вот, в разговорах со мной - каюсь, почуяв неладное, я с некоторого времени умышленно их поворачивал на эту стежку - вы показали знания, приличествующие как раз кавалеристу. Вы прекрасно разбираетесь в лошадях - а ведь далеко не каждый вообще знает, что такое “ежовое копыто” и чем эта конская болезнь отличается от блютерства, сиречь склонности к носовым кровотечениям. Только сугубый знаток знает о бурейте, о варковой случке, тендените... А помните наш разговор в кафе “Малгожатка”? Вы так подробно, с большим знанием дела рассказали мне о содержании реформ великого князя Николая Николаевича - тех, что касались кавалерии. Я о них только читал, о “полевом галопе”, отмене аллюра “шагом”, учениях эскадронов “в немую”... Зато вы - о, вы рассказывали обо всем этом так, как способен лишь человек, лично заинтересованный. Вроде моего кузена - я имею в виду гусара, синий кирасир как раз ленив в службе и на плохом счету... Одним словом, с некоторых пор я опт исподволь направлять разговор в нужное русло, я вас, простите, откровенно подзадоривал, и вы, не чувствуя ловушки, были словоохотливы... Вы кавалерист, Артемий Пегрович. Более того, вы гвардеец, это несомненно. Хотя я все же не настолько изощрен в сих вопросах, чтобы с уверенностью определить полк. Я пр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медленно шагал рядом с собеседником, отвернувшись от него. Потом сказал негром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Примите мои поздравления. Я лини, укрепился в прежнем предположении: и” пае по лучился бы толковый сыщ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еки его ожиданиям, Кудеяр ничуть не оскорбился. Он лишь сп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ительно ли будет узнать, отчего вы лгали насчет своего пехотного происхожд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ставьте себе, вовсе не лгал, - после долгой паузы произнес Сабинин. - Я всего лишь не говорил всей правды. Это уже нечто иное, вам не кажется? По-моему, есть разница между ложью и умолчанием о.., иных детал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мягко сказал Кудеяр. - И все же, поч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пехотные офицеры бывают разные, - едко бросил Сабинин. - Среди них встречаются, например, бывшие офицеры гвардейской кавалерии, вынужденные в силу разных обстоятельств покинуть таковую.., и оказаться в скромной роли командира пехотной роты на маньчжурском театре военных действий, впоследствии - в Чите... Вот вам и разгадка. Ничего головоломно сложного. Просто есть вещи, о которых я не хочу вспоминать. О которых мне больно вспоминать. Даже теперь, когда рухнуло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новых вопросов, ждал, что собеседник станет требовать подробностей и деталей, но Кудеяр, задумчиво кивая, молчал с таким видом, словно его и услышанное полностью устраивало. “А ведь это неспроста”, - с какой-то звериной, обострившейся тревогой подум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протянул Кудеяр. - А вот интересно, почему вы до сих пор старательно уверяли, будто бедны, как Иов? Меж тем в подкладке пиджака у вас была зашита солидная сумма... Знаете, что меня заинтриговало на следующем этапе наших с вами отношений? То упорство, с каким вы отказывались переодеться в другой пиджак. Объяснения ваши.., их, собственно, и не было. Не сообразили придумать вовремя. Твердили какие-то глупости: мол, настолько к нему привыкли.., от погони в нем счастливо ушли, талисманом считали... Все это выглядело весьма неубедительно. Не в последнюю очередь благодаря вашей странной привязанности именно к этому пиджаку я и решил вести вас к границе через.., сторожку. И мои подозрения подтвердились, вам не каж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ничего странного, - сказал Сабинин. - В моем поведении, я имею в виду. У меня ничего не осталось, кроме этих денег. Кто вас знает, господа.., товарищи революционеры. Вдруг вам в один прекрасный день позарез понадобятся деньги на текущие расходы, и вы меня, как модно говорить в последние годы, экспроприируете? Меж тем эти деньги - хоть какая-то гарантия существования, мало ли что может произойти. Да, вот что еще вы непременно учтите на будущее... Я, как офицер, был в свое время обучен ориентировке на местности. По солнцу в том числе. Граница лежала к западу - а Грицько упорно вел меня на северо-восток, в глубь Российской империи. Открыв это, я и начал подозре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это обязательно учту, - вежливо, но непреклонно прервал его Кудеяр. - Артемий Петрович, не уводите разговор в сторону. С вашего позволения, будем придерживаться затронутой темы. Я имею в виду финансы.</w:t>
      </w:r>
    </w:p>
    <w:p>
      <w:pPr>
        <w:pStyle w:val="Iauiue"/>
        <w:ind w:firstLine="720"/>
        <w:jc w:val="both"/>
        <w:rPr/>
      </w:pPr>
      <w:r>
        <w:rPr>
          <w:rFonts w:eastAsia="Times New Roman Cyr" w:cs="Times New Roman Cyr" w:ascii="Times New Roman Cyr" w:hAnsi="Times New Roman Cyr"/>
          <w:lang w:val="en-US"/>
        </w:rPr>
        <w:t>- Так вам все-таки нужны мои... - Артемий Петрович, не лукавьте! - рассмеялся Кудеяр. - Мне не нужны ваши “катеньки”, честное слово. И не нужны эти две совсем невидных бумаженции, на коих, вне всякого сомнения, начертаны коды шифрованных банковских счетов и, насколько я понял, адреса банков, написанные по-немецки, а следовательно</w:t>
      </w:r>
      <w:r>
        <w:rPr>
          <w:lang w:val="en-US"/>
        </w:rPr>
        <w:t>,</w:t>
      </w:r>
      <w:r>
        <w:rPr>
          <w:rFonts w:eastAsia="Times New Roman Cyr" w:cs="Times New Roman Cyr" w:ascii="Times New Roman Cyr" w:hAnsi="Times New Roman Cyr"/>
          <w:lang w:val="en-US"/>
        </w:rPr>
        <w:t xml:space="preserve"> банки сии имеют честь пребывать то ли в Германии, то ли в Австро-Венгрии. Скорее уж в Австро-Венгрии, учитывая ваш интерес именно к этому участку границы, с некоторых пор явственно прочитывавшегося в ваших высказывани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резко остановился, повернулся к нему, и они стояли друг против друга в настороженных позах, неотрывно скрестив взгля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яр отреагировал первым. Непринужденно улыбаясь, он вынул из-под полы пиджака руку, держа браунинг указательным пальцем за скобу. И, не колеблясь, отшвырнул его под сос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Предлагаю вам последовать моему примеру. Ради.., мирного течения беседы. Ну? Что же вы медлите? Или настолько меня боит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утив головой, тяжко вздохнув, Сабинин подчинился обстоятельствам. Бросил туда же свой браунинг, отправил следом второй, карманный. Поторопился предупред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вам сказать вот что: эти сче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прервал его Кудеяр. - Невелика хитрость. Кроме кода, есть еще ключевое слово, которое вы держите в голове, не доверяя бумаге. Никому другому до счетов не добраться. Та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хмуро кив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вы скверно обо мне думаете... - укорил Кудеяр, взяв его под руку и увлекая прочь от сосны, под которой остались лежать три браунинга. - Что же, считаете, я пытками стану извлекать из вас ключевые сло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го я не думаю, - неловко отвернувшись, ответил Сабинин в некоторой растерянности. - Побыть бы вам в положении загнанного зверя...</w:t>
      </w:r>
    </w:p>
    <w:p>
      <w:pPr>
        <w:pStyle w:val="Iauiue"/>
        <w:ind w:firstLine="720"/>
        <w:jc w:val="both"/>
        <w:rPr>
          <w:lang w:val="en-US"/>
        </w:rPr>
      </w:pPr>
      <w:r>
        <w:rPr>
          <w:rFonts w:eastAsia="Times New Roman Cyr" w:cs="Times New Roman Cyr" w:ascii="Times New Roman Cyr" w:hAnsi="Times New Roman Cyr"/>
          <w:lang w:val="en-US"/>
        </w:rPr>
        <w:t>- Бывал. И неоднократно. Между прочим, и сейчас в этом милом положении продолжаю пребы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я не о том, - сказал Сабинин. - Сходство, конечно, есть, и все же... Вы - не один. У вас - партия, единомышленники, сподвижники, вы - часть большого целого, понимаете? А я был один. Ясно вам? Один-одинешенек на необозримых пространствах Российской империи. Вы вот это попробуйте себе представ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редставить во всей полноте и не могу, но вполне вас понимаю, - кивнул Кудеяр. - А откуда у вас счета? У скромного “маньчжурца”, пусть и изгнанного из гвардии? Насколько мне известно, у российских офицеров это не в обычае - счета в иностранных банках... Судя по вашему неловкому молчанию, не озаботились придумать убедительное объяснение заранее, а первую пришедшую в голову сказочку выкладывать не хотите, справедливо полагая, что будете выглядеть смешно и в чем-то унизительно... Хотите, я облегчу вам покая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еред вами каяться не в ч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простите, я неточно выразился... Давайте не придираться к словам, ладно? Извините, слово было выбрано неудачно... Извините. Вы удовлетворе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хмуро кивнул.</w:t>
      </w:r>
    </w:p>
    <w:p>
      <w:pPr>
        <w:pStyle w:val="Iauiue"/>
        <w:ind w:firstLine="720"/>
        <w:jc w:val="both"/>
        <w:rPr/>
      </w:pPr>
      <w:r>
        <w:rPr>
          <w:rFonts w:eastAsia="Times New Roman Cyr" w:cs="Times New Roman Cyr" w:ascii="Times New Roman Cyr" w:hAnsi="Times New Roman Cyr"/>
          <w:lang w:val="en-US"/>
        </w:rPr>
        <w:t>- Положительно, вы мне нравитесь, - сказал Кудеяр без тени насмешки. - Из вас выйдет толк. Прошли огни и воды, великолепно держитесь под ударами судьбы, не теряетесь перед неожиданностями. Не обрели пока что должного навыка в... - он тщательно подыскивал слово</w:t>
      </w:r>
      <w:r>
        <w:rPr>
          <w:lang w:val="en-US"/>
        </w:rPr>
        <w:t>,</w:t>
      </w:r>
      <w:r>
        <w:rPr>
          <w:rFonts w:eastAsia="Times New Roman Cyr" w:cs="Times New Roman Cyr" w:ascii="Times New Roman Cyr" w:hAnsi="Times New Roman Cyr"/>
          <w:lang w:val="en-US"/>
        </w:rPr>
        <w:t xml:space="preserve"> чтобы не обидеть вновь, - в необходимой в вашем положении изворотливости, ну да это наживное... Ах, Артемий Петрович, вы для нас - ценное приобрет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вдруг остановился, приблизил лицо:</w:t>
      </w:r>
    </w:p>
    <w:p>
      <w:pPr>
        <w:pStyle w:val="Iauiue"/>
        <w:ind w:firstLine="720"/>
        <w:jc w:val="both"/>
        <w:rPr/>
      </w:pPr>
      <w:r>
        <w:rPr>
          <w:rFonts w:eastAsia="Times New Roman Cyr" w:cs="Times New Roman Cyr" w:ascii="Times New Roman Cyr" w:hAnsi="Times New Roman Cyr"/>
          <w:lang w:val="en-US"/>
        </w:rPr>
        <w:t>- Черт, но не могли же вы добраться до</w:t>
      </w:r>
      <w:r>
        <w:rPr>
          <w:lang w:val="en-US"/>
        </w:rPr>
        <w:t>...</w:t>
      </w:r>
    </w:p>
    <w:p>
      <w:pPr>
        <w:pStyle w:val="Iauiue"/>
        <w:ind w:firstLine="720"/>
        <w:jc w:val="both"/>
        <w:rPr/>
      </w:pPr>
      <w:r>
        <w:rPr>
          <w:rFonts w:eastAsia="Times New Roman Cyr" w:cs="Times New Roman Cyr" w:ascii="Times New Roman Cyr" w:hAnsi="Times New Roman Cyr"/>
          <w:lang w:val="en-US"/>
        </w:rPr>
        <w:t>- До Читы? - с усмешечкой подхватил Кудеяр. - Сам я туда и не добирался. Но надежные люди у нас в Чите есть. И время в моем распоряжении имелось... Артемий Петрович, ваши тирады о злодеях-интендантах были великолепны. Вы усиленно создавали у меня - штатского, штафирки, шпака - представление, будто там, откуда вы бежали, имело место противостояние между честнятами-строевиками и злодеями-интендантами. Увы, я наслышан об истинном положении дел. Мне известно, что еще несколько лет назад, перед японской кампанией, интендантство передало главную массу заготовок непосредственно в войска. И громадные “экономические” капиталы стали обращаться непосредственно в войсках. В самих частях. Что влекло, гм.., интересные комбинации. Да, так вам любопытно будет узнать, что выяснили мои люди</w:t>
      </w:r>
      <w:r>
        <w:rPr>
          <w:lang w:val="en-US"/>
        </w:rPr>
        <w:t xml:space="preserve"> </w:t>
      </w:r>
      <w:r>
        <w:rPr>
          <w:rFonts w:eastAsia="Times New Roman Cyr" w:cs="Times New Roman Cyr" w:ascii="Times New Roman Cyr" w:hAnsi="Times New Roman Cyr"/>
          <w:lang w:val="en-US"/>
        </w:rPr>
        <w:t>в Чите... Гам, как оказалось, только н говорили о недавней провинциальной сенсации. Некий поручик С, за неизвестные, но несомненно имевшие место быть неприглядные поступки был отчислен из гвардейской кавалерии в пехотные маршевые роты, после окончания войны осел в Чите, где занимался некими.., манипуляциями с этими самыми экономическими капиталами. Отдельные циники заявляли прямо, что суть этих комбинаций, их квинтэссенция, состояла вутекании весьма впечатляющих сумм в карманы поручика С., что некий незадачливый офицер, имевший неосторожность потребовать строгого следствия, был найден убитым, а поручик С, после этого самым загадочным образом исчез. Вместе с означенными капиталами. Как вам история? Не известна ли вам фамилия оного поручика? Если учесть, что имя его, по моим данным, начиналось с буквицы "Аз”, а отчество - с литеры “Покой”? А. П. С. Что скаж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круто развернулся лицом к нему - и стоял, сунув руки в карманы брюк, улыбаясь дерзко, весело, во весь рот. Ухарски встряхнул головой:</w:t>
      </w:r>
    </w:p>
    <w:p>
      <w:pPr>
        <w:pStyle w:val="Iauiue"/>
        <w:ind w:firstLine="720"/>
        <w:jc w:val="both"/>
        <w:rPr/>
      </w:pPr>
      <w:r>
        <w:rPr>
          <w:rFonts w:eastAsia="Times New Roman Cyr" w:cs="Times New Roman Cyr" w:ascii="Times New Roman Cyr" w:hAnsi="Times New Roman Cyr"/>
          <w:lang w:val="en-US"/>
        </w:rPr>
        <w:t>- Да что тут скажешь.. Да, вы правы. Речь, конечно же, идет обо мне. Да, я взял эти деньги - особо подчеркиваю, не из кармана товарища по полку, а из тех несметных экономических капиталов, что разворовывались с невиданным размахом. Вы кое о чем слышали, это видно, но простите, Дмитрий Петрович, вы и не представляете себе размаха сего предприятия. Ни в одной и? иностранных армий финансы не доверены строевым офицерам, а у нас именно это произошло, интендантство оказалось фактически отстраненным, ну, господа офицеры очень быстро научились подражать тем, кого Суворов советовал сразу вешать после некоторого числа лет службы... Я вам не врал, Дмитрий Петрович. Кое в чем мы с вами сходимся, я тоже уверен, что все у нас прогнило, разваливается и рушится. Только вы на сем фундаменте создали политику, бросаете бомбы, экспроприируете банки и просвещаете пролетариат, а я.., ну, я решил урвать свой куш. Вот если бы я был моральным уродом, выродком, а вокруг стояли шпалерами и шеренгами честные люди, вот тогда... Между прочим, эта скотина Горшенин, которого мне пришлось пристрелить, вовсе не был прекраснодушным идеалистом, пылавшим благородной ненавистью к расхитителям полковых сумм. Да что вы, вовсе нет! Идеалистов не убивают, идеалисту не так уж трудно создать невыносимые условии,</w:t>
      </w:r>
      <w:r>
        <w:rPr>
          <w:lang w:val="en-US"/>
        </w:rPr>
        <w:t xml:space="preserve"> </w:t>
      </w:r>
      <w:r>
        <w:rPr>
          <w:rFonts w:eastAsia="Times New Roman Cyr" w:cs="Times New Roman Cyr" w:ascii="Times New Roman Cyr" w:hAnsi="Times New Roman Cyr"/>
          <w:lang w:val="en-US"/>
        </w:rPr>
        <w:t>в которых он со своим назойливым правдолюбством будет жалок, смешон, навязчив, превратится в подобие городского сумасшедшего, коего никто не принимает всерьез. Нет-с, там все обстояло совершенно иначе. В руки к Горшенину попали кое-какие не уничтоженные вовремя документа™, и он, шакалья душонка, захотел сорвать банк. Захотел слишком много и в кратчайшие сроки. К такому обороту событий, к столь неожиданному шантажу я, каюсь, оказался не готов. Поторопился, сглупил, схватился за револьвер. Очень уж он напирал, тяжелые условия ставил... Ну, а насчет всего остального - чистейшая правда. Я и в самом деле бежал оттуда с бумагами отпускного олонецкого запасного... И, ради бога, не будем о высокой морали! Я, по крайней мере, взял денежки тихо, не бросая бомб и не паля из маузеров куда попало, как случается с вашими боевичками. Осужд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илуйте! - с открытой улыбкой произнес Кудеяр. - И в мыслях не было. А велики ли суммы, Артемий Петрович?</w:t>
      </w:r>
    </w:p>
    <w:p>
      <w:pPr>
        <w:pStyle w:val="Iauiue"/>
        <w:ind w:firstLine="720"/>
        <w:jc w:val="both"/>
        <w:rPr/>
      </w:pPr>
      <w:r>
        <w:rPr>
          <w:rFonts w:eastAsia="Times New Roman Cyr" w:cs="Times New Roman Cyr" w:ascii="Times New Roman Cyr" w:hAnsi="Times New Roman Cyr"/>
          <w:lang w:val="en-US"/>
        </w:rPr>
        <w:t>- Около трехсот тысяч, - нехотя признался Сабинин</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и говорили в Чите... Что ж, за такие деньги можно и уб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поминайте все время Читу с загадочным видом книжного сыщика Шерлока Холмса! - поморщился Сабинин. - Я уверен, о чем-то проболтался Бикашов...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знаюсь вам честно. Он мимоходом, как о чем-то само собой разумеющемся, упомянул о вашей службе в гвардейской кавалерии и последующих неприятностях, вот и потянулась ниточка, размотался клуб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ейте в виду! - сердито сказал Сабинин. - Этих денег...</w:t>
      </w:r>
    </w:p>
    <w:p>
      <w:pPr>
        <w:pStyle w:val="Iauiue"/>
        <w:ind w:firstLine="720"/>
        <w:jc w:val="both"/>
        <w:rPr/>
      </w:pPr>
      <w:r>
        <w:rPr>
          <w:rFonts w:eastAsia="Times New Roman Cyr" w:cs="Times New Roman Cyr" w:ascii="Times New Roman Cyr" w:hAnsi="Times New Roman Cyr"/>
          <w:lang w:val="en-US"/>
        </w:rPr>
        <w:t>- Полноте, Артемий Петрович! - замахал руками Кудеяр. - Даю вам честное благородное слово, что покупаться на них не намерен. У меня не на деньги виды - на вас, как уже неоднократно поминалось. Грех упускать столь оборотистого и удачливого человека... Так что все мои прежние предложения</w:t>
      </w:r>
      <w:r>
        <w:rPr>
          <w:lang w:val="en-US"/>
        </w:rPr>
        <w:t xml:space="preserve"> </w:t>
      </w:r>
      <w:r>
        <w:rPr>
          <w:rFonts w:eastAsia="Times New Roman Cyr" w:cs="Times New Roman Cyr" w:ascii="Times New Roman Cyr" w:hAnsi="Times New Roman Cyr"/>
          <w:lang w:val="en-US"/>
        </w:rPr>
        <w:t>остаются в силе. Вот только... Сдается мне, вы вновь по укоренившейся привычке не говорите всей правды. Хорошо, предположим, банки ваши располагаются в Лёвенбурге, совсем неподалеку отсюда по ту сторону границы. Но тут обязаны присутствовать еще какие-то нюансы, не правда ли? Очень уж сложный маршрут вы избрали. Вы стремились непременно в Киев, непременно сюда. Зачем? Даже человек не столь опытный и решительный, как вы, выбрал бы гораздо более легкий путь. Поездом из Санкт-Петербурга в Финляндию. Финляндская автономия открывает массу возможностей. На ее территории не может нормально действовать Департамент полиции, руки у властей и сыщиков связаны. Попав в Финляндию, вы могли бы с полным на то основанием считать себя в безопасности: мы сами, признаюсь, с величайшей выгодой используем предоставляемые финской автономией возможности. Вы там были бы недосягаемы, а уехать за границу оттуда и вовсе легко. Меж тем вы избрали кружной путь. Все оттого, что у вас, я подозреваю, есть где-то.., компаньоны. Верно?</w:t>
      </w:r>
    </w:p>
    <w:p>
      <w:pPr>
        <w:pStyle w:val="Iauiue"/>
        <w:ind w:firstLine="720"/>
        <w:jc w:val="both"/>
        <w:rPr>
          <w:lang w:val="en-US"/>
        </w:rPr>
      </w:pPr>
      <w:r>
        <w:rPr>
          <w:rFonts w:eastAsia="Times New Roman Cyr" w:cs="Times New Roman Cyr" w:ascii="Times New Roman Cyr" w:hAnsi="Times New Roman Cyr"/>
          <w:lang w:val="en-US"/>
        </w:rPr>
        <w:t>- Угадали, - кивнул Сабинин. Его прежнее ухарство словно бы поблекло, и значительно. - Откровенно так откровенно... У меня, строго говоря, еще нет в руках моей доли. Я даже не знаю пока, лежат ли деньги на счетах в Лёвенбурге или еще нет. 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опускаете даже, что ваши компаньо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паньо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аш компаньон может оказаться не расположенным к честному дележ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бы ему таких мыслей не питать, - тихо, недобро сказал Сабинин. - Из-под земли доста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мальчишеская бравада... Трудненько будет его достать из-под земли, когда у вас в кармане жалкая пара тысчонок, а у него все капиталы... Уедет от вас куда-нибудь в Патагонию, окружит себя наемными альгвазилами с ружьями и револьверами... И что тогда? А вот ежели вы будете располагать поддержкой не столь уж слабой организации, которая всегда готова в случае необходимости вступиться за ваши попранные права.., не бескорыстно, конечно, деньги нам для нашей деятельности нужны постоянно... Взвешивали такие варианты событ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з того, - сказал Сабинин. - Что ж, это привлекает... Вы упорно завербовываете меня к с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ас, простите, уже завербовал, смею думать... - хмыкнул Кудеяр. - Кого только ни встретишь в революции, Артемий Петрович! Ни чьими способное) ям и нельзя брезговать. Знаете, почему я отношусь к вам с доверием и расположением? Человек вы, понятно, отнюдь не идейный, но есть нечто сближающее нас с вами теснейшим образом... Пока в России существует нынешняя власть, мм с вами обречены на роль бродяг, изгоев, скитающихся по благополучной Европе. В случае же победы мы...</w:t>
      </w:r>
    </w:p>
    <w:p>
      <w:pPr>
        <w:pStyle w:val="Iauiue"/>
        <w:ind w:firstLine="720"/>
        <w:jc w:val="both"/>
        <w:rPr/>
      </w:pPr>
      <w:r>
        <w:rPr>
          <w:rFonts w:eastAsia="Times New Roman Cyr" w:cs="Times New Roman Cyr" w:ascii="Times New Roman Cyr" w:hAnsi="Times New Roman Cyr"/>
          <w:lang w:val="en-US"/>
        </w:rPr>
        <w:t>- Не нужно меня агитировать, - осклабился Сабинин. - Мне доводилось много читать о французской революции, и Карлейля, и прочих.. Да и с Бикашовым о многом толковали. Хорошо, я - циник, вор, авантюрист... Но я хорошо представляю, какие возможности человеку моего склада дает осуществившаяся революция. Это на французском примере прекрасно видно. Господи, как лихо и где-то даже обыденно поручики становились генералами, а сапожники - министрами... Вам ведь, Дмитрий Петрович,</w:t>
      </w:r>
      <w:r>
        <w:rPr>
          <w:lang w:val="en-US"/>
        </w:rPr>
        <w:t xml:space="preserve"> </w:t>
      </w:r>
      <w:r>
        <w:rPr>
          <w:rFonts w:eastAsia="Times New Roman Cyr" w:cs="Times New Roman Cyr" w:ascii="Times New Roman Cyr" w:hAnsi="Times New Roman Cyr"/>
          <w:lang w:val="en-US"/>
        </w:rPr>
        <w:t>непременно будут надобны собственные генералы и министры, уж со мной-то не лукавьте. Это фанатичные идеалисты вроде Прокопия полагают, будто в грядущем царстве свободы толпы равных и свободных индивидуумов будут идиллически бродить среди цветущих лугов и беломраморных дворцов, выбирая предводителей на некоем подобии древнегреческого городского собрания... Увы, я не верю в образ лучащегося умиленными улыбками фаланстера. Человек, по-моему, - изряднейшая скотина. Можно ослабить удила, но никогда не получится</w:t>
      </w:r>
      <w:r>
        <w:rPr>
          <w:lang w:val="en-US"/>
        </w:rPr>
        <w:t xml:space="preserve"> </w:t>
      </w:r>
      <w:r>
        <w:rPr>
          <w:rFonts w:eastAsia="Times New Roman Cyr" w:cs="Times New Roman Cyr" w:ascii="Times New Roman Cyr" w:hAnsi="Times New Roman Cyr"/>
          <w:lang w:val="en-US"/>
        </w:rPr>
        <w:t>снять их совсем. Всегда будут генералы и полицмейстеры, министры и городовые, разве только кокарды поменяются да названия будут придуманы поблагороднее. Все революции, о коих я читал, именно этим и заканчивались. Никогда не получалось фаланстера... Я вас не шокирую подобными откровен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вовсе нет, - улыбнулся Кудеяр, глядя ему в глаза. - Я только позволю себе внести кое-какие дополнения. Новыми генералами и министрами, мон шер ами, становятся, как правило, те, кто успел вовремя. Те, кто встал в ряды достаточно р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решили, что я этого не понимаю? Прекрасно я это понимаю... А вот интересно, еще не позд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е время, Артемий Петрович. - Кудеяр протянул руку. - Мы договорились, я думаю' - Договорились, - сказал Сабинин, пожимая протянутую руку. - Располагайте мною.., разумеется, в известных пределах. Сразу вам признаюсь: попав в Лёвенбург, я в первую очередь займу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кивнул Кудеяр. - Ничего не имею против. Мы позже обговорим все аспекты и детали нашего сотрудничества. Там, по ту сторону границы. Ког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ою невежливость, - перебил Сабинин, - но я все же смутно себе представляю, какую роль вы мне отвод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это мы решим впоследствии, - сказал Кудеяр. - Глупо было бы вас использовать в роли рядового курьера или метателя - исходный материал чересчур хорош. Подучим вас кое-чему, подумаем... С товарищами посоветуемся Но предупреждаю вас еще раз - мы не потерпим предательства, двойной игр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можно? - поморщился Сабинин. - Надоело, право. Я не ребен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4</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Благополучная заграница</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опершись на франтовскую трость, не сводя глаз с проезжавшей по мостовой кавалерии. Он был здесь чуть ли не единственным, кого это зрелище привлекало всерьез: вот уже три недели в окрестностях Лёвенбурга шли большие кавалерийские маневры, каковые почтил своим присутствием сам престарелый монарх, король и император, ходили устойчивые слухи, что в память исторического события уже отчеканена памятная медаль, а поскольку большинство населения здесь составляли поляки, то и имя монарха начертано в полном соответствии с правилами польской грамматики: не Франц-Иосиф, а Францишек-Юзеф - один из тех красивых монарших жестов, что обходятся самодержцам крайне дешево, зато оказывают должное влияние на умы подданных За три недели жители города настолько привыкли к прохождению разнообразнейших частей, в основном, понятно, кавалерийских, что этот эскадрон венгерских гусар, двигавшийся к тому же походным строем, без жамен и музыки, внимания уже не привлекал ни малейшего Другое дело - Сабинин. Гусары были не бог весть какие, венгерские, но это были гусары. Алые чакчиры, расшитые ментики, лихо заброшенные за спину доломаны, закрученные ус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го бесшабашная юность, гусарская, гвардейская, ехала теперь мимо, гремя копытами по булыжнику мостовой, бряцая саблями, трензелями, красуясь ташками с императорско-королевским вензелем, высматривая орлиным взором красоток на тротуарах, готовая по первому реву труб ринуться вперед сломя голову, взметнув над головой клинки... Шеренга за шеренгой проезжала мимо, вот и последняя миновала - и с ними, с бравыми усачами, в который раз безвозвратно кинула в прошлое беспечальная юность черного гуcapa Сабинина, времена, когда жизнь казалась ему ошеломительно простой, не таившей ни единой загадки, не говоря уж о тяжких сложностях быт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 теперь он не только черным гусаром не был, не только офицером не был, но оказался даже и не русским вовсе. В кармане у него лежал паспорт на имя подданного болгарского князя Фердинанда, некоего Константина Трайкова (очень может быть, и существовавшего где-то реальным образ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порт, как заверял Кудеяр, абсолютно надежен. Мало того - весьма полезен, учитывая, что болгарский князь, бывший австрийский гусар еще в бытность его принцем Кобургским, находится в крайне сердечной связи с Шенбрунном &lt;Шенбруннский дворец в Вене - в описываемое время резиденция императора Франца-Иосифа&gt;, а потому и подданные его пользуются в Австро-Венгрии надлежащим уважением, или, выражаясь на старинный манер, должным решпектом. И вряд ли выпадет случай, когда кто-то устроит самозванному болгарину экзамен на знание родного языка. В конце-то концов, болгарского языка не знает сам князь Фердинанд, и господин Трайков, может оказаться, еще в раннем детстве был вывезен родителями за пределы отчизны, а оттого, к некоторому стыду своему, совершенно не владеет тем благозвучным наречием, на коем только и общались его пред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полагать, Кудеяру виднее. Вряд ли в его намерения входит привлекать к своим друзьям внимание полиции, а потому Сабинин за эти две недели уже как-то приноровился в разговорах со здешними жителями небрежно упоминать, если возникала надобность, о своем болгарском подданстве. Благо других болгар на горизонте пока что не объявля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ив взглядом уезжавшую вдаль конницу, он повернулся к воротам и обнаружил, что был не единственным, кого привлекло прохождение эскадрона. Конечно же, герр Обердорф, сутулясь и опираясь на сучковатую палку, печально взирал в том же направл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оритнейший был старикашка, один из последних ландскнехтов того столетия, когда ландскнехты, в общем, стали вымирать, иначе говоря, века девятнадцатого. Неисповедимыми судьбами этот чистейших кровей австрияк угодил в ряды прусской пехоты, с которой проделал датский поход &lt;Речь идет о Датской войне 1864 года, когда на стороне Пруссии воевали Австрия и некоторые германские государства&gt;, где заслужил два солдатских крестика, один за храбрость, а второй, гораздо более редкий, за десант на остров Альсен, а также медаль в честь австро-прусского боевого единения. Потом он оказался-таки в армии родной державы, на сей раз в кавалерии, каковая была разбита под Кенигрецем &lt;Под Кенигрецем (Садовой) 3 июля 1866 года пруссаки нанесли австрийской армии сокрушительное поражение&gt; (за что, понятное дело, ни крестами, ни медалями не награждали). Один бог ведает, что там шептала молодому Обердорфу его непоседливая душа, но несколькими годами позже он опять появился в шеренгах пруссаков, колошмативших на сей раз французов под Седаном, - и вновь удостоился бронзовой медали. Потом опять была Австрия, долгая служба мирного времени и в конце концов прозябание в роли старшего дворника доходного дома. На деле старик к несению какой бы то ни было службы был уже решительно неспособен по причине дряхлости; владелец дома, совершенно как его русские собратья, попросту находил особый шик в том, что по двору его владения ковыляет увешанный регалиями ветеран. Так престарелый герр и доживал век - с австрийским военным пенсионом и прусскими наградами.</w:t>
      </w:r>
    </w:p>
    <w:p>
      <w:pPr>
        <w:pStyle w:val="Iauiue"/>
        <w:ind w:firstLine="720"/>
        <w:jc w:val="both"/>
        <w:rPr/>
      </w:pPr>
      <w:r>
        <w:rPr>
          <w:rFonts w:eastAsia="Times New Roman Cyr" w:cs="Times New Roman Cyr" w:ascii="Times New Roman Cyr" w:hAnsi="Times New Roman Cyr"/>
          <w:lang w:val="en-US"/>
        </w:rPr>
        <w:t>Вот с кем Сабинин охотно бы поговорил - как-никак это был живой свидетель и участник тех славных сражений, о которых доводилось лишь читать в серьезных трудах военных теоретиков. Однако он, заезжий болгарин, никак не мог показывать перед стариком свое очень уж близкое знакомство с военным</w:t>
      </w:r>
      <w:r>
        <w:rPr>
          <w:lang w:val="en-US"/>
        </w:rPr>
        <w:t xml:space="preserve"> </w:t>
      </w:r>
      <w:r>
        <w:rPr>
          <w:rFonts w:eastAsia="Times New Roman Cyr" w:cs="Times New Roman Cyr" w:ascii="Times New Roman Cyr" w:hAnsi="Times New Roman Cyr"/>
          <w:lang w:val="en-US"/>
        </w:rPr>
        <w:t>делом и военной историей - откуда оно у вечного студента, повесы не без некоторых средств, до сих пор так и не пристроенного к серьезному делу? У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уотвернулся от проезжей части и, лениво ковыряя концом трости щель меж плоскими булыжниками, краем глаза наблюдал, как престарелый здешний цербер беседует с почтальоном в форменном австрийском кивере. По этому почтальону вполне можно было сверять часы изо дня в день, вот что значит немецкий порядок, хотя австрияки, если беспристрастно разобраться, немцы вроде как бы и второсортные. Особенно это касается их наречия под названием “хохдейч”. Сабинин не сразу и смог понимать старика Обердорфа, но помаленьку наладилось...</w:t>
      </w:r>
    </w:p>
    <w:p>
      <w:pPr>
        <w:pStyle w:val="Iauiue"/>
        <w:ind w:firstLine="720"/>
        <w:jc w:val="both"/>
        <w:rPr/>
      </w:pPr>
      <w:r>
        <w:rPr>
          <w:rFonts w:eastAsia="Times New Roman Cyr" w:cs="Times New Roman Cyr" w:ascii="Times New Roman Cyr" w:hAnsi="Times New Roman Cyr"/>
          <w:lang w:val="en-US"/>
        </w:rPr>
        <w:t>Точно рассчитав момент, когда Обердорф, церемонным кивком распрощавшись с почтальоном, поплетется к воротам, Сабинин двинулся ему навстречу и они столкнулись нос к носу словно бы невзначай - по крайней мере, старик именно в случайность и должен был верить</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ерр Трайкофф... Вам, кстати, письм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я остальная корреспонденция, насколько я понимаю, в пансионат адресована? - непринужденно спрос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я отнесу, - сказал Сабинин, с той же непринужденной, дерзкой вежливостью вынимая из рук старика тоненькую пачку конвертов и открыток. - К чему вам утруждать себя? Вы, как-никак, не юный посыльный, вы человек заслужен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он бросил быстрый взгляд на адресованное ему письмо. Адрес написан по-немецки уверенным, четким почерком образованного человека, совершенно незнакомым: название пансионата, фамилия, приписка по-французски: De la part d'un ami devoue Ie vos amis &lt;От преданного друга ваших друзей. (фр.)&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ма, герр Трайкофф, я полагаю? - в приливе старческого любопытства поинтересовался Обердорф. - Вы не могли скрыть радость.</w:t>
      </w:r>
    </w:p>
    <w:p>
      <w:pPr>
        <w:pStyle w:val="Iauiue"/>
        <w:ind w:firstLine="720"/>
        <w:jc w:val="both"/>
        <w:rPr/>
      </w:pPr>
      <w:r>
        <w:rPr>
          <w:rFonts w:eastAsia="Times New Roman Cyr" w:cs="Times New Roman Cyr" w:ascii="Times New Roman Cyr" w:hAnsi="Times New Roman Cyr"/>
          <w:lang w:val="en-US"/>
        </w:rPr>
        <w:t>- Вы удивительно догадливы, герр Обердорф, - весело сказал Сабинин. - От вас ничто не укроется... Наконец-то... Да, вот что мне пришло в голову, - добавил он елико мог небрежнее. - Если у вас нет возражений, в дальнейшем я буду забирать у нас всю корреспонденцию, адресованную в</w:t>
      </w:r>
      <w:r>
        <w:rPr>
          <w:lang w:val="en-US"/>
        </w:rPr>
        <w:t xml:space="preserve"> </w:t>
      </w:r>
      <w:r>
        <w:rPr>
          <w:rFonts w:eastAsia="Times New Roman Cyr" w:cs="Times New Roman Cyr" w:ascii="Times New Roman Cyr" w:hAnsi="Times New Roman Cyr"/>
          <w:lang w:val="en-US"/>
        </w:rPr>
        <w:t>пансиона). И друзья меня об этом просили, и личные причины имеются... А вам за труды я буду платить крону в неделю. Сегодня как раз понедель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серебряный кружочек, где на одной стороне красовался профиль короля и императора в лавровом венке, прямо-таки античном, а на другой - высокая амлрийская корона, на взгляд Сабинина, смахивавшая скорее на шапку какого-то из азиатских народов. Каковое мнение он благоразумно удержал при себе, чтобы не войти в контры со смешным законом об оскорблении величе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ан принял серебряную монету с величайшей охотой, даже заулыб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это вполне устраивает, герр Трайкофф... Почтальон приходит в половине одиннадцат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же успел заметить. Я буду выходить к вам именно в это время. Мы, болгары, тоже умеем быть педантичны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вам заметить, господин Трайкофф, что вы напоминаете скорее немца, - льстиво заявил Обердорф, очевидно, считавший своим долгом пред лицом столь щедрой платы проявить и должную угодливость. - Те болгары, что здесь жили до вас, выглядели совершенно иначе: всклоченные брюнеты, платье на них всегда сидело крайне дурно, галстуки завязаны криво, они постоянно шумели, махали руками, от них, простите, пахло чесно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реди нас встречаются самые разные люди, - сказал Сабинин, немного встревоженный этими этнографическими наблюдениями старикашки. - И брюнеты, и блондины, как и среди немцев. Одни воспитаны хорошо, другие плохо, вот и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я понимаю. Вы - совсем другое дело. Вы ведь были офицером, герр Трайкоф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ы так решили? - спросил Сабинин, чье хорошее настроение мгновенно улетуч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те, старый солдат такие вещи замечает сразу! У вас, герр Трайкофф, классическая офицерская походка, вы часто продолжаете как бы придерживать левой рукой эфес сабли, да и выправка дает себя зн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ек глазастый”, - с неудовольствием подумал Сабинин, про себя печально вздохнув. Вот это так подметил. Нужно будет следить за собой. Ладно, в конце концов, нет ничего противозаконного в том, что молодой болгарский повеса когда-то служил в армии родного княже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авы, - сказал он неохотно. - Но я бы попросил вас, герр Обердор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всецело положиться на мою деликатность, - заверил старикан, перед мысленным взором которого наверняка сияли сейчас серебряные кроны. - Мало ли какие могут быть причины у молодого человека.. Я многое повид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когда-то офицером, - сказал Сабинин. - Вы правы. Но вот уже пару лет, как вышел в отставку. Военная служба у нас - вещь унылая, лишена особой перспекти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тешил старик - Вполне возможно, и придет конец вашему сонному царству. У вас на Балканах, поверьте чутью старого солдата, скоро будет ад кромешный. Я почитываю газеты, герр Трайкофф. Слишком много государств, и любое из них, какое ни возьми, питает претензии к соседям. Когда-нибудь это лопнет. А война для офицера - это всегда еще и перспектива. Цивилисты &lt;Немецкое слово “zivihst”, кроме основного значения “гражданский” имеет еще уничижительные синонимы типа “шпак” или “шляпа”.&gt; нас с вами не поймут, но мы-то соображаем,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вершенно правы, герр Обердор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вы понимаете. Не могу взять в толк, что человек вашего полета находит привлекательного в обществе революционе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х еще революционеров? - вполне натурально удиви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р Трайкофф... - хитро ухмыльнулся старикашка. - Ну что вы, право... Я здесь давно, и два-три последних года, поверьте, чуть ли не от каждого, кто здесь живет, слышу о русских революционерах, которые сделали пансионат штаб-квартирой... Дело, надо вам сказать, житейское. Последние лет шестьдесят Европа так и кишит разнообразнейшими революционерами всех мастей и пошибов, это уже и не вызывает никакого интереса. Лишь бы вы ничего не замышляли против короля и императора.., впрочем, это дело полиции, а не мое. С вашим императором меня ничто не связывает, и мне положительно наплевать, что вы там против него замышля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л бы это Кудеяр, - злорадно подумал Сабинин. - Или товарищ Козлов. Два гения конспирации, изволите ли видеть. Уж если Обердорф говорит об этом так буднично, значит, вся округа давно болт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ой я революционер, герр Обердорф? - усмехнулся он. - Я - бродяга, путешественник, искатель приключений...</w:t>
      </w:r>
    </w:p>
    <w:p>
      <w:pPr>
        <w:pStyle w:val="Iauiue"/>
        <w:ind w:firstLine="720"/>
        <w:jc w:val="both"/>
        <w:rPr/>
      </w:pPr>
      <w:r>
        <w:rPr>
          <w:rFonts w:eastAsia="Times New Roman Cyr" w:cs="Times New Roman Cyr" w:ascii="Times New Roman Cyr" w:hAnsi="Times New Roman Cyr"/>
          <w:lang w:val="en-US"/>
        </w:rPr>
        <w:t>- Нимало не сомневаюсь, герр Трайкофф, - поспешил заверить старик. - Вы - совсем другое дело. Но вот другие обитатели пансионата, знаете ли... Взять хотя бы фрейлейн Екатерину. Девушке ее возраста пристало бы заниматься чем-то более полезным и приличным..</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сказал Сабинин. - Чем она вас ухитрилась шокировать?</w:t>
      </w:r>
    </w:p>
    <w:p>
      <w:pPr>
        <w:pStyle w:val="Iauiue"/>
        <w:ind w:firstLine="720"/>
        <w:jc w:val="both"/>
        <w:rPr/>
      </w:pPr>
      <w:r>
        <w:rPr>
          <w:rFonts w:eastAsia="Times New Roman Cyr" w:cs="Times New Roman Cyr" w:ascii="Times New Roman Cyr" w:hAnsi="Times New Roman Cyr"/>
          <w:lang w:val="en-US"/>
        </w:rPr>
        <w:t>- Да знаете ли... Фрейлейн долго читала мне лекцию, пытаясь убедить, что я, как она выражается, жертва эксплуататорского класса, бросавшего меня в военные авантюры ради защиты каких-то загадочных производительных сил... Никто меня не бросал в авантюры, никакие “классы”</w:t>
      </w:r>
      <w:r>
        <w:rPr>
          <w:lang w:val="en-US"/>
        </w:rPr>
        <w:t>.</w:t>
      </w:r>
      <w:r>
        <w:rPr>
          <w:rFonts w:eastAsia="Times New Roman Cyr" w:cs="Times New Roman Cyr" w:ascii="Times New Roman Cyr" w:hAnsi="Times New Roman Cyr"/>
          <w:lang w:val="en-US"/>
        </w:rPr>
        <w:t xml:space="preserve"> Я всегда был от природы непоседлив, и мне больше нравилось шагать с ружьем, нежели возиться с землей или подаваться в мастеровщину. Только и всего. Боюсь, фрейлейн меня так и не поняла, и мы остались при сво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а с этими излишне образованными девицами, - дружелюбно сказал Сабинин. - Постараюсь на нее повлиять... Всего хорошего, герр Обердор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и неспешным шагом направился в ворота, вскоре, спохватившись, под впечатлением только что закончившегося разговора, переложил трость в левую руку и постарался не отмахивать правой - не один лишь старикан мог оказаться столь глазастым и сообразительным...</w:t>
      </w:r>
    </w:p>
    <w:p>
      <w:pPr>
        <w:pStyle w:val="Iauiue"/>
        <w:ind w:firstLine="720"/>
        <w:jc w:val="both"/>
        <w:rPr/>
      </w:pPr>
      <w:r>
        <w:rPr>
          <w:rFonts w:eastAsia="Times New Roman Cyr" w:cs="Times New Roman Cyr" w:ascii="Times New Roman Cyr" w:hAnsi="Times New Roman Cyr"/>
          <w:lang w:val="en-US"/>
        </w:rPr>
        <w:t>В обширном дворе стоял опрятный, красивый флигель, каменный, двухэтажный, построенный некогда в форме буквы “Г”, тот самый пансионат “Zur Kaiserin Elisabeth” &lt;“У принцессы Елизаветы” (нем.).&gt;, где для человека постороннего никогда и ни я что не нашлось бы места, - объяснили бы с милой, сожалеющей улыбкой, что все нумера, вот незадача, заняты господами путешествующими... С первого дня своего пребывания здесь Сабинин, уже набравшийся кое-каких подпольных премудростей, отметил, что место выбрано чрезвычайно удобное: неподалеку начинался обширный Иезуитский парк, скорее напоминавший ликую дубраву При необходимости без особого труда можно было скрыться</w:t>
      </w:r>
      <w:r>
        <w:rPr>
          <w:lang w:val="en-US"/>
        </w:rPr>
        <w:t xml:space="preserve"> </w:t>
      </w:r>
      <w:r>
        <w:rPr>
          <w:rFonts w:eastAsia="Times New Roman Cyr" w:cs="Times New Roman Cyr" w:ascii="Times New Roman Cyr" w:hAnsi="Times New Roman Cyr"/>
          <w:lang w:val="en-US"/>
        </w:rPr>
        <w:t>в чащобе, оцепить которую, пожалуй, у лёвенбургской полиции не было никакой физической возмож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еска была на немецком, конечно, - австрияки за этим следили зорко, некоторые послабления допускались лишь для венгров в силу их особого статуса в империи, а вот славянские народы, обитавшие под скипетром казавшегося бессмертным государя Франца-Иосифа, подобных излишеств лишены. Каковая политика, твердая и последовательная, удивительным образом совмещалась с тем пикантным и широко известным фактом, что революционеры из сопредельных держав, в том числе и славянских, чувствовали себя здесь крайне вольготно...</w:t>
      </w:r>
    </w:p>
    <w:p>
      <w:pPr>
        <w:pStyle w:val="Iauiue"/>
        <w:ind w:firstLine="720"/>
        <w:jc w:val="both"/>
        <w:rPr/>
      </w:pPr>
      <w:r>
        <w:rPr>
          <w:rFonts w:eastAsia="Times New Roman Cyr" w:cs="Times New Roman Cyr" w:ascii="Times New Roman Cyr" w:hAnsi="Times New Roman Cyr"/>
          <w:lang w:val="en-US"/>
        </w:rPr>
        <w:t>Опустившись на лавочку поблизости от входа в пансионат, Сабинин бегло перетасовал в руках корреспонденцию. С двумя письмами на имя владельца пансионата ничего нельзя было поделать, кроме внешнего осмотра, зато открытка на имя господина Петрова (под этим лишенным особой фантазии артистическим псевдонимом здесь обитал Кудеяр) предоставляла не в пример больше возможностей, поскольку открытку можно сравнить</w:t>
      </w:r>
      <w:r>
        <w:rPr>
          <w:lang w:val="en-US"/>
        </w:rPr>
        <w:t xml:space="preserve"> </w:t>
      </w:r>
      <w:r>
        <w:rPr>
          <w:rFonts w:eastAsia="Times New Roman Cyr" w:cs="Times New Roman Cyr" w:ascii="Times New Roman Cyr" w:hAnsi="Times New Roman Cyr"/>
          <w:lang w:val="en-US"/>
        </w:rPr>
        <w:t>с обнаженной дамой с пикантных парижских карточек, где все напоказ и нет ни малейших тай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тка была французская, картинка изображала какой-то из многочисленных эпизодов ратных подвигов Наполеона Бонапарта, а отправлена она из французского же портового города Гавр. Однако писавший, несомненно, владел французским скверно, да и почерк изобличал человека, не привыкшего к долгим занятиям эпистолярией. В нескольких корявых строках сообщалось, что пишущий пребывает в Гавре, каковой скоро собирается покинуть, и выражает надежду, что в “следующем месте” все пройдет прекрасно. Подпись опять-таки не французская Джон Грейтон. Что наталкивало на мысль об англосак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ключение Сабинин распечатал адресованное ему письмо. На хорошем немецком, подписанное “Тетушка Лотта”. Короткое и неинтересное, написанное скорее из вежливости и посвященное бытовым пустячк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аенный его смысл, то зашифрованное сообщение, что таилось за пустословием немецкой тетушки, тоже был неинтересен, поскольку не содержал ни новостей, ни каких-либо деловых предложений. Краткая весточка о том, что все остается в прежнем своем состоянии. Досадно, конечно, но ничего тут не поделаешь..</w:t>
      </w:r>
    </w:p>
    <w:p>
      <w:pPr>
        <w:pStyle w:val="Iauiue"/>
        <w:ind w:firstLine="720"/>
        <w:jc w:val="both"/>
        <w:rPr/>
      </w:pPr>
      <w:r>
        <w:rPr>
          <w:rFonts w:eastAsia="Times New Roman Cyr" w:cs="Times New Roman Cyr" w:ascii="Times New Roman Cyr" w:hAnsi="Times New Roman Cyr"/>
          <w:lang w:val="en-US"/>
        </w:rPr>
        <w:t>- Ничего не поделаешь... - пробормотал он себе под нос И остался сидеть, держа распечатанное письмо на коленях. В пансионат входить не хотелось - ввиду некоторых особенностей сего домика заставлявших даже отнюдь не слабонервного человека зябко поеживаться</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ремя пребывания здесь он невольно проник если не во все, то уж по крайней мере в главные секреты внешне мирного и благопристойного заведения, руководимого паном Винцентием - высоким, изысканно вежливым рыжеусым поляком с блестящим, словно только что отлакированным пробором.</w:t>
      </w:r>
    </w:p>
    <w:p>
      <w:pPr>
        <w:pStyle w:val="Iauiue"/>
        <w:ind w:firstLine="720"/>
        <w:jc w:val="both"/>
        <w:rPr/>
      </w:pPr>
      <w:r>
        <w:rPr>
          <w:rFonts w:eastAsia="Times New Roman Cyr" w:cs="Times New Roman Cyr" w:ascii="Times New Roman Cyr" w:hAnsi="Times New Roman Cyr"/>
          <w:lang w:val="en-US"/>
        </w:rPr>
        <w:t>После его прибытия еще несколько дней сюда съезжались постояльцы - все, как на подбор, молодые, крепкие ребята. С первого взгляда было ясно, что они, элегантные на вид, внешне порой напоминавшие самую натуральную “золотую молодежь”, тем не менее вышли из тех слоев общества, где золота не видели и в руках не держали. Многих, полное впечатление, буквально в последние дни кое-как приучили к манишке, запонкам, манжетам, брюкам дудочкой. Вот только поднимать их на смех не следовало - эти молодые люди, опытные эсдековские боевики, успели натворить на просторах Российской империи столько, что элементарный практицизм заставлял относиться к ним уважительно. За каждым тянулся приличных размеров шлейф из эксов, перестрелок с полицией, убийств и взрывов. Сабинину они напоминали молодых красивых зверей - в том смысле, что к смерти и крови относились как</w:t>
      </w:r>
      <w:r>
        <w:rPr>
          <w:lang w:val="en-US"/>
        </w:rPr>
        <w:t xml:space="preserve"> </w:t>
      </w:r>
      <w:r>
        <w:rPr>
          <w:rFonts w:eastAsia="Times New Roman Cyr" w:cs="Times New Roman Cyr" w:ascii="Times New Roman Cyr" w:hAnsi="Times New Roman Cyr"/>
          <w:lang w:val="en-US"/>
        </w:rPr>
        <w:t>раз с наивной естественностью дикого звер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ъехались все ожидавшиеся, на сцену как раз и выступил товарищ Козлов, коренастый и красивый молодой человек с длинными, гладко зачесанными назад русыми волосами, - спокойный, изящный, похожий скорее на светского франта по рождению (каким, есть подозрение, в прошлом являлся), нежели на заведывающего “нижней палубой” пансионата, лёвенбургской школой бомбист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дентом этого специфического учебного заведения оказался и Сабинин - помимо воли, но кто же тут интересовался его мнением и желаниями? Под пансионатом, как вскоре оказалось, размещался обширный подвал из нескольких комнат, где под старинными сводами вместо бочонков с вином и съестных припасов размещались столы и полки, уставленные устрашающим количеством колб, банок и всевозможных лабораторных прибо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началось с самых мирных вещей: черчение, измерение объема кубов и цилиндров, знакомство с лабораторными инструментами, решение задач на объем и вес. Но в один прекрасный день товарищ Козлов, поставив на стоя небольшой картонный цилиндр, весьма буднично заяв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товарищи, выглядит ручная бомба нашей конструкции. Картонный корпус заполняется взрывчатым веществом, туда же вкладывается запаль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поняли, что подошли к сути д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учили правильно раскраивать и резать специальный толстый картон, предварительно рассчитав форму и размер оболочки - в зависимости от того, какой взрывной силы требовался снаряд. Затем занялись запальником, “душой снаряда”, по лирическому сравнению Козлова. Задачка была труднейшая. Запальник должен точно соответствовать весу и объему бомбы - отсюда точнейший расчет и сугубая тщательность в работе. И невероятная осторожность в обращении. Запальник являл собою не столь уж хитрое изобретение - всего лишь запаянная с обоих концов трубка с серной кислотой, но, окажись он запаян плохо, мог в любой момент воспламениться сам по себе. Учитывая, что взрывчатые вещества хранились тут же, последствия представить неслож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не за страх, а за совесть проверял запальники, которые мастерил. Проклятую трубку полагалось изо всех сил трясти после пайки, чтобы убедиться, что кислота не просачивается. Ежели после нескольких минут этих упражнений содержимое не вытекало, запальник на три-четыре дня оставляли лежать на ватке, пропитанной особой легковоспламеняющейся смесью. Коли ватка в итоге так и не вспыхивала - изделие считалось доброкачественн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угомонный товарищ Козлов однажды придумал довольно тяжкое испыт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в мастерскую своей обычной, слегка развалистой походочкой, одетый в новенький и элегантный, только что от хорошего лёвенбургского портного костюм. Подошел к столу, в своей обычной чуточку небрежной манере взял чей-то запальник, повертел. Обвел “студиозусов” взглядом, и в глазах сверкнула этакая дьявольская искор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с, отлично, запальники проверены, я вижу... - сказал он небрежно. - Теперь вот что... Разбейтесь на пары. Каждый в карман по запальнику - и шагом марш за город, на бывший артиллерийский полигон. Пешком, товарищи, пешочком... Я впереди, все остальные за мной. Дистанция меж парами - пятьдесят шагов. Всем яс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двале стояло угрюмое молч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сно, - усмехнулся Козлов. - Ну, быстренько! - сказал он и, сунув в кармин один из запальников, такой же развалочкой выш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пасть за город, на заброшенный полигон, нужно было пройти по юроду верст пять - учитывая, что запальник может и полыхнуть прямо в кармане. Прогулочка не из тех, что доставляют удовольств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игоне запальники бросали сначала запаянными, в каковом состоянии взрываться им не полагалось, потом - в боевом, открыв донышко.</w:t>
      </w:r>
    </w:p>
    <w:p>
      <w:pPr>
        <w:pStyle w:val="Iauiue"/>
        <w:ind w:firstLine="720"/>
        <w:jc w:val="both"/>
        <w:rPr/>
      </w:pPr>
      <w:r>
        <w:rPr>
          <w:rFonts w:eastAsia="Times New Roman Cyr" w:cs="Times New Roman Cyr" w:ascii="Times New Roman Cyr" w:hAnsi="Times New Roman Cyr"/>
          <w:lang w:val="en-US"/>
        </w:rPr>
        <w:t>Оказалось, что все это было лишь “первым курсом”. Началось самое рискованное - самостоятельное изготовление взрывчатых веществ: пироксилина, “менделеевского пороха”, динамита. Но самым вредным и опасным оказалось приготовление мелинита - той самой взрывчатки, что была изобретена скандально известным французским умельцем Тюрпеном, а во время русско-японской войны печально и широко прославилась под именем “шимозы”. Знакомый с “шимозой” отнюдь не понаслышке Сабинин хорошо представлял себе ее колоссальную взрывную мощь. Впрочем, о том же говорил и Козлов, требовавший от “студентов” особой осторожности. И все равно каждый, кто плавил в подвале особый состав, мог считать себя в процессе этого</w:t>
      </w:r>
      <w:r>
        <w:rPr>
          <w:lang w:val="en-US"/>
        </w:rPr>
        <w:t xml:space="preserve"> </w:t>
      </w:r>
      <w:r>
        <w:rPr>
          <w:rFonts w:eastAsia="Times New Roman Cyr" w:cs="Times New Roman Cyr" w:ascii="Times New Roman Cyr" w:hAnsi="Times New Roman Cyr"/>
          <w:lang w:val="en-US"/>
        </w:rPr>
        <w:t>увлекательного занятия наполовину покойни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накопленные в подвале запасы всевозможной взрывчатки были таковы, что уютный пансионат в любой момент мог взлететь на воздух в самом прямом смысле слова. На его месте осталась бы приличных размеров Яма, а близлежащие доходные дома лишились бы всех оконных стекол до единого. От тех, кто имел бы несчастье находиться в пансионате в этот момент, не осталось бы ничего, достойного упоминания и похорон. Правда, один из соучеников Сабинина, здоровый малый по кличке Петрусь (судя по некоторым обмолвкам, откуда-то с Урала), как-то заявил с ухмылоч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ребята, по крайней мере, никто ни черта и понять не успеет. От этого и жить полегче,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а это оптимистическое заявление отнюдь не утешило, как, впрочем, и остальных. Но что тут поделаешь? Пришлось и далее обитать над пороховым погребом, в любой миг способном преподнести сюрприз, поскольку окончание учебы не виделось даже и вдалеке - теперь они учились делать мины на якорях, ударные “адские машины”, фитильные, снаряды с часовым механизмом и индуктором. Только теперь Сабинин во всей полноте осознал, сколь серьезно и опасно террористическое подполье - настоящая наука, четкая организация, профессиональная выучка, кое в чем не уступавшая армейс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им мирным и уютным выглядел пансионат снаруж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5</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Неожиданная роль</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дельничаете, Николай? - раздался у него над головой веселый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поднял глаза. У лавочки стояли Кудеяр с Козловым, безукоризненные денди, франтоватые и свежие. Здесь же был и доктор Багрецов, хозяин той части строения, что представляла собой короткую палочку буквицы “Г”. На втором этаже он обитал сам, а на первом держал практику. Сабинину порой приходило в голову: интересно, как держался бы сей почтенный эскулап, знай он, чем наполнен подвал и какие последствия может повлечь чья-то оплошность или просто досадная случай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то доктор ведать ничего не ведал, не было никаких сомнений - они как-то говорили об этом с Кудеяром, вводившим новичка Сабинина в курс окружающей обстанов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Багрецов в юности был крепко причастен к “Народной воле”, но со временем совершенно отошел от тогдашних нигилистов, вообще от революционных дел Правда, в прошлом у него осталось что-то такое, что до сих пор мешало ему мирно обитать в Российском империи, и доктор много лет жил в Лёвенбурге, пусть и вполне легально, под своей собственной фамилией и с надлежащим российским паспортом, но тем не менее на родину не вернулся даже после широчайшей амнистии девятьсот пятого года Что-то серьезно препятствовало, надо полагать Даже Кудеяр толком не знал, хотя в память былых услуг относился к доктору не без уважения и считал, что ему можно доверять (не посвящая, разумеется, в детали и подробности) - Скорее уж не бездельничает, а предается поэтическим мечтаниям, такое впечатление, - сказал доктор Он был невысок, крепок и прямо-таки лучился жизненной силой. Несмотря на то, что в прошлом году ему стукнуло пятьдесят два, в бороде и усах, не говоря уж о шевелюре, не наблюдалось ни единого седого волоска. Будь он седым, как две капли воды походил бы на дедушку Мороза, каким того изображают на рождественских почтовых открытках: румяный, с крепкими, налитыми щеками, профессионально добрым, душевным взглядом из-под кустистых бровей. Среди “студиозусов”, народа молодого, физически полноценного и отнюдь не чуравшегося извечных радостей жизни, давно уже кружили фривольные разговоры о том месте, какое занимает в жизни доктора Багрецова его очаровательная горничная Ванда, категорически отвергавшая любые поползновения определенного рода со стороны прилежных бомбистов. Глядя на доктора, Сабинин этим сплетням вполне верил - крепок был эскулап, полон здоровья, такой способен и заехать в ухо со всем нашим уважением, и не разочаровать вечерней порою белокурую красоточку Ванду с ее вполне женским взглядом, умудренным и довольн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очта, - сказал Сабинин, подавая Кудеяру невеликую стопочку корреспонденции. - Нет, это м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я вижу, иначе зачем бы вам вскрывать... - Кудеяр первым делом бегло прочитал открытку и, как заключил Сабинин, был ее содержанием неприкрыто обрадован. - Николай, что-то вы и в самом деле несколько бледны, поэтически, как говорится... Здоро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 общем-то... - пожал плечами Сабинин, громко прокашлялся. Давало о себе знать тесное общение с “шимоз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шляете, голубчик, нездорово, - сказал доктор Багрецов. - Ничего опасного, но все же Заходите, выпишу вам что-нибудь легкое и эффективное вроде героиновой настойки. Право же, нельзя усугублять, не нравится мне такой кашель...</w:t>
      </w:r>
    </w:p>
    <w:p>
      <w:pPr>
        <w:pStyle w:val="Iauiue"/>
        <w:ind w:firstLine="720"/>
        <w:jc w:val="both"/>
        <w:rPr/>
      </w:pPr>
      <w:r>
        <w:rPr>
          <w:lang w:val="en-US"/>
        </w:rPr>
        <w:t>-</w:t>
      </w:r>
      <w:r>
        <w:rPr>
          <w:rFonts w:eastAsia="Times New Roman Cyr" w:cs="Times New Roman Cyr" w:ascii="Times New Roman Cyr" w:hAnsi="Times New Roman Cyr"/>
          <w:lang w:val="en-US"/>
        </w:rPr>
        <w:t xml:space="preserve"> Да пустяки, - сказал Сабинин, принужденно улыбаясь. - Мне где-то у Чехова попадалось . “Увеличилось не число больных, а число врачей, способных наблюдать болезни. "</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дачная цитата, - серьезно ответил доктор. - Положительно, не нравится мне такой кашель... Так что заходите немедля. Денег я с вас не возьму - хватает на жизнь-с, припишу лишний рублик к счету какого-нибудь здешнего денежного мешка, крайне встревоженного случайным чихом.. А то заходите просто так, без церемоний. Посидим за графинчиком, поговорим о том, чем и как сейчас живет милое Отечество... Всего наилучш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лихватски поднес к полям шляпы набалдашник трости, кивнул и направился к своему крыльцу упругой, молодой походкой. Трое оставшихся смотрели ему всле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каким орлом был когда-то, говаривали... - задумчиво произнес Козлов. - С Кравчинским знался, с Лизогубом... Иные уверяли даже, что имел отношение к взрыву Халтурина в Зимнем. Куда все делось? Графинчик, рублики, Вандочка... Боло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сильно мил не будешь, - пожал плечами Кудеяр. - По крайней мере, не только не предал никого, но и не покаялся. А вспомните хотя бы Тихомирова... Поневоле начнешь думать: лучше уж болото, чем подобное падение - Возможно, - столь же задумчиво произнес Козлов. - Вы ид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мне нужно перекинуться парой слов с Николаем... - произнес Кудеяр и посмотрел на “профессора бомбистских наук” довольно многознач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моментально пон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 таком случае я вас оставляю... - поклонился и быстро зашагал к пансиона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случилось?</w:t>
      </w:r>
    </w:p>
    <w:p>
      <w:pPr>
        <w:pStyle w:val="Iauiue"/>
        <w:ind w:firstLine="720"/>
        <w:jc w:val="both"/>
        <w:rPr/>
      </w:pPr>
      <w:r>
        <w:rPr>
          <w:lang w:val="en-US"/>
        </w:rPr>
        <w:t>-</w:t>
      </w:r>
      <w:r>
        <w:rPr>
          <w:rFonts w:eastAsia="Times New Roman Cyr" w:cs="Times New Roman Cyr" w:ascii="Times New Roman Cyr" w:hAnsi="Times New Roman Cyr"/>
          <w:lang w:val="en-US"/>
        </w:rPr>
        <w:t xml:space="preserve"> С чего вы взяли? - криво усмехну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но по вашему лицу. Письмо, а?</w:t>
      </w:r>
    </w:p>
    <w:p>
      <w:pPr>
        <w:pStyle w:val="Iauiue"/>
        <w:ind w:firstLine="720"/>
        <w:jc w:val="both"/>
        <w:rPr/>
      </w:pPr>
      <w:r>
        <w:rPr>
          <w:rFonts w:eastAsia="Times New Roman Cyr" w:cs="Times New Roman Cyr" w:ascii="Times New Roman Cyr" w:hAnsi="Times New Roman Cyr"/>
          <w:lang w:val="en-US"/>
        </w:rPr>
        <w:t>- Письмо... - эхом повторил Сабинин. - Милейший Дмитрий Петрович, я просто-таки вынужден просить у вас увольнительной. - Он приподнял руку с зажатым в ней конвертом. - Дела наконец-то сдвинулись с мертвой точки. Мой.., компаньон прибывает в самом скором времени. Здесь сказано, нехитрым шифром... В общем, мне сегодня нужно будет отлучиться. Узнаю на адресе, когда он прибывает... Уж простите, но мне необходимо сегодня отлучиться</w:t>
      </w:r>
      <w:r>
        <w:rPr>
          <w:lang w:val="en-US"/>
        </w:rPr>
        <w:t>.</w:t>
      </w:r>
      <w:r>
        <w:rPr>
          <w:rFonts w:eastAsia="Times New Roman Cyr" w:cs="Times New Roman Cyr" w:ascii="Times New Roman Cyr" w:hAnsi="Times New Roman Cyr"/>
          <w:lang w:val="en-US"/>
        </w:rPr>
        <w:t xml:space="preserve"> Джентльменский договор, который мы с вами заключили...</w:t>
      </w:r>
    </w:p>
    <w:p>
      <w:pPr>
        <w:pStyle w:val="Iauiue"/>
        <w:ind w:firstLine="720"/>
        <w:jc w:val="both"/>
        <w:rPr/>
      </w:pPr>
      <w:r>
        <w:rPr>
          <w:rFonts w:eastAsia="Times New Roman Cyr" w:cs="Times New Roman Cyr" w:ascii="Times New Roman Cyr" w:hAnsi="Times New Roman Cyr"/>
          <w:lang w:val="en-US"/>
        </w:rPr>
        <w:t>- Да полноте! - усмехнулся Кудеяр, выглядевший с самого начала несколько озабоченным. - Мы в свое время все обговорили, и я не намерен вам препятствовать. Тем более... Тем более, дела складываются так, что я сам, очень похоже, буду вынужден вас освободить от возни с бомбами. Есть интересные повороты... Вот что... Мне нужно безотлагательно написать парочку писем, а потом я бы хотел поговорить с вами, самым приватным образом. Давайте через четверть часа</w:t>
      </w:r>
      <w:r>
        <w:rPr>
          <w:lang w:val="en-US"/>
        </w:rPr>
        <w:t xml:space="preserve"> </w:t>
      </w:r>
      <w:r>
        <w:rPr>
          <w:rFonts w:eastAsia="Times New Roman Cyr" w:cs="Times New Roman Cyr" w:ascii="Times New Roman Cyr" w:hAnsi="Times New Roman Cyr"/>
          <w:lang w:val="en-US"/>
        </w:rPr>
        <w:t>встретимся за столиком у Ксаверия, хорош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 по-военному четко ответ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Пойдем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нсионате они разошлись в разные стороны - Кудеяр обитал на первом этаже, а Сабинину достался номер на втором, с видом на глухие дубравы Иезуитского пар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о своего номера он добрался не сразу. Проходя мимо двери с аккуратными медными цифирками “12”, старательно начищенными здешним лакеем, остановился, нагнул голову к замочной скважине и беззастенчиво прислушался Усмехнулся, без труда расслышав явственные короткие стоны с придыханиями и возн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колеблясь, коротко постучал согнутым пальцем - и тут же нажал ручку двери, оказавшейся незапертой. Энергично вошел в номер Катеньки, остановился на порог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оры были не задернуты, и происходящее на постели представало во всей красе. Ситуация была немудрящей, конечно, больше всего напоминая известные парижские карточки с участием двух индивидуумов, принадлежащих к разным полам. На миг прекратив свои нехитрые телодвижения, не обремененный одеждою Петрусь повернул к вошедшему раскрасневшуюся физиономию, уставился зло, как любой на его месте. Возлежавшая с запрокинутой головой мадемуазель Катенька, напротив, таращилась на Сабинина затуманенным взглядом, не выражавшим особых эмоц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пардон... - произнес он, ухмыляясь про себя, и осторожненько отступил, прикрыв за собой дверь по возможности бесшум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вшись у себя в номере, крохотном, но по-европейски чистом, присел за стол, придвинул письменные принадлежности и четким почерком вывел: “Дорогая тетушка Лот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он вышел в коридор, держа в руке заклеенный и надписанный конверт. Аккурат в тот самый миг, когда молодые прелюбодеи покидали номер. Петрусь, кое-как причесанный, зыркнул на Сабинина насквозь неприязненно (у них с самого начала как-то не складывались отношения, а уж теперь...) и, нарочито громко топая, удалился. Катенька, наоборот, враждебности не выказывала, стояла перед Сабининым, аккуратно причесанная, безукоризненно одетая и выглядевшая столь юной и невинной, что трудно было даже и поверить, будто совсем недавно Сабинин собственными глазами лицезрел ее в позе и при обстоятельствах, более приличествующих каким-нибудь вакханкам. Или героиням парижских карточе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молча смотрел на нее. Симпатичная была девица, умевшая одеваться со вкусом и держать себя в обществе (как-никак дочь якутского вице-губернатора), вот только этот ее сведенный взгляд, некоторая нервность в движениях Сабинину откровенно не нравились, заставляя предполагать, что доктор Багрецов ищет себе пациентов отнюдь не там, где следовало бы при вдумчивом размышлении. Впрочем, Багрецов не специализируется в психиатрии, а здесь, полное впечатление, надобен кто-то вроде Бехтерева или Шар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легонько топнула нож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у вас столь филистерская физиономия, Николай? Неужели и вы заражены этими глупыми предрассудками? Все естественное позволительно и допустим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ь с вами, Катенька, - развел он руки. - Я и не пытаюсь следовать каким-то там предрассудкам... Быть может, я и шел-то к вам, влекомый естественными побуждениями, теми же, что руководят кое-кем друг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ду говор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умеется, - кивнул он, внутренне удивляясь той циничной легкости, с которой это говор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ижу никаких препятствий, - сказала девушка просто. - Вы мне нравитесь, Николай, к тому же товарищи дают о вас самые благоприятные отзывы... Какие могут быть церемонии между соратниками по борьбе? Я вас жду вечером, договори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у за честь. Она поморщила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отвыкайте все же от прежних оборотов речи. Какая пошлость... Вам следует быть естественнее. Поня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x ты...” - потерянно подумал Сабинин, а вслух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аровательны, Катенька. И желания во мне кипят, честно признаю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 другое дело. Постучитесь ко мне часов в десять вечера, я буду жд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чтательно улыбнулась и пошла по коридору, чуть помахивая дамским ридикюльчиком, довольно тяжело мотавшимся в руке оттого, что там покоился предмет, слабо гармонировавший с обычными дамскими ридикюлями, - вороненый английский револьвер серьезного калибра. Каковым эта девица, очаровательное, юное, зефирическое создание, умела пользоваться, быть может, лишь немногим хуже Сабинина. Как же иначе, если именно Катенька, нимфа из хорошего семейства, не далее как этим апрелем жахнула градоначальника в одной из центральных губерний - четырьмя пулями, практически в упор, да еще ухитрилась потом тяжело ранить двух нижних чинов жандармской команды и благополучно скрыться с места покуш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тся навестить ее вечером, ничего не поделаешь. Со всеми проистекающими отсюда последствиями. На душе чуточку мерзко от предстоящего - унизительно и противно чувствовать себя одним из череды, уж он-то успел за эти дни изучить Катенькины нравы, но ничего не попишешь, есть секреты, к которым можно подобраться только через нее... Секреты Кудеяра нужно знать во всех тонкостях, поскольку они отнюдь не в равном положении: Сабинин перед ним, как на ладони, следовательно, нужно добиться паритета, как выражаются диплома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письмо в ящик, он свернул налево и быстрым шагом достиг кафе пана Ксаверия, где по летнему времени с дюжину столиков вынесли на мостовую, под полосатую бело-желтую маркизу. Кудеяр уже ждал его, попивая кофе с ромом по-польс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самое, - кратко распорядился Сабинин, кивнув расторопному официанту. Пригубил из своей чашки, дождался, когда официант удалится, понизил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нибудь случ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 вам сказать... - неопределенно ответил Кудеяр, вовсе не выглядевший встревоженным. - Что там у вас вышло с Петрусем? Он мне попался по дороге, прямо-таки кипит, в ваш адрес выражается вовсе уж нецензур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енька, - пожал плечами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рно так я и подумал... Николай, постарайтесь не создавать излишних.., коллизий. У нас все-таки серьезное.., заведение, а не петербургская “Вилла Родэ”.</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циально я ни с кем не ссорюсь, - насупился Сабинин. - Не моя вина, если иные юные хамы глядят на меня вол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юные хамы - опытные подпольщики, которым многое в жизни пришлось перенести, - твердо сказал Кудеяр. - Учитывайте это и впредь постарайтесь ни с кем здесь не ссориться, вы же старше любого из них, можете найти линию повед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 мрачно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 с мягкой укоризной произнес Кудеяр. - Я вам не батальонный командир, а вы - не унтер... Я всего лишь хочу остаться вашим доверенным наставником, и только... Как-никак я за многое здесь отвеч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кивнул Сабинин. - И коли уж вы все же выступаете в роли батальонного командира.., в хорошем смысле, я имею в виду, вам следовало бы обратить пристальное внимание отнюдь не на меня. На ту же мадемуазель Катеньку. Разумеется, она, если пользоваться вашей терминологией, многократно проверенный на деле боевой товарищ, и все же... Найдите способ как-нибудь ей мягко намекну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не входит в мои обязанности, - не без злорадства сказал Сабинин, - но я все же позволю себе заметить: читать здешним дворникам лекции о классовой борьбе - не самое разумное, по-мо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т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же еще? Мне поведал Обердорф, как она пыталась обучить его азам марксиз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легонько нахмурился Кудеяр. - Что поделать, наша Екатерина Алексеевна - своеобразный человече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уж разовьем эту мысль, - решительно сказал Сабинин. - Я не врач, но у меня уже сложилось впечатление, что девица, боюсь, несколько скорбна головушкой... Я - неопытный подпольщик, в каком-то смысле дебютант, но некоторые ее выходки, простите, настораживают и далекого от медицины человека. Она ведь и здесь не расстается с оружием, давеча признавалась мне, что ее порой так и тянет выстрелить в полицейского на перекрестке, поскольку он ей ужасно напоминает какого-то российского жандарма, крайне, надо полагать, досадивш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ерьезно спросил Кудеяр. - С Катенькой, конечно, не все обстоит благополучно, и без ваших откровений замечалось нечто тревожащее.., но я постараюсь что-нибудь придумать. Не судите ее слишком строго, бедной девочке многое пришлось вынести... В общем, не забивайте себе этим голову. У меня к вам серьезный разговор, скорее даже просьба.., можете с полным на то основанием считать это моей личной просьбой... Но все - в интересах д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воему удивлению, Сабинин подметил, что Кудеяр то ли чуть растерян сейчас, то ли смущен - состояние для лихого бомбиста несвойственное, если судить по прежним наблюдения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такая коллизия... - протянул его собеседник. - Моя личная просьба, но - насквозь в интересах д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ается, - сказал Сабинин. - Дело житейское, как выражается наш бравый Обердорф. А как поляки выражаются, валите уж с горы... Вы меня интригуете, право, лицо у вас загадочное донельз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пив одним глотком содержимое своей чашки, Кудеяр решительно сп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по-моему, у вас нет причин на меня жаловаться? Я с вами был предельно честен, выполнял все обязательства и со вниманием относился к вашим просьб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казал Сабинин. - К чему это вступление? Уж не решили ли наконец попросить на нужды грядущей революции мои скромные сбережения, прихваченные с той сторо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яр оторопело уставился на него. Потом звонко рассмеялся - искренне, весело, запрокидывая голо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что у вас за тревоги... Интересный ход мысл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ого как, - сказал Сабинин. - Я ведь говорил уже: зги деньги - единственное, что у меня оста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и наше дружеское расположение не в сч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 разумеется... Я понимаю, что стал в какой-то мере сво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при чем тут “в какой-то мере”? - серьезно сказал Кудеяр. - Вы, по-моему, уже, имели случай понять, что люди для нас делятся лишь на три категории: свои, враги и все остальные... Успокойтесь, ваши деньги меня не интересуют. Еще не бедствуем, право... Мне показалось, что вы без особого энтузиазма относитесь к занятиям в “бомбических классах”, - вдруг резко переменил он тему. - Я пр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ы, не буду скрывать, - кивнул Сабинин. - Много полезного узнал, хоть сейчас способен самостоятельно изготовить неплохую бомбу и грамотно ее использовать, но все равно... По-моему, это не моя стезя, если уж вы хотите полной откровен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только приветствую, - сказал Кудеяр. - Что поделать, к этому занятию тоже необходимо своего рода призв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же не спрашиваете согласия. Насколько мне удалось понять из вольных разговоров меж моими.., соучениками, иные тоже не пылают особым энтузиазм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доносчик.</w:t>
      </w:r>
    </w:p>
    <w:p>
      <w:pPr>
        <w:pStyle w:val="Iauiue"/>
        <w:ind w:firstLine="720"/>
        <w:jc w:val="both"/>
        <w:rPr/>
      </w:pPr>
      <w:r>
        <w:rPr>
          <w:rFonts w:eastAsia="Times New Roman Cyr" w:cs="Times New Roman Cyr" w:ascii="Times New Roman Cyr" w:hAnsi="Times New Roman Cyr"/>
          <w:lang w:val="en-US"/>
        </w:rPr>
        <w:t>- Ну, Николай, при чем тут это... - Кудеяр смотрел серьезно. - Видите ли... Я могу себе позволить быть с вами полностью откровенным. Подавляющее большинство ваших соучеников ни к чему другому и не способны. Это, так сказать, потолок их достижений. Можете видеть в моих словах проявление чрезмерного цинизма, но положение мое в чем-то напоминает положение воинского командира. Вы, когда были командиром роты, имели возможность тех из ваших солдат, кто не имеет особого призвания к кавалерийскому строю</w:t>
      </w:r>
      <w:r>
        <w:rPr>
          <w:lang w:val="en-US"/>
        </w:rPr>
        <w:t>,</w:t>
      </w:r>
      <w:r>
        <w:rPr>
          <w:rFonts w:eastAsia="Times New Roman Cyr" w:cs="Times New Roman Cyr" w:ascii="Times New Roman Cyr" w:hAnsi="Times New Roman Cyr"/>
          <w:lang w:val="en-US"/>
        </w:rPr>
        <w:t xml:space="preserve"> перевести, скажем, в саперы? Нет, конечно? Вот видите... Я нахожусь в схожем положении. Но разговор не о них - о вас. У вас, сдается мне, есть все задатки, чтобы подняться над рядовыми. И я хочу поручить вам очень серьезное и ответственное дело. Сегодня краковским поездом прибывает некая дама. Ее настоящее имя вам нет необходимости знать, но что касается остального... Состоит она в партии социалистов-революционеров, в боевой организации партии. И занимает там довольно высокое положение. В настоящий момент</w:t>
      </w:r>
      <w:r>
        <w:rPr>
          <w:lang w:val="en-US"/>
        </w:rPr>
        <w:t xml:space="preserve"> </w:t>
      </w:r>
      <w:r>
        <w:rPr>
          <w:rFonts w:eastAsia="Times New Roman Cyr" w:cs="Times New Roman Cyr" w:ascii="Times New Roman Cyr" w:hAnsi="Times New Roman Cyr"/>
          <w:lang w:val="en-US"/>
        </w:rPr>
        <w:t>она выступает доверенным лицом Бориса Викентьевича Суменкова. Слышали о та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Личность в России известная даже для тех, кто не имеет отношения к подполью. Король терро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божает Борис Викентьевич, между нами говоря, подобные помпезные эпитеты, - усмехнулся Кудеяр. - Явственный позер, если совсем откровенно. Не отрицая за ним некоторых крупных успехов, все же замечу по секрету, что эсеры сейчас переживают не самый благоприятный для себя период. Их позиции в России изрядно подорваны последними арестами, ряды поредели, словом, организация сейчас не столь могущественна и держится главным образом за счет памяти о былых свершениях... Трудные для них времена настали, поверьте. Разумеется, товарищ Суменков никогда не признает вслух такое положение дел... Что не имеет никакого значения. Мы-то знаем истинную ситуац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это не без удовольствия говор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аетесь, - энергично запротестовал Кудеяр. - Мы все, несмотря на партийные разногласия, объединены общей целью, свержением монархии, победой демократической республи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без недомолвок, - сказал Сабинин. - Мне не два года по третьему, и я достаточно долго вращаюсь среди вас... Сознайтесь, имеет место и некоторое соперничество, ревность и даже тр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инужденной усмешкой Кудеяр в конце концов кивнул:</w:t>
      </w:r>
    </w:p>
    <w:p>
      <w:pPr>
        <w:pStyle w:val="Iauiue"/>
        <w:ind w:firstLine="720"/>
        <w:jc w:val="both"/>
        <w:rPr/>
      </w:pPr>
      <w:r>
        <w:rPr>
          <w:rFonts w:eastAsia="Times New Roman Cyr" w:cs="Times New Roman Cyr" w:ascii="Times New Roman Cyr" w:hAnsi="Times New Roman Cyr"/>
          <w:lang w:val="en-US"/>
        </w:rPr>
        <w:t>- Хорошо, что греха таить... Вы правильно понимаете. Впрочем, я полагаюсь на гибкость вашего ума, вы - личность незаурядная... К сожалению, все мы обыкновенные люди с присущими человеку слабостями, это находит отражение и во взаимодействии партий... Так вот, я хочу вам поручить ответственное дело. Она захочет с вами встретиться, эсеров вы уже заинтересовали. Что вы так на меня уставились? Революционное подполье кое в чем похоже на обычную деревню, где любая, даже мелкая новость обсуждается долго, подробно, во всех избах... После удачного покушения на некоего жандарма вы приобрели в определенных кругах некоторую известность, о товарище Николае говорят, он на хорошем счету... Зная эсеров, зная тяжелую ситуацию, в которой они сейчас</w:t>
      </w:r>
      <w:r>
        <w:rPr>
          <w:lang w:val="en-US"/>
        </w:rPr>
        <w:t xml:space="preserve"> </w:t>
      </w:r>
      <w:r>
        <w:rPr>
          <w:rFonts w:eastAsia="Times New Roman Cyr" w:cs="Times New Roman Cyr" w:ascii="Times New Roman Cyr" w:hAnsi="Times New Roman Cyr"/>
          <w:lang w:val="en-US"/>
        </w:rPr>
        <w:t>находятся, нельзя исключать, что сия дама попытается, грубо говоря, переманить вас к ним. Я пока что, как ни ломал голову, так и не нашел другого объяснения ее внезапному визиту. И поэтому хотел 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все понял, - сказал Сабинин, когда молчание стало затягиваться вовсе уж неприлично и тягостно. - Вы хотите, чтобы я выступил при ней в роли шпиона, а? Вашего шпи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 чему такие словеса? Мне бы хотелось, скажем, чтобы вы вовремя ставили меня в известность о ее намерениях и помыслах, только и всего. Все это не из пошлого обывательского любопытства будет делаться, а в интересах партии. Вы ведь не отделяете себя от партии? Элементарное человеческое благородство накладывает на вас обязательства перед н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ю, - сказал Сабинин. - Я и не намерен пока что с вами расставаться, рвать отношения. У меня есть, знаете ли, некоторое представление о чести. До сих пор вы со мной были честны, я вам обязан в первую очередь тем, что вы мне помогли вырваться из России... - Он тряхнул головой. - Согласен. Можете мною располагать. Во всем этом есть именно та доля авантюризма, которая мне никогда не давала жить спокойно... Но вы уверены, что моя скромная персона...</w:t>
      </w:r>
    </w:p>
    <w:p>
      <w:pPr>
        <w:pStyle w:val="Iauiue"/>
        <w:ind w:firstLine="720"/>
        <w:jc w:val="both"/>
        <w:rPr/>
      </w:pPr>
      <w:r>
        <w:rPr>
          <w:rFonts w:eastAsia="Times New Roman Cyr" w:cs="Times New Roman Cyr" w:ascii="Times New Roman Cyr" w:hAnsi="Times New Roman Cyr"/>
          <w:lang w:val="en-US"/>
        </w:rPr>
        <w:t>- Уверен. Она слишком настойчиво и последовательно интересовалась вами. Повторяю, у меня нет других объяснений ее неожиданному визиту. Здешние эсеровские дела мне хорошо известны, и я, как ни ломал голову, не доискался, что заставляет сюда ехать доверенное лицо Суменкова... Вы встретите ее на вокзале, - сказал он уверенно, как о деле решенном.</w:t>
      </w:r>
      <w:r>
        <w:rPr>
          <w:lang w:val="en-US"/>
        </w:rPr>
        <w:t xml:space="preserve"> </w:t>
      </w:r>
      <w:r>
        <w:rPr>
          <w:rFonts w:eastAsia="Times New Roman Cyr" w:cs="Times New Roman Cyr" w:ascii="Times New Roman Cyr" w:hAnsi="Times New Roman Cyr"/>
          <w:lang w:val="en-US"/>
        </w:rPr>
        <w:t>- Отвезете в отель. Ни в коем случае не уклоняйтесь от общения, разговора, откровенности. Наоборот. От занятий в мастерской я вас освобождаю полность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ть еще и мои д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управиться с ними побыстрее. Все внимание - нашей гостье. Только учтите: она дьявольски умна и хитра. Постарайтесь в первую голову видеть в ней не женщину, а опытного подпольщика. Роль недалекой пустышки ей удается великолеп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заинтриговали, - сказал Сабинин. - Если она еще и красива к тому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Кудеяра что-то мелькнуло. Он быстрым движением достал из внутреннего кармана пиджака фотографическую карточку и подал Сабинину. Всмотревшись, тот поднял бров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волосая и темноглазая женщина на снимке казалась совсем юной, мимолетная улыбка на ее губах отнюдь не придавала незнакомке демонического вида femme fatale &lt;Роковая женщина (фр.).&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 сказал Сабинин, положив снимок на твердом паспарту рядом со своей чашкой. - Как выразился бы Гоголь, перед ним лежала совершеннейшая красавица... Дмитрий Петрович, можно вам задать вопрос.., не из скромных?</w:t>
      </w:r>
    </w:p>
    <w:p>
      <w:pPr>
        <w:pStyle w:val="Iauiue"/>
        <w:ind w:firstLine="720"/>
        <w:jc w:val="both"/>
        <w:rPr/>
      </w:pPr>
      <w:r>
        <w:rPr>
          <w:rFonts w:eastAsia="Times New Roman Cyr" w:cs="Times New Roman Cyr" w:ascii="Times New Roman Cyr" w:hAnsi="Times New Roman Cyr"/>
          <w:lang w:val="en-US"/>
        </w:rPr>
        <w:t>- Я сразу и отвечу, - усмехнулся Кудеяр чуточку принужденно. - Вы правильно догадались. Когда-то нас и впрямь связывали.., некие отношения. Все кончилось достаточно давно, чтобы я сейчас не испытывал каких бы то ни было.., эмоций. Фотография, кстати, сделана четыре года назад, незадолго до окончательного.., разрыва. Поверьте, друг мой, в моих поступках и словах нет ничего от оскорбленного мужского самолюбия.., либо чего-то похожего. Просто я слишком</w:t>
      </w:r>
      <w:r>
        <w:rPr>
          <w:lang w:val="en-US"/>
        </w:rPr>
        <w:t xml:space="preserve"> </w:t>
      </w:r>
      <w:r>
        <w:rPr>
          <w:rFonts w:eastAsia="Times New Roman Cyr" w:cs="Times New Roman Cyr" w:ascii="Times New Roman Cyr" w:hAnsi="Times New Roman Cyr"/>
          <w:lang w:val="en-US"/>
        </w:rPr>
        <w:t>хорошо ее знаю. Потому и призываю вас к максимальной осторожности. Не поддавайтесь и не теряйте головы. Она умеет.., завоевывать. Товарищ Надя, она же Ведьма, Панночка, в настоящий момент - Амазонка... Насколько мне известно, Суменков - единственный, кто,</w:t>
      </w:r>
      <w:r>
        <w:rPr>
          <w:lang w:val="en-US"/>
        </w:rPr>
        <w:t xml:space="preserve"> </w:t>
      </w:r>
      <w:r>
        <w:rPr>
          <w:rFonts w:eastAsia="Times New Roman Cyr" w:cs="Times New Roman Cyr" w:ascii="Times New Roman Cyr" w:hAnsi="Times New Roman Cyr"/>
          <w:lang w:val="en-US"/>
        </w:rPr>
        <w:t>если можно так выразиться, равнодушен к ее чарам. Чересчур уж они оба похожи, чтобы один из них поддался влиянию другого. Впрочем, эти аспекты вам вряд ли интересны... Позволь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фотографию и насколько мог небрежнее сунул обратно в карман. “А ведь она тебя, сокол мой, когда-то крепенько, чует мое сердце, подсекла, - подумал внимательно наблюдавший за ним Сабинин. - И голосом виляешь, и лицом поплыл... Вряд ли дело тут в жарких чувствах, наверняка чувств никаких давно уже и нет. Тут другое. Она сильнее тебя, эта валькирия, красавица с загадочной улыбкой, когда-то ты это понял, признал в глубине души - и до сих пор с этой истиной не примирился, это ж видно. Сколько браунингов по карманам ни распихай, сколько эксов и акций ни поставь, а красавица эта сильнее тебя, и точ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что предупредили, - сказал он серьезно. - Постараюсь не оплошать. Главное, вырвусь наконец из этого вашего провонявшего “шимозой” подв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только без легкомыслия... Это крайне серьезно.</w:t>
      </w:r>
    </w:p>
    <w:p>
      <w:pPr>
        <w:pStyle w:val="Iauiue"/>
        <w:ind w:firstLine="720"/>
        <w:jc w:val="both"/>
        <w:rPr/>
      </w:pPr>
      <w:r>
        <w:rPr>
          <w:rFonts w:eastAsia="Times New Roman Cyr" w:cs="Times New Roman Cyr" w:ascii="Times New Roman Cyr" w:hAnsi="Times New Roman Cyr"/>
          <w:lang w:val="en-US"/>
        </w:rPr>
        <w:t>- Могу вас заверить, что я настроен серьезно, - сказал Сабинин. - К тому же мне не нравится, когда меня без моего ведома включают в какие-то свои, далеко идущие расчеты. Вы - другое дело, с вами с самого начала наладилось взаимовыгодное сотрудничество.., но к чему мне какие-то</w:t>
      </w:r>
      <w:r>
        <w:rPr>
          <w:lang w:val="en-US"/>
        </w:rPr>
        <w:t xml:space="preserve"> </w:t>
      </w:r>
      <w:r>
        <w:rPr>
          <w:rFonts w:eastAsia="Times New Roman Cyr" w:cs="Times New Roman Cyr" w:ascii="Times New Roman Cyr" w:hAnsi="Times New Roman Cyr"/>
          <w:lang w:val="en-US"/>
        </w:rPr>
        <w:t>эсеры при всей их славе королей террора? Так что не надо во мне сомневаться... Дмитрий Петрович, а как вы смотрите, если я закажу официанту рома без коф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чтя молчание Кудеяра согласием, он подал знак проворному официанту - ром здесь и в самом деле был хорош, грех портить его аравийским напитком. Официант возник над плечом, словно тень отца Гамлета. Выслушав заказ и склонив безукоризненный пробор, со всей возможной гжечностью &lt;Обходительностью (польск.).&gt; поинтересов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нове - русск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блюдательны, друг мой, - кивну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Панове пожелают сразу бутыл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не только психолог, друг мой, вы еще и тонкий этнограф, - весело сказал Сабинин. - Увы, мы с моим спутником - несколько нетипичные русские, так что придется обойтись бокалом.., правда, бокалы могут быть немаленькими и наполнены почти до кра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6</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Авантюрист и амазонка</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овите у подъезда и дожидайтесь меня, - сказал Сабинин. - Я буквально на мину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го, российского “ваньку”, он, не чинясь, запросто ткнул бы в спину и уж ни в коем случае не “выкал”, такого в России в отношении извозчиков даже записные либералы не допускают при всей их одержимости идеями равноправия. Однако здешние извозчики, вот диво для россиянина, восседали на облучках в смокингах и цилиндрах. Можете себе представить? Оторопь брала попервости, тянуло разговаривать уважительно, не сразу и вспоминалось, что и ресторанные шестерки в России в смокингах щеголяют, однако обращение с ними допускается самое вульгар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был не из самых фешенебельных, но и в категорию бедных его зачислять не следовало - серединка на половинку, одним словом, приют мелких буржуа с претенз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в отсутствии непрошеных свидетелей, Сабинин достал американскую новинку - блокнот с отрывными листочками, приложил его к стене и карандашиком в серебряной оправе написал несколько строк:</w:t>
      </w:r>
    </w:p>
    <w:p>
      <w:pPr>
        <w:pStyle w:val="Iauiue"/>
        <w:ind w:firstLine="720"/>
        <w:jc w:val="both"/>
        <w:rPr/>
      </w:pPr>
      <w:r>
        <w:rPr>
          <w:rFonts w:eastAsia="Times New Roman Cyr" w:cs="Times New Roman Cyr" w:ascii="Times New Roman Cyr" w:hAnsi="Times New Roman Cyr"/>
          <w:lang w:val="en-US"/>
        </w:rPr>
        <w:t>"Привет от тетушки Лотты. Жду в 11.30 в кафе д</w:t>
      </w:r>
      <w:r>
        <w:rPr>
          <w:lang w:val="en-US"/>
        </w:rPr>
        <w:t>'</w:t>
      </w:r>
      <w:r>
        <w:rPr>
          <w:rFonts w:eastAsia="Times New Roman Cyr" w:cs="Times New Roman Cyr" w:ascii="Times New Roman Cyr" w:hAnsi="Times New Roman Cyr"/>
          <w:lang w:val="en-US"/>
        </w:rPr>
        <w:t>Тафферф, знаю вас в лицо. Я спрошу, как пройти к Высокому Замку, можно кружной дорогой, чтобы полюбоваться городом. Если встреча не состоится, оставлю сообщение в главной почтовой конторе, ячейка 27”.</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зборчиво, особо старательно вывел подпись по-французски: “Revenant” &lt;Призрак (фр.).&gt;. Оглядевшись, спрятал свой котелок за хлипкую пальму, произраставшую в кадке на лестничной площадке, достал из-под пиджака смятую фуражку посыльного, тщательно ее расправив, лихо нахлобучил набекрень и поднялся на третий этаж. Не колеблясь, дернул звон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легкие шаги, дверь распахнула молодая горничная в белейшем передничке. Поигрывая взглядом с ухватками опытного волокиты, Сабинин поинтересов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сье Радчен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ин у себя, - охотно ответила красоточка. - Что у в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дено передать. - Сабинин подал ей записку, уже вложенную в небольшой конвертик. - Прошу прощения, мадемуазель, спешу, не в силах задержаться даже ради столь очаровательного созда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рутил ус, послал ей воздушный поцелуй, быстренько развернулся на каблуках и побежал вниз, беззаботно насвистывая. На площадке проделал обратную операцию, нахлобучив котелок и спрятав фуражку под пиджак. Оказавшись на улице, одним прыжком вскочил в пролетку, воскли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Иезуитскому пар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все было в совершеннейшем порядке. Никто не запоминает физиономий обслуги: официантов, извозчиков, посыльных и носильщиков. Даже если мсье Радченко подвергнет горничную обстоятельному допросу, ничего толкового она на поведает: да, был посыльный, молодой, симпатичный, развязный... И только. Ищите по таким приметам хоть до скончания ве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а он отпустил неподалеку от Иезуитского парка и, еще раз рассчитав в уме время, вошел в ворота. Двинулся к заранее выбранному месту целеустремленно, однако стараясь не казаться спешащ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алюстрады он оказался в пятнадцать минут первого - да, правильно рассчитал... И пункт для наблюдения выбрал идеальный: от балюстрады покато спускался зеленый склон холма, а там, внизу, на расстоянии броска камня, возле белой вычурной беседки (где по причине буднего дня не было оркестрантов), и располагалось летнее кафе “Гаффер”, дюжины две столиков, из коих не занято и половины. Что гораздо важнее, и подступы к кафе идеально просматриваются во всех направлени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ченко, и в самом деле знакомого по фотографическим снимкам, он узнал моментально: брюнета лет тридцати с невидным, скучным лицом мелкого чиновничка, правильного отца семейства, озабоченного домашними хлопотами и микроскопической карьерой в заштатном департаменте. Даже отсюда заметно было, что мсье несколько нервничает, внимательному наблюдателю нетрудно догадаться, что он кого-то жд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сь за красными ветками густого орешника, Сабинин перешел чуточку левее... И остановился, лицо против воли свела злая грима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ва, за крайним столиком, сидели двое крепких пареньков, одетых вполне респектабельно, по-господски. Оба расположились лицом к Радченко, так, чтобы видеть его столик. Что же, это все? Нет, понаблюдаем еще.., аг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опять-таки за крайним столиком сидят еще двое, чем-то неуловимо напоминающие первую пару, - молодые, крепкие, франтоватые. Вся четверка, связанная меж собой невидимыми нитями, расположилась так, чтобы в поле их зрения мгновенно попал тот, кто присядет за столик Радченко. Так, чтобы можно было незамедлительно двинуться следом за уходящим. Пойдет вправо - подхватят одни. Свернет налево - переймут другие. Неплохо продумано, опыт чувству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их из четверки Сабинин прекрасно знал - много времени провел с ними бок о бок в душном подвале, где мастерили бомбы. Вот только четвертый совершенно незнаком, но это ничего не меняет...</w:t>
      </w:r>
    </w:p>
    <w:p>
      <w:pPr>
        <w:pStyle w:val="Iauiue"/>
        <w:ind w:firstLine="720"/>
        <w:jc w:val="both"/>
        <w:rPr/>
      </w:pPr>
      <w:r>
        <w:rPr>
          <w:rFonts w:eastAsia="Times New Roman Cyr" w:cs="Times New Roman Cyr" w:ascii="Times New Roman Cyr" w:hAnsi="Times New Roman Cyr"/>
          <w:lang w:val="en-US"/>
        </w:rPr>
        <w:t>Отпрянув, он направился к выходу из сада - столь же целеустремленно, решительно. Значит, вот так... Нетрудно представить себе все происходившее: Радченко, без сомнений, телефонировал в пансионат, аппарат стоит у него на квартире, номер имеется в списке. Кудеяр - а кто же еще? - отреагировал с похвальной быстротой, выслав в кафе своих молодчиков... Итак, да здравствует предусмотрительность, и анафема тем, кто ею пренебрегает, ленится проверять дважды, трижды. Последние как раз и попадают, словно кур в ощип. Надо же, а ведь мог спалиться..</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ув на часы, он заторопился, махнул незанятому извозчику. Степенно устраиваясь на обтянутом кожей сиденье, распоряд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окзал. Но предварительно заедем куда-нибудь, где можно купить цве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pPr>
      <w:r>
        <w:rPr>
          <w:rFonts w:eastAsia="Times New Roman Cyr" w:cs="Times New Roman Cyr" w:ascii="Times New Roman Cyr" w:hAnsi="Times New Roman Cyr"/>
          <w:lang w:val="en-US"/>
        </w:rPr>
        <w:t>...Краковский поезд, тяжело отфыркиваясь и прыская паром, остановился у перрона. Сабинин во все глаза смотрел на австрийские вагоны, к которым еще не успел привыкнуть: все из отдельных купе, в каждое - свой вход, сбоку. Он никогда не ездил в таких. По наружным приступкам трусцой пробежали кондуктора, распахивая двери и</w:t>
      </w:r>
      <w:r>
        <w:rPr>
          <w:lang w:val="en-US"/>
        </w:rPr>
        <w:t>,</w:t>
      </w:r>
      <w:r>
        <w:rPr>
          <w:rFonts w:eastAsia="Times New Roman Cyr" w:cs="Times New Roman Cyr" w:ascii="Times New Roman Cyr" w:hAnsi="Times New Roman Cyr"/>
          <w:lang w:val="en-US"/>
        </w:rPr>
        <w:t xml:space="preserve"> судя по мимике, старательно объявляя станц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омую особу он узнал моментально, за несколько лет, прошедших с того момента, когда был сделал показанный Кудеяром снимок, она ничуть не Изменилась. В сердце Сабинина вошло некое смутно-томительное чувство, сродни печали.</w:t>
      </w:r>
    </w:p>
    <w:p>
      <w:pPr>
        <w:pStyle w:val="Iauiue"/>
        <w:ind w:firstLine="720"/>
        <w:jc w:val="both"/>
        <w:rPr/>
      </w:pPr>
      <w:r>
        <w:rPr>
          <w:rFonts w:eastAsia="Times New Roman Cyr" w:cs="Times New Roman Cyr" w:ascii="Times New Roman Cyr" w:hAnsi="Times New Roman Cyr"/>
          <w:lang w:val="en-US"/>
        </w:rPr>
        <w:t>Она и в самом деле была поразительно красива - изящная, со вкусом одетая молодая дама, идущая по перрону с той самой небрежной невозмутимостью, отличающей особ прекрасного пола, прекрасно сознающих свою власть над полом противоположным. Разумеется, на нее оглядывались - и не всегда в пределах приличий. Разумеется, она и бровью не повела, словно бы и не ощущая этих взглядов, но наверняка по женскому обычаю прилежно регистрировала каждый. “Бедняга Кудеяр, - без особого сочувствия подумал Сабинин. - Что ж, его можно понять - такая способна мимолетно разбить тебе жизнь и преспокойно удалиться летящей походкой с милой невозмутимостью на лице”. “Неужели поручик застрелился? Глупый, с чего бы вдруг? Боже мой, я и предвидеть не могла...” Наслышаны-с,</w:t>
      </w:r>
      <w:r>
        <w:rPr>
          <w:lang w:val="en-US"/>
        </w:rPr>
        <w:t xml:space="preserve"> </w:t>
      </w:r>
      <w:r>
        <w:rPr>
          <w:rFonts w:eastAsia="Times New Roman Cyr" w:cs="Times New Roman Cyr" w:ascii="Times New Roman Cyr" w:hAnsi="Times New Roman Cyr"/>
          <w:lang w:val="en-US"/>
        </w:rPr>
        <w:t>сталкива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еррон понемногу пустел, а молодая красавица уже пару раз осмотрелась с легким недоумением, Сабинин не трогался с места. Вскоре его терпение оказалось вознагражде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окурый молодой человек с длинным невыразительным лицом, франтовски одетый, вяловатый в движениях, двигался следом за Амазонкой на идеальном для слежки расстоянии - не далеко и не близко, отставая ровно настолько, чтобы при необходимости непринужденно остановиться или изменить направление движения, не вызвав у объекта слежки подозрений. В том, что это была именно слежка, наблюдение, никаких сомнений не оставалось - у него другое лицо, чересчур уж равнодушное, заинтересовавшийся незнакомой красавицей повеса вел бы себя инач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тем, - сказал себе Сабинин. - Непременно учтем-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букет в правой руке, он быстрым шагом направился навстречу сопровождаемой носильщиком - и неведомым приставалой - даме. Убедившись, что она обратила на него внимание, приподнял котел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е вас ли поручил мне встретить дядюшка Гербер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ые глаза, оказавшиеся карими, с любопытством уставились на н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учайно, не Станисл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нислав занят по службе, - старательно произнес Сабинин свою часть пароля. - Я - Никол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а, - сказала Амазонка, улыбаясь ему прямо-таки ослепительно. - Это мне? - непринужденно приняла от него цветы. - Какая прелесть, у вас есть вкус... Пойдемте, мсье Николай, я уже начала бояться, что никто меня не встретит... - И положила руку в белой ажурной перчатке ему на локо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шись к ее ушку - что было довольно трудной задачей из-за летней широкополой шляпки из белоснежного тюля на проволочном каркасе, Сабинин произнес тихо и значительно, с ноткой подобающей тревог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за вами следят. Оглянитесь, осторожнее, вон тот тип со светлыми волосами, в синем костюм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лянулась словно бы невзначай, небрежно, сделала милую гримас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этот... Успокойтесь, тут другое... Этот субъект пытался привлечь мое внимание еще в Кракове, на вокзале, вот только его намерения не имели ничего общего с полицейскими шпионств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залось ему, или ее слова и в самом деле звучали чуть наигранно, не "без фальши? Он не мог определить вот так, с ходу и предпочел оставить решение подобных ребусов на по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г оказаться и обычный приставала.., и человек, как раз и приставленный господами эсерами ее охраня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рогнул, когда над самым ухом раздался воп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овая сенсация! Жуткий террористический акт в самом сердце Британии! Чистокровный скакун погиб из-за женщи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ите газету, - сказала Амазонка. - Интересно ведь, что за акт произошел у британц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в мальчишке никелевую монетку, Сабинин взял у него номер “Лёвенбург Ллойд”, бросив при этом быстрый взгляд назад - белобрысый по-прежнему сопровождал их, держась на почтительном расстоянии, и в глазах его, положительно, не было и тени фатовства, скорее уж - сосредоточенное внимание человека, занятого серьезным дел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ел извозчику дожид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ему что-нибудь и отпустите, - распорядилась его дама. - Меня ждет св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но, у вас здесь есть друзья? Вы тут не впервые? Она рассмеяла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запомните на будущее, что в наших делах подобные вопросы не приветствуются. Я вас прощаю как новичка, но впредь будьте сдержаннее на язы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веренно направилась к пролетке ничем не примечательного извозчика, как две капли воды похожего на своих здешних собратьев, - цилиндр, смокинг, равнодушно-предупредительная, чисто выбритая физионом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с тех пор так и хранил молчание. Вещи привязали в задке пролетки, экипаж выехал на широкую, обсаженную липами улицу Радецкого. Амазонка то и дело бросала на него пытливые взгляды, а он сидел в напряженной позе и старательно молч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вы что, язык проглотили? - поинтересовалась 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 сказал он спокойно. - Опасаюсь сболтнуть лишнее, спросить лишн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ет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Честное слово. Добросовестно пытаюсь вести себя, как подобает неопытному нович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уете вы весьма неплохо для новичка. Я наслышана. Того жандармского подполковника вы исполнили весьма даже неплохо, да и поведение ваше при мнимой засаде жандармов в лесу мне очень понравилось. Я, кстати, никогда не одобряла подобных методов применительно к своим - очень уж отдает сыскными провокац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ольно Сабинин покосился на широкую спину слышавшего все это кучера, но тот, конечно, и ухом не пов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абсолютно надежный товарищ, не беспокойтесь, - сказала Амазонка. - Итак, вы - Николай.., или все же предпочитаете быть Константин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уж Николаем, как-то успел с этим именем свыкну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А я в данный момент - Надежда. По паспорту, я имею в виду. Фрейлейн Надежда Гесслер, отпрыск русско-остзейского семейства, подданная Германской империи. Конечно, из тех же соображений, по которым вас сделали подданным Кобурга. Так что там относительно теракта в Британии?</w:t>
      </w:r>
    </w:p>
    <w:p>
      <w:pPr>
        <w:pStyle w:val="Iauiue"/>
        <w:ind w:firstLine="720"/>
        <w:jc w:val="both"/>
        <w:rPr/>
      </w:pPr>
      <w:r>
        <w:rPr>
          <w:rFonts w:eastAsia="Times New Roman Cyr" w:cs="Times New Roman Cyr" w:ascii="Times New Roman Cyr" w:hAnsi="Times New Roman Cyr"/>
          <w:lang w:val="en-US"/>
        </w:rPr>
        <w:t>- Господи, это всего-навсего опять суфражистки &lt;Суфражистки - участницы движения за предоставление женщинам избирательных прав (от англ. suffrage - избирательное право). Зародилось в Англии, получило распространение и в других европейских странах. Прекратилось после Первой мировой войны.&gt;, - протянул Сабинин, бегло пробежав заметку на первой полосе. - На скачках в Брайдсхеде некая молодая дама, впоследствии опознанная как мисс Анна Уэсли, выбежала на беговую дорожку и бросилась под копыта скакуна по кличке Кандагар, принадлежащего майору Мюррею... Получила тяжелые травмы.., по данным полиции, принимала активное участие в суфражистском движении на протяжении последних трех лет.., пробита голова.., жокей сломал себе ключицу,</w:t>
      </w:r>
      <w:r>
        <w:rPr>
          <w:lang w:val="en-US"/>
        </w:rPr>
        <w:t xml:space="preserve"> </w:t>
      </w:r>
      <w:r>
        <w:rPr>
          <w:rFonts w:eastAsia="Times New Roman Cyr" w:cs="Times New Roman Cyr" w:ascii="Times New Roman Cyr" w:hAnsi="Times New Roman Cyr"/>
          <w:lang w:val="en-US"/>
        </w:rPr>
        <w:t>а бедный скакун - обе ноги, его пришлось пристрелить. Лошадь была несомненным фаворитом... - Он усмех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редставляю себе отчаяние бедолаги майора, который здесь уж совершенно ни при чем... Да и жокею не повезло... - Спохват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я, с вашей точки зрения, сказал нечто цинич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тчего же, - безмятежно пожала плечами Амазонка. - Признаюсь вам откровенно: я суфражисток терпеть не могу. Не переношу. Возмутительно нелогичные и тупые создания. Борются за полное женское равноправие с мужчинами, но при этом ведут себя.., даже не как женщины, как бабы. Истеричные, глупые бабы. Ах, изволите ли видеть, мисс Такая-то решительно разбила стекло почтового отделения, дождалась полисмена, героически ему сдалась и стойко отсидела назначенную ей судом неделю... Миссис Сякая ударила зонтиком министра, сорвала с его мундира эполет... Эта, нынешняя, кинулась под лошадь... Бог ты мой, как убого и пош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бы что им предложили? - с неподдельным интересом спросил Сабинин. Амазонка подняла брови:</w:t>
      </w:r>
    </w:p>
    <w:p>
      <w:pPr>
        <w:pStyle w:val="Iauiue"/>
        <w:ind w:firstLine="720"/>
        <w:jc w:val="both"/>
        <w:rPr/>
      </w:pPr>
      <w:r>
        <w:rPr>
          <w:lang w:val="en-US"/>
        </w:rPr>
        <w:t xml:space="preserve">- </w:t>
      </w:r>
      <w:r>
        <w:rPr>
          <w:rFonts w:eastAsia="Times New Roman Cyr" w:cs="Times New Roman Cyr" w:ascii="Times New Roman Cyr" w:hAnsi="Times New Roman Cyr"/>
          <w:lang w:val="en-US"/>
        </w:rPr>
        <w:t>Но это же ясно. Не воевать со стеклами и эполетами, а стрелять и закладывать бомбы. Если бы эти глупые бабы вместо подобных клоунских номеров пристрелили бы парочку тех самых министров и подложили бомбу в собор святого Павла или на вокзал Черинг-Кросс, отношение к ним моментально бы сделалось иным. Совершенно иным. И к их требованиям относились бы иначе... Вы не соглас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абинина на этот счет было свое мнение. Он мог бы сейчас напомнить, что фении, ирландские террористы, который уж год как стреляют и закладывают бомбы, но эти их занятия ни в коей степени не подвигли британцев начать дипломатический диалог либо предоставить наконец Ирландии независимость. Фениев попросту ловят по всей империи, сажают в тюрьму, отправляют на каторгу, вешаю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молчал, конечно, - такие мысли в обществе Амазонки следовало держать при себе. Из гжечности, господа, из самой обычной гжеч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вам в этой истории больше всех жалко лошадь, - сказала Амазонка. - Этого самого Кандага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и, фрейлейн Гесслер, - кивнул Сабинин. - Я как-никак долго был кавалерис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бы вам пришлось не стрелять в того жандарма, а бросать бомбу? - прищурилась она. - Когда он был бы верх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Ну что ж, тогда пришлось бы как-то себя пересиливать, я ду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адно слышать... Хотя на вашем мужественном лице все же отразилось некое борение чувств... - произнесла она и рассмеялась, показав белоснежные ровные зубки. - Не дуйтесь, Николай, право. Я - крайне злоязыкая особа, наши ко мне давно уже притерпелись, а вот на свежего человека могу и произвести черт те какое впечатление... Я вас не шокиру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вам очень бы хотелось услышать утвердительный ответ? Увы... Боюсь, меня теперь мало что шокиру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плохо, Николай, это совсем неплохо... Каковы у вас планы на сегодняшний ден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ны? - пожал он плечами. - Да никаких. Меня просили встретить вас, привезти в отель, а вот насчет дальнейшего речи не было Если так необходимо для дела, можете мною располагать, выражаясь по-военному.</w:t>
      </w:r>
    </w:p>
    <w:p>
      <w:pPr>
        <w:pStyle w:val="Iauiue"/>
        <w:ind w:firstLine="720"/>
        <w:jc w:val="both"/>
        <w:rPr/>
      </w:pPr>
      <w:r>
        <w:rPr>
          <w:lang w:val="en-US"/>
        </w:rPr>
        <w:t xml:space="preserve">- </w:t>
      </w:r>
      <w:r>
        <w:rPr>
          <w:rFonts w:eastAsia="Times New Roman Cyr" w:cs="Times New Roman Cyr" w:ascii="Times New Roman Cyr" w:hAnsi="Times New Roman Cyr"/>
          <w:lang w:val="en-US"/>
        </w:rPr>
        <w:t>Кудеяр не говорил вам, что дело у меня - к в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Сабинин чуть удивленно, как и следовало. - Ко м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разите себе. Подполье - довольно тесный мирок, мой дорогой товарищ Николай... Некоторые предстоящие акции, вполне возможно, нам придется ставить совместно. Об этом и следует поговор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кажется, такие вещи с Кудеяром следует обговаривать. Он ведь, согласно неписаной субординации, начальству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у свое время, - сказала Надежда, не сводя с него очаровательных карих глаз. - Вы ведь в некоторых смыслах вполне самостоятельны и не давали подписанных кровью обетов. Выходит, есть вещи, которые вполне можно обсудить и с вами, а уж потом собирать.., начальствующих. Короче говоря, если дама вам предложит провести вечер в ее обществе, вы не станете, надеюсь, отказыв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у за честь, - церемонно склонил он голо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наконец-то в вас промелькнуло нечто человеческое, а я уж было подумала, что здешней цирковой дрессировкой вас начали превращать в механическую кукл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ое вряд ли кому удастся, - строптиво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мне? - посмотрела она лукаво, не по-женски вызывающ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ужны механические кукл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конечно, что вы! Но не забывайте, что желание властвовать - извечное побуждение красивых женщ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как? - усмехнулся Сабинин, окидывая ее довольно-таки откровенным взглядом. - Увы, это побуждение всегда сталкивается с известным мужским - опять-таки властвовать и, что характерно, как раз над красивой женщи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чуть не смутилась под его недвусмысленным взгл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говорите? Вы чрезвычайно опасный субъект, право, в вашем присутствии меня поневоле охватывает девичий треп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откровенно фыр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ты боже мой, - произнес Сабинин растроганно. - Ну неужели сбываются юношеские грезы? - Он склонился к ее ушку и трагическим шепотом записного злодея из мелодрамы сообщ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ей мечтой было - вселять трепет в девичьи сердц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азонка ответила смеющимся взгл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тельно, мы с вами подружимся, Никол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бы очень этого хотелось, - сказал он серьез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спектабельность частного сыскного бюро “Аргус”, весьма специфически окормлявшего обитателей Лёвенбурга, подчеркивалась, в числе прочего, еще и должного вида дамой в приемной: не кудрявая девица в легкомысленной блузочке (какие в последние годы были в большой моде), а почтенных лет мегера с обликом четвертой макбетовской ведьмы, способная, с первого взгляда ясно, хранить секреты почище металлического сейфа с патентованными брамовскими запор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доложить, - сказал Сабинин, подавая ей всего сутки назад полученную от гравера визитную карточку. - Князь Константин Трайков, по неотложной надоб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точка вполне соответствовала ненадолго надетой личине - с фантазийной короной вверху, способной привести в ярость издателей Готского альманаха &lt;Регулярное издание, посвященное геральдике, коронованным особам, европейскому дворянству (выходит и теперь).&gt;... Корона, имя и титул отпечатаны жирной, густой позолотой, исходящий от карточки приторный аромат дурной вульгарности распространился по приемной вплоть до отдаленных ее угол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гера вернулась почти сразу же, кивнула довольно вежли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рося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инет оказался небольшим, едва ли не меньше приемной. На стене, как и полагалось, висел портрет короля и императора, выглядевшего браво и молодо, насколько это возможно. Наискосок от него, рядом с окном, красовалась эмблема почтенного заведения, изображенная масляными красками на холсте и заключенная в тоненькую золоченую рамку: окруженное сиянием всевидящее о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восседавший за столом в расстегнутом по причине тучности жилете, на первый взгляд выглядел добрым недотепистым дядюшкой из французского водевиля. Вот только глазки у него, как ни старался, оставались пронзительными, колючими - ну что же, noblesse oblige &lt;Положение обязывает (фр.).&gt;, наверняка полицейский чиновничек на пенс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становился перед столом, умышленно давая возможность рассмотреть себя во всей красе: жилет чересчур пестрый для подлинного джентльмена, камень в галстучной булавке чересчур велик для настоящего алмаза, трость с рукоятью в виде фривольно выгнувшейся обнаженной женщины тоже вопиет о дурном вкусе. Да вдобавок лоснящаяся от золота визит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надеялся, что не переборщил. Нет ничего страшного в том, чтобы выглядеть сомнительным субъектом, явным авантюристом. Главное - не показаться авантюристом мелким. К мелким прохвостам и отношение соответствующее, а вот авантюристы высокого полета отчего-то вызывают у многих неподдельное уважение, пусть и смешанное с другими чувствами, вроде боязливого любопыт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прошу вас, - любезно предложил господин Глоац. - Из России к нам изволили прибыть, княз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князь, - отметил Сабинин. - Отнюдь не более приличествующее случаю "ваше сиятельство". В комбинации с едва заметной иронией во взгляде сие означает, что рыбка заглотнула наживку. Вот и прекрас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Болгарского княжества, - сообщил Сабинин. - Господин Глоац, мне вас отрекомендовали самым лучшим образом, и я не стану отнимать у вас время напрасно. Давайте сразу перейдем к сути дела. Ситуация моя крайне деликат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ть может, и не поверите, но так обстоит со всеми, кто сюда приходит, - добродушно прогудел толстяк. - И могу вас заверить, что деликатность здесь блюдут. Надлежащим образ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окрыляете, - сказал Сабинин. - Дело в том, что я собираюсь жен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поздравл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до поздравлений еще далеко... - вздохнул Сабинин, поигрывая вульгарной тросточкой. - Избранница моя молода, очаровательна, располагает хорошим приданым. И происходит из хорошей семьи. В этом-то камень преткновения и скрыт... В семье. Эти чванливые скоробогач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к, доставая папиросу, предоставив остальное деловому чутью хозяина заведения. Тот после некоторого раздумья выжидательно промолв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иногда родители питают абсолютно непонятные предубеждения против избранника их дочер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Глоац, вы попали в самую точку! - воскликнул Сабинин проникновенно, с воодушевлением. - Клянусь фамильным гербом, на моей репутации в данный момент нет ни единого пятнышка. Никаких компрометирующих меня обстоятельств, верьте мне! Однако родители моей избранницы с достойным лучшего применения упорством продолжают интриговать... Несмотря на то, что молодая дама достигла совершеннолетия и вольна располагать собою, как ей вздумается... Это сущий анг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мы будем придерживаться конкретики? - мягко, но непреклонно предложил Глоац.</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тно, - кивнул Сабинин. - Дело в следующем... Венчание должно состояться через три дня. Дама только что прибыла в Лёвенбург и остановилась в отеле “Савой”, в тридцать втором номере. Естественно, она живет там под своим настоящим именем - Надежда Гесслер, и это-то как раз и осложняет многое. Не буду отнимать у вас время рассказом о прошлых перипетиях, скажу лишь, что, именно на них основываясь, могу предсказать все предстоящее. Вновь появится семейный адвокат, посланный родителями, начнет интриговать и отговаривать, снова нагрянут кузены, друзья дома... С этим решительно ничего не поделаешь, я понимаю, но вот быть в курсе дела мне крайне необходимо. Вы поним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роде бы, - благодушно сказал господин Глоац. - Вы хотите установить слежку за вашей дам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рупулезнейшую! - обрадованно подхватил Сабинин. - Самую что ни на есть неусыпную или как там это называется... Я хочу знать, кто с ней видится и когда, кто к ней приходит, когда уходит, хочу зн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у, довольно, - прервал Глоац. - Я уяснил суть. Сплошь и рядом, князь, мы как раз и занимаемся скрупулезнейшей слежкой за особами обоего пола. Могу вас заверить, накопили в этом изрядный опыт, хе-х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мейте в виду - скрупулезнейше! - многозначительно поднял палец Сабинин. - Двадцать четыре часа в сутки! Чтобы мышь мимо не проскользнула! Понимаете? В состоянии вы это устро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уже, скажу откровенно, зависит от вашей, гм, кредитоспособности, князь, - с приятной улыбкой сообщил господин Глоац. - Чтобы устроить круглосуточную, неусыпную слежку, придется задействовать, профессионально выражаясь, не одного человека и не двух, неизбежны сопутствующие расхо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исто российским форсом, который вряд ли мог в данной ситуации повредить, Сабинин извлек туго набитый бумажник и, раскрыв его, с размаху положил на сто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ывайте вашу цену, господин Глоац! Не сочтите за пустое хвастовство, но я в случае такой потребности готов купить все ваше бюро на корню, цели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стяк уставился на него с неподдельным любопытств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приданое так велико, князь? Мечтательно вздохнув, Сабинин завел глаза к потол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через четверть часа на улицу, он первым делом выдернул из галстука дурацкую булавку с блескучим стразом и застегнул пиджак, чтобы скрыть вульгарный жил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что он не видел никаких изъянов в скрупулезно продуманном плане. Историйками, подобными той, что он преподнес хозяину сыскного бюро, не удивишь ни Россию, ни заграницу. Беззастенчивый охотник за приданым, встревоженное семейство, взбалмошная девица... Ситуация с душком, конечно, но ничего противозаконного в ней не усмотрит ни хозяин “Аргуса”, ни здешняя полиция, с которой господин Глоац, конечно же, пребывает в добрых отношениях, как и положено человеку его ремесла. Сыскная контора и в самом деле не самая худшая здесь, он тщательно наводил справки. Очаровательная Наденька попадет под пристальное наблюдение. Даже если и обнаружит, что стала объектом слежки, ничего не заподозрит - по крайней мере, в первые дни. Кудеяр сам наставлял его на сей предмет, подробно рассказав, что подпольщик в любой момент может увидеть за собой шпиков, но это еще не повод для паники, ибо причин тут может таиться множество - от прямого интереса сыщиков именно к твоей персоне до какой-нибудь полицейской рутины, захватившей тебя в сети проформы рад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пенувшись, он махнул трость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зч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7</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Новые знакомства поневоле</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ящим взглядом уставясь в спину извозчика, он пытался трезво и обстоятельно проанализировать первую встречу с Надеждой и, насколько удастся, проникнуть в ее характер и мысли. Вполне уместное занятие для человека, ставшего вдруг объектом какой-то непонятной ему игр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что она умна и опасна, ни малейших сомнений - Кудеяр не был чересчур уж откровенен, но рассказал достаточно. Абы кто доверенным лицом Суменкова стать не мож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не родился еще на свет тот, кто мог бы всецело познать женскую сущность (хвастуны не в счет), но все же Сабинин кое-что повидал в этой жизни, в том числе и женщин. И кое-какие выводы сделать мо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определенного возраста и жизненного опыта неплохо защищен от пресловутых роковых женщин - той их разновидности, что ни на миг не дает забыть, какая она роковая. Тех, на чьем прекрасном личике огромаднейшими буквами изображено: “Я и есть р-роковая красотка, не сомневайтесь! Вы совершенно правы, в данный конкретный момент я тем и занимаюсь, что вас пленяю, беззастенчиво и откры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и таким многие поддаются - но далеко не все, господа, далеко не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другая разновидность, гораздо опаснее. И Наденька как раз из ни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играет, не кокетничает в стиле femme fatale, она мина, проста и естественна, как река или радуга.., но в этом и кроется игра. Игра, завораживающая этой насмешливой естественностью, словно бы даже холодностью. В какой-то внешне неуловимый миг ты вдруг осознаешь, что, оказывается, сходишь с ума по этой красавице, обходящейся с тобой чуть ли не как с братом, начинаешь ее желать, страдать, томиться.., и не понимаешь уже, что оказался на крючке, заглотнул его так глубоко, что при малейшем движении стальное острие вспорет живое мясо... И все, ты погиб. Наверное, именно так в свое время и обстояло с Кудеяром, а ведь не мальчишка-гимназист, эксы ставил, немало загубленных душ на счету, но вот поди ж ты, он о ней до сих пор спокойно говорить не может, что-то промелькивает в глазах, та самая неизбывная тоска. Самому бы не пропасть... Бог ты мой, до чего она все же очарователь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ется изо всех сил цепляться за рассудочный, холодно поставленный вопрос: ну, а зачем ей, собственно, товарищ Николай? Доподлинно известно, конечно, что дела у господ эсеров обстоят не лучшим образом, и все же, все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атившись с извозчиком, он спрыгнул на тротуар и, вертя вульгарной тросточкой - а куда же ее прикажете девать, не выбрасывать же было в мусорную урну на глазах прохожих? - направился к столикам под бело-желтой маркизой, заведению оборотистого пана Ксаверия. Ром там и в самом деле был неплох, да вдобавок Кудеяр, ручаться можно, ждет отчета о встреч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дюжины столиков оказались занятыми всего четыре - ага, вот и Кудеяр за крайним, не заметил пока, вот и Петрусь с малороссом Федором кофе с ромом пробавляются, куда наверняка напузырили больше рома, чем кофе, - эти молодцы, подобно своим вождям, в аскеты не спешат записываться. Вот и Катенька шествует с неизменным тяжелым ридикюльчиком.., а ведь придется и с ней как-то решать, поскольку... Бо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ишком поздно понял, что матово отблескивающий предмет в руке девушки - английский револьвер “Бульдог” убойного калиб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казалось, остановилось, а они все оказались в нем замурованными, словно насекомые в допотопном янтаре.</w:t>
      </w:r>
    </w:p>
    <w:p>
      <w:pPr>
        <w:pStyle w:val="Iauiue"/>
        <w:ind w:firstLine="720"/>
        <w:jc w:val="both"/>
        <w:rPr/>
      </w:pPr>
      <w:r>
        <w:rPr>
          <w:rFonts w:eastAsia="Times New Roman Cyr" w:cs="Times New Roman Cyr" w:ascii="Times New Roman Cyr" w:hAnsi="Times New Roman Cyr"/>
          <w:lang w:val="en-US"/>
        </w:rPr>
        <w:t>"Катенькина рука с револьвером поднималась невыносимо медленно, наводя дуло “Бульдога” прямо в грудь бородатому пожилому господину за столиком, а тот, обездвиженный тем же невыносимо замедлившимся временем, ужасно медленно разевал рот, глаза его явственно круглели, вылезая из орбит, и послышался то ли стон, то ли оханье, а</w:t>
      </w:r>
      <w:r>
        <w:rPr>
          <w:lang w:val="en-US"/>
        </w:rPr>
        <w:t xml:space="preserve"> </w:t>
      </w:r>
      <w:r>
        <w:rPr>
          <w:rFonts w:eastAsia="Times New Roman Cyr" w:cs="Times New Roman Cyr" w:ascii="Times New Roman Cyr" w:hAnsi="Times New Roman Cyr"/>
          <w:lang w:val="en-US"/>
        </w:rPr>
        <w:t>потом все звуки заглушили хлесткие и частые хлопки “Бульдога”...</w:t>
      </w:r>
    </w:p>
    <w:p>
      <w:pPr>
        <w:pStyle w:val="Iauiue"/>
        <w:ind w:firstLine="720"/>
        <w:jc w:val="both"/>
        <w:rPr/>
      </w:pPr>
      <w:r>
        <w:rPr>
          <w:rFonts w:eastAsia="Times New Roman Cyr" w:cs="Times New Roman Cyr" w:ascii="Times New Roman Cyr" w:hAnsi="Times New Roman Cyr"/>
          <w:lang w:val="en-US"/>
        </w:rPr>
        <w:t>Потом время опять рванулось дикой пришпоренной лошадью, и бородатый, по виду типичнейший австрийский бюргер, рантье, неуловимо кого-то Сабинину напоминавший, прижал обе руки к груди, где по белоснежной манишке расплывались жуткие темные пятна, стал валиться влево, выпадая из легкого плетеного креслица, истерически завизжала и тут же смолкла сидевшая с ним дама, еще кто-то вскрикнул, заметался. Но страшнее всего было Катенькино лицо, спокойное</w:t>
      </w:r>
      <w:r>
        <w:rPr>
          <w:lang w:val="en-US"/>
        </w:rPr>
        <w:t>,</w:t>
      </w:r>
      <w:r>
        <w:rPr>
          <w:rFonts w:eastAsia="Times New Roman Cyr" w:cs="Times New Roman Cyr" w:ascii="Times New Roman Cyr" w:hAnsi="Times New Roman Cyr"/>
          <w:lang w:val="en-US"/>
        </w:rPr>
        <w:t xml:space="preserve"> торжествующее, можно даже выразиться, весел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прыгнул, не раздумывая, выпустив дурацкую трость, отчаянно задребезжавшую на брусчатке, поймал тонехонькое Катенькино запястье, стал выкручивать из пальцев воняющий тухлой пороховой гарью револьвер. Совсем рядом увидел белое лицо Кудеяра - тот не помогал и не мешал, просто стоял соляным столб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ичьи пальчики неожиданно легко разжались, и тяжелый “Бульдог” остался у него в руке. Сабинин так и держал его - за барабан, стволом к себе, совершенно не представляя, что же делать дальше. А девушка, стоя совершенно спокойно, вдруг закричала ему прямо в лиц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мешаетесь? Посмотрите на сатрапа! Неужели не нравится? Это же Дурново собственной персоной! Получил свое, сатрап, получил, получ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звонком, решительном голосе была такая убежденность, что Сабинин невольно оглянулся через плечо. В полном расстройстве чувств, глядя на лежавшего навзничь австрияка, - тот уже не шевелился, таращась в никуда стекленеющими глазами, - некоей трезвой частичкой сознания отметил, что тот и впрямь смахивает на бывшего министра внутренних дел Российской империи Петра Николаевича Дурново, - вот на кого показался похожим, точно! - хотя откуда здесь взяться Дурново? Не далее как сегодня утром газеты упоминали, что Дурново по-прежнему отдыхает в Ницц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оказались словно бы восковые фигуры из паноптикума. Никто не шевелился, кроме продолжавшей что-то выкрикивать Кати. Возможно, попросту не понимали, что теперь следует делать. Сабинин тоже себе этого не представл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ими секундами позже в происходящее властно и непреклонно вмешался полицейский порядок, одинаковый под любыми географическими широтами: неподалеку сразу с трех сторон послышались трели свистков, затопали по брусчатке тяжелые сапоги, кто-то рявкнул отрывистую команду, кто-то потянул из руки Сабинина револьвер, и тот с превеликой охотой разжал пальцы. Только Катя, ничуть не обеспокоенная внезапно возникшей суетой вокруг, что-то кричала - про казнь сатрапов, про их историческую обречен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бращаться к поэтическим метафорам, полицейский чиновник Матчек чрезвычайно напоминал древнеримского льва, привыкшего питаться христианами. А ежели вернуться к будничной прозе жизни, то этот лысоватый субъект годочков пятидесяти выглядел совершеннейшей скотиной, каковой наверняка и явля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четвертый раз повторяю, - сказал Сабинин с тяжким вздохом. - Никакого отношения к этому.., прискорбному событию я не имел, просто случайно оказался р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вас привычка такая - оказываться рядом с местами, где совершаются убий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те! - сказал Сабинин, изо всех сил пытаясь сохранять хладнокровие. - Странные вы какие-то вещи говорите. Можно подумать, были какие-то другие убийства, где я тоже оказывался свидетелем? Не соблаговолите ли назвать таковы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ь и император, висевший над головой чиновника, сурово взирал на него, словно бы удрученный запирательствами. “Любопытно, - подумал Сабинин. - А ведь здешний портрет императора, в отличие от тех, что доводилось видеть в более мирных учреждениях и присутственных местах, и в самом деле похож скорее на изображение сурового пристава, решающего судьбу мелкого воришки. Ишь, как вызверился... Не специально ли было задум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не обязан ничего назы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вами беседуем уже добрую четверть часа, - сказал Сабинин. - И я никак не могу доискаться до смысла беседы... Я его, откровенно говоря, и не вижу по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и не ваше дело - видеть смысл! - рявкнул Матчек. - Не ваше дело, ясно? Чтобы видеть смысл, здесь как раз и сидим мы. В н а шей империи именно так и заведе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е и? - переспросил Сабинин с видом крайнего простодуш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не было никаких сомнений, что “Мат-чек” - попросту перекроенная по верноподданническим причинам на немецкий лад чешская фамилия. А первоначально, надо полагать, его собеседник писался то ли “Мачек”, то ли “Маше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охоже, Матчек понял подтекст невинного вопроса - побагровел, налился кровью и ряв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здесь не умничайте! Не усугубляйте свое и без того печальное полож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тчего же оно печаль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ндармский патруль, между прочим, застал именно вас с оружием в руках. - Матчек торжествующе хлопнул ладонью по лежащим перед ним бумаг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ам надлежаще оформленный рапорт вахмистра Куглера, номер тридцать два шестьдесят семь: по прибытии на место преступления....человек с оружием в руках.., каковое было у него отобрано жандармом Жебровским, входившим в состав патруля... - Но позвольте! - воскликнул Сабинин. - Ведь стрелявшая тут же была задержана, есть свидете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это вам мешает оказаться сообщником? - зловеще прищурился Матчек. - Ничуть не меш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и как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следить за слов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ам заметить, что я - иностранный подданный, -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с не освобождает от обязанности относиться с должным уважением к чинам императорской полиции, - отрезал Матчек. - И положения вашего не облегчает ничуть. Я все более склоняюсь к мысли, что вас следует отправить к судебному следователю, согласно законам. Пусть он вашей персоной и занимается. Сначала посидите на нар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сказал Сабинин. - Объясните хотя бы, чего вы от меня добиваетесь. Разговор у нас получается какой-то беспредметный, я попросту не понимаю, что вы от меня хот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ить вас туда, где таким субъектам самое место! - рыкнул Матчек. - Обосновались тут:., революционер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ткрылась, и вошел второй - в таком же вицмундире, но гораздо моложе на вид, практически ровесник Сабинина. И уж, безусловно, лишенный зверообразное™ в облике, похожий то ли на бравого гусара, то ли на завсегдатая светских раут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у вас здесь творится, господа? - спросил он вполне дружелюбно. - В коридоре слышно, как тут крича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чек волшебным образом переменился, пытаясь выглядеть мирно и где-то даже подобострастно. Судя по его поведению, вошедший, хотя и моложе годами, был, несомненно, старше чином. Сабинин несколько воспрянул духом: у вновь пришедшего на лице читался несомненный ум, которого Матчеку откровенно не хвата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е ли, господин советник... - промямлил Матчек в замешательстве. - Этот несомненный анархис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вы вот так сразу, дражайший Матчек? - поднял брови вошедший. - Вполне приличный господин, вряд ли заслуживает некорректного обращения... Насколько я понимаю, вы и есть господин Трайков, оказавшийся свидетелем недавней.., трагед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 - сказал Сабинин. - Свидете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просматривал бумаги... - сказал молодой полицейский чин. - Не будете возражать, если приглашу вас для бесе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им образом, - сказал Сабинин и, не теряя времени, вст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 раз собирался отправить этого.., господина к судебному следователю, - сообщил Матчек, насупя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каком же основании? - пожал плечами молодой. - Положительно, вы перегибаете палку... Что подумает, какого мнения будет об австрийской полиции благонамеренный иностранец? Пойдемте, господин Трай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 коридоре Сабинин обернулся, бросил назад быстрый взгляд: вот удивительно, Матчек вовсе не выглядел удрученным или обиженным, он довольно ухмылялся, глядя вслед, и, неожиданно встретившись глазами с Сабининым, даже растерялся на ми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 вот оно что... - подумал Сабинин. - Полицейские штучки. Грубый бурбон пугает, грозит незамедлительно отправить на нары, а потом приходит обходительный, вполне светский чиновник, коему по контрасту так и тянет излить душу. Ну, эти приемчики мы тоже зна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молодым он вошел в такой же небольшой, казенного вида кабинетик, где государь император Франц-Иосиф взирал со стены не менее грозно, чем в только что покинутом помещ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 сказал полицейский, придвигая ему пепельницу. - Вы ведь курите? Меня зовут Генрих Мюллер, чин - полицейский комиссар. Именно на мою долю выпало расследовать данное печальное происшествие... Хочу сразу заявить, что вас никто ни в чем не обвиняет, в вашу пользу свидетельствует слишком много людей, от посетителей и кельнеров до жандармов. Вы всего лишь отобрали оружие у этой девицы.., что само по себе было довольно смелым поступком, она ведь могла и не остановиться на достигнутом, стрелять далее... Вы уж не обижайтесь на старину Матчека, с ним случаются приливы этакого служебного рвения. Эти чехи.., в положении Матчека приходится быть святее Папы Римского... Он вам и в самом деле угрожал арес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ьте себе, - сердито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ый Матчек, воображение у него убогое, а перспективностью мышления не отличался отроду... - Мюллер с тонкой улыбкой смотрел на собеседника. - Мы-то с вами прекрасно знаем, господин Трайков, какие последствия имел бы ваш арест... У нас есть парламент, в парламенте сильны социал-демократы, в подобных случаях, когда полиция хватает их иностранных коллег, они тут же поднимают шум до небес, как не раз уже бывало. Запрос в парламенте, неудовольствие министров, вопли прессы.., и крайней всегда оказывается тупая, звероподобная полиция, приравнивающая героических борцов за свободу Отечества к уголовным преступникам... Имеем печальный опыт. Так что можете вольно и невозбранно пользоваться гостеприимством Австрийской импер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он откровенно насмехался, но тонко, завуалированно, сохраняя видимость светских приличий. Сабинин почувствовал себя немного неловко, словно в этой ситуации для него было нечто унизитель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болгарин... - задумчиво протянул Мюллер. - Вы знаете, впервые встречаю болгарина. До сих пор как-то не доводилось.., говорят, у вас очень своеобразный язык.., я никоим образом не смею вам приказывать, но, быть может, вы скажете мне несколько фраз по-болгарски? Мне просто любопытно послушать, сам я - венец чистейшей воды, здесь недавно, никогда не имел случая сталкиваться со славянскими языками... Сделайте такое одолж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ивно, с детским любопытством, как будто существуют на свете наивные полицейские комиссары... Какое-то время Сабинин пребывал в растерянности. Изложить ему, что ли, первоначальную легенду о маленьком болгарском мальчике, в самом нежном возрасте увезенном родителями на чужбину и потому языка не знающим вовсе? А не повлечет ли это за собой более детальные расспросы? Тогда придется импровизировать на ходу, и кто знает, каковы будут последствия... Да ну его к черту, придется рискну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желюбной улыбкой Сабинин продекламировал на чистейшем русс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дит птичка весело по тропинке бедствий, не предвидя от сего никаких последств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довольно музыкальный язык, - сказал комиссар Мюллер, внимательно его слушавший. - Что-то это мне напоминает... - И внезапно, легонько помахивая сигаретой, словно дирижерской палочкой, нараспев сказал по-русски, довольно чисто и грамо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бят голубые гусары и в город въезжают толпой, а завтра мою дорогую гусар уведет голуб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сюрприз! - в смятении подумал Сабинин. - Неужели он владеет русским? Настолько, что знает даже довольно старые романсы, модные в офицерской среде? Если так, он меня определенно подлов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поднял он брови с невозмутимым видом. - Что вы сказ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устяки, - безмятежно ответил Мюллер. - Это русская пословица, читал где-то... - Он смотрел на Сабинина с легкой насмешкой, испытующе. - Впрочем, болгарский, насколько я знаю, довольно близок к русскому? Странно, что вы не поня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лизость языков - понятие относительное, - сказал Сабинин, которого не покидало неприятное ощущение некоего провала. - Вы, австрийцы, тоже вроде бы на немецком говорите, но расхождения таковы, что я далеко не сразу научился австрийцев понимать, хотя немецкий изучал скрупулез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 охотно подхватил Мюллер. - И даже более того: немцы в Германии сами порою друг друга не понимают, баварец не всегда и договорится с саксонцем, а уж ужасное наречие мекленбуржц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ржался совершенно непринужденно, его ничуть не заботило, что беседа приняла какой-то странный характер, - словно и не было у него другой задачи, кроме как рассуждать со случайным болгарином о языковых тонкостях. Что за игру ведет этот лощеный тип и какие цели преследу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аво, нелегко... - сказал Сабинин. - Я понимаю, что в учреждениях, подобных здешнему, решающее слово всегда остается за хозяином, и тем не менее... Видите ли, у меня вскорости должна состояться встреча с дамой...</w:t>
      </w:r>
    </w:p>
    <w:p>
      <w:pPr>
        <w:pStyle w:val="Iauiue"/>
        <w:ind w:firstLine="720"/>
        <w:jc w:val="both"/>
        <w:rPr/>
      </w:pPr>
      <w:r>
        <w:rPr>
          <w:rFonts w:eastAsia="Times New Roman Cyr" w:cs="Times New Roman Cyr" w:ascii="Times New Roman Cyr" w:hAnsi="Times New Roman Cyr"/>
          <w:lang w:val="en-US"/>
        </w:rPr>
        <w:t>- О, право же, господин Трайков, это я должен извиниться за то, что столь беззастенчиво занимаю ваше время! - воскликнул комиссар Мюллер с тем же наивным видом. - У меня нет причин вас далее задерживать, императорско-королевская полиция не имеет к вам никаких претензий... - Он</w:t>
      </w:r>
      <w:r>
        <w:rPr>
          <w:lang w:val="en-US"/>
        </w:rPr>
        <w:t xml:space="preserve"> </w:t>
      </w:r>
      <w:r>
        <w:rPr>
          <w:rFonts w:eastAsia="Times New Roman Cyr" w:cs="Times New Roman Cyr" w:ascii="Times New Roman Cyr" w:hAnsi="Times New Roman Cyr"/>
          <w:lang w:val="en-US"/>
        </w:rPr>
        <w:t>поднялся первым. - Вы так и проживаете в пансионате “У принцессы Елизаветы?” Что ж, исключительно респектабельное заведение, как нельзя более подходящее для человека вашего положения... Вас проводить, или вы сами найдете дорог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 сказал Сабинин.</w:t>
      </w:r>
    </w:p>
    <w:p>
      <w:pPr>
        <w:pStyle w:val="Iauiue"/>
        <w:ind w:firstLine="720"/>
        <w:jc w:val="both"/>
        <w:rPr/>
      </w:pPr>
      <w:r>
        <w:rPr>
          <w:lang w:val="en-US"/>
        </w:rPr>
        <w:t xml:space="preserve">- </w:t>
      </w:r>
      <w:r>
        <w:rPr>
          <w:rFonts w:eastAsia="Times New Roman Cyr" w:cs="Times New Roman Cyr" w:ascii="Times New Roman Cyr" w:hAnsi="Times New Roman Cyr"/>
          <w:lang w:val="en-US"/>
        </w:rPr>
        <w:t>Что ж, не смею отнимать ваше драгоценное время... Честь име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хмистр, сидевший за деревянной стойкой, разгораживавшей приемную пополам, мельком покосился на него и вновь уткнулся в какие-то свои бумаги. Сабинин направился к двери, отметив краем глаза, что человек в штатском, доселе опиравшийся на стойку рядом с вахмистром, двинулся следом, - совершенно открыто, ничуть не таясь. “Чересчур глупо для полицейского агента в штатском”, - подумал Сабинин, с превеликим облегчением захлопывая за собой дверь комиссариата и вдыхая пресловутый воздух свобо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ожно вас на два слова? Это тот, в штатском. Остановившись, Сабинин окинул его неприязненным взглядом - чем, похоже, нимало не смутил. Лет тридцати, одет довольно прилично, и немецким владеет неплохо, правда, несколько суетлив, сразу бросается в глаз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кратко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сяча извинений, господин Трайков... Мы не могли бы поговор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едмет? - ледяным тоном произнес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мет разговора может оказаться обоюдовыгодным...</w:t>
      </w:r>
    </w:p>
    <w:p>
      <w:pPr>
        <w:pStyle w:val="Iauiue"/>
        <w:ind w:firstLine="720"/>
        <w:jc w:val="both"/>
        <w:rPr/>
      </w:pPr>
      <w:r>
        <w:rPr>
          <w:lang w:val="en-US"/>
        </w:rPr>
        <w:t>-</w:t>
      </w:r>
      <w:r>
        <w:rPr>
          <w:rFonts w:eastAsia="Times New Roman Cyr" w:cs="Times New Roman Cyr" w:ascii="Times New Roman Cyr" w:hAnsi="Times New Roman Cyr"/>
          <w:lang w:val="en-US"/>
        </w:rPr>
        <w:t xml:space="preserve"> Не люблю загадок, - сказал Сабинин. - Особенно когда мне их подсовывают на улице незнакомые люди. Откуда вы меня зн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ение обязывает, - с нервным смешком признался незнакомец. - Позвольте представиться? Карл Вадецкий, репортер “Loewenbuiger Spiegel”... Имею некоторые связи в полиции, отсюда и заочное знакомство... Мы не могли бы поговорить? Неподалеку есть неплохой винный погребок, разумеется, счет оплачиваю 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Сабинин размышлял: а не послать ли этого щелкопера ко всем чертям? Но, подумав, кив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йдемте. Только имейте в виду, что ру.., что болгарин может выпить немало, в особенности когда по счету платит собутыль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смириться с неизбежным, - торопливо заверил собесед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квартала полтора, они спустились по крутой лесенке в тихий уютный погребок, состоявший из двух зальчиков с крутыми сводчатыми потолками. В первом сидели всего двое, судя по гомону и яростной жестикуляции, - заключавшие какую-то сделку торговые агенты. Во втором и вовсе не оказалось ни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плохое мозельское, - сообщил Вадецкий. - Хот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вам обрисовал национальные обычаи болгар, - усмехнулся Сабинин. - Почему бы и не мозельск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кельнер отошел, репортер нагнулся к н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Трайков, давайте не будем терять время на дипломатию. Мне бы хотелось узнать у вас кое-какие детали сегодняшнего.., инцидента. Я имею в виду убийство в кафе “Купол”. Говорят, вы живете в том же пансионате, что и стрелявш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 - сказал Сабинин с усмешкой. - А что же еще говоря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же понимаете, журналист обязан знать всех и вся, - сказал заметно волновавшийся Вадецкий. - Говорят еще, что вы все там - русские революционеры, анархис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ило, - сказал Сабинин без особой досады. - Так-таки все и говорят? Какая непосредственность... - И он, в свою очередь, нагнулся к собеседнику. - А вам не приходило в голову, милейший, что лезть с расспросами к господам анархистам - не самое безопасное занятие? Чреватое, мягко говоря, житейскими сложностями? - Он демонстративно сунул руку под пиджак и подержал ее там какое-то время. -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слушайте, это даже и не по правилам! Есть же некие правила! - воскликнул репортер скорее обиженно, чем испуганно. - Журналистов трогать не положено, как нельзя стрелять на поле боя в санитаров и прочих некомбатантов... Вы думаете, что я впервые общаюсь с революционером, с анархистом, с русским? Обычно ваши коллеги, не важно, русские или из других стран, как раз весьма охотно общаются с прессой... Простите за цинизм, но неужели вам не нужна реклама? Весь прошлый опыт меня убеждает, что анархисты любят пресс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он, пожалуй, прав, - подумал Сабинин. - Существует такая тенденц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обще-то... - сказал он уклончиво. - А что вы, собственно, от меня хот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говорил: детали сегодняшн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Карл, - проникновенно сказал Сабинин. - Сегодняшний случай принадлежит скорее к категории прискорбных недоразумений, ни к чему его излишне разду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собираюсь.., раздувать. Всего лишь несколько живых подробностей, способных расцветить материал... Если я окажусь единственным, кому удастся написать с какими-то подробност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ваш редактор вам неплохо заплатит, - кивнул Сабинин. - Я немного разбираюсь в газетном деле. Вот только в чем тут та обоюдная выгода, о которой вы изволили упомянуть при начале нашего знакомства? Деньгами поделитесь? Вряд ли сумма настолько вел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я понимаю. Слышал краем уха, что человек вы, как бы выразиться.., не без некоторых средств. Так вас определяют официанты нескольких близлежащих заведений, а они в этом знают тол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же, справки обо мне собираете? - с ласковой угрозой спросил Сабинин. - Вынюхив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 боже! Просто провожу, так сказать, рекогносцировку на мест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эк вы взвились... Так что там насчет обоюдной выго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сторожко оглядев пустой зальчик, еще более понизил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вно ищу человека со средствами, господин Трайков.., но не кого попало. По ряду причин человек вроде вас меня как нельзя более устраивает: во-первых, вы, судя по всему, не бедны, в отличие от множества рядовых революционеров, а во-вторых, вряд ли поддерживаете отношения с нашей полицией.., и какой бы то ни было полицией вообщ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предлагаете нечто, способное заинтересовать полицию? - усмехнулся Сабинин. - Вряд ли в моем положении это умес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не поняли... - говорил репортер почти шепотом. - Вы имеете представление, сколько можно заработать на книге сенсационного характера, если издать ее большим тиражом? Могу вас заверить: прибыль такова, что от нее не отказались бы и люди покрупнее в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к ним-то не идете? - небрежно спросил Сабинин. - У вас определенно венское произношение, вы не оттуда ли ро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менно...</w:t>
      </w:r>
    </w:p>
    <w:p>
      <w:pPr>
        <w:pStyle w:val="Iauiue"/>
        <w:ind w:firstLine="720"/>
        <w:jc w:val="both"/>
        <w:rPr/>
      </w:pPr>
      <w:r>
        <w:rPr>
          <w:rFonts w:eastAsia="Times New Roman Cyr" w:cs="Times New Roman Cyr" w:ascii="Times New Roman Cyr" w:hAnsi="Times New Roman Cyr"/>
          <w:lang w:val="en-US"/>
        </w:rPr>
        <w:t>- Тогда я, простите, в недоумении, - старательно заводил Сабинин собеседника, подталкивая его к откровенности. - В Вене, вообще в Австро-Венгрии, вы могли найти множество деловых людей, способных вложить деньги в издание, которое принесет большие барыши. К чему вам иностранец, да еще с репутацией анархиста? Ну, выкладывайте,</w:t>
      </w:r>
      <w:r>
        <w:rPr>
          <w:lang w:val="en-US"/>
        </w:rPr>
        <w:t xml:space="preserve"> </w:t>
      </w:r>
      <w:r>
        <w:rPr>
          <w:rFonts w:eastAsia="Times New Roman Cyr" w:cs="Times New Roman Cyr" w:ascii="Times New Roman Cyr" w:hAnsi="Times New Roman Cyr"/>
          <w:lang w:val="en-US"/>
        </w:rPr>
        <w:t>я вас не тянул за язык, вы пришли ко мне с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лицу, молодой австриец реш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Трайков, вся сложность в том, что в империи не годится даже упоминать вслух об этой рукописи. Мне в свое время пришлось покинуть Вену, забраться в глушь и довольно долго своим поведением убеждать иные учреждения в том, что ничего я не знаю и никакой рукописи нет... Иначе все могло кончиться сквер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удивился Сабинин. - Судя по вашему тону, речь идет о каких-то роковых тайнах, а? Что там у вас, какие-нибудь “Подлинные мемуары дворецкого в Шенбрунне”? “Откровения горничных супруги эрцгерцога От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ерлинг, господин Трайков, - тихо сказал репортер, глядя на него решительно. - Подлинная история Майерлинга... Как все было на самом дел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невольно задержал папиросу у рта. Да, это была тайна... Восемнадцать лет назад в январе в охотничьем замке Майерлинг прозвучали револьверные выстрелы. Молодой наследник австрийского престола эрцгерцог Рудольф, одна из самых загадочных фигур Габсбургской династии, был найден мертвым в постели - по имеющей хождение официальной версии покончил с собой, застрелив предварительно свою юную подругу, венгерскую баронессу Марию Вечера. Однако все эти годы имели хождение и другие версии происшедшего, мало напоминавшие известную вс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стараясь держаться спокойно, сказал Сабинин. - Интересно, вы хорошо понимаете, что говорите и во что меня втягив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йтесь, - с вымученной улыбкой ответил Вадецкий. - Прекрасно понимаю. А вот вы понимаете, какой доход сможет принести изданная где-нибудь в Британии книга, доказывающая, что в Майерлинге было убийст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вас есть подтвержд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аче я бы не заводил этого разговора. Сабинин задумчиво пускал дым. Если сказать, что от его нежданного собеседника попахивало могилой, то это выйдет отнюдь не метафора. Заикнуться здесь, в Австро-Венгрии, о том, что в Майерлинге все же произошло убийство и тому есть некие доказательства; - пожалуй, еще более опасное предприятие, чем публично высказываться в Петербурге лет восемьдесят назад об обстоятельствах кончины государя Павла Первого в Михайловском зам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как вы до сих пор ухитрились не попасть под поезд или утонуть в нетрезвом виде? - спросил он с усмешкой. - Если и впрямь располагаете некими доказательств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спел вовремя остановиться, - сказал Вадецкий. - И не привлечь к себе чересчур пристального внимания... Ну, что вы скаж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икак не может оказаться полицейской провокацией, - подумал Сабинин. - Невозможно представить себе полицейского чина любого ранга, решившегося бы использовать для провокации так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он решительно. - Вам повезло, милейший, вы нарвались на человека, наделенного должной авантюрностью... Меня это и в самом деле интересует.</w:t>
      </w:r>
    </w:p>
    <w:p>
      <w:pPr>
        <w:pStyle w:val="Iauiue"/>
        <w:ind w:firstLine="720"/>
        <w:jc w:val="both"/>
        <w:rPr/>
      </w:pPr>
      <w:r>
        <w:rPr>
          <w:lang w:val="en-US"/>
        </w:rPr>
        <w:t>-</w:t>
      </w:r>
      <w:r>
        <w:rPr>
          <w:rFonts w:eastAsia="Times New Roman Cyr" w:cs="Times New Roman Cyr" w:ascii="Times New Roman Cyr" w:hAnsi="Times New Roman Cyr"/>
          <w:lang w:val="en-US"/>
        </w:rPr>
        <w:t xml:space="preserve"> Но имейте в виду, я не намерен просто так выложить перед в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 кивнул Сабинин. - Мы впоследствии обговорим все и найдем некий устраивающий обоих компромисс. А пока, вы правы, мне в виде жеста доброй воли и в самом деле придется пойти на некоторые уступки.., хотя и я - человек недоверчивый, излишней откровенности не дождетесь... Кстати, кто был убит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ихард Лепски. Хозяин крупной лавки колониальных товаров на Радец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яга, - сказал Сабинин. - Он и в самом деле имел некоторое внешнее сходство с Дурново... Так вот. Эта милая девушка - дочь вице-губернатора одной из русских провинций. Говорите, что вы еще хотите знать, только имейте в виду: если вы меня в чем-то обманете, выйдете за пределы дозволенного, я вас попросту пристрел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8</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Непристойный танец</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но сказать, но он, старательно прихорашиваясь перед небольшим овальным зеркалом в своем номере, испытывал легкое волнение, имевшее мало общего с тайнами подполья и неизвестными замыслами эсеров. Причина крылась исключительно в назначившей ему свидание даме. Он подсмеивался над собой - этакий влюбленный юнкер, право слово, - но волнение от этого вовсе не исчез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в наконец, что выглядит безукоризненно, надел котелок и вновь надолго встал перед зеркалом, добиваясь, чтобы головной убор сидел, как должно: без тени вульгарности или небрежности. Когда цель была достигнута, он встретился взглядом со своим отражением, смущенно пробормот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знает что такое... Подумаешь, амазон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деликатно постуч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незамедлительно откликнулся Сабинин, только что решивший все же оставить браунинг во внутреннем карма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коризненный пан Винцентий, склонив лаковый пробор, сообщил с порог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на просят к телефону. Назваться не пожел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ывисто прикрыв за собой дверь, Сабинин кинулся вниз, перепрыгивая через две ступеньки. Почему-то прежде всего пришло в голову, что телефонирует Надежда, - уж она-то, несомненно, знала здешний телефонный номер на памя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н Винцентий не вошел следом за ним в комнатушку, игравшую роль его служебного кабинета, - посвященный во многое, не страдал излишним любопытством, когда речь шла о его постояльцах. Что, между прочим, иногда облегчало задач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язь? - послышался в трубке незнакомый мужской голос. - Я вам телефонирую по поручению Мак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ксом в таких вот случаях именовался господин Глоац.</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у вас? - негромко спрос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ующая вас особа только что получила телеграмму из Будапеш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удалось с ней ознаком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жаете, князь, - хихикнул собеседник. - Вы имеете дело с солидной фирмой... Содержание таково: “Я в Будапеште, еду миланским экспрессом, буду завтра. Джузеппе”. От себя добавлю - миланский экспресс, по нашим сведениям, прибывает завтра в половине пятого пополудни. Это все пока, наблюдение неусыпно продолжается, как и прос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им трубку повесили. Недоумевающе пожав плечами - нужно быть ясновидящим, чтобы с ходу строить вокруг этого какие-то догадки и версии, - Сабинин опустил трубку на рычаг, вышел из комнаты и, дружески кивнув пану Винцентию, направился к ворот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р Трайкоф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бя мне сейчас не хватало, - подумал Сабинин, нетерпеливо остановившись рядом с Обердорфом. - Поболтать не с к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я чертовски спешу... - сказал он, переминаясь с ноги на ногу - неподалеку от ворот уже остановился загодя нанятый им фиак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а минутку задержитесь, герр Трайкофф... - таинственно зашептал старикашка, наклоняясь к его уху. - Вам же, на пользу. Понимаете, какое дело... Часика два назад заявился какой-то типчик. Сунул мне крону, всего-то, и начал про вас все выспрашивать: откуда письма получаете, когда уходите, когда возвращаетесь, ходит ли к вам кто сюда... Будь это сыщик из полиции, я бы вам, понятное дело, говорить не стал, уж простите: я как-никак добрый подданный его величества, а вы, извините на глупом слове, все-таки иностранец с революционными замашками, так что в этаком случае доброму подданному полагается всецело содействовать... Вот только этот молодчик не то что не полицейский, а пожалуй что, и вовсе иностранец. По выговору видно. Даже и не прикину, кто может этаким вот образом немецкий коверкать. Вроде бы не русский, так мне сд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вы ему сказ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хитро подмиг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 такое дело... Сказал, что ничего не видел, ничего не знаю и вообще за жильцами не шпионю, не мое это дело. Я так рассудил, что мы с вами находимся в долгих, если можно так выразиться, финансовых отношениях, а этот тип, неведомо откуда взявшийся и так же быстро сгинувший, мне, в общем, без надобности...</w:t>
      </w:r>
    </w:p>
    <w:p>
      <w:pPr>
        <w:pStyle w:val="Iauiue"/>
        <w:ind w:firstLine="720"/>
        <w:jc w:val="both"/>
        <w:rPr/>
      </w:pPr>
      <w:r>
        <w:rPr>
          <w:rFonts w:eastAsia="Times New Roman Cyr" w:cs="Times New Roman Cyr" w:ascii="Times New Roman Cyr" w:hAnsi="Times New Roman Cyr"/>
          <w:lang w:val="en-US"/>
        </w:rPr>
        <w:t>- Вы совершенно верно рассудили, старина, - сказал Сабинин, положив на морщинистую старческую ладонь тяжелую монету в пять крон, с неизменным профилем его величества. - Я и в дальнейшем полагаюсь на вашу сметливость. Боже вас упаси нарушать долг честного подданного, но вот что касается подозрительных</w:t>
      </w:r>
      <w:r>
        <w:rPr>
          <w:lang w:val="en-US"/>
        </w:rPr>
        <w:t xml:space="preserve"> </w:t>
      </w:r>
      <w:r>
        <w:rPr>
          <w:rFonts w:eastAsia="Times New Roman Cyr" w:cs="Times New Roman Cyr" w:ascii="Times New Roman Cyr" w:hAnsi="Times New Roman Cyr"/>
          <w:lang w:val="en-US"/>
        </w:rPr>
        <w:t>иностранцев, тут вы глубоко правы... Как он выглядел?</w:t>
      </w:r>
    </w:p>
    <w:p>
      <w:pPr>
        <w:pStyle w:val="Iauiue"/>
        <w:ind w:firstLine="720"/>
        <w:jc w:val="both"/>
        <w:rPr/>
      </w:pPr>
      <w:r>
        <w:rPr>
          <w:rFonts w:eastAsia="Times New Roman Cyr" w:cs="Times New Roman Cyr" w:ascii="Times New Roman Cyr" w:hAnsi="Times New Roman Cyr"/>
          <w:lang w:val="en-US"/>
        </w:rPr>
        <w:t>Уже сидя в фиакре, он еще раз тщательно все обдумал. Судя по описанию Обердорфа, загадочный иностранец больше всего напоминал того белобрысого субъекта, что следил за Амазонкой на вокзале.., стоп, а почему именно “следил”? Пока не внесена полная ясность, человек, идущий по пятам за другим человеком, в равной мере может оказаться как шпионом, так и тайной охраной, следует учитывать обе этих вероятности. Вообще, концентрация иностранцев на одну квадратную</w:t>
      </w:r>
      <w:r>
        <w:rPr>
          <w:lang w:val="en-US"/>
        </w:rPr>
        <w:t xml:space="preserve"> </w:t>
      </w:r>
      <w:r>
        <w:rPr>
          <w:rFonts w:eastAsia="Times New Roman Cyr" w:cs="Times New Roman Cyr" w:ascii="Times New Roman Cyr" w:hAnsi="Times New Roman Cyr"/>
          <w:lang w:val="en-US"/>
        </w:rPr>
        <w:t>версту начинает интриговать: сначала белобрысый, чью национальность не смог с ходу определить видавший виды Обердорф, теперь еще и некий Джузеппе из Мила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шагал по коридору отеля “Савой”, сердце, что скрывать, колотилось чаще обычного. Шевельнулось даже совершенно мальчишеское желание повернуть назад, и он, внутренне посмеиваясь над собой, покрутил головой: хорош же черный гуса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ответил на его стук знакомый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на порог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ты мой, - насмешливо сказала Надежда. - Ухватки из арсенала провинциального трагика: застыли столбом, изобразили на честной, открытой физиономии полное обалдение... Вы не переигрываете, милый Никол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 сказал он, сделав пару шагов вперед. - Но вы и в самом деле чертовски восхититель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Великолепный переход от полного смущения к конногвардейской вольности в комплиментах... Вы не в уланах ли служили, я запамятов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рных гусарах, - сказал Сабинин потерянно. - Простите...</w:t>
      </w:r>
    </w:p>
    <w:p>
      <w:pPr>
        <w:pStyle w:val="Iauiue"/>
        <w:ind w:firstLine="720"/>
        <w:jc w:val="both"/>
        <w:rPr/>
      </w:pPr>
      <w:r>
        <w:rPr>
          <w:rFonts w:eastAsia="Times New Roman Cyr" w:cs="Times New Roman Cyr" w:ascii="Times New Roman Cyr" w:hAnsi="Times New Roman Cyr"/>
          <w:lang w:val="en-US"/>
        </w:rPr>
        <w:t>Надежда разглядывала его с той самой наивной естественностью, что сводила с ума сильнее опытного кокетства. Она и в самом деле была ослепительна: в декольтированном сиреневом платье, даже на его мужской взгляд профана, дорогом и сшитом отнюдь не в провинции, с уложенными в безукоризненную прическу волосами, большим нежным ртом и загадочными глазами амазонки, вздумавшей вдруг притворяться хрупкой и нереальной тургеневской девицей. Брильянтовые капельки в ушах были определенно настоящими, как и камень в кулоне - ничего похожего на тот страз, которым</w:t>
      </w:r>
      <w:r>
        <w:rPr>
          <w:lang w:val="en-US"/>
        </w:rPr>
        <w:t xml:space="preserve"> </w:t>
      </w:r>
      <w:r>
        <w:rPr>
          <w:rFonts w:eastAsia="Times New Roman Cyr" w:cs="Times New Roman Cyr" w:ascii="Times New Roman Cyr" w:hAnsi="Times New Roman Cyr"/>
          <w:lang w:val="en-US"/>
        </w:rPr>
        <w:t>Сабинин себя украсил в бытность болгарским княз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ейший социал-демократ, вы во мне дыру пропалите, если и дальше так будете таращ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заказать ли валериановых капель? Или героиновой настойки, которую ваш Багрецов считает панацеей от всех хворей? Не стесняйтесь, я позвоню коридорно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Багрецова? - задал он вопрос, тут же показавшийся ему самому донельзя глуп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разумеется. Живой экспонат из застекленной музейной витрины под табличкой: “Народная во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к нему несправедливы. По-моему, очень приличный и добрый человек, полон сил и энерг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это верно, - кивнула Надежда. - Настолько полон, что в прошлом году энергичнейше пытался за мной ухаживать, отнюдь не в тех смыслах, что мы связываем с учением Платона... Я не о том, Николай. Человек он, может, и милый, но что до меня, никогда не прощу ему, что после столь яркой юности превратился в законченного, вульгарнейшего обывате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всем же быть геро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И все равно грустно... Присаживайтесь. Хотите что-нибудь вып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пожалуй, - мотнул он головой, опустившись в кресло. - Какое все-таки у вас дело ко м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жда уселась напротив, задумчиво глядя на него. Потом сказ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говорят, были неприятности с полици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 сказал Сабинин. - Все благополучно обошлось. Просто меня угораздило оказаться неподалеку, когда наша милая Катень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казала Надежда. - Наслышана уже, как же... Все газеты, все вечерние выпуски только об этом и кричат, правда, подробностей никто не знает толком, однако лишь “Loewenburger Spiegel” как-то ухитрилась довольно много разнюхать... - Сабинин надеялся сейчас, что лицо у него совершенно непроницаемое. - Бедная барышня, разумеется, из полиции уже отвезена прямиком в то медицинское заведение, где ей самое место, между нами говоря. Поразительно, до чего ваши социал-демократические ряды порой напоминают кунсткамеру. Такие экземпляры встречаю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а колкость - не ко мне, - сказал Сабинин. - Меня, пожалуй что, нельзя назвать правоверным и убежденным социал-демокра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 с ни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прикажете делать? - пожал плечами Сабинин. - Если уж судьбе так было угодно. Они меня, можно сказать, приютили в трудный момент, без них, честное слово, пропал 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овательно, считаете себя обязанным хранить им вер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инач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какой вы... Шевалье без страха и упрека? - Она смотрела с неприкрытым лукавством. - А что у вас там, шевалье, вышло с казенными сумм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некоторые коллизии... - ответил он без особого смущения. - Неужели вас, члена столь боевой революционной партии, волнует финансовое благосостояние импер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в малейшей степени, - заверила она с обаятельной улыбкой. - Вовсе даже наоборот... Итак, вы, как человек честный, рыцарски настроенный, храните верность социал-демократ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 пронеслось в голове у Сабинина. - Неужели начинается? Самый удобный момент, чтобы от этой вежливой, ничего не значащей реплики перекинуть мостик к другим революционным партиям, которые тоже не прочь украсить свои ряды проверенными лихими ребятами... Кудеяр, похоже, все рассчитал математически то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шло время, а молодая дама отнюдь не пыталась развивать затронутую тему. Она сидела в той же позе, небрежно покачивая носком туфельки, и на ее лице играла мимолетная улыб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 концов он сам решился подать репли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социал-демократы - вполне приличная партия, и хранить им верность отнюдь не зазор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кто же с этим спорит? - рассеянно отозвалась Надежда. - Вы неподражаемы, Коля.., разрешите, я вас буду так называть? Попросту, без церемоний... Со своей стороны, разрешаю называть меня Надей. Спасибо, что приняли мое приглашение, Коля. Я не особенно и люблю этот скучный городок, несмотря на всю его историческую славу.., нет, положительно, вы сидите, как на иголк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ство мучает, - честно признался Сабинин. - Пытаюсь угадать, что за дело у вас ко м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никакого дела и нет? - спросила Надя. - По крайней мере, сегодня. Что вы так смотрите? По-вашему, грозные боевики обязаны таковыми оставаться двадцать четыре часа в сут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оим наблюдениям, все обстоит совершенно иначе, - сказал Сабинин. - Все мои знакомые здешние революционеры не чужды.., гм, радостям жиз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Поскольку мы с вами - не исключение из правил на общем фоне, а самые обыкновенные люди, предлагаю посвятить этот вечер каким-нибудь невинным удовольствиям. Согласны? Нет, изобразите что-нибудь этакое.., достойное черного гусара, пусть и бывш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имая игру, он охотно встал и щелкнул каблу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евеликой охотой, фрейлейн Гессл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предложили 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ут я в затруднении, - пожал он плечами. - Плохо знаю этот город, совершенно не могу представить, куда можно повести даму, не в обычное же каф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дама предложит посетить притон разврата? Верните на место вашу нижнюю челюсть, Коля. Я не имею в виду что-то вроде низкопробного борделя, - без запинки выговорила она соленое солдатское словечко. - Совсем наоборот. Здесь есть заведения, которые ничуть не соответствуют традиционному представлению о притонах разврата, но все равно, с точки зрения полиции, являют собою противозаконные и предосудительные увеселения. Не побоитесь меня сопровождать в одно из ни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о давешнем решении ничему не удивляться, браво поклон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у за ч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уже совсем похоже на черного гусара. Будьте так любезны, подайте мне накидку... Благодарю. Экипаж вы, конечно, отпуст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елел дожидаться, - признался Сабинин. - Я не исключал, что вы не захотите говорить в гостиничном номере о делах. Меня здесь прилежно учат конспирации... Да и Кудеяр говорил о вас, как об исключительно опытном.., опытной.., ну, вы поним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еще обо мне говорил? - прищурилась Над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опытны, умны, крайне опасны...</w:t>
      </w:r>
    </w:p>
    <w:p>
      <w:pPr>
        <w:pStyle w:val="Iauiue"/>
        <w:ind w:firstLine="720"/>
        <w:jc w:val="both"/>
        <w:rPr/>
      </w:pPr>
      <w:r>
        <w:rPr>
          <w:lang w:val="en-US"/>
        </w:rPr>
        <w:t xml:space="preserve">- </w:t>
      </w:r>
      <w:r>
        <w:rPr>
          <w:rFonts w:eastAsia="Times New Roman Cyr" w:cs="Times New Roman Cyr" w:ascii="Times New Roman Cyr" w:hAnsi="Times New Roman Cyr"/>
          <w:lang w:val="en-US"/>
        </w:rPr>
        <w:t>И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он еще мог говорить? - с самым невинным видом сказал Сабинин чистую правд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испытующе смотрела на него. Сабинин встретил ее взгляд спокой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пойдемте, Ко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акр остановился у кафе “Beigbach” &lt;“Горный ручей” (нем.).&gt;. Сабинин здесь еще не бывал, но как-то проходил мимо. Заведение, конечно, не относилось к перворазрядным, но и ничуть, по оставшимся у него впечатлениям, не смахивало на низкопробный притон. Самое обычное заведение “из приличных”, на которые город богат, с совершенно нейтральным назван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днако, благоразумно оставил свое мнение при себе, по-прежнему придерживаясь самой выигрышной в его положении тактики: не забегать вперед и ничему не удивляться. Швейцар распахнул перед ними высокую стеклянную дверь, разрисованную синими и желтыми цветами. Вестибюль с мраморным полом и электрической люстрой. Слева, за низкой широкой аркой, - самый обыкновенный зал, где прзвякивают стекло и серебро, проносятся проворные официанты, за столиками расположилась обычная, ничем не примечательная чистая публика, и музыканты на полукруглой эстраде с расписным задником вразнобой настраивают инструменты. На притон походит примерно так же, как дбртуар Смольного института - на кафешантан.</w:t>
      </w:r>
    </w:p>
    <w:p>
      <w:pPr>
        <w:pStyle w:val="Iauiue"/>
        <w:ind w:firstLine="720"/>
        <w:jc w:val="both"/>
        <w:rPr/>
      </w:pPr>
      <w:r>
        <w:rPr>
          <w:rFonts w:eastAsia="Times New Roman Cyr" w:cs="Times New Roman Cyr" w:ascii="Times New Roman Cyr" w:hAnsi="Times New Roman Cyr"/>
          <w:lang w:val="en-US"/>
        </w:rPr>
        <w:t>Он приостановился, собираясь провести свою даму под арку, поскольку вроде бы больше и некуда было направить стопы, но Надя, послав лукавый взгляд из-под полуопущенных ресниц, легонько нажала пальцами на его локоть, направляя в другую сторону, к тяжелой зеленой портьере. Первой скользнула меж</w:t>
      </w:r>
      <w:r>
        <w:rPr>
          <w:lang w:val="en-US"/>
        </w:rPr>
        <w:t xml:space="preserve"> </w:t>
      </w:r>
      <w:r>
        <w:rPr>
          <w:rFonts w:eastAsia="Times New Roman Cyr" w:cs="Times New Roman Cyr" w:ascii="Times New Roman Cyr" w:hAnsi="Times New Roman Cyr"/>
          <w:lang w:val="en-US"/>
        </w:rPr>
        <w:t>занавесями, ловко и увер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портьерой обнаружился коридор, ярко освещенный двумя электрическими бра, упиравшийся в такую же портьеру, двойника первой. Зеленый бархат тут же колыхнулся, и в коридоре возник широкоплечий детинушка, статью и рожею (пусть и тщательно выбритой) более всего напоминавший волжского крючника из возлюбленных романистом Горьким типажей. На нем, однако, был смокинг и даже белые перчатки на широченных лапищ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ономия у детины была столь располагающая к себе, что невольно захотелось убрать кошелек подальше, а браунинг, наоборот, держать поближе. Надя, однако, без малейшего замешательства подошла к сему представителю ночной фауны, о чем-то тихонько переговорила.. Детина подозрительно зыркнул на Сабинина поверх ее плеча, но промолчал, оставшись, как пишут в театральных программках, без речей. А когда в его ладонь упали две золотые монетки, и вовсе отступил к стене, дружелюбно осклаб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торой портьерой оказалась неширокая каменная лестница с железными перилами, спускавшаяся куда-то вниз, ярко освещенная, круто сворачивавшая вправо. Подобрав подол платья, Надя уверенно стала спускаться. Сабинин двинулся следом. Он уже слышал внизу точно такое же позвякиванье посуды и непринужденный ресторанный гомо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есть одна несообразность, - сказал он негромко. - Я не могу позволить, чтобы за меня платила да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сарские привычки никак не умирают? - не оборачиваясь, фыркнула Над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з жизни, Надень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хорошо, с кельнерами будете рассчитываться вы. - Она остановилась, так что Сабинин едва не налетел на нее. - И, если хотите, можете шиковать. Я хочу в полной мере ощутить себя героиней бульварного французского романа: юная и неопытная дама посещает притон разврата в компании растратчика и международного авантюриста.., который, очень может оказаться, строит и коварные планы обольщения... Не строите, Коленька, часом, таких планов? - Она обернулась, ее глаза смеялись. - Бедный, я вас пугаю,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 сказал Сабинин. - Вы мне просто-напросто непонятны, никак не пойму, что таится за вашей манерой держ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как прозаично, - сделала она гримаску. - Да, имейте в виду, если хотите казаться завсегдатаем... В этом милом заведении принято платить вперед, как только официант принесет заказанное. Специфика заведения, гостям приходится иногда его покидать в страшной спешке, вот и завели такие поряд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пустились в сводчатый подвальчик, ничем на первый взгляд не отличавшийся от расположенного наверху зала, разве что размерами поменьше. Та же публика, самого приличного вида, многие мужчины во фраках и визитках, декольтированные дамы. Вот только, Сабинин обратил внимание, здесь практически не видно было пожилых лиц, все присутствующие довольно молоды.</w:t>
      </w:r>
    </w:p>
    <w:p>
      <w:pPr>
        <w:pStyle w:val="Iauiue"/>
        <w:ind w:firstLine="720"/>
        <w:jc w:val="both"/>
        <w:rPr/>
      </w:pPr>
      <w:r>
        <w:rPr>
          <w:rFonts w:eastAsia="Times New Roman Cyr" w:cs="Times New Roman Cyr" w:ascii="Times New Roman Cyr" w:hAnsi="Times New Roman Cyr"/>
          <w:lang w:val="en-US"/>
        </w:rPr>
        <w:t>Официант и в самом деле, едва выставив на стол все заказанное, выжидательно остановился над плечом. Сабинин, помня недавние наставления, поспешил с ним рассчитаться. В противоположность здешним обычаям, к которым начал уже привыкать, счета он не получил - но из благоразумия, понятно, промолчал: специфика заведения, ясное</w:t>
      </w:r>
      <w:r>
        <w:rPr>
          <w:lang w:val="en-US"/>
        </w:rPr>
        <w:t xml:space="preserve"> </w:t>
      </w:r>
      <w:r>
        <w:rPr>
          <w:rFonts w:eastAsia="Times New Roman Cyr" w:cs="Times New Roman Cyr" w:ascii="Times New Roman Cyr" w:hAnsi="Times New Roman Cyr"/>
          <w:lang w:val="en-US"/>
        </w:rPr>
        <w:t>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ейте, Коля, - сказала Надя, поднося к губам бокал. - Шампанское здесь недурное. Если и в самом деле намерены связать судьбу с подпольем, научитесь расслабляться. Это, право, необходимо. Помните, как печально кончил аскет и трезвенник Максимилиан Робеспь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усмех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память не изменяет, эпикуреец и ценитель женской красоты Дантон кончил совершенно так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же вер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а вы этого не боит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его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вы персонально; Надя, я неудачно выразился, - сказал Сабинин. - Я в более широком смысле... Революционеров имел в виду. Хорошо, предположим, монархия свергнута, воцарилось некое подобие liberte, egalite, fratemite &lt;Свобода, равенство, братство (фр.). Главный лозунг, под которым проходила французская революция.&gt;... Ну, а не будет ли в этом случае повторения французской кадрили? Жирондисты тащат на гильотину эбертистов, потом их самих трудолюбиво вырезают якобинцы, еще не ведая, что где-то совсем рядом строит свои планы молодой генерал Бонапар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рьезно?</w:t>
      </w:r>
    </w:p>
    <w:p>
      <w:pPr>
        <w:pStyle w:val="Iauiue"/>
        <w:ind w:firstLine="720"/>
        <w:jc w:val="both"/>
        <w:rPr/>
      </w:pPr>
      <w:r>
        <w:rPr>
          <w:rFonts w:eastAsia="Times New Roman Cyr" w:cs="Times New Roman Cyr" w:ascii="Times New Roman Cyr" w:hAnsi="Times New Roman Cyr"/>
          <w:lang w:val="en-US"/>
        </w:rPr>
        <w:t>- Совершенно. Я пытаюсь разобраться в той среде, с которой связала меня судьба. Ведь это и мое будущее тоже, не правда ли? Как-никак я получил неплохое образование, Надя. Прекрасно помню из книг, как резали друг друга французы, как моментально передрались меж собой южноамериканские генералы, как только сбросили власть испанцев... По моему глубокому убеждению, и господа декабристы в случае успеха очень скоро разыграли бы в отечественных декорациях повторение французской резни..</w:t>
      </w:r>
      <w:r>
        <w:rPr>
          <w:lang w:val="en-US"/>
        </w:rPr>
        <w:t>.</w:t>
      </w:r>
    </w:p>
    <w:p>
      <w:pPr>
        <w:pStyle w:val="Iauiue"/>
        <w:ind w:firstLine="720"/>
        <w:jc w:val="both"/>
        <w:rPr/>
      </w:pPr>
      <w:r>
        <w:rPr>
          <w:rFonts w:eastAsia="Times New Roman Cyr" w:cs="Times New Roman Cyr" w:ascii="Times New Roman Cyr" w:hAnsi="Times New Roman Cyr"/>
          <w:lang w:val="en-US"/>
        </w:rPr>
        <w:t>- Очень возможно..</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w:t>
      </w:r>
    </w:p>
    <w:p>
      <w:pPr>
        <w:pStyle w:val="Iauiue"/>
        <w:ind w:firstLine="720"/>
        <w:jc w:val="both"/>
        <w:rPr/>
      </w:pPr>
      <w:r>
        <w:rPr>
          <w:rFonts w:eastAsia="Times New Roman Cyr" w:cs="Times New Roman Cyr" w:ascii="Times New Roman Cyr" w:hAnsi="Times New Roman Cyr"/>
          <w:lang w:val="en-US"/>
        </w:rPr>
        <w:t>- Ну что вам сказать, Коля... Вы человек, безусловно, умный. Существует обрисованная вами вероятность, что греха таить. - Надя легонько тряхнула головой и с отчаянной, дерзкой улыбкой уставилась на него. - Но это все вторично, а смотреть нужно в корень... Вашего Дантона и иже с ним погубила собственная неповоротливость ума. Они и подумать не могли, что вслед за аристократами на гильотину могут отправить и их тоже. Спохватились слишком поздно, когда ничего нельзя было изменить. Меня всегда даже не удивляло - возмущало, поведение Сен-Жюста. Человек, командовавший огромным полицейским аппаратом, явным и тайным, обязан был предвидеть, что кто-то захочет отправить на гильотину и его - особенно после того, как сам пролил реки крови, за что при жизни удостоился прозвища ангела смерти. И что же? В бурный день 9 термидора, когда открыто звучали Призывы арестовать Робеспьера и Коммуну, - как себя повел хозяин всей полиции Франции Сен-Жюст? Поднялся на трибуну и, не получив слова, - а ведь ясно было, что все</w:t>
      </w:r>
      <w:r>
        <w:rPr>
          <w:lang w:val="en-US"/>
        </w:rPr>
        <w:t xml:space="preserve"> </w:t>
      </w:r>
      <w:r>
        <w:rPr>
          <w:rFonts w:eastAsia="Times New Roman Cyr" w:cs="Times New Roman Cyr" w:ascii="Times New Roman Cyr" w:hAnsi="Times New Roman Cyr"/>
          <w:lang w:val="en-US"/>
        </w:rPr>
        <w:t>гибнет и рушится! - простоял рядом с нею несколько часов в картинной позе античного героя... Финал известен. Выигрывает тот, кто переживет своего противника. Знаете, Коля, почему я уверена, что монархия обречена? Нет, не оттого, что существуем мы, столь лихие и отчаянные, бросаем бомбы, экспроприируем банки и стреляем в сановников... Оттого, что монархия, судя по всему, не в состоянии ответить должным образом. Рядовым членам организации следует вкладывать в голову относительно простые истины, но руководители должны мыслить гибче... Мы называем Столыпина вешателем, и справедливо , но это не то. Это, в итоге, проявление слабости. Настоящего правительственного террора, какой могли развернуть против революции Николай Первый или Александр Третий, в нынешнее царствование не было, нет и, полное впечатление, уже не будет. А без него монархия обречена, уж я-то знаю, о чем говорю. - Она допила свой бокал почти по-мужски, решительно и лихо. - Налейте мне еще, Коля. И, бога ради, забудем на время о теории и истории. Мне</w:t>
      </w:r>
      <w:r>
        <w:rPr>
          <w:lang w:val="en-US"/>
        </w:rPr>
        <w:t xml:space="preserve"> </w:t>
      </w:r>
      <w:r>
        <w:rPr>
          <w:rFonts w:eastAsia="Times New Roman Cyr" w:cs="Times New Roman Cyr" w:ascii="Times New Roman Cyr" w:hAnsi="Times New Roman Cyr"/>
          <w:lang w:val="en-US"/>
        </w:rPr>
        <w:t>хочется беззаботно отдохнуть. Вот и музыканты выходя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я сгораю от любопытства, - признался Сабинин. - Где же разврат? Я и не ожидал, что на столиках будут плясать обнаженные мавританки, но вокруг царит такая благопристойность и ску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ышали что-нибудь о тан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нго, подождите... Ах да, танго! Ну как же... Это аргентинский танец, верно? Я читал в каких-то газетах, еще в России, что в Европе он повсеместно запрещаем полицией из-за крайней непристойности. Вы хотите сказ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 кивнула Надя. - Это - единственное место в Лёвенбурге, где под большим секретом от полиции танцуют танго. Полиция во всех странах одинакова, здешняя точно так же умеет брать на лапу и закрывать кое на что глаза.., но всю полицию, как легко догадаться, купить невозможно. А потому будьте готовы при первых признаках тревоги спасаться бегством. В прошлый раз полицейской облавы не было, но ее всегда следует учитывать... Видите, вон там, дверь в углу? Это не ход в винный подвал, а потайной выход на случай неких сюрпризов, имейте это в виду... Ага, начин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ихо, легонько поаплодировала - со всех сторон уже неслись гораздо более громкие овации. На низенькой эстраде, перед музыкантами, возник подвижный субъект во фраке, с бутоньеркой из белых орхидей, напомаженным пробором и тонюсенькими усиками апаша - Дамы и господа! - воскликнул он, пританцовывая. - Рад видеть вас снова, рад приветствовать прогрессивную публику, столь чуткую к новейшим культурным веяниям, столь решительно выражающую протест замшелым косностям ушедшей эпохи! Дамы и господа, с вами вновь маэстро Рамон, прибывший со своим оркестром из Монте-Видео! Снова звучит его потрясающее, футуристическое, я бы выразился, танго - “Роковая печа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полнил парочку балетных па и проворно исчез за крохотными кулис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Монте-Видео - откровенное вранье, конечно, - тихонько сообщила Надя. - Никакой он не Рамон, а патентованный румын Кочелеску.., но танго его музыканты освоили недур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 уже звучала, чем-то она походила на знакомую Сабинину игру румынских оркестров - скрипка, гитары, виолончель, но мелодия была все же незнакомая, красивая и грустная, погружавшая сердце в смутную печаль. Несколько пар уже танцевали в центре зала, на обширном пустом пространстве, и это зрелище ничуть не походило на все, что Сабинин когда-либо прежде связывал с танцами, как салонными, светскими, так и мужицкими плясками. Кавалеры, обнимая дам, прижимали их к себе так, что непривычному наблюдателю это казалось верхом непристойности, и пары, слившись в объятиях, двигались под музыку в никогда прежде не виданных ритмах, то продвигаясь вперед, то отступая, совершая резкие повороты. Ближайший к Сабинину танцор, весьма напоминавший одетого в штатское офицера, вдруг, подавшись вперед, заставил свою партнершу откинуться назад так, что она едва ли не колесом выгнулась, но, судя по ее столь же уверенным движениям, это тоже было одной из фигур заморского танц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дала скрипка, вторили гитары, виолончель вела свою партию подголоском. Сабинин уже начал разбирать ритм этого невиданного танго, но сидел, как на иголках, смущенный откровенностью зрелища и некоей несовместимостью его со светским видом публики.</w:t>
      </w:r>
    </w:p>
    <w:p>
      <w:pPr>
        <w:pStyle w:val="Iauiue"/>
        <w:ind w:firstLine="720"/>
        <w:jc w:val="both"/>
        <w:rPr>
          <w:lang w:val="en-US"/>
        </w:rPr>
      </w:pPr>
      <w:r>
        <w:rPr>
          <w:rFonts w:eastAsia="Times New Roman Cyr" w:cs="Times New Roman Cyr" w:ascii="Times New Roman Cyr" w:hAnsi="Times New Roman Cyr"/>
          <w:lang w:val="en-US"/>
        </w:rPr>
        <w:t>- Ну и физиономия у вас, Коля, - рассмеялась Надя чуть хмельно. - Монашек посреди вакханалии... Хотите попробо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умеется. Не разрушайте уже сложившийся в моем девичьем воображении образ лихого, романтического авантюриста. Пойдемте-пойдемте, у меня уже есть некоторый опыт... Ну? (Сабинин поднялся из-за стола, твердо решив не ударить в грязь лицом и в этой непростой ситуации.) Вы, главное, не пытайтесь ничего изображать самостоятельно, я вас буду вести, постарайтесь подчиняться, вы ж гусар, а значит, обязаны быть хорошим танцор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чинился. Взял ее руку так, как это делали танцевавшие поблизости, положил другую на талию. Надя притянула его к себе, и он почувствовал женщину так, как ни в одном танце прежде. Рыдала скрипка, он задел кого-то локтем, но особенно не смутился, еще раньше, сидя за столом, отметил, что большинство из танцующих пар тоже не могут похвастать опытом и ловкостью, а значит, белой вороной тут выглядеть не будешь...</w:t>
      </w:r>
    </w:p>
    <w:p>
      <w:pPr>
        <w:pStyle w:val="Iauiue"/>
        <w:ind w:firstLine="720"/>
        <w:jc w:val="both"/>
        <w:rPr/>
      </w:pPr>
      <w:r>
        <w:rPr>
          <w:rFonts w:eastAsia="Times New Roman Cyr" w:cs="Times New Roman Cyr" w:ascii="Times New Roman Cyr" w:hAnsi="Times New Roman Cyr"/>
          <w:lang w:val="en-US"/>
        </w:rPr>
        <w:t>Надя уверенно вела его под экзотический южноамериканский ритм, полузакрыв глаза, склонившись к его плечу так, что волосы щекотали его щеку, а брильянтовая сережка то и дело колюче касалась его губ. Никакой прежний опыт записного танцора здесь не годился - настолько непривычным был танец, будоражившая смесь порока и невинности, прижавшееся к нему гибкое сильное тело под тонким платьем и отрешенная улыбка молодой женщины..</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нитесь, черный гусар!</w:t>
      </w:r>
    </w:p>
    <w:p>
      <w:pPr>
        <w:pStyle w:val="Iauiue"/>
        <w:ind w:firstLine="720"/>
        <w:jc w:val="both"/>
        <w:rPr/>
      </w:pPr>
      <w:r>
        <w:rPr>
          <w:rFonts w:eastAsia="Times New Roman Cyr" w:cs="Times New Roman Cyr" w:ascii="Times New Roman Cyr" w:hAnsi="Times New Roman Cyr"/>
          <w:lang w:val="en-US"/>
        </w:rPr>
        <w:t>Он встрепенулся. Оказалось, музыка умолкла, пары возвращаются за столики, а на сцене вновь появился субъект с бутоньеркой и вновь звучно декламировал что-то насчет старых замшелых традиций и победной поступи культурного прогресса</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получается, - сказала Надя как ни в чем не бывало, беря свой бокал. - При некоторой практике можете стать отличным партнером... Коля, да у вас щеки пылают! Что за прелесть! Я ни капельки вас не поддразниваю, просто говорю то, что есть... Вам понрав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озможны две точки зрения, - сказал Сабинин, запивая сконфуженность добрым глотком неплохого шампанского. - Одна - циничная мужская, вторая же - эстетическая...</w:t>
      </w:r>
    </w:p>
    <w:p>
      <w:pPr>
        <w:pStyle w:val="Iauiue"/>
        <w:ind w:firstLine="720"/>
        <w:jc w:val="both"/>
        <w:rPr/>
      </w:pPr>
      <w:r>
        <w:rPr>
          <w:rFonts w:eastAsia="Times New Roman Cyr" w:cs="Times New Roman Cyr" w:ascii="Times New Roman Cyr" w:hAnsi="Times New Roman Cyr"/>
          <w:lang w:val="en-US"/>
        </w:rPr>
        <w:t>- В том-то и прелесть, не правда ли? В том, что есть две этих точки зрения... - с улыбкой сообщницы сказала Надя. - Ничего. Когда-нибудь это будут танцевать совершенно открыто. Я где-то читала, что и вальс сначала считался совершенно неприличным танцем, абсолютно не подходящим для общества... И что мы наблюдаем теперь? Вальс, скорее,</w:t>
      </w:r>
      <w:r>
        <w:rPr>
          <w:lang w:val="en-US"/>
        </w:rPr>
        <w:t xml:space="preserve"> </w:t>
      </w:r>
      <w:r>
        <w:rPr>
          <w:rFonts w:eastAsia="Times New Roman Cyr" w:cs="Times New Roman Cyr" w:ascii="Times New Roman Cyr" w:hAnsi="Times New Roman Cyr"/>
          <w:lang w:val="en-US"/>
        </w:rPr>
        <w:t>старомод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у меня один знакомый ротмистр, - сказал Сабинин. - Всем танцам предпочитал мазурку. По его собственному выражению, мазурка открывает невероятные возможности для импровизации: задан лишь общий ритм, и можно выкаблучивать любые фигуры, какие тебе только придут в голову...</w:t>
      </w:r>
    </w:p>
    <w:p>
      <w:pPr>
        <w:pStyle w:val="Iauiue"/>
        <w:ind w:firstLine="720"/>
        <w:jc w:val="both"/>
        <w:rPr>
          <w:lang w:val="en-US"/>
        </w:rPr>
      </w:pPr>
      <w:r>
        <w:rPr>
          <w:rFonts w:eastAsia="Times New Roman Cyr" w:cs="Times New Roman Cyr" w:ascii="Times New Roman Cyr" w:hAnsi="Times New Roman Cyr"/>
          <w:lang w:val="en-US"/>
        </w:rPr>
        <w:t>- Тогда получается, что и вся наша жизнь - мазурка. Есть некий общий ритм, а там уж всякий выкаблучивает, как сумеет, насколько хватит фантазии... Мы будем еще танцевать, Коля? Времени предостато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 сказал он, подумав. - Начинаю понемногу привык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которой из двух точек зр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обще-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 где-то под потолком вдруг раздалось отчаянное дребезжанье скрытого звонка, четкое, металлическ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о! - Надя проворно вскочила. - Полицейская обла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нул упавший стул - Сабинин вскочил следом за ней, кинулся к той самой дверце, низенькой, окованной тронутыми ржавчиной железными полосами. За его спиной надрывался звонок, послышался женский визг, громогласно стучали опрокидываемые стулья, со звоном разбилось что-то стеклян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ванул дверь за кольцо, пропуская вперед Надю, взбежал за ней следом по узенькой темной лестнице, спотыкаясь и ругаясь сквозь зубы. Кто-то, столь же проворный, звучно топотал следом, покрикив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мили, бога ради, быстр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пешу, милый... Боже, если узнает Альфред, я погибла! Моя репутация...</w:t>
      </w:r>
    </w:p>
    <w:p>
      <w:pPr>
        <w:pStyle w:val="Iauiue"/>
        <w:ind w:firstLine="720"/>
        <w:jc w:val="both"/>
        <w:rPr/>
      </w:pPr>
      <w:r>
        <w:rPr>
          <w:rFonts w:eastAsia="Times New Roman Cyr" w:cs="Times New Roman Cyr" w:ascii="Times New Roman Cyr" w:hAnsi="Times New Roman Cyr"/>
          <w:lang w:val="en-US"/>
        </w:rPr>
        <w:t>Дальнейшего Сабинин уже не расслышал - оказался под открытым небом, в небольшом дворике-колодце, куда выходили три высоких глухих стены, а высоко над головой уже сверкали звезды. Какие-то бочки, ящики, колесо от повозки... Надя метнулась к выходу, навстречу свету уличных фонарей, Сабинин побежал следом. Темная фигура в партикулярном кинулась им навстречу с улицы, свистя в полицейский свисток и придушенно вопя что</w:t>
      </w:r>
      <w:r>
        <w:rPr>
          <w:lang w:val="en-US"/>
        </w:rPr>
        <w:t>-</w:t>
      </w:r>
      <w:r>
        <w:rPr>
          <w:rFonts w:eastAsia="Times New Roman Cyr" w:cs="Times New Roman Cyr" w:ascii="Times New Roman Cyr" w:hAnsi="Times New Roman Cyr"/>
          <w:lang w:val="en-US"/>
        </w:rPr>
        <w:t>то по-немецки, - кажется, призывала оставаться на месте, поминала закон и поряд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черта он не различит и никого потом не узнает - вокруг довольно темно... Не колеблясь, Сабинин заслонил Надю и, почти не примериваясь, крепко ударил шпика носком лакированного штиблета под колено, а правой рукой отвесил полновесный удар под ложечку. Громко охнув, шпик в штатском прямо-таки выплюнул свисток, стал падать - и Сабинин от всей широкой славянской души почествовал его напоследок, кулаком по шее, сверху вниз.</w:t>
      </w:r>
    </w:p>
    <w:p>
      <w:pPr>
        <w:pStyle w:val="Iauiue"/>
        <w:ind w:firstLine="720"/>
        <w:jc w:val="both"/>
        <w:rPr/>
      </w:pPr>
      <w:r>
        <w:rPr>
          <w:rFonts w:eastAsia="Times New Roman Cyr" w:cs="Times New Roman Cyr" w:ascii="Times New Roman Cyr" w:hAnsi="Times New Roman Cyr"/>
          <w:lang w:val="en-US"/>
        </w:rPr>
        <w:t>- О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им, Эмили, беж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глядываясь на товарищей по несчастью, они с Надей выскочили на улицу - спокойную, широкую, обсаженную вековыми липами, сиявшую уличными фонарями.</w:t>
      </w:r>
    </w:p>
    <w:p>
      <w:pPr>
        <w:pStyle w:val="Iauiue"/>
        <w:ind w:firstLine="720"/>
        <w:jc w:val="both"/>
        <w:rPr/>
      </w:pPr>
      <w:r>
        <w:rPr>
          <w:rFonts w:eastAsia="Times New Roman Cyr" w:cs="Times New Roman Cyr" w:ascii="Times New Roman Cyr" w:hAnsi="Times New Roman Cyr"/>
          <w:lang w:val="en-US"/>
        </w:rPr>
        <w:t>- За угол! - скомандовал Сабинин, мгновенно оценив ситуацию</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инулись влево, свернули за угол высокого здания. И вовремя - по только что покинутой ими улице, отчаянно бухая сапогами в знакомом полицейском азарте, прямо к дворику промчались несколько человек. Вновь раздались пронзительные трели свистков. Но они с Надей, очень похоже, были уже вне опасности - кто обратит внимание на прилично одетого молодого человека, сопровождающего столь же элегантную да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прочитав его мысли, Надя откликнула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ка свернем туда... - она показала на темную стену Иезуитского парка, распахнутые высокие ворота. - По аллеям можно выйти к Кайзерштрассе, там легко остановить извозчика. Испуг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особенно, - сказал Сабинин, подавая ей руку. - Вряд ли нам с тобой грозили какие-то особенно жуткие кары,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Однако приятного все же мало - полночи проторчать в комиссариате, стать героями протокола, нотации выслушивать... Не беспокойся, тот шпик тебя вряд ли узнает. Было тем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беспокоюсь, - сказал Сабинин. - Кто я для него - так, случайная фигура в пиджаке... Ч-чер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елок оставил на столе, не догадался забрать. Ну, ничего, у меня нет привычки ставить имя на подкладке. Вот только завтра придется новый покупать. Да, а сумоч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умочка, - безмятежно сказала Надя. - У меня побольше опыта в неожиданном бегстве, я ее на всякий случай на коленях держала... Тебя не смущает, что мы как-то незаметно перешли на “ты”, черный гусар?</w:t>
      </w:r>
    </w:p>
    <w:p>
      <w:pPr>
        <w:pStyle w:val="Iauiue"/>
        <w:ind w:firstLine="720"/>
        <w:jc w:val="both"/>
        <w:rPr>
          <w:lang w:val="en-US"/>
        </w:rPr>
      </w:pPr>
      <w:r>
        <w:rPr>
          <w:rFonts w:eastAsia="Times New Roman Cyr" w:cs="Times New Roman Cyr" w:ascii="Times New Roman Cyr" w:hAnsi="Times New Roman Cyr"/>
          <w:lang w:val="en-US"/>
        </w:rPr>
        <w:t>- Ничуть, - сказал Сабинин искренне. Они не спеша шли по аллее, обсаженной теми же липами. Хваленый немецкий порядок здесь чувствовался во всем - скамейки расставлены, как солдаты на плацу, мусорные урны, такое впечатление, вымыты снаружи с мылом, нигде и намека на мусор, ни клочка бумаги, ни окурочка. Только огромная белая луна, разумеется, не подчинялась предписаниям здешней ратуши - она сияла в безоблачном небе, и черные, четкие тени от деревьев и кустов, от скал с искусственными гротами беззастенчиво нарушали пресловутую немецкую гармонию своими разнообразными, причудливыми очертаниями, то и дело ложившимися поперек алле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люстрация к цыганскому романсу, - сообщила Надя. - А ночь, а ночь такая лунная... Почему ты не пробуешь за мной ух-лес-ты-вать, черный гуса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у меня есть шанс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ты прямо как немец... Шансы калькулиру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правду? - сказал Сабинин, оборачиваясь к ней. - Я перед тобой робею.., как перед всем непонятным. Чуточ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амый лучший способ завоевать мое сердце, - дразнящим тоном сообщила Надя. - Робости терпеть не могу, особенно в мужчинах, особенно в тех делах, что принято именовать амурными... Зато обожаю безумства - легкие, откровенные... Между прочим, мне отчего-то нестерпимо захотелось шампанс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сокрушаться. Тут поблизости есть летний павильончик, где господам гуляющим продают не только содовую и мороженое, но и шампанское. Причем все запасы с чисто немецкой аккуратностью не увозят с наступлением ночи на склад, а запирают там же, в павильоне. Замок, по моим наблюдениям, хлипок, как нынешний российский самодержец...</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ерьезно?</w:t>
      </w:r>
    </w:p>
    <w:p>
      <w:pPr>
        <w:pStyle w:val="Iauiue"/>
        <w:ind w:firstLine="720"/>
        <w:jc w:val="both"/>
        <w:rPr/>
      </w:pPr>
      <w:r>
        <w:rPr>
          <w:lang w:val="en-US"/>
        </w:rPr>
        <w:t>-</w:t>
      </w:r>
      <w:r>
        <w:rPr>
          <w:rFonts w:eastAsia="Times New Roman Cyr" w:cs="Times New Roman Cyr" w:ascii="Times New Roman Cyr" w:hAnsi="Times New Roman Cyr"/>
          <w:lang w:val="en-US"/>
        </w:rPr>
        <w:t xml:space="preserve"> Совершенно. Пошли, покажу дорогу. Конечно, тут ходят ночью какие-то сторожа, но их мало и они поголовно старенькие. Ты ид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лушать не хочу! - притопнула она ножкой. - Либо исполняешь прихоть дамы, либо расстаемся... Реш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же ситуация... - вздохнул про себя Сабинин. - Вот так угоразди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сказал он решительно. - Это, конечно, полное сумасшествие, но я тоже способен на безум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они вышли к павильону, чистенькому дощатому строению, возведенному в стиле мавританского храма. В лунном свете он выглядел, пожалуй, гораздо романтичнее, нежели днем. Сабинин прислушался. Вокруг царила покойная ночная тишина, лишь где-то вдалеке слышался стук колес припозднившегося экипаж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еперь? - спросил он, остановившись на террасе меж пустыми столиками, выглядевшими сейчас сиротливо, нелеп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 дверь, - показала Надя. - У тебя есть с собой перочинный нож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окажи, на что способны черные гусар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руку и непринужденно опустила с плеча узенькую бретельку платья. Сабинин невольно шагнул к н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меня не так понял... - смешливо отозвалась она. - Это на случай, если все же появится сторож. Молодая парочка, платье дамы уже в некотором беспорядке... Если я свистну, бросай все, выскакивай ко мне и без всяких церемоний хватай в объятия. Право слово, выкрутимся лег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смотрел дверь, пощупал замок - не столь уж и хлипкий, как обещано, но и не русский амбарный. Подумав и прикинув, он открыл в своем перочинном ножике тот инструмент, что именуется устройством для выковыривания камешков из лошадиных копыт, примерился, подцепил одну из петель, на коих висел замок, поднаж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дело пошло на лад. Он выдернул петлю, тихонечко приоткрыл дверь и скользнул в помещение, наполовину освещенное серебристым лунным сиянием, наполовину тонувшее во мраке. Дождался, когда глаза привыкнут к темноте, уверенно обогнул штабелек небольших ящиков и распахнул дверцы ледн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ару минут он появился на террасе с добычей - парой бутылок шампанского. Карманы пиджака оттопыривались от двух мельхиоровых вазочек, в каких подают мороженое, нескольких плиток шоколада и яблок. Удивительное дело, но эта операция доставила ему некое извращенное удовольствие: оттого, что снаружи его ждала очаровательная женщина, перед которой никак нельзя было ударить в грязь лицом, оттого, что это происходило словно бы во сне, посреди мрака, лунного света и безлюдья, он скользил там, внутри, как призрак, ощущая во всем теле удивительную легкость, а в голове - хмельное воодушевл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бутылки рядом, старательно затолкал гвозди на место. Теперь замок выглядел столь же солидно и невинно, как до наглого надругательства над н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вернув бретельку на место, шагнула к нему, приподнялась на цыпочки и поцеловала в щеку - мимолетно, но креп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 победителю... Ты был великолепен. Пойдем, тут есть неподалеку уютная беседка...</w:t>
      </w:r>
    </w:p>
    <w:p>
      <w:pPr>
        <w:pStyle w:val="Iauiue"/>
        <w:ind w:firstLine="720"/>
        <w:jc w:val="both"/>
        <w:rPr/>
      </w:pPr>
      <w:r>
        <w:rPr>
          <w:rFonts w:eastAsia="Times New Roman Cyr" w:cs="Times New Roman Cyr" w:ascii="Times New Roman Cyr" w:hAnsi="Times New Roman Cyr"/>
          <w:lang w:val="en-US"/>
        </w:rPr>
        <w:t>Подхватив бутылки, Сабинин пошел за ней, цинично прикинув, что теперь-то нет смысла опасаться сторожей или полиции, - кто докажет, что шампанское и прочее злодейски похищены ими в павильоне, а не принесены с собой? Эксцентричная парочка решила устроить ночное рандеву на лоне природы, англичане на пари откалывают номера и похлеще... Благо на вазочках, как он успел рассмотреть, нет никаких особых меток, указывавших</w:t>
      </w:r>
      <w:r>
        <w:rPr>
          <w:lang w:val="en-US"/>
        </w:rPr>
        <w:t xml:space="preserve"> </w:t>
      </w:r>
      <w:r>
        <w:rPr>
          <w:rFonts w:eastAsia="Times New Roman Cyr" w:cs="Times New Roman Cyr" w:ascii="Times New Roman Cyr" w:hAnsi="Times New Roman Cyr"/>
          <w:lang w:val="en-US"/>
        </w:rPr>
        <w:t>бы на их принадлежность павильону... Тут австрияки дали промашку со всем их орднунгом. Видимо, все дело в том, что у павильона нет никакого названия, иначе педантичные немцы непременно выгравировали бы его на всяком предмете утвари, как они поступают с корабельной и ресторанной посуд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десь, - показала Надя. - Неплохое местечко, прав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кивнул. Отсюда и в самом деле открывался прекрасный вид на изрядный кусок парка, беседка располагалась на склоне одного из холмов. Залитые лунным светом густые кроны деревьев казались сплошной поверхностью из тронутой патиной меди, диковинным изделием неведомых масте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ачав осмоленную пробку, Сабинин умело ее выдернул, не вызвав ни малейшего излияния живительной влаги, - еще в бытность свою гусаром он набил руку на обеих крайностях: и откупорить на пари бутылку так, чтобы все ее содержимое до последней капли вылетело белопенным фонтаном, и, наоборот, опять-таки на спор, чтобы не потерять ни капелюшеч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ровизированные бокалы оказались неожиданно удобными. Столкнувшись краями, они, издали длинный мелодичный звон, разлетевшийся дале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я тебя все же шокирую? - с любопытством осведомилась Надя, лениво откусив от яблочной доль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хоч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з т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удручаешь, - усмехнулся Сабинин. - У тебя грозная репутация опаснейшего боевика - и после этого стоять на часах при мелком ограблении павильончика с мороженым...</w:t>
      </w:r>
    </w:p>
    <w:p>
      <w:pPr>
        <w:pStyle w:val="Iauiue"/>
        <w:ind w:firstLine="720"/>
        <w:jc w:val="both"/>
        <w:rPr/>
      </w:pPr>
      <w:r>
        <w:rPr>
          <w:rFonts w:eastAsia="Times New Roman Cyr" w:cs="Times New Roman Cyr" w:ascii="Times New Roman Cyr" w:hAnsi="Times New Roman Cyr"/>
          <w:lang w:val="en-US"/>
        </w:rPr>
        <w:t>- Господи, да ты так ничего и не понял... - ответила она, щурясь совершенно по-кошачьи. - Конечно, ворваться среди бела дня в Сызранско-Волжский банк с браунингом было гораздо рискованнее и азартнее, да и взятые там суммы ни в какое сравнение не идут с нашей убогой добычей... Но речь сейчас, Коленька, как раз об образе жизни. Вот это, - она щелкнула ногтем по горлышку</w:t>
      </w:r>
      <w:r>
        <w:rPr>
          <w:lang w:val="en-US"/>
        </w:rPr>
        <w:t xml:space="preserve"> </w:t>
      </w:r>
      <w:r>
        <w:rPr>
          <w:rFonts w:eastAsia="Times New Roman Cyr" w:cs="Times New Roman Cyr" w:ascii="Times New Roman Cyr" w:hAnsi="Times New Roman Cyr"/>
          <w:lang w:val="en-US"/>
        </w:rPr>
        <w:t>полупустой бутылки, - как раз и есть образ жизни, отличающий какую-нибудь двуногую жвачную тварь от.., нас с тобой. Как поступил бы на нашем месте благонамеренный обыватель, пусть даже ему смертельно хотелось бы шампанского? Печально удалился бы домой или</w:t>
      </w:r>
      <w:r>
        <w:rPr>
          <w:lang w:val="en-US"/>
        </w:rPr>
        <w:t xml:space="preserve"> </w:t>
      </w:r>
      <w:r>
        <w:rPr>
          <w:rFonts w:eastAsia="Times New Roman Cyr" w:cs="Times New Roman Cyr" w:ascii="Times New Roman Cyr" w:hAnsi="Times New Roman Cyr"/>
          <w:lang w:val="en-US"/>
        </w:rPr>
        <w:t>в крайнем случае стал бы объезжать на извозчике окрестности, ища ночное кафе, где, быть может, и удастся купить вожделенный напиток... А мы пришли и взяли. Пренебрегая глупыми условностями вроде неработающего заведения, замков, Уголовного уложения... Понимаешь? Это раскрепощение, свобода... Тебе не доводилось читать Фридриха Ницше? Жаль, он очень подробно исследовал эту т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роде немецкого Раскольнико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Только гораздо обстоятельнее и убедительнее. Раскольников все-таки как раз и есть та самая “тварь дрожащая”, которую он в себе отрицал. Ход его мыслей был абсолютно верным, но вот какое воплощение мысли получили? Стукнуть топором по голове жалкую старуху, забрать какую-то мелочь... Убожество! Коли уж...</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молчала, оглянулась спокойно, Сабинин последовал за ее взгл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единственной дорожке, кончавшейся у ступенек беседки, к ним подходили трое - молча, целеустремленно, поигрывая тросточками. Средний был в котелке, низко нахлобученном на глаза, те, что по бокам, - в лихо заломленных канотье. Сначала Сабинин не тревожился, но очень скоро ему стало не по себе: их походка показалась какой-то ненормально вихлючей, нарочитой, словно это шагали по сцене три скверных актера, не способные убедительно изображать нормальные человеческие эмоции. Он легонько коснулся браунинга через тонкую чесучу пиджака и сразу почувствовал себя уверен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ица встала бок о бок, совершенно перегородив собою выход из беседки. Они стояли и молчали - и именно такое поведение в данный момент было ненормальным, как ни прикидыв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 преспокойно сказала Надя, - вам не кажется, что нарушать уединение влюбленных весьма нетакти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оворила по-немецки, и тот, что в середине, заговорил на том же язы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фрейлейн, обстоятельства требуют... Я и сам удручен своей нетактичностью, да что ж подел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е сыщики ли? - пронеслось в голове у Сабинина. - Выследили какой-то непостижимой уловкой наш путь от “Горного ручья”. Ну и что, какие у них доказатель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господа, ваше присутствие здесь крайне обременительно, - сказал он, умышленно выбрав тот предельно хамский тон, каким особо чванливые субъекты говорят с прислугой и простонародьем. - Не убраться ли вам отсю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 сыщики, они такого тона не стерпят и моментально постараются внести яс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лучится, - сообщил тип в котелке. - Сожалею, что придется прервать столь пикантное рандеву, да такова уж наша печальная обязанность. Мы - социалисты, господа, точнее говоря, мы анархисты-антисольвентис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эта абракадабра значит? - спросил Сабинин, что-то не слышавший доселе о таком анархистском течении вообще и в Австро-Венгрии в част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тисольвентизм - это отсутствие финансов, - невозмутимо пояснил котелок. - Это по-латы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к черту, полиция, - сердито подумал Сабинин. - Это же громил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расстановкой произнес вслу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моему, к вам больше всего подходит определение на греческом - анархист-антигаменид &lt;Отвратительно безобразный человек (греч.).&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елок отнесся к его словам равнодушно - видимо, его познания в греческом уступали латинским. Зато тот, что стоял справа, оживился и печально протя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Клаус, как несправедлив к эксплуатируемым буржуазный мир... Мы, идейные анархисты, вынуждены слоняться по унылым аллеям без гроша в кармане, а этот буржуа, у которого наверняка много интересного в карман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ценного, товарищ Гуго, - уточнил Клау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ценного... Так вот, этот зажравшийся патентованный буржуа преспокойно восседает себе в этом роскошном бельведере, лакая шампанск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удрит мозги очаровательной дамочке... - поддержал трет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мочка сверкает брильянтами, награбленными у трудового класса... - сказал Клау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ими словами, мое развитое классовое чутье мне подсказывает совершить немедленную социализацию содержимого карманов этого франта, равно как и блескучек из дамочкиных ушек, а также с ее лебединой шей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как безошибочно и последовательно твое классовое чутье, Гу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хватывали друг у друга реплики, как опытный и хорошо сыгранный оркестр, цедили слова вяло, со злобой, несомненно, пытаясь нагнать страха на случайные жертвы как раз этой ленивой бездушностью. Сабинин уже сталкивался с подобным в России, когда в Нижн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ложим, он не столь уж последователен, товарищ Клаус, - вмешался третий. - Как учит нас товарищ Август Бебель в своем классическом труде “Женщина и социализм”, социализации женщин тоже следует уделять внимание. Мое мнение - дамочку тоже следует социализировать, не сходя с этого места Посмотри, какова фигурка, каковы груд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 пойти ли вам, сударь, к чертовой матери? - по-прежнему спокойно сказала Над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авда, употребила гораздо более смачное прилагательное, не имевшее отношения к нечистой силе, зато вплотную связанное с эротизмом. Сабинин оторопел, не ожидавши, что такое может сорваться с ее нежных губ.</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 восхищенно воскликнул Клаус. - А дамочка-то, похоже, видывала виды... - Неуловимо быстрым движением выхватив из-под пиджака раскрытый складной нож, он прикрикнул уже без всякого ломань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 спокойно, франтик дохлый, тогда, смотришь, и живы останетесь. И заранее выверни карманы, чтобы не возиться. А ты, красоточка, лучше ложись-ка сама да смотри у меня, что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ычным движением Сабинин сунул руку под пиджак, зорко сторожа их движ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озд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от него дважды ударил браунинг - негромко, хлестко. Клаус, подломившись в коленках, грянулся на доски так, словно уронили с высоты мешок с зерном. Нож отлетел в сторону, и Сабинин, вскочив, не теряя времени, отбросил его ногой под стол. Взял на прицел оставшихся, оторопело застывших в проем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ус, громко шипя сквозь зубы от боли и обеими руками ухватившись за правую ногу, корчился на полу. Как ни странно, он не орал в голос, хотя ему было, несомненно, больно, - битый волк, надо полагать, даже в таком положении не хотел лишнего шу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гротескная пародия на анархистов? - без всякого волнения сказала Над, ”. - Продолжим теоретический дисп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 пропыхтел Клаус. - Извиненьица просим, кто ж знал... Словами можно было объяснить, политики вы ср... - И замолчал, справедливо опасаясь ожесточить еще более своего хорошо вооруженного противн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ю до десяти, - хладнокровно сказала Надя. - Если на счете “одиннадцать” ваши морды еще будут маячить в пределах видимости, гробовщикам работы прибавится... 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двигаясь невероятно проворно и ловко, подхватили стонавшего Клауса под мышки и, несмотря на его немаленький вес, прямо-таки бегом кинулись по дорожке со своей глухо охавшей ношей. Воцарилась победная тиши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задержал ее руку, когда она прятала пистолет в сумочку, - ага, браунинг первый номер, гораздо легче того, что носил он, но все же весивший фунта полтора. Игрушка не из категории дамски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нужно уходить, - спокойно сказала Надя. - Ночью, в тишине, выстрел далеко слышно. Еще нагрянет какой-нибудь ретивый патруль, объясняйся потом... Вторую бутылку не забудь, мы ее так и не распечатали, к чему добру пропад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теперь? - в некоторой растерянности спрос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подошла к нему, пару секунд всматривалась в лицо, потом порывисто подняла руки, закинула ему на шею, прижалась и крепко поцеловала в губы. Отстранилась, шепнула на ух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красно знакома с твоим пансионатом. Входная дверь там по известным соображениям никогда не запирается на ночь, а подглядывать за соседями по тем же обстоятельствам не принято... Не в мой же респектабельный “Савой” ехать посреди ноч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мел все основания быть довольным собой, лежа в сладкой усталости и лениво пуская дым. Молодая красавица, о которой наверняка нескромно мечтали едва ли не все сталкивавшиеся с ней на улице мужчины, прильнула к его плечу, засыпав лицо волною распущенных волос, - в полной его власти после всего, что позволяла этой ночью, покорная и пригревшаяся, отдававшаяся беззаветно и пылко.., отчего же на душе скребли кош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сключительно оттого, что какая-то частичка сознания так и осталась свободна от романтических чувст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того, что очень многое пока что не реше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заснул? - прошептала в ухо Над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Сабинин. - Мне хорошо. Понять бы еще, зачем я т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Коленька, ты способен даже из нежного создания сделать записную суфражистку... Вот если бы ты проявил инициативу, тебе, уверена, и в голову бы не пришло терзаться сейчас подобными вопросами... Мне тоже хорошо, вот тебе и весь ответ. Устраив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поглаживая ее по щеке. Длинная прямоугольная полоса лунного света лежала на полу, упираясь в дверь, стояла тишина - даже если кто-то, помимо них, и не спал, толстенные кирпичные стены старинного здания не пропускали ни единого звука - и на столе загадочно посверкивало в бутылке недопитое шампанск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надо будет как-то уйти к утру...</w:t>
      </w:r>
    </w:p>
    <w:p>
      <w:pPr>
        <w:pStyle w:val="Iauiue"/>
        <w:ind w:firstLine="720"/>
        <w:jc w:val="both"/>
        <w:rPr/>
      </w:pPr>
      <w:r>
        <w:rPr>
          <w:rFonts w:eastAsia="Times New Roman Cyr" w:cs="Times New Roman Cyr" w:ascii="Times New Roman Cyr" w:hAnsi="Times New Roman Cyr"/>
          <w:lang w:val="en-US"/>
        </w:rPr>
        <w:t>- Милый Коля, ты уже заботишься о моей репутации... - Надя, едва прикасаясь, погладила его шею кончиками пальцев. - Уверяю тебя, в такой заботе нет нужды. Утром я преспокойно отсюда выйду через парадный ход, сяду на извозчика и поеду в “Савой” - и меня совершенно не волнует, что будут думать эти российские гавроши, из которых здесь пытаются сделать бомбистов. Чует мое сердце, что я снова тебя</w:t>
      </w:r>
      <w:r>
        <w:rPr>
          <w:lang w:val="en-US"/>
        </w:rPr>
        <w:t xml:space="preserve"> </w:t>
      </w:r>
      <w:r>
        <w:rPr>
          <w:rFonts w:eastAsia="Times New Roman Cyr" w:cs="Times New Roman Cyr" w:ascii="Times New Roman Cyr" w:hAnsi="Times New Roman Cyr"/>
          <w:lang w:val="en-US"/>
        </w:rPr>
        <w:t>шокировала, но ничего не могу с собой поделать... Коленька, знаешь, чем ты меня буквальным образом пленяешь? Тем, что так ни разу и не попытался нести чушь насчет внезапно вспыхнувшей в твоем сердце пламенной любви. Поверни голову, милый, я тебя поцелую, а то постель ужасно узкая, если стану ворочаться, еще на пол упаду... Вот так. В самом деле, милый, в тебе нет фальши, а женщины это ценили и будут ценить. Я тебя не разочаров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ликолепная, - сказал Сабинин. - И непонятн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ова уж женская душа, - тихонько засмеялась Надя. - Насквозь непонятная. А за “великолепную” - спасибо, вот и сейчас нет фальши. В общем, ты на меня в чем-то ужасно похож, ты тоже относишься к жизни естественно и просто. Как это ты тогда говорил? “Жизнь - мазур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я говорил, - поправил он машинально. - Это - ротмистр Изве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какому-то неисповедимому зигзагу мышления явственно увидел перед собой запрокинутое белое лицо ротмистра Извекова, убитого бунтовщиками на станции, чье название он так и не узнал, увидел пятна крови на снегу - темно-алые, ноздреватые, объемные - и направленные ему в грудь дула ружей, и вылетевших из-за крайних деревьев конных казаков, с разбойничьим посвистом и гиканьем крутивших клинки над головой... Врете, все это, все было не напрасно! И наши выстрелы, и выстрелы в нас, и все погибш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да, это я сама упоминала, что жизнь наша чрезвычайно похожа на мазурку... - вспомнила Надя. - Как думаешь? Задан некий музыкальный ритм, но всякий может выкаблучивать ногами на свой ла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верно, - сказал Сабинин, осторожно пропуская руку под ее плечи. - Хотя и в танго, думается мне, есть своя прел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9</w:t>
      </w:r>
    </w:p>
    <w:p>
      <w:pPr>
        <w:pStyle w:val="Iauiue"/>
        <w:ind w:firstLine="720"/>
        <w:jc w:val="both"/>
        <w:rPr>
          <w:lang w:val="en-US"/>
        </w:rPr>
      </w:pPr>
      <w:r>
        <w:rPr>
          <w:lang w:val="en-US"/>
        </w:rPr>
      </w:r>
    </w:p>
    <w:p>
      <w:pPr>
        <w:pStyle w:val="Iauiue"/>
        <w:ind w:firstLine="720"/>
        <w:jc w:val="center"/>
        <w:rPr>
          <w:lang w:val="en-US"/>
        </w:rPr>
      </w:pPr>
      <w:r>
        <w:rPr>
          <w:b/>
          <w:bCs/>
          <w:lang w:val="en-US"/>
        </w:rPr>
        <w:t>Monsieur decore</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там ни было вечером и особенно ночью, но сейчас рядом с ним шла молодая респектабельная дама, строгая и совершенно недоступная на вид. Поскольку стоял уже белый день и публики на улице хватало, прощание получилось абсолютно невинным, ни в малейшей степени не выходившим за рамки светских приличий: Сабинин галантно поцеловал ей ручку, помог подняться на ступеньку экипажа, извозчик подстегнул лошадь - а Надя, разумеется, так и не оглянула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ив взглядом пролетку, Сабинин повернулся к старому Обердорфу, давно ставшему верным factotum &lt;Доверенное лицо (лат.).&gt;, забрал у него письмо и открытку и, притворившись, будто не заметил ухарского подмигиванья ветерана, направился к кафе пана Ксаверия. Расположившись за свободным столиком, едва подавил зевок - спать этой ночью почти что и не пришлось, а день, как всегда, обещал быть насыщенным событ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он лишний раз убедился, распечатав и пробежав глазами новое письмецо от тетушки Лотты... Небрежно бросив его на стол, в ответ на вопросительный взгляд официанта Яна распоряд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ого рома сегодня, любезный Ян. Принесите мне две чашечки кофе, самых больших, какие у вас есть, и кофе должен быть чертовски крепк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полчашечки, закурил натощак по русскому обычаю и задумчиво смотрел на фланирующую публику, совершенно ее не видя.</w:t>
      </w:r>
    </w:p>
    <w:p>
      <w:pPr>
        <w:pStyle w:val="Iauiue"/>
        <w:ind w:firstLine="720"/>
        <w:jc w:val="both"/>
        <w:rPr/>
      </w:pPr>
      <w:r>
        <w:rPr>
          <w:rFonts w:eastAsia="Times New Roman Cyr" w:cs="Times New Roman Cyr" w:ascii="Times New Roman Cyr" w:hAnsi="Times New Roman Cyr"/>
          <w:lang w:val="en-US"/>
        </w:rPr>
        <w:t>Ребус, который предстояло решить, умещался в тот самый краткий вопрос, что уже прозвучал вслух. Зачем он ей? Особых иллюзий на собственный счет Сабинин не питал, вряд ли он был тем самым роковым красавцем из синематографа или с театральных подмостков, от коего женщины моментально теряют голову и, нимало не заботясь о приличиях</w:t>
      </w:r>
      <w:r>
        <w:rPr>
          <w:lang w:val="en-US"/>
        </w:rPr>
        <w:t>,</w:t>
      </w:r>
      <w:r>
        <w:rPr>
          <w:rFonts w:eastAsia="Times New Roman Cyr" w:cs="Times New Roman Cyr" w:ascii="Times New Roman Cyr" w:hAnsi="Times New Roman Cyr"/>
          <w:lang w:val="en-US"/>
        </w:rPr>
        <w:t xml:space="preserve"> рушатся в его объятия, как срубленные березки. Самый обыкновенный мужчина, не красавец и не урод, выражаясь простонародно - на пятачок пучок...</w:t>
      </w:r>
    </w:p>
    <w:p>
      <w:pPr>
        <w:pStyle w:val="Iauiue"/>
        <w:ind w:firstLine="720"/>
        <w:jc w:val="both"/>
        <w:rPr/>
      </w:pPr>
      <w:r>
        <w:rPr>
          <w:rFonts w:eastAsia="Times New Roman Cyr" w:cs="Times New Roman Cyr" w:ascii="Times New Roman Cyr" w:hAnsi="Times New Roman Cyr"/>
          <w:lang w:val="en-US"/>
        </w:rPr>
        <w:t>Тогда? Вариантов для объяснения имелось всего два. Либо эта красавица-эмансипе, пренебрегающая обывательской моралью совершенно в духе мыслителя Ницше, попросту решила пойти навстречу естественным инстинктам, проще говоря, сделать очередным любовником первого подвернувшегося под руку подходящего мужчину. Дело совершенно житейское, как выразился бы старина Обердорф</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ение второе: он ей все-таки нужен для целей, ничего общего не имеющих с эротическими забавами. И дамочка, отличающаяся вполне мужским, циничным складом ума, решила с первого же дня покрепче привязать к себе намеченную дичь. Ну кто не разнежится и не потеряет голову после сегодняшней ночи? После всего?</w:t>
      </w:r>
    </w:p>
    <w:p>
      <w:pPr>
        <w:pStyle w:val="Iauiue"/>
        <w:ind w:firstLine="720"/>
        <w:jc w:val="both"/>
        <w:rPr/>
      </w:pPr>
      <w:r>
        <w:rPr>
          <w:rFonts w:eastAsia="Times New Roman Cyr" w:cs="Times New Roman Cyr" w:ascii="Times New Roman Cyr" w:hAnsi="Times New Roman Cyr"/>
          <w:lang w:val="en-US"/>
        </w:rPr>
        <w:t>Вот только она пока что ни единым словом не коснулась другой цели. Пару раз насмешливо отозвалась об эсдеках, коих, по ее твердому убеждению, эсеровские боевики превосходят во всем, - и только. Вполне может сойти за нечто вроде знакомой каждому новопроизведенному офицеру похвальбы своим полком. Именно своим, превосходящим по ратной славе и блеску все прочие полки. И - только. Даже не попыталась ни разу перекинуть мостик к более конкретным суждениям..</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пил вторую чашку, повертел открытку. Неизвестный Джон Грейтон прилежно сообщал Кудеяру, что нынче покидает город Киль, - а до этого, после Гавра, были Амстердам и Бремен. Непоседливый странник наш неведомый Грейтон, вот только его маршрут наталкивает на некие смутные догадки, что-то напоминает... Гавр, Амстердам... Бремен. Киль. Какая тут связь? Что-то должно бы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ового, Никол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глаза. Напротив усаживался Кудеяр, как всегда элегантный и невозмутимый, - вот только в глазах, право же, просматривается нечто, заставляющее по ассоциации вспомнить брошенную собаку, в точности та же самая устоявшаяся печаль. “А вдруг знает уже? - подумал Сабинин. - Нас с ней видели утром и пан Винцентий, и Федор, не столь уж трудно сделать некоторые умозаключения... Ну и ч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право, - пожал плечами Сабинин. - Вот ваша открытка, старику лень было тащиться через весь двор в пансионат... Надеюсь, все благополучно? Если да, рад за вас, потому что у меня-то - полная неизвестность.. - кивнул он на вскрытый конверт от тетушки Лотты. - Я начинаю уже верить, что эта скотина морочит мне голову. Постоянно выдумывает какие-то отговорки, он, видите ли, задержив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 вещь заманчивая, - усмехнулся Кудеяр. - Особенно в большом количестве... Что же доверились столь ненадежному сообщни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екому было больше довериться в той ситуации, - сердито признался Сабинин. - Послушайте, Дмитрий Петрович... Не поможете ли при необходимости вашими возможностями? Вы, помнится, упоминали как-то о такой вероятности. Я, со своей стороны, готов, простите за цинизм, подел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что-нибудь придумать, - рассеянно отозвался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л бы готов выплатить тридцать процентов... В конце концов человек, ведущий себя так, как мой компаньон, и вовсе не заслуживает права на дол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что-нибудь придумаем, - столь же отрешенно кивнул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транно, лихой боевик отнюдь не воодушевлен приятной перспективой получить на нужды революции тысяч сто, не менее... Неужели он в столь явной прострации из-за того, что имело место быть в пансионате этой ночью? Бог ты мой, во что нас превращают женщи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ли правы, Дмитрий Петрович, - сказал Сабинин, видя, что с наводящими вопросами его собеседник не спешит. - Эта эсеровская красавица чуть ли не открыто предлагает мне к ним присоединиться. Эсдеки, на ее взгляд, и в подметки не годятся их славной боевой организац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 чем это выраж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она мне подробно объяснила... - усмехнулся Сабинин. - Вы стреляете полковников и ротмистров, эсеры - министров и великих князей. Вы при эксах берете значительно меньше, вы не имеете такого влияния в масс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спорный вопрос, - сказал Кудеяр, несомненно, задетый за жив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 вежливо поддакнул Сабинин. - Я, однако, не вступал в дискуссии, решив, что самое лучшее в такой ситуации - молча слуш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ияние в массах... - поморщился Кудеяр. - Ваши разлюбезные эсеры, как я уже говорил, в пиковом положении, это они в последние год-два резко потеряли и влияние, и возможности...</w:t>
      </w:r>
    </w:p>
    <w:p>
      <w:pPr>
        <w:pStyle w:val="Iauiue"/>
        <w:ind w:firstLine="720"/>
        <w:jc w:val="both"/>
        <w:rPr/>
      </w:pPr>
      <w:r>
        <w:rPr>
          <w:rFonts w:eastAsia="Times New Roman Cyr" w:cs="Times New Roman Cyr" w:ascii="Times New Roman Cyr" w:hAnsi="Times New Roman Cyr"/>
          <w:lang w:val="en-US"/>
        </w:rPr>
        <w:t>- Успокойтесь, Дмитрий Петрович, - сказал Сабинин. - Кто вам сказал, что я поддаюсь пропаганде? Возможно, вы усмотрите в моих словах некоторый цинизм.., но к вам я уже как-то привык, сжился, не вижу смысла очертя голову бросаться в неизвестность, да и наслышан</w:t>
      </w:r>
      <w:r>
        <w:rPr>
          <w:lang w:val="en-US"/>
        </w:rPr>
        <w:t xml:space="preserve"> </w:t>
      </w:r>
      <w:r>
        <w:rPr>
          <w:rFonts w:eastAsia="Times New Roman Cyr" w:cs="Times New Roman Cyr" w:ascii="Times New Roman Cyr" w:hAnsi="Times New Roman Cyr"/>
          <w:lang w:val="en-US"/>
        </w:rPr>
        <w:t>к тому же о замашках Бориса Суменкова. Бонапартик, диктатор. А пос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н Николай, - послышался над головой предупредительный басок Винцентия. - Вам телефонировали в контору, просят к аппарату. Мужской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ысокий господинчик в сером костюме и котелке был настолько неприметен и небросок, что Сабинин, едва отведя взгляд в сторону, уже забывал, как его собеседник выглядит, всерьез опасался, что не узнает при новой встрече, вновь придется пользоваться условленными паролями. Что ж, именно таким, если вдуматься” и должен быть частный сыщик. Все же приходится признать: услуги господина Глоаца стоят тех денег, которые толстяк дер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м телефонировал сразу же, князь, - прилежно доложил неприметный господинчик. - В соответствии с полученными от шефа инструкциями. Как только он поднялся к вашей даме, я телефонировал из аптеки напроти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робнее о нем.</w:t>
      </w:r>
    </w:p>
    <w:p>
      <w:pPr>
        <w:pStyle w:val="Iauiue"/>
        <w:ind w:firstLine="720"/>
        <w:jc w:val="both"/>
        <w:rPr/>
      </w:pPr>
      <w:r>
        <w:rPr>
          <w:rFonts w:eastAsia="Times New Roman Cyr" w:cs="Times New Roman Cyr" w:ascii="Times New Roman Cyr" w:hAnsi="Times New Roman Cyr"/>
          <w:lang w:val="en-US"/>
        </w:rPr>
        <w:t>- Он подъехал на извозчике номер триста тридцать один, подал портье визитную карточку и попросил доложить о нем фрейлейн Гесслер... Господин лет пятидесяти с лишним, одет респектабельно, но несколько консервативно: черная визитка, цилиндр, в петлице розетка, напоминающая орденскую. Если это орден, то, безусловно, не австрийский, мне такое сочетание цветов неизвестно, майн герр. Аккуратно</w:t>
      </w:r>
      <w:r>
        <w:rPr>
          <w:lang w:val="en-US"/>
        </w:rPr>
        <w:t xml:space="preserve"> </w:t>
      </w:r>
      <w:r>
        <w:rPr>
          <w:rFonts w:eastAsia="Times New Roman Cyr" w:cs="Times New Roman Cyr" w:ascii="Times New Roman Cyr" w:hAnsi="Times New Roman Cyr"/>
          <w:lang w:val="en-US"/>
        </w:rPr>
        <w:t>подстриженные усы, густые, седые, в движениях несуетлив, производит впечатление полностью уверенного в себе. Трость с рукоятью в виде конской головы. Глаза - светло-синие. С портье говорил по-немец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сли бы вы еще подсмотрели, что написано на визитной карточ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жаете, майн герр, - хихикнул неприметный. - Рудольф успел прочитать все, что там написано, мы в соответствии с вашими пожеланиями обставили объект наблюдения плотно... Шарль Лобришон, компаньон адвокатской фирмы “Лобришон и Вандекероа”, Льеж... Фрейлейн сразу же его приня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сказал Сабинин, глядя через улицу на фасад “Савоя”. Подумав, подал неприметному бумажку в десять крон. - Это премиальные, любезный, работайте столь же усердно и без дополнительного вознаграждения не останетесь... Там, в отеле, есть кто-то из ваших колле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удоль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повторил Сабинин. - Сколько времени вам потребуется, чтобы выяснить хотя бы приблизительные сведения об этой фирме, “Лобришон и Вандекеро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четыре часа, князь, не более того, - заверил неприметный. - Есть отработанные способы в кратчайшие сроки, не вызывая подозрений, собрать приблизительные свед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ймитесь этим немедленно, - распорядился Сабинин. - Не беспокойтесь, господин Глоац не обидится - мы договаривались с ним, что при необходимости я могу давать поручения непосредственно кому-то из в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неприметному, прошел немного по улице и опустился на скамейку, откуда великолепно просматривался вход в “Савой”. Потерять этого Лобришона, если тот, выйдя, возьмет извозчика, Сабинин не боялся: на площади перед “Савоем” прохлаждались с полдюжины экипажей, как возле любого респектабельного оте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спектабельного, да... Вот только неизвестный Лобришон отчего-то довел респектабельность и этикет до абсурда. В конце-то концов, нынешние правила этикета не настолько строги, чтобы гость, придя в фешенебельный отель, непременно давал о себе знать с помощью переданной через портье визитной карточки. Мог преспокойно подняться по лестнице без подобных церемоний, постучать в номер, не нарушая этим приличий, не компрометируя даму... Одно из двух: либо он настолько уж консервативен, старомодно галантен на манер современников наполеоновских войн, либ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бо он хочет, чтобы свидетели его визита - тот же портье или кто-то еще - утвердились во мнении, что к даме из тридцать второго номера приходил именно мсье Лобришон, именно адвокат, именно из Льежа. А это, в свою очередь, позволяет питать определенные подозр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он! Степенно спустившийся по ступенькам господин полностью отвечал описанию частного сыщика: пожилой, вальяжный, опирается на трость с рукоятью в виде серебряной конской головы, розетка в петлице визитки.., это бельгийский орден, вне всяких сомнений! Орден Леопольда Второго, синяя ленточка с продольной черной полос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оропливо перейдя улицу, Сабинин с чрезвычайно деловым видом направился ко входу в “Савой”. Сейчас на нем вместо котелка была мягкая шляпа, а на носу красовалось пенсне с простыми стеклами - не бог весть какой маскарад, но все же несколько меняет внешность, настолько, что при беглом взгляде тебя не сразу и опознают, особенно если до этого видели исключительно в котелке и без каких бы то ни было оптических стекол на носу. Нельзя исключать, что седой monsieur decore знает его в лиц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читал все точно: с занятым видом прошел в двух шагах от седого как раз в тот миг, когда незнакомец говорил извозчи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нд-оте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амого входа Сабинин, словно в задумчивости, умерил шаг, неспешно достал часы, долго открывал крышку... Лишь убедившись, что экипаж седого отъехал и никто за ним не последовал, развернулся, подошел к ближайшему извозчику, усе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ранд-отель”, и побыстрее! Плачу вдвой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сто он прибыл минутами пятью ранее Лобришона - в чем, пожалуй, переусердствовал. Хорошо еще, что неподалеку оказалось одно из многочисленных кафе, где он успел выпить у стойки еще чашку крепкого кофе, прежде чем к отелю подкатил экипаж с господином из Льеж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ив на стойку монету, Сабинин пересек улицу и вошел в вестибюль как раз в тот самый момент, когда господин из Льежа, получив у портье ключ с темной деревянной грушей, направился к лестнице на второй этаж.</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лся у лакированной стойки прямо напротив портье и, не давая тому опомниться, напористо, развязно произн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бери, вот уж кого не ожидал здесь увидеть! - и кивнул в сторону скрывавшегося за поворотом лестничного марша Лобришона. - Это ведь старина Лобришон, адвока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по-французски, и портье, щеголявший в густых бакенбардах а-ля Франц-Иосиф, ответил на том же язы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вы ошиблись, мсь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ыть такого не может! - воскликнул Сабинин. - Это вылитый Лобришон, мне ли его не зн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же ошибаетесь, мсье, - сказал портье. - Господин из восемнадцатого номера - майор Хаддок из Лондона. Майор у нас останавливается второй раз в этом месяце, так что я никак не могу перепут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а мне показалось, что это вылитый Шарль Лобришон, - обескураженно поведал Сабинин. - До чего похож...</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ло поторопиться: судя по физиономии вышколенного портье, тот вот-вот должен был прийти ко вполне естественной в этой ситуации мысли: “А собственно, что нужно этому типу в пенсне? Что это он тут толчется и выспрашив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ша придать мыслям привратника другое направление, Сабинин небрежно, спокойно произн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я ошибся, бог с ним... В конце концов, я не за тем к вам пришел, чтобы искать моего друга Лобришона и изумляться сходству с ним этого вашего майора... Видите ли, любезный, через три дня в Лёвенбург приезжает моя тетушка. Та квартирка, что я здесь снимаю, никак не годится, да к тому же мне, откровенно говоря, и не хотелось бы, чтобы тетушка навещала приют одинокого студента... Я чувствовал бы себя стесненно, ибо студенческая обитель и почтенная дама самых строгих правил - вещи не вполне совместимы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нимаю, мсье, - заверил порть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что мы так быстро нашли общий язык, - обрадовался Сабинин. - Постарайтесь проникнуться моими жизненными сложностями: я - единственный наследник почтенной дамы и потому поставлен перед сложной дилеммой: с одной стороны, мне было бы крайне нежелательно видеть ее у себя, с другой же - следует позаботиться, чтобы она разместилась в этом городе с максимальным комфор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чинаю понимать, мсье, - кивнул портье, слушавший его болтовню с профессиональным терпением. - Вы хотели бы заказать номер для вашей тетуш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же! - сказал Сабинин. - Надеюсь, ваш отель достаточно фешенебел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не всяких сомнений, мсье! Могу вас заверить, что в разное время нашими постояльцами бывали не просто титулованные особы - коронованные. Его величество, бельгийский король Леопольд Второй, когда-то провел у нас целую неделю, а несколькими годами позже у нас останавливался и король саксонский Геор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окрыляете, - признался Сабинин. - Вы знаете, сам я довольно неприхотлив, но вот тетушка... Невероятно капризная и помешанная на светских приличиях и комфорте особа. - Он понизил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нами говоря, положение единственного наследника, с одной стороны, завидно, с другой же вынуждает вынести столько капризов и причуд, особенно когда речь идет о пожилой властной даме, которой бы командовать полком гренад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тье взирал на Сабина с ласковым участием, как ему по должности и полагалось. Не останавливаясь на достигнутом, Сабинин развил бурную деятельность. Вызванный портье коридорный показал ему несколько пустующих номеров, в том числе и тот, что некогда почтили своим присутствием две коронованные особы. Сабинин их придирчиво обозрел, замучив коридорного множеством вопросов: достаточно ли расторопны горничные и официанты в ресторане при отеле, не шляются ли ночами в гостиничном заднем дворике с песнями и гомоном беспутные студенты, свежи ли обычно устрицы (притом, что тетушка предпочитает устриц непременно из Остенде), не бывают ли в отеле постояльцы-турки (которых тетушка отчего-то терпеть не может). И тому подобное. Коридорный, несомненно, тихо сатанел, но что он мог поделать пред лицом завидного клиен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играть Сабинин не боялся - гостиничная прислуга с хорошо скрытым презрением относится как раз к нетребовательным клиентам, а перед капризными богачами прямо-таки стелется и, что важнее, не видит в них ничего необычного. А главное, портье наверняка целиком и полностью забыл уже о разговоре насчет Лобришона, оказавшегося английским майор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форы у него имеются. Ну а потом... Потом может многое произойти. Например, взбалмошная тетушка отложила визит в Левенбург по своим соображениям, которые не должны касаться отельной прислуги... Или что-то в этом род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ово уж было его везение, что, спускаясь на второй этаж в сопровождении умученного коридорного (получившего, впрочем, щедрый, как здесь выражаются, “напивек” &lt;Чаевые (польск.).&gt;), Сабинин чуть ли не нос к носу столкнулся с белобрысым, длиннолицым субъектом, прибывшим в одном поезде с Надей. Хорошо еще, что тот никакого внимания на Сабинина не обратил, - постучал в дверь восемнадцатого номера и вошел едва ли не прежде, чем утих стук, - совершенно по-свойски, как человек, знающий, что церемонии тут излиш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весьма любопытно, но пока что не давало достаточно материала для аналитики, не позволяло делать твердые заключения. Гораздо интереснее догадки насчет загадочного Джона Грейтона, вот только проверить их нет време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Часть вторая</w:t>
      </w:r>
    </w:p>
    <w:p>
      <w:pPr>
        <w:pStyle w:val="Iauiue"/>
        <w:ind w:firstLine="720"/>
        <w:jc w:val="both"/>
        <w:rPr>
          <w:lang w:val="en-US"/>
        </w:rPr>
      </w:pPr>
      <w:r>
        <w:rPr>
          <w:lang w:val="en-US"/>
        </w:rPr>
      </w:r>
    </w:p>
    <w:p>
      <w:pPr>
        <w:pStyle w:val="Iauiu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АЗУРКА ПРОДОЛЖАЕТСЯ!</w:t>
      </w:r>
    </w:p>
    <w:p>
      <w:pPr>
        <w:pStyle w:val="Iauiu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ind w:firstLine="720"/>
        <w:jc w:val="center"/>
        <w:rPr>
          <w:lang w:val="en-US"/>
        </w:rPr>
      </w:pPr>
      <w:r>
        <w:rPr>
          <w:rFonts w:eastAsia="Times New Roman Cyr" w:cs="Times New Roman Cyr" w:ascii="Times New Roman Cyr" w:hAnsi="Times New Roman Cyr"/>
          <w:b/>
          <w:bCs/>
          <w:lang w:val="en-US"/>
        </w:rPr>
        <w:t>Глава 1</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О пользе ревности</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ялся, что кропотливо разработанный план не содержит изъянов. Конечно, любой план способны разрушить нелепые случайности, но это совсем другое дело...</w:t>
      </w:r>
    </w:p>
    <w:p>
      <w:pPr>
        <w:pStyle w:val="Iauiue"/>
        <w:ind w:firstLine="720"/>
        <w:jc w:val="both"/>
        <w:rPr/>
      </w:pPr>
      <w:r>
        <w:rPr>
          <w:rFonts w:eastAsia="Times New Roman Cyr" w:cs="Times New Roman Cyr" w:ascii="Times New Roman Cyr" w:hAnsi="Times New Roman Cyr"/>
          <w:lang w:val="en-US"/>
        </w:rPr>
        <w:t>Надя под наблюдением. За мнимым Лобришоном тоже уже приставлен следить специальный человек из тех неприметных и ловких, какими славится заведение господина Глоаца, ставшего для Сабинина поистине счастливой (хотя и дорого обходившейся) находкой. Как быстро “Аргус” установил, что в Льеже нет никакой адвокатской конторы “Лобришон и Вандекероа”, да и не было в обозримом прошлом</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нельзя было чрезмерно вовлекать Глоаца и его людей в происходящее. Следовало учитывать, что всякая информация может просочиться из “Аргуса” в полицию, а к австро-венгерским представителям данного ремесла Сабинин относился с уважительной опаской, дело свое они зн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как ни рискованно, но на вокзал пришлось отправиться собственной персоной, опять-таки с прежней нехитрой маскировкой в виде пенсне и мягкой шляпы, какую здесь обычно носили лица творческих, свободных професс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змышлении он отказался от мысли явиться на вокзал с цветами и вместо них прихватил купленный полчаса назад лакированный этюдник. Поднявшись на ажурный, высоченный железный мостик, по которому переходили железнодорожные пути, он облокотился на перила, придал себе рассеянный вид начинающего творца и стал созерцать перрон, время от времени меняя одну претенциозную позу на другую, поднимая к глазам фаберовский карандаш, делая с его помощью некие таинственные замеры и прикидки. Раскрывать этюдник и водружать на него лист бумаги - это, пожалуй, лишнее, сойдет и та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быстро он убедился, что мимо него проходят, как мимо пустого места, если и бросят взгляд, то вполне равнодушный. Станционный жандарм в неизменной лакированной шляпе с пучком перьев им заинтересовался, но столь же мимолетно, подошел, постоял в отдалении, бдительно поводя усами, да так и убрался восвояси, следовательно, счел вполне благонадежн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грустное - он не знал в лицо загадочного Джузеппе из Милана. Полагаться на то, что итальянец будет выглядеть типично, то есть жгучим брюнетом с роскошными кудрями, провожающим всех встречных дам пылкими взглядами и напевающим под нос арии из Леонковалло, было бы непростительной ошибкой. Во-первых, и среди итальянцев не редкость синеглазые блондины (а лысых не меньше, чем в любой другой европейской державе), во-вторых, имя, коим была подписана телеграмма, еще ни о чем не говорит. Визитер мог оказаться таким же итальянцем, как Сабинин - болгарин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конец, подобный “типический” субъект, какого ему услужливо нарисовало расшалившееся воображение, в реальной жизни наверняка встречается крайне редко. Скорее уж его можно узреть на оперной сцене, так что постараемся избегать “типичност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брался, уставившись на железную калиточку, в которую проходили предъявлявшие контролеру перронные билеты встречавшие. Ну так и есть - на перроне возник белобрысый господин, коему Сабинин для удобства дал прозвище Лошадиная Рож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ахивая тросточкой, упомянутый субъект прошелся по перрону. Поезд, позвякивая сцепкой и фыркая паром, уже подползал к амбаркадеру &lt;Амбаркадер (фр.) - место, откуда пассажиры садятся в вагоны или выходят из них.&gt;, двигаясь со скоростью непуганной черепахи. Сабинин представления не имел, который из вагонов - будапештский, зато белобрысый, похоже, это прекрасно знал, он уверенно направился к конкретной це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ники бежали по приступочкам, распахивая двери смешных австрийских купе. Лошадиная Рожа стоял несколько в стороне, держа в левой руке свернутую заголовком наружу “Loewenburger Spiegel”. Так-так, любопы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к нему подошел господин в белом чесучовом костюме, в светлой шляпе набекрень. Они несколько напряженно обменялись скупыми фразами. “Ага, - отметил Сабинин. - А вы ведь друг с другом незнакомы, соколы мои, никогда прежде не виделись, иначе к чему пароль и газе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жден был признать, что в данном случае те самые “типические” представления никак не сработали, лишний раз подтверждая ту нехитрую истину, что реальная жизнь далека от сценических условностей. Джузеппе и в самом деле оказался жгучим брюнетом, и вдобавок с лихими гусарскими усиками, но прическа у него была короткая, чуть ли даже не консервативная, пылких взглядом он в сторону дам не бросал и ничуть не выглядел романтичным субъектом, способным петь на публике каватины или живописно драпироваться в черный плащ. Самый обыкновенный, ничем не примечательный господин, которого можно принять и за мадьяра, и за тирольца, и даже за курского молодого помещ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направились к выходу с перрона. Носильщик нес следом коричневый кожаный чемодан, а вот саквояж, хотя и довольно объемистый, итальянец ему не отдал, так и не выпускал из рук. Возможно, это тоже имело скрытый смысл, Джузеппе никак не походил на человека, у которого недостает денег на услуги носильщика, чемодан-то он поручил услужающ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в отдалении следовал за ними. Он уже изучил манеру Лошадиной Рожи украдкой оглядываться с целью выявления возможного наблюдения, и все обошлось благополучно. На привокзальной площади оба уселись на поджидавшего их извозчика, но Сабинин это предвидел и поступил точно так же, у него был свой экипаж...</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белобрысый ни разу не оглянулся - очевидно, уже уверился в полном отсутствии слежки. Что ж, самонадеянность многих губила на этом свете и, есть печальное подозрение, немало еще погуби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за этой загадочной парочкой он приехал в западную часть города, где те, за кем он следил, остановили экипаж у пансионата с романтическим названием “Идиллия”, но не отпустили извозчика, а посему Сабинин настроился на ожид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десять оба вышли, уже без чемодана и саквояжа, вновь уселись в экипаж. На сей раз Сабинин следовал за ними до “Савоя”, где Джузеппе скрылся в вестибюле, а белобрысый преспокойно уехал, видимо, сочтя свою миссию проводника выполнен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ждал минут пять - и наконец решил, что настало время действовать. Взяв с сиденья заранее припасенный букет из пышных белых астр, он влетел в вестибюль прямо-таки d'un pas gumnastique &lt;Беглым шагом (фр.).&gt;, что твой венсенский стрелок &lt;Венсенские стрелки - курсанты французской военной школы в Венсене, славились меткостью стрельбы и маршировкой.&gt;, не обращая внимания на портье и коридорных, взбежал по лестнице, громко постучал в дверь тридцать второго номера и, не дожидаясь ответа, нажал вниз дверную ручку, начищенную до жаркого блеска, затейливую, массивну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ежав через крохотную прихожую, ворвался в гостиную, словно заправский герой мелодрамы. Надя, судя по всему, едва успела встать на стук из-за стола, так и стояла, держа руку в раскрытой сумочке. Что касается итальянского гостя, он преспокойно сидел за столом, на каковом наблюдалась бутылка мозельского, два бокала и какие-то засахаренные фрукты на тарелке. Все это никак не походило на декорации любовного свидания еще и оттого, что тут же лежали несколько листов бумаги, на коих были торопливо начертаны карандашом загадочные схемы, похожие скорее на военные планы предстоящей операции, уж в этом-то глаз у Сабинина был намета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их самых планов ему никак не полагалось замечать По диспозиции, ему надлежало остановиться на пороге гостиной и оторопело замереть, неуклюже опустив бук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 и проделал, молясь в душе, чтобы она приняла игру за чистую монету. Уставился на жгучего брюнета в белом костюме удивленно и неприязненно, торчал так столбом, пока его не вывел из оцепенения удивленный голос Над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как такое вторжение понимать? Опустив руку с букетом, он пробормот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хотелось тебя увиде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я же говорила, что весь день буду занята... - сказала она, пытаясь скрыть неудовольств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через ее плечо уставился на итальянц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иж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осталось впечатление, что означенный Джузеппе - или как его там - не притворяется и в самом деле не понимает ни слова по-русски. Чересчур уж великим актером надо быть, чтобы сыграть столь неподдельную отстраненность от чужой беседы. Итальянец взирал на него в полном недоумении, тщетно пытаясь понять смысл разгово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 досадливо поморщилась она. - Ну что ты, как мальчишка, право... Это совсем не то, о чем ты дум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куда ты знаешь, что я ду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это у тебя на лице аршинными буквами выведено - ревнивец из французского водевиля... Не выдумывай всякие глупости, ладно? Хорошо еще, что он по-русски - ни бельме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тебе вовсе не обязательно зн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 произнесла Надя грозным шепотом. Придвинувшись вплотную, вытеснила его в прихожую, притянула, зашептала на ух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ну постарайся вести себя, как взрослый, разумный человек... У меня дела здесь. Мои дела. Не имеющие ничего общего со.., всем, что произошло. Способен ты рассуждать здраво? Этот человек.., он тоже из наших. Ребенок ты, что 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тстранил ее, заглянул в глаза. Обиженным тоном протя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то дум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а говорил, что не влюблен... - Надя улыбнулась торжествующей улыбкой лесной нимфы и тут же стала серьезной. - Милый, ну как тебе объяснить? У меня с ним вполне серьезные дела, а не легкомысленное интимное рандеву. Понятно тебе? Встретимся завтра, как я и говорила, во второй половине дня, а до этого срока я, если разобраться, и себе-то не принадлежу. Дело есть дело... - Быстро поцеловала в щеку и умоляющим тоном попрос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иди, пожалуйста, знал бы ты, сколь серьезны наши с ним дела и насколько далеки от флирта... Я тебя умоля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казал он, понурившись, лицом и всей фигурой выражая подавленность и тоску. - Постараюсь тебе поверить... Всего наилучшего и успехов в делах. Я буду жд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помнившись, неловко сунул ей букет и, не оборачиваясь, решительно двинулся к выходу деревянным шагом марионетки. Оказавшись в коридоре, по инерции еще какое-то время брел, шаркая ногами и повесив голову. Потом, чудесным образом воспрянув и стряхнув всякую понурость, широко улыбнулся. Бодрым шагом направился к лестнице, напевая под нос лихую кирасирскую песен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пуни, спуни, молдаване,</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нди друма ля Фокшани...</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сенка была не его бывшего полка, но это не имело сейчас особого значения, коли он пребывал в прекрасном расположении духа. Все ходы противостоящей стороны оказались настолько им предугаданы, что даже жуть брала от такого вез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летке, неподалеку от отеля “Савой”, он ожидал не менее трех четвертей часа. Наконец на ступеньках показался синьор Джузеппе, и в самом деле выглядевший вовсе не так, как следовало бы бравому кавалеру после интимного рандеву, - скорее уж итальянец был озабоченным, собранным, напомнил Сабинину вкрадчивой деловитой походкой хищного зверя на охо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нули помаленьку, - прикоснулся он к плечу возницы в смокинге, видя, что итальянец садится на извозч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и прибыли к пансионату “Идиллия”. Выждав пару минут, Сабинин, выделывая кунштюки тросточкой, вошел в крохотный чистенький вестибюль, огляделся. Из невысокой двери справа выглянула пожилая консьерж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ком номере остановился мой друг, мадам? - весело спросил Сабинин по-немецки. - Итальянский господин, он только что вошел, мы разминулись, я крикнул вслед, но он не расслыш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р Кадеруччи? - ничуть не удивившись, сказала выцветшая немка без всякого интереса. - Вы его найдете в седьмом номере, майн гер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рылась в своей комнатушке, предварительно все же указав морщинистой рукой направление. Свернув влево, Сабинин прошел по темноватому коридору и, увидев на одной из дверей начищенную медную цифирку “7”, без церемоний нажал на руч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оказалась незапертой, а комната - не особенно и большой. Как видно, итальянец то ли был аскетом, то ли не располагал средствами, позволившими бы ему замахиваться на “Савой” или “Гранд-оте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юбой на его месте, жгучий брюнет, как раз собравшийся налить себе в стакан что-то из бутылки с незнакомой яркой этикеткой, уставился на непрошеного гостя сердито и недоумевающе. В следующую секунду его свободная рука с совершенно недвусмысленными поползновениями скользнула к карману брюк. Но он тут же застыл, оказавшись достаточно благоразумным для того, чтобы не хвататься за оружие, - понимал, что все равно не успе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сделал два шага в комнату, держа его под прицелом. Усмехнувшись, бросил по-немец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в карман полезли, любезный м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лицу Джузеппе, он не понял ни словечка. Что-то пробормотал на родном наречии, непроизвольно сделав выразительный жест: ни черта, мол, не разбе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вы в карман лезете? - спросил Сабинин уже по-французски. - Или вы и французского не поним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 растерянно отозвался итальянец на довольно сносном французском. - Послушайте, какого черта?</w:t>
      </w:r>
    </w:p>
    <w:p>
      <w:pPr>
        <w:pStyle w:val="Iauiue"/>
        <w:ind w:firstLine="720"/>
        <w:jc w:val="both"/>
        <w:rPr/>
      </w:pPr>
      <w:r>
        <w:rPr>
          <w:rFonts w:eastAsia="Times New Roman Cyr" w:cs="Times New Roman Cyr" w:ascii="Times New Roman Cyr" w:hAnsi="Times New Roman Cyr"/>
          <w:lang w:val="en-US"/>
        </w:rPr>
        <w:t>- Молчать! - зловеще процедил Сабинин, шагнул к нему и, прижав дуло револьвера к боку, бесцеремонно полез итальянцу в карман</w:t>
      </w:r>
      <w:r>
        <w:rPr>
          <w:lang w:val="en-US"/>
        </w:rPr>
        <w:t>.</w:t>
      </w:r>
    </w:p>
    <w:p>
      <w:pPr>
        <w:pStyle w:val="Iauiue"/>
        <w:ind w:firstLine="720"/>
        <w:jc w:val="both"/>
        <w:rPr>
          <w:lang w:val="en-US"/>
        </w:rPr>
      </w:pPr>
      <w:r>
        <w:rPr>
          <w:rFonts w:eastAsia="Times New Roman Cyr" w:cs="Times New Roman Cyr" w:ascii="Times New Roman Cyr" w:hAnsi="Times New Roman Cyr"/>
          <w:lang w:val="en-US"/>
        </w:rPr>
        <w:t>Извлекши оттуда браунинг, второй номер, проворно отступил на два шага, сунул трофей себе в карман, придвинул ногой облюбованный заранее стул и уселся. Легонько помахал револьвером. Он специально выбрал в оружейной лавке этого монстра - английский “Уэблей-Грин”, сработанный</w:t>
      </w:r>
      <w:r>
        <w:rPr>
          <w:lang w:val="en-US"/>
        </w:rPr>
        <w:t xml:space="preserve"> </w:t>
      </w:r>
      <w:r>
        <w:rPr>
          <w:rFonts w:eastAsia="Times New Roman Cyr" w:cs="Times New Roman Cyr" w:ascii="Times New Roman Cyr" w:hAnsi="Times New Roman Cyr"/>
          <w:lang w:val="en-US"/>
        </w:rPr>
        <w:t>за год до появления на свет самого Сабинина, в семьдесят девятом. Как боевое оружие этот памятник старины ни к черту не годился, да и был к тому же неисправен, зато обладал внушительными размерами и производил самое грозное впечатл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мсье, извольте объясниться, - сердито сказал итальянец. - В конце концов, кто вам дал право вот так врыв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ого страха в его голосе не чувствовалось - ну конечно, Надя что-то да рассказала.., интересно, ч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Я кому говорю? Вот так, прекрасно... Я не намерен разводить здесь церемонии. Либо вы мне немедленно расскажете, как далеко зашли ваши отношения с Надеждой.., с мадемуазель Гесслер, либо, клянусь всеми святыми, я вам пущу пулю в лоб! - сказал Сабинин и звонко взвел курок.</w:t>
      </w:r>
    </w:p>
    <w:p>
      <w:pPr>
        <w:pStyle w:val="Iauiue"/>
        <w:ind w:firstLine="720"/>
        <w:jc w:val="both"/>
        <w:rPr/>
      </w:pPr>
      <w:r>
        <w:rPr>
          <w:rFonts w:eastAsia="Times New Roman Cyr" w:cs="Times New Roman Cyr" w:ascii="Times New Roman Cyr" w:hAnsi="Times New Roman Cyr"/>
          <w:lang w:val="en-US"/>
        </w:rPr>
        <w:t>Итальянец проследил взглядом воображаемую линию, соединявшую дуло револьвера с его торсом в расстегнутом жилете. Он, безусловно, не был трусом, но направленное на человека оружие всегда внушает ему некоторое уважение, в особенности если ответить аналогичными мерами человечно</w:t>
      </w:r>
      <w:r>
        <w:rPr>
          <w:lang w:val="en-US"/>
        </w:rPr>
        <w:t xml:space="preserve"> </w:t>
      </w:r>
      <w:r>
        <w:rPr>
          <w:rFonts w:eastAsia="Times New Roman Cyr" w:cs="Times New Roman Cyr" w:ascii="Times New Roman Cyr" w:hAnsi="Times New Roman Cyr"/>
          <w:lang w:val="en-US"/>
        </w:rPr>
        <w:t>в состоя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плохо меня поняли? - прикрикнул Сабинин. - По-моему, я достаточно ясно выражаю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итальянца появилось именно то выражение, какого Сабинин и ждал: откровенная досада, нетерпение. “Боже, ну за какие грехи ты мне послал этого дурака?!” - явственно читалось во взоре синьора Джузепп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было теперь - сохранить должную серьезность, сыграть без фальш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я задал вам вопрос! - неприязненно бросил Сабинин, подняв револьвер повыш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правильно понял, мсье, вы и есть возлюбленный мадемуазель Надеж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она в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то вы, что вы! - запротестовал Джузеппе, делая энергичные движения обеими руками. - Она достаточно умна и деликатна... Мсье, черт возьми, у меня есть глаза, и я мужчина, наконец! Ваше внезапное появление, ваша без труда угадываемая ярость... Умному достаточно, как говаривали наши предки, древние римляне... Вы ведь тоже социалист, насколько мне известно? Значит, мы можем говорить откровенно, как товарищи по борь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ачала я еще должен убедиться, что могу к вам относиться, как к товарищу по борьбе, - угрюмо сообщил Сабинин. - Пока что... Что она вам говорила обо м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 русский социалист, товарищ по борьбе, - сказал Джузеппе, косясь на громоздкое изделие сыновей туманного Альбиона. - Правда, при этом она так мило смутилась, что я, учитывая к тому же собственные наблюдения, начал догадываться об истинном положении дел... Мсье, вы - счастливец, честное слово! Вас любит такая женщи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обойтись без поэтических вольностей, - хмуро бросил Сабинин. - Не уклоняйтесь от темы, давайте говорить по сущест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рите хотя бы револьвер, - сказал Джузеппе примирительно, пытаясь и мужское достоинство соблюсти, и не разозлить незваного гостя резким выпадом. - У вас ведь курок взведен, еще пальнете сгоряча, и консьержка, дура старая, кинется за полицией, а мне это совершенно ни к чему, товарищ, как и вам, надо полаг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горяча?! - поднял брови Сабинин. - Дорогой мой, вы уж меня не путайте с нервной девицей. Мне, знаете ли, приходилось уже убивать людей, и я научился делать это спокойно. Да вот, хотя бы, к чему стрелять, можно проломить вашу напомаженную башку этим саквояжем, чтобы не шуметь, он, по-моему, достаточно тяжел, да и медью окова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люстрируя свою мысль, он встал и, небрежно бросив незаряженный револьвер на обтянутый пыльным зеленым сукном столик, резким рывком вздернул за ручку большой саквояж, и в самом деле оказавшийся столь тяжелым, словно там покоилась парочка кирпич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мер в неловкой позе. Он еще никогда не видел такого ужаса на человеческом лице, даже на войне, не видел, чтобы человек во мгновение ока становился белым как мел. Оказалось, что это вовсе не литературная метафора - итальянец и в самом деле стал белее мела, так что фатовские усики выглядели сейчас намалеванными первосортным углем. Он пригнулся, выставил руки, выкрикнул что-то на родном языке, спохватившись, вновь перешел на французский:</w:t>
      </w:r>
    </w:p>
    <w:p>
      <w:pPr>
        <w:pStyle w:val="Iauiue"/>
        <w:ind w:firstLine="720"/>
        <w:jc w:val="both"/>
        <w:rPr/>
      </w:pPr>
      <w:r>
        <w:rPr>
          <w:rFonts w:eastAsia="Times New Roman Cyr" w:cs="Times New Roman Cyr" w:ascii="Times New Roman Cyr" w:hAnsi="Times New Roman Cyr"/>
          <w:lang w:val="en-US"/>
        </w:rPr>
        <w:t>- Месье-месье-месье! Бога ради, осторожнее! Эй-эй-эй-эй! Умоляю вас, поставьте назад, ос-то-рож-не-нь-ко! Там же.</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не шелохнулся, старательно держа саквояж на весу. В прежнем неудобном положении. Он хорошо усвоил полученные в подвале пансионата уроки и потому догадался мгновенно - слишком свежи в памяти требования нежнейше обращаться с иными веществами и инструмент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ьте, умоляю вас! Осторожно! С превеликой деликатностью, словно саквояж был выдут из тончайшего венецианского стекла, Сабинин опустил его на стол. Севшим голосом сп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там что, бризантные веще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фиал с кровью Сан-Дженнаро! - огрызнулся итальянец.</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лся к саквояжу, осторожно раскрыл его, запустил туда обе руки, на ощупь перебирая что-то, невероятно бережно, под едва слышимое стеклянное позвякиванье. “Взрыватели в боевом положении, а?” - подумал Сабинин искушенно.</w:t>
      </w:r>
    </w:p>
    <w:p>
      <w:pPr>
        <w:pStyle w:val="Iauiue"/>
        <w:ind w:firstLine="720"/>
        <w:jc w:val="both"/>
        <w:rPr/>
      </w:pPr>
      <w:r>
        <w:rPr>
          <w:rFonts w:eastAsia="Times New Roman Cyr" w:cs="Times New Roman Cyr" w:ascii="Times New Roman Cyr" w:hAnsi="Times New Roman Cyr"/>
          <w:lang w:val="en-US"/>
        </w:rPr>
        <w:t>Шумно, облегченно вздохнув, Джузеппе закатил глаза, его лицо стало мокрым от пота. Обеими руками держа саквояж перед собой, унес его в глубину комнаты, в дальний угол, опасливо оглядываясь так, словно Сабинин вот-вот кинулся бы отнимать. Вернулся к столу,</w:t>
      </w:r>
      <w:r>
        <w:rPr>
          <w:lang w:val="en-US"/>
        </w:rPr>
        <w:t xml:space="preserve"> </w:t>
      </w:r>
      <w:r>
        <w:rPr>
          <w:rFonts w:eastAsia="Times New Roman Cyr" w:cs="Times New Roman Cyr" w:ascii="Times New Roman Cyr" w:hAnsi="Times New Roman Cyr"/>
          <w:lang w:val="en-US"/>
        </w:rPr>
        <w:t>тяжело дыша, налил себе красного вина - горлышко выбивало барабанную дробь о краешек тонкого стакана - запрокинув голову, выпил, пренебрегая пролившимися на белоснежную манишку струйками. Лицо его медленно приобретало нормальный цвет. Размашисто осенив себя крестным знамением на католический манер, он тяжело опустился на стул, попытался улыбну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из нас двоих чертовски везучий, мсье. При неудачном обороте дела не то что от нас - от всего этого заведения мало что осталось бы... Хотите кьян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кивнул, взял протянутый стакан и осушил досуха. Примирительно произн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остите, Джузеппе, я и предполагать не мо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льянец уколол его быстрым, злым взглядом, потом вроде бы немного помягч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святая дева, ну за что мне это? - поморщился он. - Подумать только, что это нас, итальянцев, считают в Европе самыми порывистыми и несдержанными! Так трясти саквояж, где залалы соседствуют с добрыми пятью килограмм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я же не зн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знает что! - фыркнул итальянец. - Акция предстоит серьезнейшая, я везу снаряжение от самого Милана, трясусь над ним, как строгий папаша над невинностью дочки, в каждом встречном, бросившем на меня взгляд, чудится шпик, трое суток я почти что и глаз не сомкнул.., и вот в безопасном, казалось бы, месте вдруг возникает, как чертик из коробочки, ревнивый идиот... Отдайте браунинг, прах вас побер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озьмите, - смущенно сказал Сабинин, протягивая ему пистолет рукояткой впере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льянец небрежно сунул оружие в карман брюк, утер пот с лица моментально промокшим насквозь носовым платком и, покачивая под носом у Сабинина указательным пальцем, сказал обиженно и настав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 мой, давайте расставим все точки... Мадемуазель Надежда очаровательна, но меня связывают с ней исключительно интересы общего дела. Более того, сердце мое давно занято другою... - Он достал золотые часы, нажал кнопочку и показал Сабинину вставленную с обратной стороны крышки фотографию очаровательной темноволосой девушки. - Удовлетворят вас мои объясн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 - сказал Сабинин. - Вот вам моя рука. Простите, я, застав вас у нее, совершенно потерял голову... Не сердитесь, пра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устяки, - сказал окончательно успокоившийся итальянец. - Я имел уже честь встречаться с русскими социалистами, так что успел немного привыкнуть. У меня есть хороший друг, мы вместе начинали, Бенито Муссолини, не слыхали? Жаль, очень толковый и многообещающий парень. Так вот, подруга у него как раз русская, синьорина Анжелика Балабанофф. Боже, вот это вулкан, куда там корсиканским анархистам из “Смеющегося черепа”... Я на вас не держу зла, товарищ, только, умоляю, оставьте меня, дайте немного высп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разумеется! - вскоч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аберите вашу митральез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спрятав громоздкий револьвер, попятился к двери, старательно гримасничая, прижимая руки к груди и бормоча нечто невразумительное. За его спиной звонко повернулся ключ в замке. Тогда только он убрал с лица маску нелепого, сконфуженного идиота и направился к выходу, усмехаясь во весь р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тут же посерьезнел. События назревали стремительно: нежданно-негаданно оказался прикосновенным к какой-то темной истории, где фигурировали эсеры, иностранные специалисты по подрывному делу, саквояж со взрывчаткой, способной поднять на воздух средней величины здание. Как будто мало было того, что приходилось обитать в набитом взрывчаткой пансионате, способном при малейшей оплошности взлететь на воздух вместе со всеми обитателями... Явный перебор, как в карточной игре фараон. Но если в пансионате от него не было особых секретов, здесь он оказался вовлечен в совершенно непонятную пока тайну из категории смертельно опасных. “Пора из этого как-то и выпутываться, господин авантюрист”, - сказал он себе реш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2</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Тяжкая доля взломщиков</w:t>
      </w:r>
    </w:p>
    <w:p>
      <w:pPr>
        <w:pStyle w:val="Iauiue"/>
        <w:ind w:firstLine="720"/>
        <w:jc w:val="both"/>
        <w:rPr>
          <w:lang w:val="en-US"/>
        </w:rPr>
      </w:pPr>
      <w:r>
        <w:rPr>
          <w:lang w:val="en-US"/>
        </w:rPr>
      </w:r>
    </w:p>
    <w:p>
      <w:pPr>
        <w:pStyle w:val="Iauiue"/>
        <w:ind w:firstLine="720"/>
        <w:jc w:val="both"/>
        <w:rPr/>
      </w:pPr>
      <w:r>
        <w:rPr>
          <w:rFonts w:eastAsia="Times New Roman Cyr" w:cs="Times New Roman Cyr" w:ascii="Times New Roman Cyr" w:hAnsi="Times New Roman Cyr"/>
          <w:lang w:val="en-US"/>
        </w:rPr>
        <w:t>Он стоял неподалеку от ворот и лениво наблюдал за суетой здешнего дворника и еще какого-то малого, кажется, племянника Обердорфа - вроде бы видел его пару раз со стариканом. Оба, стоя на верхней ступеньке приставленной к стене лестницы, старательно устанавливали в металлической подпорке, загнанной в кирпичную кладку на толстенных болтах, древко черно-желтого австрийского флага. То ли древко было новое, плохо подогнанное, то ли с подставкой не все ладно, но штандарт ни за что не хотел утвердиться прямо, кренился в стороны, как корабль в бурю</w:t>
      </w:r>
      <w:r>
        <w:rPr>
          <w:lang w:val="en-US"/>
        </w:rPr>
        <w:t>,</w:t>
      </w:r>
      <w:r>
        <w:rPr>
          <w:rFonts w:eastAsia="Times New Roman Cyr" w:cs="Times New Roman Cyr" w:ascii="Times New Roman Cyr" w:hAnsi="Times New Roman Cyr"/>
          <w:lang w:val="en-US"/>
        </w:rPr>
        <w:t xml:space="preserve"> норовил выскользнуть из рук, так что распоряжавшийся снизу этой процедурой Обердорф орал на всю улицу, потрясая своей сучковатой пал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Mistvieh &lt;Скотина (нем.).&gt;, ты меня перед людьми опозоришь окончательно! Посмотри вокруг, там уже все в порядке, любо-дорого глянуть! Долго ты там еще, a'bescheissena Haizlputza &lt;Засранный золотарь (нем, диалект).&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сказать, старик несколько преувеличивал - у соседних домов и на той стороне улицы еще продолжалась в точности такая же деловитая суета: крепили флаги, императорско-королевские вензели, растягивали проволоку с фонариками для иллюминац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у них за праздник, интересно? - подумал Сабинин. - Для тезоименитства императора поздновато, для даты восшествия Франца-Иосифа на престол рано, декабря надо дожд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на Обердорф выглядел важным и церемонным - в отчаянно пахнущем нафталином сюртуке, ровеснике сражений под Плевной, на коем без труда можно было разглядеть глубокие складки от долгого пребывания в сундуке, в начищенном цилиндре. Его воинские регалии красовались на новеньких ленточках и жарко сверкали, начищенные, должно быть, зубным порош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утро, герр Обердорф, - сказал Сабинин. - Что это за торжество намеч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е... Боже мой, эти бездельники меня с ума сведут! Неужели трудно справиться с таким простым дел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присмотре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ьфу ты! Герр Обердорф, всего-то и нужно, что взять рубанок и подтесать немного древко, иначе не войдет ни за что, слишком толст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и, идиоты? - завопил Обердорф фельдфебельским тоном. - Немедленно отправляйтесь за рубанком и сделайте, как толково советует этот господин! Только чаевые с господ жильцов грести умеете, тысяча чертей! Живо! Людвиг, бездельник, дождешься, что перепишу завещание! Ох, извините, герр Трайкофф, что не поздоровался с вами, как следует, но эти косорукие меня в гроб вгонят... Живо, живо! Сбегайте в мастерскую за угол и одолжите у Франца рубан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задачливые подчиненные слезли с лестницы, растерянно озираясь, ища, куда бы прислонить флаг.</w:t>
      </w:r>
    </w:p>
    <w:p>
      <w:pPr>
        <w:pStyle w:val="Iauiue"/>
        <w:ind w:firstLine="720"/>
        <w:jc w:val="both"/>
        <w:rPr/>
      </w:pPr>
      <w:r>
        <w:rPr>
          <w:rFonts w:eastAsia="Times New Roman Cyr" w:cs="Times New Roman Cyr" w:ascii="Times New Roman Cyr" w:hAnsi="Times New Roman Cyr"/>
          <w:lang w:val="en-US"/>
        </w:rPr>
        <w:t>- Сверните и осторожненько поставьте у стены! - надрывался Обердорф. - Бережно, я сказал, вы что, хотите угодить под закон об оскорблении величества? Кто так сворачивает? Бережнее! Вас бы обоих в армию, растяпы, там бы из вас сделали хоть жалкое, да подобие люде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намя было должным образом свернуто, и оба побежали в сторону мастерской, подгоняемые воплями Обердорф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чего все же суета? - спрос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остное событие, герр Трайкофф, - поведал Обердорф воодушевленно. Огляделся, понизил голос. - Вообще-то, вы хоть и иностранный революционер, но все же бывший офицер... Человек приличный... Послезавтра через Лёвенбург изволит проследовать его высочество, наследник престола, эрцгерцог Карл Стефан. - Он продолжал почти что шепо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даже, что ожидается и его императорское величество, государь Франц-Иосиф. Насчет государя в точности неизвестно, но эрцгерцог проедет точно - чтобы отбыть в Вену поез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так волнуетесь? - пожал плечами Сабинин. - Времени еще достато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меняет дела, - отрезал Обердорф. - Лучше, чтобы порядок был наведен заранее. Поскольку поряд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ое Сабинин пропустил мимо ушей - из ворот показался Кудеяр, сел в ожидавший его фиакр, и кучер прикрикнул на лошадей. Что ж, пока все шло как по-писаному - но все равно следует потороп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они все-таки поставили знамя черт знает как, - сказал Сабинин, изобразив на лице нешуточную озабоченность. - Вот-вот упадет, чего добр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дорф заторопился к свернутому флагу, а Сабинин повернулся и, стараясь не спешить, направился к пансионату. В подвале кипит работа, все на занятиях, помешать может только горничная, но она в это время никогда вроде бы не убирала в номер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цыпочках взбежав на второй этаж, он подошел прямиком к двери комнаты Кудеяра, воровски оглядевшись, сунул в замочную скважину одну из трех стальных штучек, висевших у него на кольце, тихонечко, затаив дыхание, повернул влево, впра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дет, зараза, хоть ты тресни, застревает. С позиции силы действовать нельзя, еще застрян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обовал вторую отмычку. Сердце колотилось, стук крови в висках казался чьими-то чужими шагами. В любую минуту в коридоре может появиться непрошеный свидетель, мало ли кого черт принес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лось! Хорошо смазанный замок тихо щелкнул, язычок вышел из гнезда. Сабинин нажал на ручку, проскользнул внутрь, прикрыл за собой дверь и запер - точно так же, на два оборота. Быстро огляделся с порога, привыкая к расположению мебе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он, стол... Замок верхнего ящика был гораздо проще дверного и потому быстро поддался третьей, самой простой отмычке, напоминавшей скорее крючок для снятия обуви. Обеими руками Сабинин выдвинул его на всю длину, чутко прислушиваясь, не прозвучат ли шаги в коридоре? Черт побери, толстая дубовая дверь почти не пропускает звуков, можно и вляпаться. А впрочем, кто сунется в номер Кудеяра в его отсутствие? Маловероятно, что сыщется второй авантюрис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ва лежала фотографическая карточка Нади - та самая, что ему уже показывал Кудеяр. Сабинин иронично покривил губы: положительно, господин главный бомбист до сих пор, говоря высоким штилем, не излечился полностью от давней стра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гда было поддаваться посторонним эмоциям. Запомнив, в какой последовательности лежат бумаги, Сабинин осторожно выложил всю стопку на стол. Принялся их ворош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от портного - ну, это неинтересно... Парочка социал-демократических брошюрок.., письмо, подписанное неким Тулиным-Карповым, речь идет о каких-то пустяках, хотя это, возможно, шифр.., все равно неинтересно сейчас... “...есть, по-видимому, закон, требующий от революции продвинуться дальше, чем она может осилить, для закрепления менее значительных преобразований...” &lt;Из письма Ленина Адоратскому.&gt;. Короче говоря, в драку мы ввяжемся, а там видно будет.., вот они, знакомые открытки от Джона Грейтона.., так, вот этих он не видел, и ничего удивительного, судя по датам на почтовых штемпелях, они отправлены и получены еще до его появления здесь... Лиссабон, французский Брест.., ну а эти сам забирал у Обердорфа.., неужели правильно догадался? И португальский Лиссабон, и французский Брест весьма даже гармонируют с общей тенденцией.., железнодорожные билеты - на одну персону, до Данцига через Краков, судя по датам, ими еще только предстоит воспользоваться.., и к ним никелированной скрепочкой приколот телеграфный бланк.., данным подтверждается, что за господином Лобришоном зарезервирован билет на экспресс “Померания” до города Кайзербурга.., билет данный господин соблаговолит получить в Данциг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бришон? Поистине, интересная интрига завязывается. В случайное совпадение имен что-то плохо верится, поскольку против эт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замер, его моментально бросило в п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мке скрежетнул ключ, вставленный уверенной ру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было терять ни секунды. Он лихорадочно уложил бумаги в прежнем порядке, задвинул ящик стола, моля бога в душе, чтобы тот не скрипнул, кинулся в сторону, упал на пол и проворно заполз под свисавшее до самого пола белоснежное покрывало застеленной постели. Замер, боясь шелохну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звучали спокойные, хозяйские шаги - через всю комнату, прямехонько к столу. Громко выдвинули ящик. Рукоять браунинга чертовски больно врезалась в бок, под ребра, но Сабинин терпел, борясь к тому же с необоримым желанием расчихаться, - Европа Европой, но горничная, подобно своим российским товаркам, подметала пыль под кроватью чрезвычайно небрежно, и ноздри Сабинину сейчас щекотали невесомые комоч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 стул - что, вошедший надолго устраивается? Плохо, если так. С-ситуация... Вздумай он присесть на кровать, моментально обнаружит незваного гостя - матрац расположен низко, прохладная металлическая сетка почти касается лица Сабинина.., нет, с чего бы это человеку посреди бела дня присаживаться на кровать? А если мнимый отъезд Кудеяра был притворством, и сейчас появится горничная Франя? Господа молодые бомбисты за бутылочкой прямо намекали на эту версию, подмигивая и цинически комментируя частную жизнь одного из своих вождей... Вот тогда - все пропало. Никто, предположим, не станет его тут же убивать, да и дорого он им дастся, с одним браунингом в кармане и вторым в рукаве, с двумя запасными обоймами.., но вот улепетывать придется быстрее лани, подобно лермонтовскому персонажу, и дорога сюда будет закрыта безвозвра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тельный стук в двер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дите, - раздался почти над головой спокойный голос Кудеяра, - ну да, так и есть, это Кудеяр отчего-то вер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что побеспокоил, Дмитрий Петрович, - послышался голос доктора Багрецова. - Дело у меня к вам совершенно пустяков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л ст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хаил Донатович, ничего, если мы поговорим на ходу? - сказал Кудеяр. - Право, я ужасно спешу, совсем было уехал, но встретил знакомого, пришлось верну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ради бога! Какие могут быть китайские церемонии? Да и речь о совершеннейшем пустя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пойдемте. Фиакр ждет.</w:t>
      </w:r>
    </w:p>
    <w:p>
      <w:pPr>
        <w:pStyle w:val="Iauiue"/>
        <w:ind w:firstLine="720"/>
        <w:jc w:val="both"/>
        <w:rPr/>
      </w:pPr>
      <w:r>
        <w:rPr>
          <w:rFonts w:eastAsia="Times New Roman Cyr" w:cs="Times New Roman Cyr" w:ascii="Times New Roman Cyr" w:hAnsi="Times New Roman Cyr"/>
          <w:lang w:val="en-US"/>
        </w:rPr>
        <w:t>Две пары ног проследовали к двери, слышно было, как в замке дважды поворачивается ключ. Настала совершеннейшая тишина. Сабинин понимал, что никто не расставляет ему ловушку, что произошла чистейшей воды случайность, но все равно не мог себя заставить вылезти из-под кровати.</w:t>
      </w:r>
      <w:r>
        <w:rPr>
          <w:lang w:val="en-US"/>
        </w:rPr>
        <w:t xml:space="preserve"> </w:t>
      </w:r>
      <w:r>
        <w:rPr>
          <w:rFonts w:eastAsia="Times New Roman Cyr" w:cs="Times New Roman Cyr" w:ascii="Times New Roman Cyr" w:hAnsi="Times New Roman Cyr"/>
          <w:lang w:val="en-US"/>
        </w:rPr>
        <w:t>Его даже сотрясла нервная дрожь - оказывается, хлеб взломщика чертовски горе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яв себя в руки, он вылез, старательно отряхнулся и вновь подступил к верхнему ящику стола. Там все было по-старому, только исчезли железнодорожные билеты и телеграмма из Данцига. А в общем, более ничего интересного. Тумба стола и вовсе незаперта, там, кроме коробки патронов к браунингу, нет ничего, хотя бы отдаленно связанного с нелегальщиной. Что ж, дерзкая эскапада все же была предпринята не зр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ерев ящик, приведя свою одежду в безукоризненный порядок, он выскользнул из номера, быстренько запер дверь отмычкой. Кажется, обош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на лестнице, ни по пути к воротам никто ему не встретился. У стены вновь кипела работа - дворник с племянником старательно и неумело ширкали рубанком по комлю древка, а Обердорф, звеня регалиями и багровея от усердия, в голос ими руководил, чем вносил лишнюю сумятицу и нервозность. Доктор Багрецов наблюдал за ними с затаенной в усах улыб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се-таки против русского умельца австрийские - что плотник супротив столяра... - вполголоса сказал он Сабинину. - Право слово, так и тянет помочь, тут работы-то на минуту, - да нельзя. Противу немецкого порядка. Не имеет права герр доктор на улице с рубанком возиться, неуместно... Коля, где это вы ухитрились изгвазд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спина в пыли, вот тут, за плечом... Давайте помогу. - Он властно развернул Сабинина спиной к себе и тщательно вытер платком пиджак. - Где это вас угоразди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онка под кровать закатилась, - ответил непринужденно Сабинин. - Пришлось на четвереньках ползать... Вы не видели Дмитрия Петрович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что уехал на извозчике. С каким-то седым господином - этакий диккенсовский персонаж в старомодном сюртуке, с орденской розет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интересно, - подумал Сабинин. - Если это не мой заочный знакомец, британский майор, отчего-то любящий себя именовать бельгийским адвокатом, то я - католический патер”. А вслух посет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у меня дело к Дмитрию Петрович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Трайков? - послышался вежливый голос. - Доброе утро, рад вас виде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неторопливо обернулся. Перед ним стоял молодой полицейский комиссар Генрих Мюллер собственной персоной, только на сей раз не в вицмундире, а в партикулярном, даже с гвоздикой в петлиц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помните, господин Трай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умеется, господин комиссар, - кивнул Сабинин. - У меня о вас сохранились самые приятные воспомина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аком Случае, зачем же столь официально? Зовите меня просто господином Мюллером... Я вас не оторвал от каких-либо важных д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вободен, как ветер. Всецело к вашим услуг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лю вас на слове, - с обезоруживающей улыбкой сообщил австрияк. - Быть может, мы побеседуем за столиком в каф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бога, - кивну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Всего хорошего, герр докто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тот-то с какой бедой на мою голову? - растерянно подумал Сабинин, усаживаясь за столиком в заведении пана Ксаверия. - Случайно забрел в наши края? Что-то не верю я в такие случайности. Да и русский неспроста знает, колбас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фе с ромом? - любезно предложил Мюллер. - Насколько мне известно, вы его предпочитаете здесь всем другим напитк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спокойно сказал Сабинин. Ах, вот даже как... Пытается впечатление произвести, полицейский сопляк, представить себя грозным всевидящим оком. Или что-то за этим кроется?</w:t>
      </w:r>
    </w:p>
    <w:p>
      <w:pPr>
        <w:pStyle w:val="Iauiue"/>
        <w:ind w:firstLine="720"/>
        <w:jc w:val="both"/>
        <w:rPr/>
      </w:pPr>
      <w:r>
        <w:rPr>
          <w:lang w:val="en-US"/>
        </w:rPr>
        <w:t>-</w:t>
      </w:r>
      <w:r>
        <w:rPr>
          <w:rFonts w:eastAsia="Times New Roman Cyr" w:cs="Times New Roman Cyr" w:ascii="Times New Roman Cyr" w:hAnsi="Times New Roman Cyr"/>
          <w:lang w:val="en-US"/>
        </w:rPr>
        <w:t xml:space="preserve"> Как вы догадались насчет моего любимого напитка? - спросил он непринужд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здесь догадки? - с легкой улыбкой сказал Мюллер. - Я не строю догадок, я точно знаю, - и, не изменившись в лице, бровью не поведя, закончил немецкую фразу на весьма чистом русском, - что именно вы предпочитаете на обед, с кем встречаетесь в приватной обстановке и еще мног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е пони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зыка не понимаю, на котором вы вдруг заговор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стриец смотрел на него с легкой насмешкой:</w:t>
      </w:r>
    </w:p>
    <w:p>
      <w:pPr>
        <w:pStyle w:val="Iauiue"/>
        <w:ind w:firstLine="720"/>
        <w:jc w:val="both"/>
        <w:rPr/>
      </w:pPr>
      <w:r>
        <w:rPr>
          <w:rFonts w:eastAsia="Times New Roman Cyr" w:cs="Times New Roman Cyr" w:ascii="Times New Roman Cyr" w:hAnsi="Times New Roman Cyr"/>
          <w:lang w:val="en-US"/>
        </w:rPr>
        <w:t>- Господин Трайков, а вам не кажется, что вы сейчас выглядите несколько жалко, пытаясь валять ваньку? - Это опять-таки было произнесено по-русски. - Собственно говоря, почему вы с таким упорством открещиваетесь от знания русского языка? - Он строил фразы, виртуозно</w:t>
      </w:r>
      <w:r>
        <w:rPr>
          <w:lang w:val="en-US"/>
        </w:rPr>
        <w:t xml:space="preserve"> </w:t>
      </w:r>
      <w:r>
        <w:rPr>
          <w:rFonts w:eastAsia="Times New Roman Cyr" w:cs="Times New Roman Cyr" w:ascii="Times New Roman Cyr" w:hAnsi="Times New Roman Cyr"/>
          <w:lang w:val="en-US"/>
        </w:rPr>
        <w:t>перемешивая немецкие слова с русскими, так что западня таилась на каждом шагу. - Бросьте. У вас вполне понимающий вид... В конце концов, что странного можно усмотреть в том, что болгарин знает русский?</w:t>
      </w:r>
    </w:p>
    <w:p>
      <w:pPr>
        <w:pStyle w:val="Iauiue"/>
        <w:ind w:firstLine="720"/>
        <w:jc w:val="both"/>
        <w:rPr>
          <w:lang w:val="en-US"/>
        </w:rPr>
      </w:pPr>
      <w:r>
        <w:rPr>
          <w:rFonts w:eastAsia="Times New Roman Cyr" w:cs="Times New Roman Cyr" w:ascii="Times New Roman Cyr" w:hAnsi="Times New Roman Cyr"/>
          <w:lang w:val="en-US"/>
        </w:rPr>
        <w:t>- Да ничего, пожалуй, - вынужден был признать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Что же вы притворяетесь? - Мюллер уставился на него весело, пытливо. - Нужно уметь притворяться, господин Трайков, а вы, сдается мне, этим искусством плохо владе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 ли какие могут быть причины...</w:t>
      </w:r>
    </w:p>
    <w:p>
      <w:pPr>
        <w:pStyle w:val="Iauiue"/>
        <w:ind w:firstLine="720"/>
        <w:jc w:val="both"/>
        <w:rPr/>
      </w:pPr>
      <w:r>
        <w:rPr>
          <w:rFonts w:eastAsia="Times New Roman Cyr" w:cs="Times New Roman Cyr" w:ascii="Times New Roman Cyr" w:hAnsi="Times New Roman Cyr"/>
          <w:lang w:val="en-US"/>
        </w:rPr>
        <w:t>- Например? - быстро спросил Мюллер</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сразу и не скажешь... - пожал плечами Сабинин, уже видя, что дело оборачивается весьма неприятной сторо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Трайков, - проникновенно, доверительно сказал комиссар. - Мы с вами можем сидеть здесь до вечера, плетя эти словесные кружева... Но есть ли смысл? Вы мне кажетесь не вполне опытным в некоторых вещах, но тем не менее рассудительным человеком, отнюдь не фанатиком и не ограниченным догматиком... Вы, по моим наблюдениям, любите жизнь во всех ее проявлениях, не чужды некоторого, я бы так выразился, эпикурейства... С человеком вроде вас не в пример легче иметь дело, нежели с фанатиками и догмати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изъясняться проще? - спрос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Служба моя трудна и тяжела, господин Трайков. Особенно во времена, связанные со столь значительными событиями, каким, безусловно, является предстоящий визит наследника престола, а то и самого государя... Все подняты на ноги, полиция работает без регламента времени и выходных дней.., но наши труды не исчерпываются бравым стояньем в парадной форме на маршруте проезда высоких гостей. Отнюдь. Все обстоит как раз наоборот. По крайней мере, для многих из н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манно, - сказал Сабинин. - Крайне тума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Я, как человек деликатный, не смею подробно выспрашивать, насколько активно вы участвуете в.., деятельности определенного рода. Это, в принципе, ваша частная жизнь, до тех пор, пока она не войдет в противоречие с Уголовным уложением Австрийской империи. Я вас умоляю, не пытайтесь напускать на себя невинность и хлопать глазами с видом деревенского простачка, впервые в жизни узревшего танцовщиц в кафешантане... Вся округа знает, что за гости обитают в пансионате “У принцессы Елизаветы”. Даже иные уличные мальчишки, пожалуй что, осведомлены... И вы мне предлагаете поверить, что туда может попасть случайный человек? Что для постороннего отыщется свободный номер? Нет, серьез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угрюмо молчал, пытаясь угадать, что в этой ситуации предпринять, - то ли откланяться и убраться восвояси, то ли устроить скандал, поминая сплоченность европейских социал-демократов, о которой в прошлый раз говорил сам комиссар? Или все же отмалчив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я в бытность свою здесь не нарушил законов империи, - сказал он, взвешивая каждое сло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безусловно! - воскликнул комиссар. - Я вас и не обвиняю ни в чем подобном. С нарушителями законов империи мы беседуем в комиссариате, куда их доставляют под полицейским конвоем, а с вами мы беззаботно сидим за столиком в кафе, и я вас угощаю на собственные деньги... Речь о другом, господин Трайков. Я превосходно понимаю, что не в состоянии пресечь деятельность.., заведений, подобных вашему пансионату. Во-первых, я для этого слишком мелкая сошка, во-вторых, вы стараетесь не нарушать законов империи, в-третьих же.., ну, мы уже касались этого вопроса при прошлой нашей беседе. Вздумай грубый полицейский бурбон ущемлять права политических эмигрантов, невинных и нежных, помянутому полицейскому просто-таки гарантирована выволочка от начальства, каковое, в свою очередь, вынуждено считаться с возможными запросами в парламенте и шумом на страницах местной социал-демократической пресс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чувствую, - кивну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в тон ему ответил Мюллер. - Так вот, хотя я и не в состоянии предпринять какие-либо мер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а зачем, собственно, вам что-то предпринимать? - спросил Сабинин серьезно. - Вы сами говорите, что никто из нас не нарушает ваших закон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добряю той деятельности, которой вы здесь заняты, - отрезал комиссар. - Зараза имеет свойство распространяться... Любая революционная деятельность, на мой взгляд, крайне пагубна. И некоторые наши деятели, поддерживая вас ради мелких политических выгод, на деле рискуют гораздо больше, чем в состоянии осозн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 вкрадчиво спросил Сабинин, - а вы в состоянии повлиять на этих.., деятелей или хотя бы заставить их к себе прислуш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печальному виду комиссара, насупившегося и поджавшего губы, Сабинин грациозно и мастерски наступил на любимую мозо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меет отношения к нашей беседе, - отрезал Мюллер. - Я, с вашего позволения, закончу свою мысль. Действовать я не в силах. Но знать обязан. Я должен знать, что происходит за стенами таких вот уютных, чистеньких пансионатов. В этом я вижу свою обязанность. Вам развивать эту мысль далее или вы и так меня поним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 сказал Сабинин. - Уж не собираетесь ли вы мне предлож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екрасно поняли мою мысль, - с вежливой улыбкой опытного дипломата кивнул молодой полицейск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прикажете выступать в роли полицейского шпика?</w:t>
      </w:r>
    </w:p>
    <w:p>
      <w:pPr>
        <w:pStyle w:val="Iauiue"/>
        <w:ind w:firstLine="720"/>
        <w:jc w:val="both"/>
        <w:rPr/>
      </w:pPr>
      <w:r>
        <w:rPr>
          <w:rFonts w:eastAsia="Times New Roman Cyr" w:cs="Times New Roman Cyr" w:ascii="Times New Roman Cyr" w:hAnsi="Times New Roman Cyr"/>
          <w:lang w:val="en-US"/>
        </w:rPr>
        <w:t>- Информатора, - мягко поправил Мюллер. - Шпики - это у вас, в России, хотя лично я не согласен со столь уничижительным термином, естественно полагать, что полиция любого государства, где имеются внутренние.., проблемы, прибегает к услугам негласных сотрудников. И</w:t>
      </w:r>
      <w:r>
        <w:rPr>
          <w:lang w:val="en-US"/>
        </w:rPr>
        <w:t xml:space="preserve"> </w:t>
      </w:r>
      <w:r>
        <w:rPr>
          <w:rFonts w:eastAsia="Times New Roman Cyr" w:cs="Times New Roman Cyr" w:ascii="Times New Roman Cyr" w:hAnsi="Times New Roman Cyr"/>
          <w:lang w:val="en-US"/>
        </w:rPr>
        <w:t>все же, господин Трайков, ситуация в корне противоречит той, к которой вы привыкли в России. Там, согласен, ваша деятельность в качестве негласного помощника полиции обязательно привела бы к арестам, судебным процессам, а то и смертным приговорам. Между тем здесь, повторяю и подчеркиваю, речь идет лишь о поставке информации и не более того. Ваша откровенность не повлечет для ваших друзей ровным счетом никаких.., последствий. Или я не пр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правы, - сказал Сабинин. - Вот только мои друзья, боюсь, не станут вникать в эти тонкости. И всадят мне пулю в лоб, не особенно разбираясь. Им будет совершенно все равно, сотрудничал я с русской полицией или с в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го можно избежать при соблюдении весьма простого условия. Вам всего лишь следует никогда никому не проговориться. И толь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 упрямо сказал Сабинин. - Бывают всевозможные случай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не понял, вы в принципе отрицаете всякое сотрудничество со мной или вас пугает только лишь возможность пров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ебе, “только лишь”! - покрутил головой Сабинин. - Для меня это не “только лишь”, для меня это - неизбежная смерть при неудачном обороте д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понимать так, что вы отказывает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е последнее сло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увере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 протянул Мюллер вовсе не зло. - Придется вести беседу в ином ключе... Насколько я понимаю, наши скромные полицейские ассигновки вас вряд ли привлекут - вы, по моим наблюдениям, особой нужды в деньгах и так не испытываете. Одеты с иголочки, посещаете дорогие рестораны, букеты дамам дарите не какие-то дешевенькие, а от Кутлера... Поневоле приходится идти в другом направлении... Вы не скучаете по Росс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соб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жились здесь,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рою, мне здесь нрави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 более печально будет возвращаться на роди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 какой же стати? - насторожи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шлем вас, и все, - безразличным тоном сообщил Мюллер. - Причем не в Болгарское княжество, а именно в Российскую империю. Поскольку у меня есть нешуточные основания усматривать в вас именно российского подданн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подданный Болгарского княже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осьте. - невозмутимо сказал комиссар. - У вас, признаю, безупречный паспорт, вовсе даже не поддельный, но с ним не все гладко... Вы знаете, я вот уже неделю как интересуюсь вашей скромной персоной. Посылал запросы, депеши... И наша, и болгарская бюрократические машины работают с ленцой, но мои запросы были не столь уж сложны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яните кота за хвос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На наш запрос болгарская полиция ответила, что выехавший три года назад в Австро-Венгрию Константин Трайков действительно существует и является вполне благонадежным.., вот только одна маленькая неувязочка присутствует: заграничный паспорт под таким номером был выдан Константину Трайкову, коему от роду, надо вам знать, сорок восемь лет. По-моему, вы неплохо сохранились, а? Я бы вам и тридцати не д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но возможны.., ошибки, - сказал Сабинин. - Точнее, однофамильцы. Это какой-нибудь другой Константин Трай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ам не поверить. Повторяю, совпадает все: номер паспорта, место “вашего” рождения - город Велико-Тырново и прочие чрезвычайно важные детали. Никакого Константина Трайкова, схожего по возрасту с вами, в списках получивших болгарские заграничные паспорта не значится. Боже упаси, я не виню лично вас в подделке документа, - великодушно сказал Мюллер. - Вам, скорее всего, дали уже готовый. Насколько я могу судить по опыту, в вашем паспорте всего-то в паре мест мастерски переделано по одной цифирке. Отчего его нынешний владелец и выглядит на обозначенные в паспорте года. Исправленные года. Ну, ничего из ряда вон выходящего. С подобной липой можно жить долго, так и не попавшись. При беглой проверке документов, если подчистки выполнены достаточно искусно, полицейские и внимания не обратят. Вам не повезло в том, что я вами заинтересовался и провел глубокую проверку, после которой у вас не стало никаких шанс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волочь какая - Кудеяр, - сердито подумал Сабинин. - Все уши прожужжал в свое время, что паспорт совершенно надежен...” - А вы, простите, не блефуете? Мюллер молча полез во внутренний карман пиджака, вытащил свернутые в трубочку бумаги, перетянутые узкой черной ленточкой, положил перед Сабинин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ственно говоря, документация такого рода является секретной, но если нет другого способа вас убедить... Полюбопытствуй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глядывая бумаги, Сабинин все более мрачнел. Из того, что он видел, недвусмысленно вытекало: чертов австрияк прав, паспорт в самом деле липовый, что дотошная имперская полиция установила совершенно то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вежливо осведомился комиссар. - Похоже на фальсификац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честно ответи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Болгарское княжество, таким образом, от вас официальным образом отрекается. Остается Российская империя.., но вам ведь туда нельз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в глаза, Сабинин кив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идите, положение ваше не из приятных, - участливо сказал комиссар. - Вот и получается, что я - ваш единственный якорь спасения. Могу вас выслать завтра же, а могу и оставить в стране, могу помочь получить настоящий вид на жительство... У меня нет времени, господин Трайков, в связи с предстоящим высоким визитом - ни сна, ни отдыха... Поэтому я не расположен танцевать с вами долгие танцы. Вопрос простой: да или нет? И я жду столь же простого ответа. Жду мину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монстративно вытащил часы и уткнулся в них взгл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не оставляете другого выхо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я понимаю, означает “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понимаете, - буркну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четверть часа он встал из-за столика в кафе официально оформленным путем письменного обязательства негласным сотрудником австрийской полиции под рабочим псевдонимом Готлиб, то есть, если подумать, несомненным покойником, если об этом прознают обитатели пансионата. Положение не из приятных, но что оставалось делать человеку, которого самым циничным образом приперли к стене? Чертов австрияк не дал бы ему времени, чтобы отыскать Кудеяра и попросить помощи - не так он прост, хоть и не старше Сабинина. Ну что поделать, случается... Снявши голову, по волосам не плачут,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3</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Хлопоты и интриги</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амых больших в Лёвенбурге, мануфактурный магазин Шнейдера и Блюма для непривычного человека походил на дикие джунгли, где вполне можно заблудиться. Особенно это касалось мужчин, забредавших в подобные торговые заведения гораздо реже, нежели представительницы прекрасного пола. Вот и Сабинин поначалу немного растерялся, бродя на втором этаже по просторной, необъятной зале с бесконечными лакированными прилавками. Обращаться за помощью к кому-то из великого множества приказчиков - безукоризненно одетых молодых людей и очаровательных девиц - он пока что не стал, неторопливо продвигаясь вдоль совершенно ему ненужного ряда, - там на протянутых вдоль прилавка шнурах висели гроздья пеленок, распашонок и кружевных чепчи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ыхая слабый приятный запах новехоньких хлопчатобумажных тканей, он миновал столь же бесконечную выставку лент, женских перчаток... Очередной ряд являл глазам богатейший выбор перчаток мужских - вот это уже способно представлять интер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тившись взглядом с невысоким человеком в мягкой шляпе, Сабинин миновал его. Остановился, присмотрелся... Решительно догнал высокого чернобородого господина в серой визитке, тронул за плечо и склонился к его уху:</w:t>
      </w:r>
    </w:p>
    <w:p>
      <w:pPr>
        <w:pStyle w:val="Iauiue"/>
        <w:ind w:firstLine="720"/>
        <w:jc w:val="both"/>
        <w:rPr/>
      </w:pPr>
      <w:r>
        <w:rPr>
          <w:rFonts w:eastAsia="Times New Roman Cyr" w:cs="Times New Roman Cyr" w:ascii="Times New Roman Cyr" w:hAnsi="Times New Roman Cyr"/>
          <w:lang w:val="en-US"/>
        </w:rPr>
        <w:t>- Простите, майн герр, но я определенно видел, как вон тот господин только что вытащил у вас портмоне..</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от, в клетчатом пиджаке... Чернобородый господин сунул руку в тот карман, где у него лежал кошелек.., тут же ее выдернул с оторопелым, злым лицом. Кинулся вслед за неспешно отходившим клетчатым пиджаком, цепко схватил его за плечи и возмущенно завоп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знает что такое! Отдайте кошелек, вы, скоти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тчатый пиджак воззрился на него с видом крайнего изумления и совершеннейшей невинн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те, сударь, что вы такое нес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авом кармане, - негромко подсказал чернобородому подошедший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один приличного вида господин с закрученными усами, оказавшийся к ним ближе других, подда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он ваше портмоне сунул себе в правый карман. Следует немедленно кликнуть полицию, майн герр. Какой пассаж - в столь приличном завед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ерни карманы, мошенник! - гремел чернобород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бъект атлетического телосложения, он без труда удерживал свою жертву и временами потряхивал ее, как терьер - крысу. Неприличный скандал разгорался неспешно, но неотвратимо, подобно поддерживаемому ветром лесному пожару. Решительно все в радиусе нескольких метров оказались в него вовлечены или по крайней мере стали заинтересованными зрителями, вот и приказчики вытянули шеи, подойдя вплотную к прилавкам, вот из-за занавеси в глубине зала выскочил управляющий, лысый низенький человечек в просторном сюрту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 отбивался клетчатый пиджак, тщетно пытаясь вырваться из железных объят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обородый тем временем ухитрился-таки запустить руку в его правый карман, громко ухнув в несомненном охотничьем азарте, продемонстрировал окружающим в воздетой длани кожаное коричневое портмоне:</w:t>
      </w:r>
    </w:p>
    <w:p>
      <w:pPr>
        <w:pStyle w:val="Iauiue"/>
        <w:ind w:firstLine="720"/>
        <w:jc w:val="both"/>
        <w:rPr/>
      </w:pPr>
      <w:r>
        <w:rPr>
          <w:rFonts w:eastAsia="Times New Roman Cyr" w:cs="Times New Roman Cyr" w:ascii="Times New Roman Cyr" w:hAnsi="Times New Roman Cyr"/>
          <w:lang w:val="en-US"/>
        </w:rPr>
        <w:t>- Это мое, господа! Вот и монограмма! Усатый и еще один доброхот из публики моментально схватили клетчатого за локти, полностью лишив способности к передвижению. Вокруг, как и следовало ожидать, царило общее возмущение, выражавшееся особами обоего пола. Чернобородый, размахивая вновь обретенным достоянием, что-то азартно толковал лысому управляющему, а тот, при виде несомненного морального ущерба</w:t>
      </w:r>
      <w:r>
        <w:rPr>
          <w:lang w:val="en-US"/>
        </w:rPr>
        <w:t xml:space="preserve"> </w:t>
      </w:r>
      <w:r>
        <w:rPr>
          <w:rFonts w:eastAsia="Times New Roman Cyr" w:cs="Times New Roman Cyr" w:ascii="Times New Roman Cyr" w:hAnsi="Times New Roman Cyr"/>
          <w:lang w:val="en-US"/>
        </w:rPr>
        <w:t>своему приличному заведению, трагически воздев руки, отдал ближайшему приказчику какое-то распоряж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вершение всего над кучкой зевак мелькнули петушиные перья на шляпе полицейского, а там показался и второй страж закона. Вокруг Сабинина перешептыва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вид - человек из обще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кировка-с, сударыня! Они понаторевш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жас! Рихард, у меня тоже пропало портмо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вот же оно, ты напрасно панику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его, наконец, уведут?! Теперь здесь и покупки делать страшно, он наверняка не один та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ысого управляющего жалко было смотреть: он, кланяясь во все стороны, прижимая руки к груди, громко уверял, что все страхи напрасны, что в их заведении такое случается в первый и последний раз, что это уникальнейшее стечение обстоятельств, явление некоего вырод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дите же его, он пугает д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цепи! Где цеп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ужающая публика, судя по скептическим лицам, плохо воспринимала аргументы управляющего об уникальности данного печального события. Кто-то уже громко делился своими собственными переживаниями после близкого знакомства с искусством карманников, кто-то грозил подать жалобу в ратушу, любопытствующие стекались со всего зала, мирная торговля была на ближайшие полчаса-час нарушена бесповоротно. - .</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икатно проталкиваясь сквозь растущую толпу, Сабинин стал пробираться к выходу из зала. Свой гражданский долг он уже выполнил, изобличению преступника помог, так что не следовало доводить свое участие в деле до абсурда, став персонажем полицейского протокола, пусть и в качестве самоотверженного свидете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нувшись локтя юного приказчика, взиравшего во все глаза на влекущих незадачливого карманника полицейских, Сабинин спросил строго и внуш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у вас телефонный аппарат, юноша? Лицо у него при этом было строгое, а пальцы теребили лацкан пиджака так, словно вот-вот собирались его отогнуть и явить на свет божий жетон тайной полиции. Желторотый юнец купился на этот тон, суровую физиономию и жест:</w:t>
      </w:r>
    </w:p>
    <w:p>
      <w:pPr>
        <w:pStyle w:val="Iauiue"/>
        <w:ind w:firstLine="720"/>
        <w:jc w:val="both"/>
        <w:rPr/>
      </w:pPr>
      <w:r>
        <w:rPr>
          <w:rFonts w:eastAsia="Times New Roman Cyr" w:cs="Times New Roman Cyr" w:ascii="Times New Roman Cyr" w:hAnsi="Times New Roman Cyr"/>
          <w:lang w:val="en-US"/>
        </w:rPr>
        <w:t>- На первом этаже, в отделе готового платья.</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водите меня туда, - властно распорядился Сабинин. - Чтобы, мне не терять зря времени, объясняясь с приказчиками. Нужно немедленно связаться... - И он умолк с многозначительным ви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да, конечно, герр.., инспектор, пойдемте...</w:t>
      </w:r>
    </w:p>
    <w:p>
      <w:pPr>
        <w:pStyle w:val="Iauiue"/>
        <w:ind w:firstLine="720"/>
        <w:jc w:val="both"/>
        <w:rPr/>
      </w:pPr>
      <w:r>
        <w:rPr>
          <w:rFonts w:eastAsia="Times New Roman Cyr" w:cs="Times New Roman Cyr" w:ascii="Times New Roman Cyr" w:hAnsi="Times New Roman Cyr"/>
          <w:lang w:val="en-US"/>
        </w:rPr>
        <w:t>...Через три четверти часа он сидел на кожаных подушках извозчичьего экипажа, на некотором отдалении сопровождавшего крытый фиакр, только что имевший честь увезти от “Гранд-отеля” седоусого английского майора. Того самого, что отчего-то отрекался порою от своего подданства, честного имени и воинского чина, причем заходил в своем упорстве настолько далеко, что объявлял себя бельгийским адвокатом с французской фамилией. Сабинин плохо знал англичан, но справедливо предполагал, что гордым бриттам такое поведение, в общем, мало свойственно. Следовательно, выбор гипотез в данном случае небогат: либо господин с орденской розеткой страдает неким умственным заболеванием, побуждающим выкидывать подобные кунштюки, либо, что гораздо вернее, он совершенно нормален и все не так безобидно.</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фиакр свернул на знакомую улочку, Сабинин уже не сомневался, что он направляется к пансионату “Идиллия”. Его догадка очень быстро подтвердилась: он издали заметил две фигуры, прохаживавшиеся у входа в пансионат. Лошадиная Рожа и заграничный бомбист Джузеппе, на сей раз в безукоризненной запасной манишке, с саквояжем в ру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тут же уселись в фиакр, и он тронулся с быстротой, показывавшей, что возница извещен о маршруте зара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двадцать фиакр свернул на улицу Меттерниха и поехал значительно медленнее, держась у тротуара. Наконец остановился, все трое вышли - итальянец так и не расстался с саквояжем - и скрылись в ворот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оротких колебаний Сабинин решился. Троица вела себя так, словно слежки не опасалась ничуть, привыкла к ее отсутствию, а это давало шансы. Куда бы они ни собрались, рассчитывают пробыть там недолго - иначе почему не отпустили фиакр? - но рискнуть все же придется, если хочешь понять что-то в мрачной интриге, захватившей тебя помимо твоего жела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быстрым шагом последовал за ними. Вошел во двор дома номер семь по улице Меттерниха. Он передвигался практически бесшумно благодаря купленным сегодня утром туфлям на резиновой подошве. Оказалось, авторы детективных историй, расписывавшие достоинства такой обуви, ничуть не преувеличивали, начиная с Конан Дойля и кончая сонмом эпигонов, - и в самом деле собственных шагов не слышно даже тебе само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нул из-за утла как раз вовремя, чтобы увидеть, как троица скрывается во втором от угла подъезде. Тут же направился следом. Дом был из респектабельных, а потому входная дверь открывалась почти бесшумно, пружины и петли отлично смаза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 парадном его не ждала засада - зато вверху, на лестнице, явственно раздавались шаги неспешно поднимавшихся людей... Сабинин на цыпочках крался следом, то и дело сторожко останавливаясь. На последнем, четвертом этаже пошел быстрее, осторожненько выглянул из-за поворота лестничного марша.</w:t>
      </w:r>
    </w:p>
    <w:p>
      <w:pPr>
        <w:pStyle w:val="Iauiue"/>
        <w:ind w:firstLine="720"/>
        <w:jc w:val="both"/>
        <w:rPr>
          <w:lang w:val="en-US"/>
        </w:rPr>
      </w:pPr>
      <w:r>
        <w:rPr>
          <w:rFonts w:eastAsia="Times New Roman Cyr" w:cs="Times New Roman Cyr" w:ascii="Times New Roman Cyr" w:hAnsi="Times New Roman Cyr"/>
          <w:lang w:val="en-US"/>
        </w:rPr>
        <w:t>На площадке, как и на других этажах, было лишь две квартиры - и те, за кем он следил, пошли влево. Уверенно повернулся в замке ключ, троица вошла, заперев за собой дверь. “Квартира номер пятнадцать”, - отметил для себя Сабинин. И быстренько спустился вниз, посмотрел на доску, где значились имена жильцов, как оно и водится в приличных дом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осемь отделений заполнены визитными карточками. Под пятнадцатым номером значился “Карл Альфред Беннеке, дипломированный архитектор”. Интересно, существует такой на самом деле или он сродни князю Трайко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на улицу, он быстро огляделся и направился к скамейке, которую надежно загораживала от глаз выходивших из подъезда зеленая деревянная беседка, увитая многолетним плющом, зато для него это был идеальный наблюдательный пункт. Он уселся, надвинул мягкую шляпу на глаза, откинулся на выгнутую спинку, придав себе вид беззаботного лентяя, не озабоченного поисками хлеба насущн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текли минуты - так всегда бывает, когда напряженно ждешь, время растягивается, словно полузасохший гуммиарабик, кажется даже, что слышишь неторопливый скрип секундной стрелки, котор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зьми! Как ни внимательно он смотрел, а едва не упустил Лобриш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чего удивительного - поскольку тот вышел не из второго подъезда, куда они все на его глазах входили, а из первого! Как ни в чем не бывало, опираясь на знакомую трость с серебряной рукоятью в виде конской головы, Лобришон-Хаддок, бельгиец-британец, адвокат-майор, шагал к воротам, а следом, появившись опять-таки из первого подъезда, двигались белобрысый и Джузеппе, уже без своего страшненького саквояж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торопело смотрел, как они выходят из ворот и сворачивают к фиакру, как фиакр уезжает. Он и не собирался следовать за ними - только что обнаруженная загадка, на его взгляд, требовала немедленного реш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колеблясь, вошел в первый подъезд. Первым делом направился к списку жильцов, еще издали заметив, что там зияет пустотой одно из гнезд. Семь ячеек заполнены, а вот напротив восьмого номера - пустое место, обнажающее картонную подложку застекленной витринки...</w:t>
      </w:r>
    </w:p>
    <w:p>
      <w:pPr>
        <w:pStyle w:val="Iauiue"/>
        <w:ind w:firstLine="720"/>
        <w:jc w:val="both"/>
        <w:rPr>
          <w:lang w:val="en-US"/>
        </w:rPr>
      </w:pPr>
      <w:r>
        <w:rPr>
          <w:rFonts w:eastAsia="Times New Roman Cyr" w:cs="Times New Roman Cyr" w:ascii="Times New Roman Cyr" w:hAnsi="Times New Roman Cyr"/>
          <w:lang w:val="en-US"/>
        </w:rPr>
        <w:t>Взбежал на четвертый этаж. Ну конечно, не столь уж и трудно догадаться, осмотревшись здесь, что восьмая квартира в первом подъезде примыкает к пятнадцатой, расположенной во втором. Поскольку он ни на миг не допускал мысли, что майор с компанией - духи или индийские факиры (лишь эти две категории, если верить знатокам</w:t>
      </w:r>
      <w:r>
        <w:rPr>
          <w:lang w:val="en-US"/>
        </w:rPr>
        <w:t xml:space="preserve"> </w:t>
      </w:r>
      <w:r>
        <w:rPr>
          <w:rFonts w:eastAsia="Times New Roman Cyr" w:cs="Times New Roman Cyr" w:ascii="Times New Roman Cyr" w:hAnsi="Times New Roman Cyr"/>
          <w:lang w:val="en-US"/>
        </w:rPr>
        <w:t>предмета, обладают способностью проходить сквозь стены), объяснение подворачивалось скорое и насквозь материалистическое: меж обеими квартирами есть какое-то сообщение, что и позволило троице выкинуть на его глазах незатейливый фоку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подмывало повернуть начищенную медную ручку звонка, позвонить в восьмую квартиру.., но что потом? Приподнять шляпу и вежливо осведомиться: “Простите, а не имеет ли ваша квартира сообщения с той, что расположена за стеной, в соседнем подъезде?” Глупость какая... Справиться о каком-нибудь с ходу выдуманном субъекте? Опасно. Что, если тот, кто выйдет на звонок - если в восьмой квартире есть сейчас кто-то, - знает Сабинина в лицо? У него не так уж и мало знакомых здесь, а также есть нешуточные подозрения, что кое-кто из тех, кому он известен, ему самому как раз незнаком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стоит рисковать. Он и так узнал кое-что весьма интересное, хотя непонятно, как это увязать с прежними открыт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е обитатели дома. Можно представить, какая паника поднялась бы, узнай они о содержимом саквояжа, оставленного в пятнадцатой квартире.., или в восьм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входную двер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ам говорю, что шутки кончились! Будете и дальше тут отираться - вызову полиц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вас не интересу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левал я на вашу десятку! Что глаза выпучили? У нас тут респектабельный дом, а я своим местом дорожу! Не стоит ваша вшивая десятка того, чтоб мне из-за вас терять место! И вообще, некогда мне тут с вами язык чесать! Идите с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поривших был Сабинину незнаком - краснорожий усатый мужчина в жилете без пиджака, а вот второго он знал. Карл Вадецкий собственной персоной, любитель весьма опасных сенсаций, истово стремящийся на них прилично заработ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господа, - примирительно сказал Сабинин, разделяя шумевших своей тростью, как барьером. - Посовеститесь, право, вы привлекаете вним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 мне совеститься? - фыркнул краснорожий. - Я, майн герр, при исполнении обязанностей, как старший дворник. Это, пусть он совестится, не желает убраться, пока честью просят, можно и патрулю посвисте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вам помочь, - сказал Сабинин веско, украдкой подмигивая Вадецкому и движением глаз призывая следовать за собой. - У меня больше опыта в обращении с такими вот господами... Пойдемте, майн герр, - крепко взял он под руку растерявшегося журналиста. - Не стоит конфликтовать с господином старшим дворником, он как-никак пребывает при исполнении своих обязанностей, а порядок должен быть во всем... Ну, пойдемте, пойдемте... - повлек он Вадецкого в сторону вор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майн герр, - пробурчал за спиной дворник. - Ежели вы доктор, точно вам говорю - запереть бы вот этого не грех. Чтоб не шлялся. Точно, в следующий раз полицию крикну без церемон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тут смущаете добропорядочных бюргеров? - весело спросил Сабинин на улице. - Сдается мне, я вас только что вырвал из цепких лап закона, он и в самом деле собирался вот-вот полицию свистну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хмуро бросил Вадецкий. - Вы-то как оказались зд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снять квартиру, - бухнул Сабинин первое, что пришло на ум (в принципе, вполне убедительное объяснение). - Мне сказали, здесь имеются свободны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рали местечко... - поморщился журналист. - Ну, если не боитесь привидений, вам и карты в руки... Да, а что там с нашим дел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делается не настолько быстро, особенно когда речь идет о столь серьезных тайнах, - сказал Сабинин. - Не всякий издатель и книгопродавец возьмется, тут нужно время... А что вы имели в виду, говоря о привидени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ло ковать железо, пока горячо, пока журналист не остыл от недавнего скандала и плохо сдерживал эмоц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 не раздумывая, ответил Вадецкий. - Сам я в привидения не особенно верю, как-то не доводилось сталкиваться, но иные считают, что они есть, а уж духи убиенных непременно бродят поблизости от locus delicti &lt;Место преступления (лат.).&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интригуете, - сказал Сабинин. - Еще во время нашего первого знакомства я подметил за вами этот недюжинный талант. Что тут стряслось? Некое ужасающее злодея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ак посмотреть, - пожал плечами Вадецкий. - Неделю назад жильца из восьмой квартиры убили самым загадочным образом. Всадили три пули в подъезде, не взяли ни бумажника, ни золотых часов, ни алмазной булавки из галстука, все ценности, словом, остались при н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кто-то попросту помешал грабителя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хоже. У меня есть, как вы помните, кое-какие знакомства в полиции... Судя по всему, от момента убийства до того, как к трупу подошел вызванный встревоженными соседями дворник, прошло не менее четверти часа. Вполне достаточно, чтобы успеть обобрать. Уж если убийца оказался достаточно хладнокровным, чтобы произвести три выстрела в упор, что ему помешало бы забрать ценные веши, прежде чем скры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его знает... - задумчиво сказал Сабинин. - В конце-то концов, вовсе не обязательно пускать три пули в человека, которого хочешь примитивно ограбить, таких извращенцев в наше время мало встречается... Грабят обычно без убийства... Может, этот ваш жилец из восьмой был каким-нибудь там карбонарием. Уж вам, специализирующемуся на революционерах и прочих в прямом смысле слова убийственных секретах, это должно быть прекрасно известно: из-за чего порою в людей всаживают пули в собственном подъезде...</w:t>
      </w:r>
    </w:p>
    <w:p>
      <w:pPr>
        <w:pStyle w:val="Iauiue"/>
        <w:ind w:firstLine="720"/>
        <w:jc w:val="both"/>
        <w:rPr/>
      </w:pPr>
      <w:r>
        <w:rPr>
          <w:rFonts w:eastAsia="Times New Roman Cyr" w:cs="Times New Roman Cyr" w:ascii="Times New Roman Cyr" w:hAnsi="Times New Roman Cyr"/>
          <w:lang w:val="en-US"/>
        </w:rPr>
        <w:t>- Ах, спасибо, - шутовски раскланялся Вадецкий. - Без вас, Трайков, я ни за что бы не догадался... Увы, вы попали пальцем в небо. Я со многими говорил... Доктора Крофта знало столько людей... Трудно вообразить субъекта, более далекого от каких бы то ни было революционных дел. Скопидом и благонамереннейший филистер, старый холостяк, таковым оставшийся по причине патологической жадности, упрямый, как целое стадо ослов... Романтическую подоплеку вроде ревнивого мужа опять-таки отметаем с порога. Дама сердца у покойного была одна-единственная - банковская книжка... Вопиюще скучный, вопиюще приземленный был субъект,</w:t>
      </w:r>
      <w:r>
        <w:rPr>
          <w:lang w:val="en-US"/>
        </w:rPr>
        <w:t xml:space="preserve"> </w:t>
      </w:r>
      <w:r>
        <w:rPr>
          <w:rFonts w:eastAsia="Times New Roman Cyr" w:cs="Times New Roman Cyr" w:ascii="Times New Roman Cyr" w:hAnsi="Times New Roman Cyr"/>
          <w:lang w:val="en-US"/>
        </w:rPr>
        <w:t>поверьте. Упрямец, склочник... Мне рассказали, что незадолго до его смерти жильцы из соседней квартиры - они недавно въехали, переделывали что-то - надоели Крофту постоянным стуком.., так вот он, хотя дело происходило средь бела дня, когда никому не возбраняется производить в квартире разные шумные работы, встал на дыбы. Не дворнику пошел жаловаться, не полицейского в конце концов позвал, а написал длиннейшую кляузу в ратушу... Представляете с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вам и разгадка, - сказал Сабинин небрежно. - Тот самый сосед, рассерженный на кляузу, подстерег Крофта и бабахнул в него от всей душ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Я успел с ним поговорить. Беннеке - застенчивый юнец, только что получил диплом, снял первую в жизни собственную квартиру... Совсем мальчишка. Да и жалоба в ратушу не могла возыметь ровным счетом никаких последствий, поскольку Беннеке ни малейших нарушений не допустил, мастера у него работали дн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ннеке?! - подумал Сабинин, - Любопытный оборот принимает наша история. Вполне возможно, Карл Альфред Беннеке и в самом деле застенчивый юнец, но вот иные его знакомые - люди крайне загадочные, отнюдь не застенчивые и, чует мое сердце, отнюдь не мирные. Совпадение или нет? А что, если Крофт им мешал? Упрямый, как стадо ослов.., а им позарез требовалась именно эта, восьмая, квартира, но вредный доктор ни за что не соглашался съехать? Господи, но зачем? Что за цель поставлена, если ради нее, не колеблясь, идут на убийство даже случайного человека, просто потому, что он мешает? О совпадениях говорить глупо, слишком много совпадений: и Беннеке недавно переехал, и Крофта убили неделю назад... Не верится в такие совпадения нисколеч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жет, не сам Бенне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Его юная супруга? Бросьте. Милейшая молодая пара вне всяких подозрен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же теперь обитает в восьм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ия не имею, ее кому-то сдал домовладелец, но вот его-то мне расспросить не удалось. Спустил на меня своего бульдога, старшего дворника, - ну, вы видели эту скоти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его можно понять, - раздумчиво сказал Сабинин. - Я имею в виду домовладельца. Кому хочется, чтобы его дом приобрел дурную славу и попал на страницы газет в связи со столь печальным событием... А что полиц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иция! - саркастически воскликнул Вадецкий. - Ни следов, ни зацепок. Убийца оказался чрезвычайно ловким - никто его не видел. Время, правда, было довольно позднее... А зачем вам понадобилось снимать здесь кварти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обязательно здесь... - сказал Сабинин небрежно. - Сюда я, пожалуй что, и не вернусь после всего, что вы рассказали, мы, славяне, чертовски суеверны, должен вам признаться... Мне попросту не вполне удобно оставаться в пансионате, скажу вам по секрету, здесь замешана дама. Мы, революционеры, не давали обета аскетизма, знаете 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вам порекомендовать сносное бюро по найму квартир, если вы серьезно намере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чрезвычайно обяжете, - поклони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висимо от мотивов, приведших его в дом по улице князя Меттерниха, он и в самом деле согласно продуманной заранее диспозиции собирался всерьез заняться поисками съемной квартиры. А потому пришлось останавливать извозчика и в сопровождении Вадецкого ехать в рекомендованное тем бюро. Откуда он вышел с доброй дюжиной смотровых билетиков, кои могли оказаться нелишними сразу для нескольких целей - и квартира нужна по-настоящему, и есть великолепная возможность мотивировать разъезды по городу... И перед Кудеяром, и перед своим новоиспеченным начальником, комиссаром Мюллер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юллером и было непосредственно связано следующее дело. Точно в назначенное время он приехал на улицу генерала фон Шварценберга &lt;Известный австрийский военачальник, отличился в войнах с Наполеоном.&gt;, где в небольшой квартирке, с порога производившей впечатление нежилой, его ждал неприметный полицейский чиновничек в партикулярном. Что поделать, в роли негласного сотрудника по кличке - конечно, кличке, что уж там - Готлиб приходилось уделять какое-то время и общению со здешними фараон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чек, внешне безукоризненно вежливый, а на вид простоватый, тем не менее впился в него, как клеш. На бумагу легло много интересных подробностей о житье-бытье обитателей пансионата, а также контрабандистских тропках. Только одного Сабинин не коснулся - мастерской в подвале пансионата. Не следовало выкладывать все, что ему было известно, на первой же рабочей встрече - чем быстрее тебя выжмут досуха, тем скорее потеряешь определенную ценность в глазах господ из полиции. Козыри следует приберегать... Благо чиновничек и не заикался о бомбах и взрывчатых веществах. У Сабинина создалось впечатление, что австрияки попросту не знают о подобных забавах русской политической эмиграции. И это при том, что Козлов устраивает испытания на полигоне, пусть давно заброшенном армией, забытом. Положительно, здешние церберы сыска излишне разнежи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он напомнил об обещании Мюллера предоставить твердый вид на жительство, а чиновничек, как и следовало ожидать, заметил, что подобную честь еще следует заслужить. К тому же никто пока что не собирается углубленно изучать те документы, по которым герр Трайков здесь обит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ми словами, полиция намеревалась держать его на коротком поводке. И позволяют вроде гулять по улицам сего славного города невозбранно, и моментально напомнят при первой надобности, сколь зыбко его нынешнее положение... Медвежий капкан с бархатном футляре, если без экивоков, сунь туда руку - и горько пожале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еется, в какой-то момент всплыла и фамилия некоей фрейлейн Гесслер - и вот тут-то Сабинин насторожился, стал внимательнейшим образом взвешивать слова. Да, знаком, а как же. Нет, о характере связывающих их отношений он даже в данный момент говорить отказывается (чиновничек сделал грустно-философическое выражение лица и не настаивал). Кто она? Германская подданная, с которой он познакомился еще в прошлом году в Петербурге. Зачем сюда приехала? По мотивам, совершенно не связанным с нелегальщиной и какими бы то ни было политическими парт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ра, конечно, была рискованной - нельзя исключать, что у них есть на Надю некий материал. Но, с другой стороны, он вовсе и не обязан знать о двойной жизни предмета своего обожа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последнюю точку, чиновничек старательно промокнул написанное с помощью бронзового пресс-папье, сказал невыраз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герр Готлиб, вы были со мной откровен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как вы можете сомневаться? - патетически воскликнул Сабинин и даже привст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Blut und Leben fur Habsburg! Fur ein Oesterreich, ganz, einig, gross! &lt;Кровь и жизнь за Габсбургов! За Австрию, единую, неделимую, великую! (нем.).&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таций не последовало - его невзрачный собеседник лишь заметил скучным голосом:</w:t>
      </w:r>
    </w:p>
    <w:p>
      <w:pPr>
        <w:pStyle w:val="Iauiue"/>
        <w:ind w:firstLine="720"/>
        <w:jc w:val="both"/>
        <w:rPr/>
      </w:pPr>
      <w:r>
        <w:rPr>
          <w:lang w:val="en-US"/>
        </w:rPr>
        <w:t xml:space="preserve">- </w:t>
      </w:r>
      <w:r>
        <w:rPr>
          <w:rFonts w:eastAsia="Times New Roman Cyr" w:cs="Times New Roman Cyr" w:ascii="Times New Roman Cyr" w:hAnsi="Times New Roman Cyr"/>
          <w:lang w:val="en-US"/>
        </w:rPr>
        <w:t>Молодой человек, попрошу вас впредь серьезнее относиться к.., тому, чем мы здесь с вами занимаемся. Это в ваших же интерес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им отеческим напутствием Сабинин и был отпущен наконец на свободу из цепких лап австро-венгерской полиции. И почти сбежал по лестнице, ухмыляясь во весь р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4</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Почтенный квартиросъемщик</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же прекрасном настроений он полутора часами позже покидал здешнее отделение “Общества Австрийского Ллойда”. Лицо расплывалось в улыбке так, что неприлично становилось перед сторонними прохожими, но он ничего не мог с собой поделать - догадка блестяще подтвердилась, и сейчас он был единственным из непосвященных, кто знал правду. Даже жутковато становилось, страшно было проходить поблизости от мостовой - вдруг сейчас понесет какая-нибудь лошадь, сомнет его и знание погибнет вместе с ним?</w:t>
      </w:r>
    </w:p>
    <w:p>
      <w:pPr>
        <w:pStyle w:val="Iauiue"/>
        <w:ind w:firstLine="720"/>
        <w:jc w:val="both"/>
        <w:rPr/>
      </w:pPr>
      <w:r>
        <w:rPr>
          <w:rFonts w:eastAsia="Times New Roman Cyr" w:cs="Times New Roman Cyr" w:ascii="Times New Roman Cyr" w:hAnsi="Times New Roman Cyr"/>
          <w:lang w:val="en-US"/>
        </w:rPr>
        <w:t>"Какие глупости лезут в голову...” - подумал он смущенно. Чтобы немного привести себя в порядок, обрести прежнее трезвомыслие, повернулся спиной к проезжей части и долго стоял у витрины “Ллойда”, рассеянно глядя на выставленные в ней модели океанских лайнеров, большие, в пару аршин длиной, изготовленные с величайшим тщанием. “Лузитания”, “Мавритания”, итальянский красавец “Принцесса Мафальда”, два корабля-близнеца, которыми помешанные на гигантомании англичане еще только готовились удивить мир, существовавшие лишь в рабочих чертежах - “Олимпик” и “Титаник”, сущие плавучие города. Судя по всему, сыны Альбиона вновь намеревались побороться за “Голубую ленту” &lt;“Голубая лента Атлантики”</w:t>
      </w:r>
      <w:r>
        <w:rPr>
          <w:lang w:val="en-US"/>
        </w:rPr>
        <w:t xml:space="preserve"> -</w:t>
      </w:r>
      <w:r>
        <w:rPr>
          <w:rFonts w:eastAsia="Times New Roman Cyr" w:cs="Times New Roman Cyr" w:ascii="Times New Roman Cyr" w:hAnsi="Times New Roman Cyr"/>
          <w:lang w:val="en-US"/>
        </w:rPr>
        <w:t xml:space="preserve"> в те времена престижнейший приз, вручавшийся кораблю” который с наибольшей скоростью преодолел расстояние меж Европой и Америкой (в любом направлении).&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й да черный гусар, ай да сукин сын!” - мысленно похвалил он себя в стиле великого поэта, но тут же погрустнел немного - даже самые блестящие догадки ничего еще не решали, а вот хлопот прибавляли столько, что плечи заранее гнулись под груз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 шагал по коридору “Савоя”, на сей раз степенно и чинно, неся букет - опять-таки от Кутлера, белые астры с орхидеями и пармскими фиалками. И постучал без спешки, солид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открыла сразу же. Подав ей букет, Сабинин прошел в гостиную, огляделся и весело сп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в гардеробе никакие товарищи по борьбе не прячу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ты неснос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т ревности, - беззаботно оказал Сабинин. - Одно из семейных преданий, коими наша семья всегда гордилась, гласило, что мой прапрадедушка зарезал из ревности мою прапрабабушку прямо на званом обеде у Потемки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адеюсь, повес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Сабинин. - В те времена об эмансипации как-то и не слыхали, и зарезать супругу из ревности почиталось вполне приличным и допустимым для дворянина поступ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шь ведь. Все вр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ознался он. - Это - от прекрасного настро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ил ее в объятия и принялся целовать по-настоящему. Надя легонько сопротивлялась, упираясь ему в грудь ладошками, но когда он стал теснить в сторону спальни, принялась отбиваться всерьез, нешуточно. В конце концов Сабинин ее отпустил, спросил обиж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мне не ра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ужасно рада, - заверила Надя, поправляя растрепавшуюся прическу. - Но это не значит, что можно на меня набрасываться диким татарином. Мы в фешенебельном отеле, здесь то и дело шмыгают горничные, по звонку и без звонка, а молодая дама из хорошей семьи должна заботиться о своем добром имени... Ну, не смотри ты на меня голодным звер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есть на свете уютный, тихий пансионат с весьма монархическим назван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 - сказала Надя. - Подожди минутку. Ты мне совершенно не даешь и слова вставить... - Она уселась напротив, грациозная, соблазнительная до сладкой жути. - Как ты смотришь на то, чтобы обосноваться в прекрасной, уютной квартире, где не будет ни назойливых горничных, ни непрошеных гостей? Только ты и 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ангел, фрейлейн Гесслер, - сказал Сабинин. - Это ничего, что я раздеваю вас беззастенчивым взгл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ак-нибудь перехиву... - томно улыбнулась она. - Так что ты о такой идее дум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я могу думать? Что она великолепна. Мне и самому в голову приходило снять кварти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а я в отличие от некоторых не предаюсь маниловским мечтаниям, а претворяю их в жизнь... Вставай, поедем к домовладельцу, вернее, к его нотариусу, квартиру я уже нашла, даже купила кое-какую мебель и наняла мастеров, чтобы произвели ремонт. Въезжать можно хоть сегодня. Сейчас я тебе напишу адр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что, одному ехать?</w:t>
      </w:r>
    </w:p>
    <w:p>
      <w:pPr>
        <w:pStyle w:val="Iauiue"/>
        <w:ind w:firstLine="720"/>
        <w:jc w:val="both"/>
        <w:rPr/>
      </w:pPr>
      <w:r>
        <w:rPr>
          <w:rFonts w:eastAsia="Times New Roman Cyr" w:cs="Times New Roman Cyr" w:ascii="Times New Roman Cyr" w:hAnsi="Times New Roman Cyr"/>
          <w:lang w:val="en-US"/>
        </w:rPr>
        <w:t>- Придется, - энергично сказала Надя. - Не стоит мне привлекать к себе излишнее внимание, согласись. Долгожданная женская эмансипация пока что не завоевала Европу, и уж в особенности Австрию. Мы в довольно консервативной стране, это не Франция и не Швейцария... А посему все должно быть по правилам: у нотариуса, у домовладельца появишься и подпишешь все должные бумаги именно ты. Респектабельный глава добропорядочного семейства, пусть и иностранного, но живущего по тому же “Домострою”, который здешним бюргерам так мил... И не останется ни малейших подозрений. Благо здешние порядки вовсе не требуют предъявлять свидетельство о браке. Будет вполне достаточно, если меня заочно, в глаза не видавши</w:t>
      </w:r>
      <w:r>
        <w:rPr>
          <w:lang w:val="en-US"/>
        </w:rPr>
        <w:t>,</w:t>
      </w:r>
      <w:r>
        <w:rPr>
          <w:rFonts w:eastAsia="Times New Roman Cyr" w:cs="Times New Roman Cyr" w:ascii="Times New Roman Cyr" w:hAnsi="Times New Roman Cyr"/>
          <w:lang w:val="en-US"/>
        </w:rPr>
        <w:t xml:space="preserve"> будут считать госпожой Трайков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они тебя что, вообще не виде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я же тебе и объясняю, - сказала Надя. - Все переговоры вел один мой здешний знакомый, он и вносил солидный задаток, нанимал мастеров. Милый, здесь попросту не принято, чтобы молодая супруга сама занималась столь мужскими делами. Все уже сделано, осталось лишь появиться солидному главе семейства, подписать договор найма, произвести на владельца наилучшее впечатление... Суме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казал Сабинин. - Я еще, чего доброго, начну у него прилежно выяснять, где ближайшая церковь, ибо глава семейства человек богобоязненный... Это не будет перехлес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Так даже лучше. Ханжи испокон веков внушали доверие... Только, я тебя особо попрошу, не давай твоего адреса никому в пансиона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никому” в данном случае обозначает некоего Дмитрия Петровича,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я правда, - вздохнула Надя. - Хочешь, я буду с тобой предельно откровенна? Когда-то мы с ним были.., близки. Герой революции, живая легенда ее короткой истории - и юная девушка, делавшая первые шаги в подполье... Время, знаешь ли, уходит безвозвратно и делает людей взрослее. Вряд ли тебе интересны подробности, скажу кратко: мы расстались, как только я стала достаточно независимой. Терпеть не могу опекунов, а он пытался таковым остаться, несмотря на изменившиеся реалии... Что печальнее, он так никогда и не смирился с новым положением дел... Короче говоря, я не хочу его видеть. Помилуй бог, ни тени прежних чувств, он попросту мне досаждал бы... Поним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прошлому, надеюсь, не ревну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бессмысленное занятие, - сказал Сабинин. - А вот этот твой знакомый, что все за тебя сдел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Ему за шестьдесят, я вас как-нибудь познакомл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ничего не доказывает, - строптиво сказал Сабинин. - Вон Багрецову за пятьдесят, а он за тобой ухлестывал, сама говор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что, мсье! Либо вы немедленно отправляетесь к нотариусу, либо нынешнюю ночь проведете в совершеннейшем одиночестве.., разве что с какой-нибудь доступной девицей из ближайшего кафешантана. Поня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лю, когда мне угрожают прямо и недвусмысленно... - признался Сабинин, вставая и берясь за котелок. - Ты мне позволишь расплатиться собственными деньг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ради, если ты в состоянии. Это даже пикантно - на какое-то время почувствовать себя вульгарной содержанкой. Можешь считать меня испорченной, но я сегодня ночью буду холодна, пока ты мне не сунешь за корсаж мятую ассигнац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кой оборот дела нравится, - сказал он, принимая игру. - А если я тебе суну за корсаж несколько смятых ассигнаций, ты не станешь тянуть до ноч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ну, сударь, - проворковала Надя, прикрыв глаза длинными ресницами. - Мы, порочные особы, на такие знаки внимания завсегда отзывчивы... Нет-нет, ни шагу в мою сторону, вы, сластолюбивый субъект! Немедленно к нотариус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овладельцем оказался не австрияк, а польский пан по фамилии Доленга-Колодзей (“Из тех самых Колодзеев!” - заявил он с апломбом при первом знакомстве, так, словно весь свет, не говоря уж о заезжем болгарине, повинен был знать славных Колодзеев, словно “Отче наш”).</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если не считать шляхетной спеси касаемо герба и славной истории, во всем остальном пан Доленга-Колодзей оказался вполне приятным человеком - полнокровный толстяк, несомненный кутила и жуир, велевший подать шампанского, едва Сабинин переступил порог нотариальной конторы. И его нотариус был ему под стать - необъятный пан Марушевич, напоминавший одного из персонажей комических лент американского синематографа, толстяка Фат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ько сумма, запрошенная этими обаятельными толстяками, на взгляд Сабинина, превосходила разумные пределы. О чем он не преминул сообщить вслух - с надлежащей дипломатией, конечно.</w:t>
      </w:r>
    </w:p>
    <w:p>
      <w:pPr>
        <w:pStyle w:val="Iauiue"/>
        <w:ind w:firstLine="720"/>
        <w:jc w:val="both"/>
        <w:rPr/>
      </w:pPr>
      <w:r>
        <w:rPr>
          <w:rFonts w:eastAsia="Times New Roman Cyr" w:cs="Times New Roman Cyr" w:ascii="Times New Roman Cyr" w:hAnsi="Times New Roman Cyr"/>
          <w:lang w:val="en-US"/>
        </w:rPr>
        <w:t>- Помилуйте, пан Константин! - воскликнул Колодзей, воздевая пухлые руки. - Цена, пан Марушевич не даст соврать, зависит от рыночного спроса.., черт возьми, потомку славных Колодзеев как-то и неудобно даже швыряться этими торгашескими терминами, но что поделать, если времена меняются, двадцатое столетие на дворе... Вы же не лачугу у</w:t>
      </w:r>
      <w:r>
        <w:rPr>
          <w:lang w:val="en-US"/>
        </w:rPr>
        <w:t xml:space="preserve"> </w:t>
      </w:r>
      <w:r>
        <w:rPr>
          <w:rFonts w:eastAsia="Times New Roman Cyr" w:cs="Times New Roman Cyr" w:ascii="Times New Roman Cyr" w:hAnsi="Times New Roman Cyr"/>
          <w:lang w:val="en-US"/>
        </w:rPr>
        <w:t>нас торгуете, ясновельможный! Дом расположен в прекрасном месте, в респектабельном квартале, вы знаете, что по улице князя Меттерниха непременно проедет завтра его императорское величество с эрцгерцогом? Да-да, я вчера обедал с местным полицейским комиссаром, и он поведал совершенно недвусмысленно... Только пусть это пока останется между нами: вы же понимаете - меры безопасности, августейший приезд, пусть и краткий, совершенно неофициальный... Я надеюсь, вы полностью благонадежны? Все-таки я вам сдаю квартиру на улице, по которой проследует такой кортеж...</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быть спокойны, Панове, - сказал Сабинин, извлекая визитную карточку комиссара Мюллера. - Думаю, этот господин не откажется засвидетельствовать мою полную благонадеж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 Пан Марушевич словно бы невзначай положил карточку в бумажник. Нотариус есть нотариус. - Мой хозяин совершенно прав, пан Константин, - квартира великолепна. Вместо того, чтобы тесниться послезавтра в уличной толпе, вы будете наблюдать проезд императора с собственного балк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нечно, привлекает, - серьезно сказал Сабинин. - Правда, насколько я знаю, согласно тем же мерам безопасности окна и балконные двери будут наглухо закры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Вы будете стоять у окна с бокалом шампанского в одной руке и сигарой в другой. Окна там огромные, что из того, что они будут заперты? Скажу вам по совести, пан Константин: ваше счастье, что вы - болгарин. С немца, а уж тем более с москаля, мы взяли бы еще больш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уж, Игнаций, содрали бы побольше! - гулко расхохотался Колодзей, подливая в бокал Сабинина искрящейся живительной влаги. - Немца и москаля ободрали бы - ух! С полным нашим шляхетным почтением! А с вас, брата-славянина, мы и берем-то сущие пустяки... Детишкам на молочишко, ха-ха-ха! Ну, ударим по рукам, пане ласковый? А то охотники найду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рукам, - решительно сказал Сабинин. И небрежно добав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вартира так хороша, что же прежний владелец от нее отказ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ар был нанесен мастерски - на брыластой физиономии пана Колодзея мелькнула растерянность. И у Сабинина осталось впечатление, что нотариус мгновенно наступил патрону на ногу под стол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подобает опытному крючкотвору, Марушевич опомнился перв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поделать... Этот пан получил большое наследство и решил, что наш городок отныне для него слишком провинциален. Разорвал договор и уехал в Ве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нятно... - кивнул Сабинин. - Что ж, Панове, начнем скучную возню с бумаг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первом упоминании об улице князя Меттерниха он ничего еще не подумал тревожного, просто отметил в уме: любопытное совпадение. Однако в лежавшем перед ним договоре найма черным по белому значилось: “...квартира номер восемь в принадлежащем господину Доленга-Колодзею владении, доме под номером сем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еперь ему пришлось собрать в кулак всю волю и притворство, чтобы сидеть с совершенно равнодушным лицом, обмакивая перо в заботливо придвинутую Марушевичем хрустальную чернильницу с круглой бронзовой крышеч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ихонечко выбрался из постели, где сладко подремывала утомленная бурными ласками красавица, - сцена из французского романа, черт побери! - накинул атласный халат и на цыпочках вышел в гостину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рак уже сгущался, но пока что в комнате было достаточно света, чтобы уверенно передвигаться по ней, не зажигая огня. Взяв со стола портсигар, он закурил и уселся в кресло, глядя на стену так, словно надеялся, что его пытливый взгляд способен ее ощупать и простук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изучил планировку квартиры, старательно ее обойдя, что вполне естественно для нового жильца, к тому же беглеца в чужой стране, вдруг ставшего временным обладателем столь уютного обиталища. И теперь мог сказать с уверенностью: только эта стена соприкасается с квартирой номер пятнадцать. Только через эту стену и никак иначе могли попасть в восьмую Лобришон с компанией.</w:t>
      </w:r>
    </w:p>
    <w:p>
      <w:pPr>
        <w:pStyle w:val="Iauiue"/>
        <w:ind w:firstLine="720"/>
        <w:jc w:val="both"/>
        <w:rPr/>
      </w:pPr>
      <w:r>
        <w:rPr>
          <w:rFonts w:eastAsia="Times New Roman Cyr" w:cs="Times New Roman Cyr" w:ascii="Times New Roman Cyr" w:hAnsi="Times New Roman Cyr"/>
          <w:lang w:val="en-US"/>
        </w:rPr>
        <w:t>Однако никаких потайных ходов, скрытых дверей усмотреть не удалось. Стена как стена - обита новехонькими, синими с золотом обоями, украшена парочкой посредственных картин, к стене придвинут столик с пустой хрустальной вазой, а еще возле нее стоит высокий, почти под самый потолок, весьма старомодный dressoir &lt;Нечто вроде современного открытого серванта, в описываемые времена давно вышел из моды (фр.).&gt; - внушительное сооружение, массивное, невероятно тяжелое даже на вид, черного дерева, с полками, уставленными книгами и бронзовыми безделушками. Такое впечатление, словно бы некий почитатель старины заказал изготовить это чудовище по чертежам ушедших веков.., а вот книги и безделушки тут, откровенно говоря, совершенно не к месту. Тут бы стоять либо посуде, либо</w:t>
      </w:r>
      <w:r>
        <w:rPr>
          <w:lang w:val="en-US"/>
        </w:rPr>
        <w:t xml:space="preserve"> </w:t>
      </w:r>
      <w:r>
        <w:rPr>
          <w:rFonts w:eastAsia="Times New Roman Cyr" w:cs="Times New Roman Cyr" w:ascii="Times New Roman Cyr" w:hAnsi="Times New Roman Cyr"/>
          <w:lang w:val="en-US"/>
        </w:rPr>
        <w:t>ценным вещам, как в старину и полагалось. Не гармонирует мебель с тем, что на полках расставле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чесались исследовать дотошно и внимательно этого монстра. Если потайная дверь в квартиру за стеной существует - а так оно и обстоит, ручаться можно! - то расположена она за dressoir и нигде иначе. Вполне возможно, это сооружение снабжено скрытой пружиной, позволяющей его отодвигать без труда. Другого объяснения попросту н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же они переходили из одной квартиры в другую! Неужели - старательно отодвигая с той стороны этот образчик мебельного искусства минувших веков, тужась и чертыхаясь? Нет, тот, кто устраивал потайное сообщение меж квартирами, коли уж имел на это время, непременно позаботился бы о максимальном удобстве для всякого, кто вздумает ходом воспользов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учать бы стену, изучить бы ее сверху донизу... Но нельзя, увы. Подобные манипуляции мгновенно насторожат Надю. Или она ни о чем не ведает? Но почему столь многозначительны совпадения? Надя - Лобришон - итальянец - белобрысый - эти две квартиры - взрывчатые веще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менно, взрывчатые вещества и опытный бомбист из Мила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спальню, стараясь не разбудить сладко посапывавшую Надю, он взял со столика у постели бутылку тминной настойки, соседствовавшую с шампанским, и, пренебрегая приличиями, сделал добрый глоток прямо из горлышка, словно люмпен-пролетариат у монопольки. Впрочем, в Маньчжурии именно так пивать и приходилось ради экономии време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нув ноги в новехонькие ночные туфли, поплотнее запахнув халат, вышел на балкон, встал у перил, жадно затягиваясь очередной папиросой. Совсем потемнело, вдоль улицы князя Меттерниха уже зажглись яркие электрические фонари, освещая величественно повисшие в безветренном воздухе черно-желтые штандарты, длинные гирлянды из гофрированной бумаги, раскрашенной в те же верноподданнические цвета, императорские вензеля и, прочую, заблаговременно вывешанную парадную мишу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зябко отнюдь не от ночной прохлады - от своих догад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алее как вчера от нечего делать листал изданную здесь на немецком книжечку американских юмористических рассказов некоего О.Хэнри и сейчас вспомнил примечательную фразу оттуда - “в жизни есть некоторые веши, которые непременно должны существовать вмес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энри, правда, имел в виду грудинку и яйца, ирландцев и беспорядки, что-то там еще, столь же малозначитель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насчет монархов и бомбистов? Приходится признать, что и эти вещи с некоторых пор находятся в неразрывной связи, - печальные новшества даже не нынешнего, а прошедшего столетия.., впрочем, ради исторической точности следует упомянуть еще и бомбы, которыми пытались поднять на воздух Наполеона, а это - конец века восемнадцатого. Ну, не суть важно...</w:t>
      </w:r>
    </w:p>
    <w:p>
      <w:pPr>
        <w:pStyle w:val="Iauiue"/>
        <w:ind w:firstLine="720"/>
        <w:jc w:val="both"/>
        <w:rPr/>
      </w:pPr>
      <w:r>
        <w:rPr>
          <w:rFonts w:eastAsia="Times New Roman Cyr" w:cs="Times New Roman Cyr" w:ascii="Times New Roman Cyr" w:hAnsi="Times New Roman Cyr"/>
          <w:lang w:val="en-US"/>
        </w:rPr>
        <w:t>Монархи и бомбисты. Монархи и террористы. Особенно если вспомнить, что и Габсбургов это не обошло, что супруга нынешнего императора, на чьи портреты в молодости невозможно смотреть без замирания сердца, девять лет назад была убита итальянским анархистом. Если вспомнить, что в империи Франца-Иосифа хватает своих революционеров, за которыми</w:t>
      </w:r>
      <w:r>
        <w:rPr>
          <w:lang w:val="en-US"/>
        </w:rPr>
        <w:t xml:space="preserve"> </w:t>
      </w:r>
      <w:r>
        <w:rPr>
          <w:rFonts w:eastAsia="Times New Roman Cyr" w:cs="Times New Roman Cyr" w:ascii="Times New Roman Cyr" w:hAnsi="Times New Roman Cyr"/>
          <w:lang w:val="en-US"/>
        </w:rPr>
        <w:t>весьма даже усердно охотится тайная полиция, итальянские иррединтисты из Триеста &lt;Члены движения за самоопределение итальянских земель, находившихся тогда под властью Австро-Венгрии.&gt;, чешские анархисты, радикалы словенские, сербские, боснийские, герцеговинские, черногорск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даже, что волосы на голове зашевелились от жуткого предчувств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картина встала перед его глазами в цветах и красках: внизу, по этой самой брусчатке, мимо этого самого модного магазина на противоположной стороне улицы двигается окруженный свитой экипаж монарха, пеструю толпу надежно удерживает за незримой чертой многочисленная полиция, и вдруг совершенно неожиданно из окна на четвертом этаже летят вниз метательные снаряды, способные превратить улицу в преддверие а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ыгравшаяся фантазия? Бред горячечного воображения? Но чересчур уж многозначительны совпадения. Чересчур страшны в своей знакомой незамысловатости. Где-то здесь, скорее всего за стеной, в пятнадцатой квартире, пребывает саквояж с бомб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дь у них есть все шансы. Быть может, для того и придуман трюк с потайной дверью, соединяющей две квартиры. Главное - не бросить бомбу в кого-то, облеченного властью, в коронованную особу, а благополучно уйти потом, пользуясь растерянностью и паникой первых после покушения минут. Если среди террористов нет фанатиков, заранее собравшихся остаться на месте покушения и гордо взойти на эшафот, - задумка с двумя квартирами великолепна. Из одной бросают бомбы - а из другой скрываются через соседний подъезд.</w:t>
      </w:r>
    </w:p>
    <w:p>
      <w:pPr>
        <w:pStyle w:val="Iauiue"/>
        <w:ind w:firstLine="720"/>
        <w:jc w:val="both"/>
        <w:rPr/>
      </w:pPr>
      <w:r>
        <w:rPr>
          <w:rFonts w:eastAsia="Times New Roman Cyr" w:cs="Times New Roman Cyr" w:ascii="Times New Roman Cyr" w:hAnsi="Times New Roman Cyr"/>
          <w:lang w:val="en-US"/>
        </w:rPr>
        <w:t>А можно даже и не скрываться, преспокойно остаться во второй квартире. Если никаких улик преступления там нет. Кто догадается, кому придет в голову, что меж двумя квартирами есть тайное сообщение? Лишь тщательный обыск способен обнаружить потайную дверь.., но кому придет</w:t>
      </w:r>
      <w:r>
        <w:rPr>
          <w:lang w:val="en-US"/>
        </w:rPr>
        <w:t xml:space="preserve"> </w:t>
      </w:r>
      <w:r>
        <w:rPr>
          <w:rFonts w:eastAsia="Times New Roman Cyr" w:cs="Times New Roman Cyr" w:ascii="Times New Roman Cyr" w:hAnsi="Times New Roman Cyr"/>
          <w:lang w:val="en-US"/>
        </w:rPr>
        <w:t>в голо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ты мой... - прошептал он, замерев с папиросой у губ.</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самым последним идиотом в этой истории выглядит он? И не только идио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его знает, как там обстоит дело с юной супружеской четой Беннеке, свежеиспеченным архитектором и его женушкой. Важнее друг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этой квартиры, восьмой, вся ответственность за нее лежит на господине из Болгарии Константине Трайков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конечно, его загадочный “дядюшка” (тот самый надежный знакомый, о котором упоминала Надя, тот, что вел все предварительные переговоры с Колодзеем), но “дядюшка”, вполне может оказаться, Лобришон, в любую секунду способен раствориться в воздухе подобно привидению. То есть мьсе с орденом исчезнет, а останется респектабельный британский майор, крайне возмущенный тем, что его осмелились спутать с неким адвокатишкой из Льежа. Сбрить усы, надеть другую одежду, перекрасить волосы - любой свидетель в растерянности примется чесать затылок: вроде бы он, а вроде бы и не он, темное это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 “дядюшка” не замешан ни в каких действиях. Это господин из Болгарии снял квартиру, подписал все необходимые документы, представился по всей форме старшему дворнику, словом, официально вступил во временное владение квартирой. Именно он в этой квартире в данный момент и находится, зато молодая супруга болгарского господина не обязана была предъявлять кому бы то ни было свои документы, что ее опять-таки уводит со сцены то ли в зрительный зал, то ли и вовсе за кулисы. И если дойдет до полицейского следствия... “Да, я какое-то время выдавала себя за супругу этого господина, да, я какое-то время жила в квартире, да, мы спали в одной постели.., но ведь и первое, и второе, и третье не является нарушением законов Австро-Венгрии, господин комиссар?” И комиссар будет вынужден с ней согласиться. Потому что она всецело права. Никого из той компании нет на открытой всем взорам сцене, кроме господина из Болгарии, господина из Болгарии, господина из Болгар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а из Болгарии! Козла отпущения из Болгар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бы и нет? Уж если допустить, что он оказался прав и послезавтра из окна которой-то из квартир в кортеж императора полетят бомбы, почему бы не сделать следующий шаг и согласиться, что “пан Константин” выбран на роль козла отпущ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ться бесследно через потайной ход, оставив в растерянности полицию, - мудрое решение. Но еще выигрышнее было бы кинуть полиции кость - крайне подозрительного иностранца, живущего здесь по поддельному паспорту. Погоню и следствие это непременно развернет на сто восемьдесят градусов, полностью отведя подозрения от теплой компании, состоящей из фрейлейн Гесслер, седого господина с орденом, итальянского гостя, белобрысого молодого человека и бог ведает кого ещ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господин Трайков не будет молч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если ему суждено попасть в руки полиции в состоянии, напрочь исключающем всякую возможность общения? Как верно подметил тот ряженый казачок еще на другой стороне границы, покойники не в состоянии вступать в какие бы то ни было отношения с властями и полици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же, действ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хотел верить, но очень уж идеально подходили друг к другу все до единого кусочки головоломки, мозаики с кровавым отлив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альню он вернулся в совершеннейшем расстройстве чувств. Нежные руки, "выпроставшись из-под белоснежной простыни, обняли его за шею, притянули, он с превеликим удовольствием отрешился от всех забот, но даже теперь, отвечая на ленивые, сонные поцелуи молодой красавицы, бился над одним-единственным, жизненно важным вопрос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н не ошибся и все произойдет согласно его расчетам, как из всего этого выбраться жив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5</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Скандалист</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ря говорится, что утро вечера мудренее. Проснувшись утром, он спокойно побрился, мирно позавтракал вместе с Надей - их продовольствованием занялась приходящая прислуга, нанятая, как выяснилось, тем же заботливым и предусмотрительным дядюшкой (и наверняка представления не имевшая о потаенной стороне жизни своих новых хозяев). Ничто не изменилось, он по-прежнему верил, что угадал все правильно, но в душе не было теперь ночной растерянности, едва ли не переходившей в безнадежность. При солнечном свете все опасности стали не то чтобы ничтожнее - просто он теперь преисполнился холодной воли к победе, напомнив себе: что ж, два раза не умир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правившись за своими вещами в Пансионат, не стал торопиться. Зашел сначала в квартирку старшего дворника - того самого краснорожего усача, что столь грубо обошелся с бедолагой Вадецк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усач, ясное дело, был сама почтительность - как же, перед ним стоял господин полноправный жилец, существо высшее...</w:t>
      </w:r>
    </w:p>
    <w:p>
      <w:pPr>
        <w:pStyle w:val="Iauiue"/>
        <w:ind w:firstLine="720"/>
        <w:jc w:val="both"/>
        <w:rPr/>
      </w:pPr>
      <w:r>
        <w:rPr>
          <w:rFonts w:eastAsia="Times New Roman Cyr" w:cs="Times New Roman Cyr" w:ascii="Times New Roman Cyr" w:hAnsi="Times New Roman Cyr"/>
          <w:lang w:val="en-US"/>
        </w:rPr>
        <w:t>- Я, собственно, вот по какому делу к вам, любезный... - протянул Сабинин с аристократической развальцей. - Те рабочие, что производили ремонт у меня в квартире... Где их отыскать? Это, право, форменное свинство - кусок обоев так и болтается неприклеенным, в ванной</w:t>
      </w:r>
      <w:r>
        <w:rPr>
          <w:lang w:val="en-US"/>
        </w:rPr>
        <w:t xml:space="preserve"> </w:t>
      </w:r>
      <w:r>
        <w:rPr>
          <w:rFonts w:eastAsia="Times New Roman Cyr" w:cs="Times New Roman Cyr" w:ascii="Times New Roman Cyr" w:hAnsi="Times New Roman Cyr"/>
          <w:lang w:val="en-US"/>
        </w:rPr>
        <w:t>отбиты две кафельных плитки... Супруга мне устроила сцену, как будто это я винова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орожий усач развел ру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н герр, вам проще обратиться к вашему дядюшке.... Именно этот господин рабочих и нанимал, кому же лучше знать. Поверьте, я к ремонту не имел никакого отношения. Если бы ко мне обратились сразу, я, ручаюсь, порекомендовал бы вам отличнейших мастеров - за крохотный комиссионный процент, понятно, но всем надо как-то жить... Я прямо намекал вашему дядюшке, но он желал непременно своих мастеров... Не станешь же спорить с почтенным господин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звините, я не знал... - сказал Сабинин с сокрушенным видом, коснулся шляпы и выш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 беззаботной походочкой входил в пансионат. Услышав голоса в небольшой гостиной, свернул туда. Должно быть, Козлов объявил выходной - сразу четверо его соучеников устроились за столиком в углу и вроде бы безобидно попивали чаек, однако Сабинин, как человек русский, мгновенно заподозрил неладное по некоторой красноте их лиц и оживленности речей и движений. Чайком если и подкрашивали, то исключительно для отвода глаз, а под столом таилась она, родимая, украдкой извлекавшаяся на краткое время, необходимое для наполнения стакан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подошел и дружески поприветствовал всех. Ему охотно ответили и пригласили за стол - если не считать Петруся (и сейчас таращившегося на него без всякой приязни), отношения с остальными складывались, в принципе, норма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йку изопьешь, Никола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ткровенно, шумно принюхался и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ж его под соленый огурчик-то не исп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тут же налили на четверть стакана и ловко подкрасили чайком. Он выпил половину, закурил, стряхивая пепел в чайное блюдечко. Петрусь продолжал прерванный его появлением рассказ:</w:t>
      </w:r>
    </w:p>
    <w:p>
      <w:pPr>
        <w:pStyle w:val="Iauiue"/>
        <w:ind w:firstLine="720"/>
        <w:jc w:val="both"/>
        <w:rPr/>
      </w:pPr>
      <w:r>
        <w:rPr>
          <w:rFonts w:eastAsia="Times New Roman Cyr" w:cs="Times New Roman Cyr" w:ascii="Times New Roman Cyr" w:hAnsi="Times New Roman Cyr"/>
          <w:lang w:val="en-US"/>
        </w:rPr>
        <w:t>- Ну и вот, стало быть, убирать этого черносотенного аспида выпало нам. До того он всем надоел монархическим образом мыслей и статейками в газетах, - что спасения не стало. Народ у нас в массе своей дурной, может, таких вот соловьев сглупа наслушавшись, свернуть не туда... Ладно, пошли - мы с Бесом и Сережка-Пузо. Любил парнишка в пузо стрелять, так, в общем надежнее, в голову промазнуть можно, через грудь может и навылет пройти, а ежели в пузо - тут очень даже свободно кишки загнить могут, так что получится убойно в любом случае. Вот его Пузом и прозвали... Ладно, ввалились. Прислуге с ходу предъявили ствол, заперли в ванной, так что получился полный порядок. А сокола нашего дома-то и нету. Никого нету, кроме доченьки. Гимназистка шестого класса, фу-ты ну-ты... И при всех женских статях, грудяшки блузку рвут, сама такая... - Он волнообразно прочертил ладонями в воздухе. - Ждем. Набрали из буфета аспидова коньячка, приятно посасываем, в уголке эта дуреха от страха попискивает... И тут родилась у нас дельная идея, братцы, - не все ж одним буржуям целячок ломать таким вот</w:t>
      </w:r>
      <w:r>
        <w:rPr>
          <w:lang w:val="en-US"/>
        </w:rPr>
        <w:t xml:space="preserve"> </w:t>
      </w:r>
      <w:r>
        <w:rPr>
          <w:rFonts w:eastAsia="Times New Roman Cyr" w:cs="Times New Roman Cyr" w:ascii="Times New Roman Cyr" w:hAnsi="Times New Roman Cyr"/>
          <w:lang w:val="en-US"/>
        </w:rPr>
        <w:t>кысынькам. Ну, объяснили мы ей, что к чему, легонечко вразумили путем ласкового тыканья дулом в нежную шейку. Для куражу влили в нее стаканчик папашкиного коньячку - поплыла малость, порозовела. Ну, юбчонку сняли, блузочку распахнули, положили на кроватку</w:t>
      </w:r>
      <w:r>
        <w:rPr>
          <w:lang w:val="en-US"/>
        </w:rPr>
        <w:t>,</w:t>
      </w:r>
      <w:r>
        <w:rPr>
          <w:rFonts w:eastAsia="Times New Roman Cyr" w:cs="Times New Roman Cyr" w:ascii="Times New Roman Cyr" w:hAnsi="Times New Roman Cyr"/>
          <w:lang w:val="en-US"/>
        </w:rPr>
        <w:t xml:space="preserve"> лежит наша царевна-лебедь во всей неприкрытой красе, только глазки закатила. Поласкал я ее, засосов от всей души на грудках понаставил, заправляю от души блудень по самый корешок, ну, думаю, сейчас начнутся вопли со слезами.., ан нет! Никакой такой девственности там уж и в помине нету, очень даже разработано все. Меня сначала жуткая обида взяла, давненько мечтал отпробовать буржуйской невинности, да что поделаешь. Ладно, думаю, уж я тебя в таком случае оттопчу по полной. Как пошел валять... Чуток полежала</w:t>
      </w:r>
      <w:r>
        <w:rPr>
          <w:lang w:val="en-US"/>
        </w:rPr>
        <w:t xml:space="preserve"> </w:t>
      </w:r>
      <w:r>
        <w:rPr>
          <w:rFonts w:eastAsia="Times New Roman Cyr" w:cs="Times New Roman Cyr" w:ascii="Times New Roman Cyr" w:hAnsi="Times New Roman Cyr"/>
          <w:lang w:val="en-US"/>
        </w:rPr>
        <w:t>- подмахивать нач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еш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ичего подобн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решет, конечно, - громко сказал Сабинин, в душе благодаря судьбу, предоставившую столь великолепный шан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то брешет? - недобро уставился на него Петрусь. - За язычком следите, господин бар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подумаю, - сказал Сабинин. - Общей картине я, конечно, верю - под дулом что ж ножки не раздвинуть? Тебе, поди, иначе и не давали, озабоченному... Но чтоб при этом тебе еще и подмахивали - это уж, извини, сказки бабушки Настасьи в твердом переплете, рубль тридцать с пересылко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франтик, - зло посоветовал Петрусь. - Ушиб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иб комар слониху яйцами, до утра от боли ны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эй! - пытался их удержать рассудительный и степенный малоросс Федор. - Сдурели об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могло - Петрусь первым вылез из-за стола, уронив стакан. И Сабинин, разумеется, не отступил, вскочил, изготовивш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удар он отбил без труда, потом пошло труднее - уральский детинушка был кем-то неплохо выучен японской борьбе джиу-джитсу, каковую и попытался на Сабинине испытать. Но и Сабинин воспитывался не в имении графа Толстого, где только и учили трепетной любви к ближн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ружили по гостиной, опрокидывая столики, нанеся друг другу по паре-тройке легких ударов, но ни одному пока что не удавалось зацепить противника серьезно. Их уже не пытались разнимать - все остальные отступили в уголок, лишь время от времени увещевая словесно. Что никакого результата не возымело - где уж там, затаенная взаимная неприязнь наконец-то прорвалась великолепной дракой с молодецким уханьем, хриплыми оскорблениями сквозь зубы и расчетливыми удар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 немедл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усь нехотя остановился, опустил руки, сверкая глазами на манер мифического зверя василиска. Сабинин тоже отступил - у дверей гостиной стоял Кудеяр, а за спиной у него, в коридор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спиной у него, в коридоре, с непроницаемым выражением лица взирал на русские народные забавы не кто иной, как мсье Шарль Лобрищон со своей неизменной орденской ленточ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то как поним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варищ Кудеяр, 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которому удивлению Сабинина, Петрусь покорно умолк - да, впрочем, было отчего: лицо Кудеяра потеряло всякие признаки цивилизации, ставши яростной звериной маской. Такого отца-командира можно было испугаться. Такой только и мог держать в узде разудалую юную вольниц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оментально прошло, Кудеяр стал прежним, невозмутимым и непроницаем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сь через пару минут, - громко, внятно произнес он в пространство. - Если к этому времени зала не будет приведена в порядок, а водка не вылита в клозетную чаш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рнулся на каблуках, взял Лобришона под локоток, что-то ему сказал, и оба вышли. Оставшиеся принялись поднимать перевернутые стулья. Их уважение к отцу-атаману простиралось настолько далеко, что Федор, вздыхая, унес две полных бутылки водки в направлении ватерклозета - поступок для россиянина нелегкий, свидетельствовавший о нешуточной силе самопожертвования ..</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яр, как и обещал, вернулся быстро. К тому времени все следы неприглядной стычки были ликвидированы, а оба ее участника стояли в сторонке от остальных с особенно постными физионом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 - сказал Кудеяр холодно. - Устроили сюрприз при иностранном товарище, который в нас должен видеть людей серьезных и солидных... Р-разойдись! С каждым поговорю потом индивидуально... Николай, останьт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ашенные печальной журавлиной вереницей потянулись к выходу. Когда они остались одни, Кудеяр уселся за ближайший столик, поманил Сабини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ядьте. Уж вам-то должно быть особенно стыдно - вы любого из них старше. Связались с сопляком.... Что тут у вас произош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лупости, - примирительно ответил Сабинин. - Не сошлись во мнениях касательно методов обращения с женским полом... Что это за авантажный господинч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ский социалист, - рассеянно ответил Кудеяр. - Приехал по серьезным делам, к серьезным людям, а вы тут перед ним устроили цирк с французской борьбой... Что меж вами двумя происходи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 сказал Сабинин. - Не понравились друг другу, вот и все. Бывает. Но я вас заверяю, Дмитрий Петрович, что впредь такого не повторится... Потому что я, простите, намерен великодушно просить у вас разрешения поселиться в другом месте. Живут же по частным квартирам и близлежащим гостиничкам человек восемь студентов... Я уже и подыскал квартирку, неплохую, на улице князя Меттерних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 все глаза следил за лицом собеседника, но видел, что упоминание об улице Меттерниха оставило того совершенно безразличным, не вызвало ни малейших ассоциаций или подозрен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про себя: породистое, волевое лицо мсье Кудеяра сейчас выражало крайне сложную и противоречивую гамму эмоций: вздумай какой-нибудь гений переложить это на музыку, подобрав для чувств соответствующие ноты, то-то какофония получилась бы, раздирающая уш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что же, - подумал Сабинин с легкой насмешкой. - Еще один печальный пример того, как сердечные дела, роковые страсти туманят рассудок и вредят делу. Ох, как хочется верить, что с самим никогда такого не случи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м намереваетесь жить.., не один? - спросил Кудеяр, глядя в сторо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т, так вышло... - сказал Сабинин. Воцарилось долгое, неловкое молч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вышло, Дмитрий Петрович, - повторил Сабинин, стараясь, чтобы его голос не звучал извинительно - с какой стати, в конце-то концов? - Так вы мне разрешаете переехать на частную квартиру? Тем более у меня здесь возникли.., неприязненные отношения кое с кем из жильцов, вы сами видели, до чего дошло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яр поднял голо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не могу вам ничего запрещать, здесь ведь не тюрьма и не исправительное заведение. Но послушайте моего совета, будьте с ней осторожнее. Здесь нет какого-либо оттенка личных чувств, я искренне о вас забочусь, как о неплохом товарище, с которым, хочется верить, мы еще поборемся рука об руку... Быть может, вам сейчас кажется, что перед вами раскрылись новые, более заманчивые перспективы, но, честное слово, связываться с эсерами я бы вам не рекоменд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ак-человек, а кто вам сказал, что я собираюсь встать под их знамена? - воскликнул Сабинин. - Ну войдите в мое положение, я же не могу грубо отталкивать очаровательную женщину, проявившую ко мне столь явный интерес. - Он умышленно говорил сейчас с нескрываемой развязностью, хладнокровно причиняя собеседнику боль. - Я нормальный мужчина, в конце концов, а она прелестна... Уж вы-то меня понимаете лучше, чем кто бы то ни бы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бавьте меня от таких деталей, - нервно сказал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га ради, бога ради! - кивнул Сабинин. - Я вам просто пытаюсь доказать, что вовсе не намерен совершать измену и переходить под другие знамена. Вот, кстати, вы при необходимости сможете поговорить с господами эсерами достаточно тверд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ас все же вербуют к себ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е впечатление, - сказал Сабинин уверенно. - Известная особа денно и нощно меня пропагандирует самым вульгарным образом. Я устал уже слушать, сколь храбры и могучи эсеры, лучшие на свете террористы и просветители народа.., и сколь ничтожны социал-демократы, пережевывающие свой сухой и обветшавший марксизм, как корова - жвачку. Вы не обижайтесь, я ведь не от себя говорю, а чужие слова перед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даже как... - тихо, недобро промолвил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подтвердил Сабинин. - Знали б вы, какой я подвергаюсь пропагандистской обработке, глядишь, и всерьез посочувствовали бы вместо того, чтобы питать недоверие... Между прочим, она говорит, что сюда вскоре приезжает сам Суменков.., неужели моя скромная персона способна заинтересовать великого террорис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еяр грустно усмех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аюсь, их гораздо более интересуют те деньги, что вы все же можете получ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 весело подумал Сабинин. - Похоже, я тебя должным образом завел и развернул в нужную сторону. Ты их уже тихонечко ненавидишь, господ эсе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прекрасно все понимаю. И потому вынужден поставить вопрос открыто и прямо: вы способны при необходимости с ними поговорить по душам? Выразить возмущение столь откровенной и беззастенчивой вербовкой ваших сподвижников у вас под нос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те уверены, - сказал Кудеяр, не колеблясь. - Как только возникнет такая необходимость. Существует такая вещь, как межпартийные товарищеские суды... Так просто я вас эсерам не отдам.., если только вы сами проявите достаточную тверд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йтесь, - заверил Сабинин и поднялся. - За вещами я еще пришлю... Всего наилучшего, и, ради бога, прошу во мне не сомнев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я в ворота, он подумал: с этой стороны все обстоит отличнейшим образом. В душе Кудеяра посеяны и пышным цветом расцвели плевелы вульгарного недоверия и злости. Если возникнет такая необходимость, он в блаженном неведении устроит эсерам грандиознейшую сцену, так что с этого направления тылы прикрыты. Вот если бы толь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господин Трай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осподи, - сказал Сабинин со вздохом. - Комиссар, вы меня преследуете, словно бравый гвардеец - смазливую горничну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неуместное сравнение, по-моему, - сухо сказал молодой комиссар Мюллер. - Что это вы столь игриво настрое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глядел осунувшимся и невыспавшимся, под глазами лежали явственные тени: ну конечно, высочайший визит, полиция с ног сбила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а если рассказать ему все? - мелькнула в голове у Сабинина шальная мысль. - То-то подпрыгнул б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дальше? Предположим, комиссар пошлет засаду.., а где гарантии, что террористы не прознают об этом заранее? Путем какой-нибудь хитрой: слежки, путем своих информаторов в полиции - почему бы таковым не оказаться? Нет, никому сейчас нельзя доверя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задержу ненадолго, - сказал комиссар. - Пойдемте, вам в какую сторону? Прекрасно, потому что мне в любом случае по дороге... Господин Трайков, я прочитал ваш отчет, данный вчера на явочной квартире. Это небезынтересно, не скрою. И все же он меня во многом не устраив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е, я от вас что-то утаив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возможно, - спокойно сказал комиссар. - Исключать нельзя... Вы касались лишь, если можно так выразиться, умственных аспектов. Образ мыслей, сочинение теоретических трудов, агитационных брошюр, переброска через границу литературы и типографских шрифтов... Меня сейчас гораздо больше интересует террористическая сторона дела.</w:t>
      </w:r>
    </w:p>
    <w:p>
      <w:pPr>
        <w:pStyle w:val="Iauiue"/>
        <w:ind w:firstLine="720"/>
        <w:jc w:val="both"/>
        <w:rPr>
          <w:lang w:val="en-US"/>
        </w:rPr>
      </w:pPr>
      <w:r>
        <w:rPr>
          <w:rFonts w:eastAsia="Times New Roman Cyr" w:cs="Times New Roman Cyr" w:ascii="Times New Roman Cyr" w:hAnsi="Times New Roman Cyr"/>
          <w:lang w:val="en-US"/>
        </w:rPr>
        <w:t>- Полагаете, там есть террористы?</w:t>
      </w:r>
    </w:p>
    <w:p>
      <w:pPr>
        <w:pStyle w:val="Iauiue"/>
        <w:ind w:firstLine="720"/>
        <w:jc w:val="both"/>
        <w:rPr/>
      </w:pPr>
      <w:r>
        <w:rPr>
          <w:rFonts w:eastAsia="Times New Roman Cyr" w:cs="Times New Roman Cyr" w:ascii="Times New Roman Cyr" w:hAnsi="Times New Roman Cyr"/>
          <w:lang w:val="en-US"/>
        </w:rPr>
        <w:t>- Уверен, хотя доказательств вроде бы и нет, - сказал комиссар. - Одна ваша девица, застрелившая средь бела дня добропорядочного торговца, чего стоит... У меня есть сведения, что в глухих окрестностях города порою происходят странные взрывы. Что через третьих лиц закупаются</w:t>
      </w:r>
      <w:r>
        <w:rPr>
          <w:lang w:val="en-US"/>
        </w:rPr>
        <w:t xml:space="preserve"> </w:t>
      </w:r>
      <w:r>
        <w:rPr>
          <w:rFonts w:eastAsia="Times New Roman Cyr" w:cs="Times New Roman Cyr" w:ascii="Times New Roman Cyr" w:hAnsi="Times New Roman Cyr"/>
          <w:lang w:val="en-US"/>
        </w:rPr>
        <w:t>подозрительные химикалии и вещества, пригодные для производства бомб. Увы, ни одна из этих ниточек не приводит к клубку... Известно вам что-либо о.., подобным?</w:t>
      </w:r>
    </w:p>
    <w:p>
      <w:pPr>
        <w:pStyle w:val="Iauiue"/>
        <w:ind w:firstLine="720"/>
        <w:jc w:val="both"/>
        <w:rPr/>
      </w:pPr>
      <w:r>
        <w:rPr>
          <w:rFonts w:eastAsia="Times New Roman Cyr" w:cs="Times New Roman Cyr" w:ascii="Times New Roman Cyr" w:hAnsi="Times New Roman Cyr"/>
          <w:lang w:val="en-US"/>
        </w:rPr>
        <w:t>- Вынужден вас огорчить, - пожал плечами Сабинин. - В жизни не слыхал ни о чем, что имело бы какое-то отношение... Вы так и не спрашивали в свое время, а сам я не говорил... Но вот теперь - самое время. Понимаете ли, комиссар, я в этой среде - новичок, мне рассказывают далеко не все, в главные секреты не посвящают. Я не лукавлю. Хотите послушать мою</w:t>
      </w:r>
      <w:r>
        <w:rPr>
          <w:lang w:val="en-US"/>
        </w:rPr>
        <w:t xml:space="preserve"> </w:t>
      </w:r>
      <w:r>
        <w:rPr>
          <w:rFonts w:eastAsia="Times New Roman Cyr" w:cs="Times New Roman Cyr" w:ascii="Times New Roman Cyr" w:hAnsi="Times New Roman Cyr"/>
          <w:lang w:val="en-US"/>
        </w:rPr>
        <w:t>историю, длинную, но любопытную? В современных пьесах такие предложения звучат сплошь и рядом - “присядьте и послушайте мою истор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когда, - сказал комиссар то, чего Сабинин от него и ждал. - Нет времени выслушивать вашу биографию, как бы она ни была интересна... Вот послезавтра - пожалуйста. Когда все хлопоты будут позади. Пока что я еще раз вас спрашиваю.., и прошу отнестись к моим словам с величайшей серьезностью: известно вам что-то о террористической деятельности здешних ваших земля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ю как на духу: представления о таком не име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мотрите, - сказал Мюллер устало. - Вы и не представляете, насколько я буду на вас зол, если выяснится, что вы меня обманываете. И сколько неприятностей я вам тогда смогу причинить... Bceгo хорошего, господин Трай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яло кивнул и, не оглядываясь, пошел вперед. Проводив его задумчивым взглядом, Сабинин ощутил легкий укор совести - симпатичный молодой человек, что ни говори, и что-то он определенно то ли почуял, то ли пронюхал. Вот только подозрения его смутны и неконкретны, выписывает круги, как хорошая гончая, тщетно пытаясь взять пропавший след.., но придется ему и дальше предаваться этому пустому занят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6</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Не счесть алмазов в каменных пещерах...</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почтовой конторы, он не стал терять времени: опустился на ближайшую лавочку, распечатал письмо от славной тетушки Лотты и прочитал его внимательнейшим образ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же, кто бы мог подумать... Честное слово, и в мыслях не было... Вообще-то, логично и объясним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ательно сложив письмо, сунул его в конверт, спрятал во внутренний карман пиджака, вскочил с нагретой полуденным солнцем скамейки и быстрым шагом направился в сторону улицы князя Меттерниха. Не столь уж близкий конец, но он не хотел брать извозчика, праздно сидеть в экипаже неподвижной куклой - нервное напряжение и, что греха таить, азарт требовали выхода в движ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так и не было пока, что своего ключа от входной двери - Надя не отдала, преподнеся некую убедительную ложь, которую он принял с христианским смирением: ну конечно, они, хоть и сделав его мнимым хозяином квартиры, стремятся застраховаться от разных случайност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звонить. Надя открыла очень быстро. Пропуская его в прихожую, посмотрела что-то очень уж укоризненно. Словно и не радовалась приходу верного любовн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чилось что-нибудь? - безмятежно спросил Сабинин в полный гол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недовольную гримаску, шепнула на ух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тебя просила не давать никому этого адре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давал, - так же шепотом ответил Сабинин. - За одним-единственным исключением, уж не посетуй... - И вдруг замолчал, оторопело уставился на 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о мне кто-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казала Надя с напускным безразличием. - Там тебя в гостиной некий старый друг дожид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таки ворвавшись в гостиную, Сабинин уставился на сидевшего за столом мужчину - элегантно одетого, несколькими годами его старше, в золотых очках. Сначала едва не кинулся к нему с распростертыми объятиями, но помедлил, сказал с расстанов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даже и не пойму, славный мой, то ли на шею к тебе броситься и облобызать троекратно, то ли браунинг достать и патрон в ствол загн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а! - укоризненно воскликнул гость, приближаясь к нему как раз с распростертыми объятиями. - Ну что же ты, право? Я тебе все объяснял в письм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ъяснял-то объясн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ижусь, честное слово! Уж если я здесь, следовательно, все обстоит прекрас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тся думать, хочется верить... - протянул Сабинин, но, сделав над собой явственное усилие, все же обнялся с гост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смирнехонько стояла в сторонке, наблюдая за ними с невозмутимостью истой английской леди, во дворец которой вдруг нежданно вломился пьяный бродяга в грязных сапожищ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нька, позволь тебе представить... - спохватился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успели познакомиться с господином Мирским, - светским тоном прервала Надя. - С полчаса мило болтаем, ожидая теб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 Сабинин чувствовал, что стал несколько суетлив, но ничего не мог с собой поделать. - Ангел мой, мы, с твоего позволения, уединимся в кабинете. У господина Мирского ко мне довольно деликатное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а ради, ты ведь у себя дома... - пожала она плеч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хватив гостя рукой за плечи, Сабинин повлек его в кабинет, нетерпеливо, влас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двадцать они вышли. От прежней настороженности Сабинина, плохо скрытой неприязни не осталось и следа, они шагали бок о бок с умиротворенными и благодушными лицами, подобно прославившимся на века братской любовью древнегреческим близнецам Диоскур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юша, Наденька! - позвал Сабинин ликующим голосом. - Наш гость вынужден нас покинуть, у него неотложные д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появилась с тем же светски невозмутимым лицом, подала руку для поцелуя. Мирский склонился над ней с грацией опытного жуи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ьма был рад знакомству, мадам! Искренне надеюсь его продолжить. Сейчас же, великодушно прошу извинения, вынужден отбыть. Дела-с... Тема, ты запомнил адре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лучше запиши, - сказал Сабинин, подавая ему свой блокнот, чуя на лице застывшую идиотскую улыбку. - А то и забыть могу на радостя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ский крупным, разборчивым почерком написал адрес на верхнем, чистом листочке, подал Сабинину. Тот, небрежно швырнув блокнот на столик в гостиной, повел гостя в прихожую, смущенно бормоч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 прости за все, что я наговорил, но знал бы ты, каких мне нервов стоило тебя ожидать столько време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какие, - благодушно гудел Мирский. - Все позади, что уж тут счит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гда будешь на квартир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икам к шести, не раньше. Сначала нужно съездить в билетные кассы, потом навестить кое-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в за ним дверь, Сабинин вернулся в гостиную. Надя ждала его, с величайшим хладнокровием скрестив руки на груд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 сказала она без особого раздражения. - Тема... Значит, тебя по-настоящему Артемием зов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жен вашей проницательностью, мадемуазель! - рявкнул Сабинин зычно, словно подававший солдатам команду унтер, вслед за чем подхватил Надю на руки и закружился со своей очаровательной ношей по гостиной, придушенным голосом распевая, пусть и фальшиво, но с огромным воодушевлен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both"/>
        <w:rPr>
          <w:i/>
          <w:i/>
          <w:iCs/>
          <w:lang w:val="en-US"/>
        </w:rPr>
      </w:pPr>
      <w:r>
        <w:rPr>
          <w:rFonts w:eastAsia="Times New Roman Cyr" w:cs="Times New Roman Cyr" w:ascii="Times New Roman Cyr" w:hAnsi="Times New Roman Cyr"/>
          <w:i/>
          <w:iCs/>
          <w:lang w:val="en-US"/>
        </w:rPr>
        <w:t>Не счесть алмазов в каменных пещерах,</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счесть жемчужин в море полуденном...</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усти, сумасшедший! Что на тебя накати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ежно поставив ее на ноги посреди гостиной, Сабинин шарахнулся к буфету, достал бутылку тминной, рюмку, налил себе до краев, опрокинул в рот. Шумно выдохнув, блаженным взором обвел гостиную, шагнул к висевшей на стене гитаре (Надя любила на ней иногда побренчать, довольно музыкально), упал перед Надей на одно колено и ударил по струнам во всю ивановску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ыганский быт и нравы стары,</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песни, что все мы поем,</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д рокот струн, под звон гитары,</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Жизнь прожигая, зря живем!</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ощаюсь нынче с вами я, цыгане,</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к новой жизни ух-хажу от вас,</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ы не жалейте меня, цыгане,</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ра-ащай мой табор, пою в последний раз!</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словно, его пенье и в подметки не годилось искусству любимца публики Юрия Морфесси &lt;Знаменитый до революции исполнитель цыганских романсов, чьему репертуару и принадлежит эта песня.&gt;, а уж знаменитый Николай Дулысевич &lt;Гитарист и руководитель известного в Петербурге цыганского хора.&gt; и вовсе выгнал бы такого певца взашей, но некоторый недостаток песенного мастерства Сабинин искренне пытался восполнить огромным энтузиазмом и громогласностью. Надя, не выдержав, зажала уши, но он, мотаясь по комнате с гитарою наперевес, без удержу распе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Цыганский табор покидаю,</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овольно мне в разлуке жить,</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 в новой жизни ждет меня, не знаю,</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в старой не о чем тужить!</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годня с вами затяну я песню,</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 завтра нет меня, и я уйду от вас,</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споминайте цыгана песню,</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р-ращай, мой табор, пою в последний раз!</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умоляю! - воскликнула Надя. Нехотя отложив гитару, Сабинин остановился посреди комнаты, медленно остывая. Потом рванулся к Наде, прижал ее к себе и, ломая всякое сопротивление, принялся громко и беззастенчиво целовать - в нос, в щеки, куда попало. Она покорилась, должно быть, справедливо рассудив, что противоречить ему сейчас бесполез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стив ее в конце концов, Сабинин рухнул на диван, раскинул руки по спинке, блаженно улыбая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лава богу, - сказала Надя терпеливо, присаживаясь рядом. - Я уж боялась, придется карету “скорой помощи” вызывать, в смирительную рубашку завязы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радости с ума не сходят, - сказал Сабинин, улыбаясь во весь рот. - Вовсе даже наобор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угадать, мадемуазель, вы ведь умница, я это давно начал за вами подозре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ытливо глянула ему в лицо, прикусила губку, на миг подняв глаза к потолку. Решительно тряхнула голов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твоим дикарским пляскам, имеется одно-единственное объяснение. Только одно событие, сдается мне, способно тебя привести в такой восторг... Твой неведомый компаньон, а? Не обманул все-таки, готов поделиться сокровищами, которые вы с ним столь старательно.., добыв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ангел мой, солнце мое, звезда очей моих... - сказал Сабинин счастливо. - Ты совершенно права. Что ж, теперь можно признаться, что я был к нему несправедлив... Оказалось, у него были вполне уважительные причины... Все в порядке, Надюша. Это похоже на старую мелодраму, но я могу с полным на то правом воскликнуть: “Господи, я богат!” Я богат, господ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онч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сказала Надя чуточку напряж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адюша, милая... - Он вскочил, чуть ли не бегом добрался до буфета и на сей раз налил себе не в скромную рюмочку, а в бокал для шампанского. - Прости, но мне позарез нужно выпить, успокоить нервы после этих двух недель... Я тебя оставлю на пару дней, не возражаешь? Мирский отправился за билетами, завтра утром мы с ним должны поехать в Будапешт. Ненадолго, конечно, я рассчитываю за день-два все улад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 к ней вполоборота, в продуманно выбранной именно для сей реплики позе, он прекрасно видел Надино отражение в настенном зеркале. В первый миг она была прямо-таки ошарашена и не смогла этого скрыть, полагая, что он не видит ее личика, на котором последовательно сменяли друг друга растерянность, удивление, непритворная злоба... Потом совладала с собой, выглядела спокойной и безмятежной, но под этой личиной, Сабинин не сомневался, кипели все те же эмоции. Слишком неожиданным и поистине сногсшибательным оказался сюрприз...</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ачем тебе понадобился Будапеш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думал, ты и это поняла... Там деньги. Я сам и не знаю всех подробностей, Вася Мирский лучше объяснил бы, он в банковских делах дока... В общем, безопаснее и удобнее всего оказалось перевести их в Будапешт, чтобы осели на счетах именно там. Оферты, проценты, что-то там еще.., я ж говорю, не силен в этих тонкостях. В Будапеште открою счет на свое имя.., или все же ради вящей осторожности ограничусь шифрованным, переведу свою долю... Что ты улыбаеш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и в самом деле стала содержанкой господина скоробогача... - сказала Надя, уже полностью овладев собой. Подошла к Сабинину и уселась ему на колени. - Кажется, так должны себя вести дорогие кокотки? Если не правильно, ты мне подскаж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зо всех сил старалась произвести впечатление веселой резвушки, спокойной, совершенно ничем не озабочен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откуда мне знать, как они себя ведут? - в тон ей сказал Сабинин. - Сроду не имел с ними дела... Надюша, милая, мне очень приятно именно так вот держать тебя на коленях.., но, я тебя прошу, сядь рядом со мной нормально. Разговор предстоит слишком серьез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иновалась, грациозно соскользнула с колен, присела рядом в смиренной позе благовоспитанной гимназистки. Поскольку и самые лихие эсеровские боевички - всего лишь женщины со всеми присущими прекрасному полу свойствами, в ее голосе Сабинин без труда разобрал самое обычное любопытство, не имевшее отношения к подпольным дел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за разговор?</w:t>
      </w:r>
    </w:p>
    <w:p>
      <w:pPr>
        <w:pStyle w:val="Iauiue"/>
        <w:ind w:firstLine="720"/>
        <w:jc w:val="both"/>
        <w:rPr/>
      </w:pPr>
      <w:r>
        <w:rPr>
          <w:rFonts w:eastAsia="Times New Roman Cyr" w:cs="Times New Roman Cyr" w:ascii="Times New Roman Cyr" w:hAnsi="Times New Roman Cyr"/>
          <w:lang w:val="en-US"/>
        </w:rPr>
        <w:t>- Подполье, революция, бомбы и браунинги - это все крайне серьезно и захватывающе, спору нет, - сказал Сабинин. - И я прекрасно понимаю твое стремление быть независимой от общества, пренебрегать его законами согласно заветам этого твоего Ницше. И все же... Тебе не кажется, что все это - довольно зряшное предприятие? Только не хватайся за браунинг, я ничего не утверждаю окончательно, просто размышляю вслух и приглашаю тебя к тому же... Хорошо, предположим, ваши героические труды увенчаются успехом и ваши имена в полном соответствии с известными строками Пушкина напишут на обломках самовластья... А если - нет? Если вам так и не увидеть грядущего торжества.., ну, в ближайшие лет двадцать, я имею в виду, - поспешил уточнить он, видя, как недобро напряглось ее лицо. - Что, если к грядущему торжеству революции вы придете старыми</w:t>
      </w:r>
      <w:r>
        <w:rPr>
          <w:lang w:val="en-US"/>
        </w:rPr>
        <w:t>,</w:t>
      </w:r>
      <w:r>
        <w:rPr>
          <w:rFonts w:eastAsia="Times New Roman Cyr" w:cs="Times New Roman Cyr" w:ascii="Times New Roman Cyr" w:hAnsi="Times New Roman Cyr"/>
          <w:lang w:val="en-US"/>
        </w:rPr>
        <w:t xml:space="preserve"> морщинистыми и дряхлыми? Прости меня, милая, но я немного успел уже тебя узнать. По-моему, тебя , обрисованная мною перспектива мало устраивает. Это понятно, это по-житейски, - кому интересно получить генеральские лампасы лишь с наступлением дряхлости? Я</w:t>
      </w:r>
      <w:r>
        <w:rPr>
          <w:lang w:val="en-US"/>
        </w:rPr>
        <w:t xml:space="preserve"> </w:t>
      </w:r>
      <w:r>
        <w:rPr>
          <w:rFonts w:eastAsia="Times New Roman Cyr" w:cs="Times New Roman Cyr" w:ascii="Times New Roman Cyr" w:hAnsi="Times New Roman Cyr"/>
          <w:lang w:val="en-US"/>
        </w:rPr>
        <w:t>таких в армии насмотрелся... Что, если все же не получится добиться своего в молодом еще возрас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по существу, пожалуйста, - напряженно попросила 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 сто пятьдесят тысяч золотом, - сказал Сабинин. - Я тебе предлагаю бросить все прежнее и уехать со м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официальное предложение руки и сердц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 да, официальное предложение руки и сердц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ронута, милый, - ответила она почти сразу. - Но должна тебя предупредить: я совершенно не подхожу для мещанского счастья с беленькими занавесками на окнах, размеренным укладом жиз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говорит, что я тебе именно это предлагаю? - спросил он. - Мы уедем куда-нибудь в Аргентину, в Южную Америку. Уклад тамошней жизни еще во многом напоминает романы Эмара и Майн Рида. Есть места, где можно заработать громадные деньги на каучуке, - правда, при этом легко и голову сложить. Дикие места - индейцы с отравленными стрелами, бандиты, зверье... Можно заняться поисками нефти в Северо-Американских Соединенных Штатах, можно.., да мало ли мест, где еще способен показать себя ловкий авантюрист, сколотить недурное состояние? Кисейная барышня в спутницы для такой жизни не годится. Зато на тебя можно полагаться - ты и в обморок не упадешь при виде аллигатора, и в случае чего с пистолетом спину прикроешь... Я все обдумал и взвесил, мне эта мысль в голову не сегодня приш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идела опустив голову, и на ее личике отражалась усиленная работа мысли. Вот только у Сабинина было сильное подозрение, что ее раздумья не имеют отношения к сделанному им предложени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думать, Коля, - сказала Надя, открыто глядя ему в лицо, - То есть, ты не Коля, как выяснилось, но я уже привыкла к этому имени, и нет смысла что-то менять... Честное слово, мне нужно подумать, такие дела с кондачка не решаются. Слишком резко ты предлагаешь изменить жизнь... Ты же сам говорил, что не сегодня это придумал, значит, долго размышлял, взвеши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кивнул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шь... Мне тоже слишком многое предстоит взвес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и вовсе тебя не тороплю, - сказал Сабинин. - Время есть, я же не предлагаю тотчас же, взявшись за руки, бежать на вокзал... Подумай, милая. Если боишься мести.., товарищей по борьбе, то я бы на твоем месте не - беспокоился: есть в мире такие уголки, куда даже и они не доберутся, а если и доберутся - висеть на какой-нибудь пальм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том дело... Просто следует подум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я же не пристаю с ножом к горлу! Вот тебе и великолепная возможность. Пока я буду ездить в Будапешт и обратно, пройдет пара дней. По-моему, вполне достаточное врем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бе обязательно нужно ехать тотчас же? - спросила она елико могла небреж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прекрасно чувствовал, что внутренне она напряглась, - когда столь тесно сближаешься с человеком, поневоле начинаешь его понимать без слов...</w:t>
      </w:r>
    </w:p>
    <w:p>
      <w:pPr>
        <w:pStyle w:val="Iauiue"/>
        <w:ind w:firstLine="720"/>
        <w:jc w:val="both"/>
        <w:rPr/>
      </w:pPr>
      <w:r>
        <w:rPr>
          <w:lang w:val="en-US"/>
        </w:rPr>
        <w:t xml:space="preserve">- </w:t>
      </w:r>
      <w:r>
        <w:rPr>
          <w:rFonts w:eastAsia="Times New Roman Cyr" w:cs="Times New Roman Cyr" w:ascii="Times New Roman Cyr" w:hAnsi="Times New Roman Cyr"/>
          <w:lang w:val="en-US"/>
        </w:rPr>
        <w:t>Думаю, обязательно, - сказал он твердо. - Чтобы побыстрее со всем этим покончить. - Он смущенно улыбнулся. - Знаешь, ничего не могу с собой поделать - я ведь несколько месяцев ждал этого момента, теперь не смогу успокоиться, пока не закончится эта эпопея.</w:t>
      </w:r>
      <w:r>
        <w:rPr>
          <w:lang w:val="en-US"/>
        </w:rPr>
        <w:t>.</w:t>
      </w:r>
      <w:r>
        <w:rPr>
          <w:rFonts w:eastAsia="Times New Roman Cyr" w:cs="Times New Roman Cyr" w:ascii="Times New Roman Cyr" w:hAnsi="Times New Roman Cyr"/>
          <w:lang w:val="en-US"/>
        </w:rPr>
        <w:t>. Подумаешь, Будапешт! Это же не путешествие на Северный полюс, а поездка в комфортабельном вагоне по безукоризненной австрийской чугунке. Если повезет, вернусь уже послезавтра... Ты что, против? У тебя такое выражение лица, словно...</w:t>
      </w:r>
    </w:p>
    <w:p>
      <w:pPr>
        <w:pStyle w:val="Iauiue"/>
        <w:ind w:firstLine="720"/>
        <w:jc w:val="both"/>
        <w:rPr/>
      </w:pPr>
      <w:r>
        <w:rPr>
          <w:lang w:val="en-US"/>
        </w:rPr>
        <w:t>-</w:t>
      </w:r>
      <w:r>
        <w:rPr>
          <w:rFonts w:eastAsia="Times New Roman Cyr" w:cs="Times New Roman Cyr" w:ascii="Times New Roman Cyr" w:hAnsi="Times New Roman Cyr"/>
          <w:lang w:val="en-US"/>
        </w:rPr>
        <w:t xml:space="preserve"> Глупости, Коля, - ответила она непринужденно. - Тебе показа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а обнимет меня и постарается увлечь в постель, - подумал он, испытывая настоящую грусть и нешуточную боль. - Чтобы ни в чем не сомневался, не тревожился... Если так и произойдет, значит, она уже приняла решение, ум у нее столь же остер, каким он, надо полагать, был у Екатерины Медич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закинула ему руки на шею, прижалась, промурлыкала в ух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надо отпраздновать: и твою удачу, и твое предложение. Если ты не против, помоги мне расстегнуть плать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рыл за собой дверь, запер ее и проскользнул в небольшую квартирку на первом этаже. Постоял немного, осматриваясь, обошел все три комнаты и остановил выбор на спальне - стоявшая там кровать была снабжена в изголовье подобием старинного балдахина, за которым легко было укрыться и остаться при этом незамеченн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арательно расправил складки, повозился в своем импровизированном тайнике - и, убедившись, что снаружи совершенно незаметен, проткнул ножичком дырку в синем кретоне. Вынул браунинг, загнал патрон в ствол, снял пистолет с предохранителя и сунул его за пояс, на животе, чтобы был под рукой. Замер, примериваясь к дырочке. - В прихожей щелкнул замок, послышался безмятежный голос Мирс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ходите, мадемуазель. Признаюсь, я немного удивлен вашим неожиданным визитом... Он вдруг замолчал, послышался топот ног, шумная возн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звукам, несколько человек грубо втолкнули Мирского в квартиру и заперли за собой дверь. Потом послышался голос Нади, спокойный и певуч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спокойно, никто вас не тронет, если не будете ор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 это значит, господа? Уберите оружие! Я стою, вы же видите, стою спокой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ы можем поговор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м все равно, может, пройдем в спальн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вы, право, легкомысленный! - послышался веселый голос Нади, и Сабинин словно воочию увидел ее задорную, дерзкую улыбку. - Я к вам не за этим пришла, господин Мирск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вы меня не так поня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ерьезно сказала Надя. - Я просто шуч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тоже шутя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им образом. И пистолеты у них настоящие. Так что извольте без глупостей. Оружие при себе име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 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н, обыщи 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ст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господин Мирский, если у вас заведено принимать гостей в спальне, почему бы нам туда и не пройти? Мне, в общем, все рав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рший Сабинин увидел в дырочку, как они входят: впереди - незнакомый детина с пистолетом в руке, за ним Мирский с Надей. Шествие замыкал белобрысый. Лошадиная Рожа, тоже щеголявший с оруж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ский направился к секретер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все замелькало - отчаянный прыжок белобрысого, короткая возня, общая суматох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й-яй, господин Мирский... - поморщилась Надя, разглядывая извлеченный белобрысым из верхнего ящика секретера пистолет. - Где вы воспитывались, право слово? Бросаться с пистолетом на гост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смотря какие гости, - глядя исподлобья, сказал растрепанный Мирский, которого с силой толкнули на стул и стояли над ним сейчас с грозным видом, поигрывая оружием у самого его но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мы хуже татар, согласна, - обворожительно улыбаясь, сказала Надя. - Но ничего тут не поделаешь, правда ведь? Не тряситесь, никто вас не собирается убив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трясу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те. Вам страш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гда страшно, когда я чего-то не пони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рошо, - сказала Надя. - Сейчас они уберут оружие.., не вообще, а подальше от вашей хитрой головушки, и мы с вами поговорим спокой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видела привратница, - сказал Мирский. - Да и выстрелы будут слыш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поморщилась Надя. - На этом свете есть множество способов покончить с человеком совершенно бесшумно, и эти господа многими из них владеют... Я же сказала, не тряситесь. Если мы придем к соглашению, останетесь живы, сможете и дальше наслаждаться бывшими казенными денеж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 Кто вы вообще так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и что-нибудь про боевую организацию эсеров? - мило улыбнулась она. - По лицу вижу, наслышаны... Так вот, извольте заткнуться. Говорить будете, когда я сама вас о чем-нибудь спрошу... Вы взяли билеты на поезд? Для себя и... Тем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ind w:firstLine="720"/>
        <w:jc w:val="both"/>
        <w:rPr>
          <w:lang w:val="en-US"/>
        </w:rPr>
      </w:pPr>
      <w:r>
        <w:rPr>
          <w:rFonts w:eastAsia="Times New Roman Cyr" w:cs="Times New Roman Cyr" w:ascii="Times New Roman Cyr" w:hAnsi="Times New Roman Cyr"/>
          <w:lang w:val="en-US"/>
        </w:rPr>
        <w:t>- Где о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бумажни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мажни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Часы заодно возьм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попытаетесь меня оскорбить - получите по голове вот этим, - продемонстрировала Надя уже знакомый Сабинину браунинг. - Так, теперь рвите их в клочки, рвите... И не охайте, я вам возмещу их полную стоимость. Вот так, какой же вы молодец, как с вами легко и приятно иметь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видел из своего укрытия, как клочки бумаги летят на колени Мирскому, как он страдальчески морщится, но все же выполняет подкрепленный дулом пистолета приказ.</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лепно, - кивнула Надя. - Теперь слушайте меня внимательно, два раза повторять не собираюсь... Мне нужно, чтобы на завтрашний день вы оставили вашего друга Тему в покое. Чтобы завтра вы не напоминали о себе никоим образом. Чтобы завтра вас и близко не было. Вам поня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ня хорошо поня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ам это нуж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уже не ваше дело, - отрезала Надя; - Повторяю: с этого вечера и до послезавтрашнего утра извольте забыть, что на свете вообще существует ваш друг Артемий Петрович. Вам совершенно не важно знать, что мною движет. Главное запомните - если вы все же заявитесь к нему завтра, вас прикончат к чертовой матери. Надеюсь, мы производим впечатление серьезных люд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уж серьез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преспокойно вытянула руку, уперев дуло браунинга ему в лоб, постояла так некоторое время. Отвела оружие, сказала настав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а, что вы это поняли. С нами не шутят. Будете вести себя правильно - останетесь живы. Послезавтра делайте что угодно, хоть с цыганами и медведем к нам в квартиру вваливайтесь. Вам поня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Но я ведь обещал, что завт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 вашей берлоге перо и черн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утся... В гости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тон, принеси. Спасибо. Садитесь вот сюда, к столику, и напишите вашему другу записку. Сейчас мы вместе подумаем над содержанием... Ага. Напишите, что вы извиняетесь тысячу раз, что вам чертовски несладко, но завтра вы с ним уехать в Будапешт не сможете - и предложите отложить вояж на послезавтра. Намекните, что возникли непредвиденные обстоятельства.., с очаровательной женщиной познакомились, скажем, и знакомство продолжится до завтрашнего утра.., нет, прямо об этом не пишите, придумайте какой-нибудь наме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 пойдет?</w:t>
      </w:r>
    </w:p>
    <w:p>
      <w:pPr>
        <w:pStyle w:val="Iauiue"/>
        <w:ind w:firstLine="720"/>
        <w:jc w:val="both"/>
        <w:rPr>
          <w:lang w:val="en-US"/>
        </w:rPr>
      </w:pPr>
      <w:r>
        <w:rPr>
          <w:rFonts w:eastAsia="Times New Roman Cyr" w:cs="Times New Roman Cyr" w:ascii="Times New Roman Cyr" w:hAnsi="Times New Roman Cyr"/>
          <w:lang w:val="en-US"/>
        </w:rPr>
        <w:t>- Пожалуй, - сказала Надя, бегло просмотрев написанное им. - У вас есть несомненный литературный слог... - Она сложила письмо вчетверо и сунула в сумочку. - А теперь мы, с вашего позволения, откланяемся... И не вздумайте нас обмануть, душевно вас прош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шла первой, следом направился белобрысый. Сабинин напрягся, положив руку на браунинг, но Платон вовсе не собирался предпринимать ничего жуткого, он попросту шагнул к Мирскому, спрятав оружие, громадной ручищей взял его за глотку и протянул с ленц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бманешь, сучий прах, я из тебя самолично потроха вытяну - по вершку, неторопливо... Понял, воровская твоя морда? Чтобы до послезавтра о тебе - ни слуху ни дух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шел, насвистывая. Прошла добрая минута, прежде чем Сабинин решился покинуть свое убежище. Завидев его, Мирский печально улыб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ну и девица... Как вы только с ней жив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питанные люди на такие вопросы не отвечают, - хмуро сказал Сабинин. - У вас есть водка, Мирский? Вообще что-то спирт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в буфете. Что вы намерены дел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ут можно сделать? - пожал плечами Сабинин. - Буду сидеть и ждать, когда меня начнут резать, вот и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7</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В двух шагах от императора</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выдалась одной из самых беспокойных в его жизни - он попросту боялся уснуть, опасаясь не без оснований, что планы господ эсеров в той части, что именно его касается, будут претворены в жизнь как раз под покровом столь любимого готическими романистами ночного мрака. Сам он на их месте ради вящей надежности проделал бы все утром, в самый последний момент, - но нельзя же ждать, чтобы их мысли настолько совпад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ась еще зыбкая вероятность, что они всего лишь хотят поставить его перед фактом, устроить нечто вроде испытания, прочно привязав к себе пролитой кровью, но трезвый рассудок подсказывал: им в данном случае гораздо выгоднее оставленный полиции зримый и вещественный ложный след, нежели еще один новобранец, какой бы находкой для деда он ни выгляд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спал он плохо - при малейшем звуке, движении, то ли истинном, то ли почудившемся расстроенному воображению, открывал глаза, оглядывался, готовый выхватить лежавший под подушкой браунинг. Хорошо еще, что Надя не видела ничего необычного именно в таком местоположении оружия ночью, она и сама держала свой пистолет под подуш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шлось. Пришел рассвет, наступило утро, а он все еще оставался жив и невредим. Он был один в постели, браунинг мирно покоился под подушкой, и никто даже не пытался ночью вытащить обойму. Ну что же, умираем только раз, а пока живы - надо боро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вошла Надя, полностью одетая, свежая и улыбчивая. Не отдергивая штор, сказ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пенько дрыхнуть изволите, ваше степенство, господин аргентинский авантюрист... Девятый час, пани Янина уже завтрак готовит, а вы валяетесь законченным сибари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шли бы вы поближе, мадемуазель, а еще лучше - прилегли ряд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 сказала Надя с сожалением. - Начались женские сложности.., поним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 был женат. Жаль... Оглянувшись, Надя поплотнее прикрыла дверь спальни и подошла к не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нывай. Легкомысленные французы, люди с фантазией, для таких случаев кое-что придум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ззаботно улыбаясь, опустилась на колени у посте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Сабинина раздвоилось самым причудливым образом, достойным нескольких строчек в трудах знаменитого Ломброзо: одна его часть блаженно успокоилась в приливе незнакомого прежде наслаждения, другая, рассудочная, по-звериному чуткая, лихорадочно искала ответа на один-единственный вопро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се произойдет так, как он предвидит, каким именно образом его попытаются привести в состояние то ли хладного трупа, то ли в облик бесчувственного бревна?</w:t>
      </w:r>
    </w:p>
    <w:p>
      <w:pPr>
        <w:pStyle w:val="Iauiue"/>
        <w:ind w:firstLine="720"/>
        <w:jc w:val="both"/>
        <w:rPr/>
      </w:pPr>
      <w:r>
        <w:rPr>
          <w:rFonts w:eastAsia="Times New Roman Cyr" w:cs="Times New Roman Cyr" w:ascii="Times New Roman Cyr" w:hAnsi="Times New Roman Cyr"/>
          <w:lang w:val="en-US"/>
        </w:rPr>
        <w:t>Пуля? Удар по голове? Первое легко получить даже от хрупкой женщины, да и второго от нее же можно ожидать. И женщина может огреть по затылку чем-нибудь вроде стоявшей на столике хрустальной вазы или тяжелой бронзовой статуэтки Орлеанской Девственницы, украшающей</w:t>
      </w:r>
      <w:r>
        <w:rPr>
          <w:lang w:val="en-US"/>
        </w:rPr>
        <w:t xml:space="preserve"> dressoir.</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Выстрел могут услышать, а бить по голове бронзовой Жанной д'Арк слишком рискованно - ну как не удастся оглушить с первого уда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сам поступил бы на их месте? Да попросту постарался бы подмешать какую-нибудь гадость в еду или питье. В любой аптеке даже без врачебного рецепта можно купить немало снадобий, в натуральном своем виде или при увеличенной дозе способных надежно привести в полную бесчувственность, и надолго. Говорят даже, что безобидную героиновую настойку, которой эскулапы лечат от множества легких хворей, наркотические маньяки приспособились использовать вместо морфия - что-то там выпаривают, кажется... А уж опийных растворов у всякого провизора можно приобрести хоть боч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 прошептал он расслабленно, когда все кончилось. - Ты где этому научилась, в Пари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евинным взором, утирая нежный рот кружевным платочком, Надя ответ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 ехать в Африку, чтобы попробовать ананас... Одевайся, пора к завтра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плыла из спальни, грациозная, невозмутимая лесная нимфа. Глядя ей вслед, Сабинин прямо-таки застонал от злой тоски: он страстно хотел ошибиться, верить, что зря нагромоздил в уме все эти ужасы, - и в то же время доверял своему трезвому рассудку, подвергшему аналитике не пустые фантазии, а точные фак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лся он как раз вовремя, чтобы открыть дверь на звонок. Ожидал бог весть кого, а это оказался краснорожий старший дворник. Он с надлежащим почтением предупредил господина квартиросъемщика, что в самом ближайшем времени по улице князя Меттерниха изволит проследовать в сопровождении наследника престола и свиты государь император Франц-Иосиф Первый, король Венгрии и верховный главнокомандующий, владыка Цислайтании и Транслайтании &lt;Название двух частей Австро-Венгерской империи (от разделяющей их реки Лейты): Цислайтания - Австрия, Транслайтания - Венгрия.&gt;. В связи с чем власти посредством императорско-королевской полиции, а та, в свою очередь, посредством управляющих и старших дворников доводит до сведения благонамеренного населения, что таковое обязано строго соблюдать должные предписания, как-то: не открывать окон во время проезда кортежа, не выходить на балконы, не вылазить на крыши, а также не выскакивать за линию полицейских даже с самыми что ни на есть верноподданническими целями вроде вручения прошения или цвет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заверил, что он свято намерен эти предписания соблюдать, и отпустил краснорожего восвояси. Подойдя к высокому окну гостиной, посмотрел вниз. Вообще-то, пан Колодзей не врал - отсюда и в самом деле открывался великолепный обзор. На тротуарах уже собралось достаточно публики, которую умело сдерживала пешая и конная полиция, над чьими касками гордо вздымались султаны из петушиных перьев. Как и в России, могучие полицейские лошади были обучены осаживать крупами толпу. Сабинин вспомнил, что именно здесь доискался ответа на загадку: отчего в России уголовный мир именует полицию “мент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алось все просто. Австро-венгерские полицейские в непогоду носили короткий плащ без рукавов вроде пелерины, именовавшийся как раз “мент”. Постепенно это слово стало жаргонным прозвищем австрийских служителей закона, а потом через польских воров перекочевало в западные губернии России уже применительно к тамошним городовым и сыщик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шел в столовую, где уже накрывала на стол приходящая прислуга пани Янина - пожилая чопорная особа со следами былой красоты, похожая скорее на классную даму или попечительницу женской гимназии. Добавить пенсне - и сходство будет полное. Один бог ведает, где контора по найму прислуги ее откопала, но манеры у старой дамы были столь безукоризненны, словно она прежде служила у князя Виндишгреца или графа Тисы &lt;Представители знатнейших и богатейших семейств тогдашней Австро-Венгрии.&gt;... Под ее ледяным взором Сабинин поневоле чувствовал себя тем, кем, собственно, и являлся, - авантюристом, выскочкой, парвен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к преподнес еще одно тягостное испытание - Сабинин боялся есть и пить. Дурманящее снадобье могло оказаться в любом положенном им в рот кус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стоит паниковать излишне. Большинство из тех зелий, которых он опасался, отнюдь не безвкусны, и человек опытный тщательно все продум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ему не нужно бояться ломтиков свежайшего хлеба и горячих булочек, равно как и сыра с маслом - все это подается на общем блюде, в общей корзиночке, общей масленке, заранее невозможно предугадать, кто какой кусок, ломтик, булочку облюбует. Кофе... Нет, пани Янина разливает ароматную жидкость опять-таки из кофейника, и Надя преспокойно пьет, а чашка Сабинина была сухой и чистой, ничто не было в нее предварительно подсыпано. Господи, это ведь сущее умственное расстройство, мания.., нет, лучше лишний раз спраздновать труса, опасаться всего и вся, чем попасться на улов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он постарался покончить с завтраком как можно быстрее, отговариваясь отсутствием аппетита, что, слава богу, не повлекло повышенного внимания со стороны Нади, она с течением времени тоже становилась все более напряженной, нервоз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поездке в Будапешт они и не говорили - все было обговорено вчера, когда посыльный - то ли настоящий, то ли ряженый, что в данной ситуации и не важно, - принес то самое письмо от Мирского, написанное на глазах Сабинина под дулом браунинга. Читая его, он чувствовал напряженный взгляд Нади - и выдержал нелегкое испытание с блеском, сначала изобразив хорошо разыгранную досаду, а потом с печальным вздохом поведав любовнице, что Вася Мирский снова в своем репертуаре, - несомненно, его вновь сбила с пути истинного некая доступная красотка, что с ним регулярно происходило еще в родном отечеств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ая из-за стола, он был напряжен, как натянутая тетива лука. Перефразируя оперную арию - уж время близится, а снадобья все нет... Лишь бы ошибиться, боже, как хочется ошиб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откупорим шампанское и займем места в ложе, то бишь у окна? - безмятежно спросил он Надю. - Никогда не видел столь близко ни одного монарх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рассеянно отозвалась она. - Иди в спальню, хорошо? Хочу тебе кое-что сказ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ушно направился в спальню - словно по тонкому льду, способному в любой миг провалиться под ногами. Сердце тоскливо сжа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вошла буквально через минуту, держа в руках два бокала, почти до краев налитых белым вином, протянула ему од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выпьем, а потом я тебе сообщу нечто радост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Iauiue"/>
        <w:ind w:firstLine="720"/>
        <w:jc w:val="both"/>
        <w:rPr/>
      </w:pPr>
      <w:r>
        <w:rPr>
          <w:rFonts w:eastAsia="Times New Roman Cyr" w:cs="Times New Roman Cyr" w:ascii="Times New Roman Cyr" w:hAnsi="Times New Roman Cyr"/>
          <w:lang w:val="en-US"/>
        </w:rPr>
        <w:t>- Это сюрприз, - улыбнулась она напряженно. - Пе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губила из своего. Поднеся бокал к губам обычным движением, не медленным и не быстрым, Сабинин лихорадочно искал выход. Обострившееся звериное чутье вопило, что дело неладно: почему она принесла вот так бокалы в спальню, именно в спальню, без бутылки и закуски на подносе? Никогда за все время их знакомства так не делала. Если случится, то непременно сейч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аромату, в бокале - итальянский вермут, чей резковатый запах и терпкий специфический вкус как раз и способны отбить характерный привкус чего-то вроде лауданума. Еще несколько мгновений - и она начнет беспокоиться... Что же, сослаться на полнейшее нежелание п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 воскликнул он, так и не отпив из бокала. - Вон там, у тебя за спиной! Мышь под столи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отреагировала на эту новость так, как это и было всегда свойственно особам ее пола, - не завизжала, правда, не стала вскакивать на постель, но инстинктивно шарахнулась, посмотрела в ту сторону. Сабинин находился вне поля ее зрения достаточно долго времени, чтобы выполнить задуманно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обернулась 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отнимал от губ пустой бокал со столь безмятежным видом, словно только что осушил его до донышка. Вытер губы тыльной стороной ладон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там пробежала, под столиком... Дать тебе браунин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и какие... - сказала она, но все же отодвинулась подальше от столика с гнутыми точеными, нож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за сюрприз ты мне приготов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Что ты морщиш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о, по-моему, какое-то не такое... Привкус странный, - произнес он и собрался было понюхать бок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проворно забрала бокал у него из рук, отставила подальш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ли вздора, отличное вино... Так вот, я решила принять твое предлож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 проникновенно сказал Сабинин, шагнул к ней и обн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противилась, но в теле ощущалась та же напряженность. Сабинин более не сомневался, теперь он знал. Что оказался прав, что предвидел все наперед, что в его бокале был то ли яд, то ли сонная отрава. Она держится странно, совсем не так, как подобает женщине, решившейся таки бросить подполье и бежать с богатым любовником за тридевять земель на поиски пиратской форту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альше? Знать бы, чего она в бокал набуровила, вдруг он изобразит не те симптомы... А впрочем, нет, ведь не существует каких-то канонических симптомов для сонной отравы, всякий человек реагирует, в общем, сугубо индивидуально. Пожалуй, все-таки не яд - яд можно и открыть при вскрытии трупа, а к чему им э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юша, милая, - сказал он расстроганно. - Даже и не знаю, что тебе сказать... Как я рад... - Он отстранился, потер рукой лоб:</w:t>
      </w:r>
    </w:p>
    <w:p>
      <w:pPr>
        <w:pStyle w:val="Iauiue"/>
        <w:ind w:firstLine="720"/>
        <w:jc w:val="both"/>
        <w:rPr/>
      </w:pPr>
      <w:r>
        <w:rPr>
          <w:lang w:val="en-US"/>
        </w:rPr>
        <w:t xml:space="preserve">- </w:t>
      </w:r>
      <w:r>
        <w:rPr>
          <w:rFonts w:eastAsia="Times New Roman Cyr" w:cs="Times New Roman Cyr" w:ascii="Times New Roman Cyr" w:hAnsi="Times New Roman Cyr"/>
          <w:lang w:val="en-US"/>
        </w:rPr>
        <w:t>То ли я сегодня не выспался, то ли... Не пойму, что со мной. Слабость накатывается, голову тумани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ледный ты какой-то... - ответила она, ничуть не удивившись. - Присяд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два шага назад, присел на краешек постели, где за его подушкой как раз и промокло покрывало от молниеносно выплеснутого туда содержимого бок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вела себя так, словно ничего экстраординарного и не происходило, - стояла у постели, глядя на него с испытующим видом, напоминавшим холодное научное любопытство ученого-вивисектора. Добросовестно делая вид, что борется с неведомым недомоганием, Сабинин моргал, тер глаза, проговорил что-то заплетающимся языком, склонил голову - и наконец виновато улыб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ожительно, в сон клонит... Даже не сбросив штиблет, прилег на постель лицом вниз, обхватил подушку и застыл, бормоча что-то под нос. Надя держалась с прежним, леденящим душу спокойствием: даже не сделала попытки подойти к нему, что-то сказать. Прошуршал подол шелкового платья, скрипнуло отодвигаемое кресло, шумно, трескуче вспыхнула спичка. Она, судя по звукам, преспокойно уселась и курила. Кожей, затылком, всем существом Сабинин чувствовал ее взгляд - пристальный, холод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л, сколько времени прошло, лежал в прежней позе, шумно, умиротворенно дыша, временами легонько ворочаясь. Снова скрип кресла, шорох платья - Надя подошла, одним рывком забросила его ноги в штиблетах на постель, наклонилась над ним, потряс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ля! Ко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тзывался, старательно сопя. Стоически выдержал и крик в самое ухо, и дерганье за волосы обеими руками, и, в завершение, пару оплеух, нанесенных изо всех женских сил. Он лежал без сознания, одурманенный неведомым зельем, - и она в конце концов повер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быстрые шаги удалились в гостиную. Шевеля лишь рукой, Сабинин осторожно вытянул из-под подушки браунинг с патроном в стволе и сунул его во внутренний карман. В душе смешались тоска и ярость, сожаление и азар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ый скрежет - непонятный, тихий. Новые шаги - мужские, быстрые, уверенные. Дверь в спальню Надя не затворила, и до него отчетливо доносилось каждое сло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ван дрыхн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елобрысый, сволочь так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колода, - звенящий голосок Нади. - Быстрее, быстрее! У нас остались считанные минут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ешка здесь неуместна, - рассудительно произнес Джузеппе. - Я все сделаю, как надлежит.., дайте мне дорогу, взрыватели уже вставлены, не хватало только... Вот так... Сумеете выбить стекло, как я уч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юсь, - резко бросил белобрысый. - Не нервничай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ервничаю, синьор. Хочу знать, что , каждый выполнит свою часть плана с надлежащей сноровкой, вот и все. И вот что: повторяю, сам я не собираюсь стрелять в этого недотепу. Это не по мне, господа, я террорист, а 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молчите вы! - прервала Надя. - Это сделают и без вас... Николае, где его паспор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озьмите, - послышался голос белобрысого. - 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ьте пока у себя. Потом быстренько сунете ему в карман. - Надя наставительно добав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треляйте непременно в грудь, переверните его сначала. Он не должен быть убит в затылок, наоборот, перестрелка меж сообщни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омню. Где палка? Ага... Что они там ору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зались первые верховые, - откликнулась Надя, судя по отдалившемуся голосу, уже подошедшая к окну. - Передовые кортежа, так что время есть... Ну, с богом, по местам, госпо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и сам слышал, как на улице цокают копыта по брусчатке, как раздались крики толпы. Нельзя было медлить, и он, вынув браунинг, на цыпочках пробежал в гостиную, встал в безопасном отдалении, громко приказал, целя в них из пистоле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тесь на месте! Замереть! Стреляю при первом движ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торилась финальная сцена классического “Ревизора” - вся троица застыла у окна в нелепых позах. Слева помещался белобрысый Николае, державший длинную толстую палку, коей намеревался вышибить высокое стекло. В центре, у придвинутого к подоконнику столика, стоял Джузеппе, бережно касаясь пальцами двух больших металлических коробок, представлявших собою самые обычные упаковки из-под дорогого китайского чая, вот только начинка была гораздо более неудобоварима и опасна. Надя застыла с левой стороны, у шторы. Ни у кого из них в руках, конечно же, не было оруж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х лицах появилось давно ожидаемое им выражение - смесь ошеломления и ярости, - но Сабинин не имел времени к ним приглядываться. Отметив, что громоздкий dressoir стоит под прямым углом к стене, являя собою скорее распахнутую настежь дверь, за которой видна соседняя комната - самая обычная, со вкусом обставленная, - он чуть приподнял пистолет, звонко взвел большим пальцем курок и прикри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не шевелиться! Кто двинется - пул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издала тихий, совершенно звериный стон. Приветственные крики на улице достигли высшей точки - очень похоже, экипаж императора двигался прямо под окн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прочь! - рявкнул Сабинин, глядя на толстые пальцы Джузеппе, все еще касавшиеся коробок. - Все в угол, в тот, где дама! Живо, перестреляю, твари! Вот так, во-от так, хорошие мои, послушные, а 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рох за спи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не успел повернуть голову - удар повыше локтя чем-то тяжелым швырнул его к стене, указательный палец непроизвольно нажал на спуск, и браунинг выстрелил, а в следующий миг пальцы невольно разжались, и оружие грянулось об пол. Левой рукой Сабинин успел перехватить тяжелые щипцы для камина - камин здесь был декоративным, но все принадлежности к нему выкованы из железа - и отвел удар от головы, но сила инерции этой импровизированной дубинки все же бросила его на пол. Падая, он видел, как Надя бросается к dressoir, ныряет в проем и громадное сооружение с неожиданной легкостью и быстротой затворяется за ней; как двое мужчин замеряй в полнейшей растерянности, не зная, что же теперь предпринять, но их руки уже тянутся к спрятанному под одеждой оружию; как пани Янина, проворно выпустив щипцы, нагибается за его браунингом, подхватывает с пола и, полусогнув руку, вполне умело целится в н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он видел, происходило слишком быстро - чтобы сделать что-то, он не успе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резиновая палка, со свистом рассекши воздух, метко и безжалостно опустилась мнимой прислуге на плечо - и она, громко ахнув от боли, выпустила пистолет... Еще не успев ничего понять, Сабинин как лежал, так и метнулся в ту сторону, перехватил браунинг онемевшей ру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 шагах от него стоял добрейший доктор Багрецов, наведя на двух мужчин у окна дуло черного крупнокалиберного “Бульдога”. Его лицо по-прежнему оставалось приятной, доброй физиономией дедушки Мороза с рождественской открытки, вот только глаз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рите. Призрак! - рыкнул он, видя направленный на него пистолет Сабинина. - Перед вами - милейшая тетушка Лотта, честь имею... Руки поднимите над головой, вы двое! Я вас не обязан брать живыми, так что... Вы ранены. Призрак? Да уберите вы пушку! Не всякий Герасим топил Му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услышав пароль, который знали только трое, Сабинин окончательно поверил. Поднялся на ноги, ощущая тупую боль в правой руке повыше локтя, - правда, перелома, похоже, нет, просто сильный ушиб... Без всякой деликатности ухватил согнувшуюся в три погибели пани Янину за ворот платья и оттолкнул в сторону, чтобы не заслоняла линию огн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ка, господа террористы, ложитесь на пол! - гремел доктор Багрецов. - Все трое, живенько! Вот так вот, и ручками затылки прикройте.., ах, хорошие мои, послушные! Где девушка, Призра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стеной... - протянул Сабинин. - А гд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полчаса назад получил ваше письмо. Еле успел... Никто еще не знает.., э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бинин был уже в прихожей, он грохотал вниз по лестнице, простоволосый, в расстегнутом пиджаке, зажав в руке браунинг. Он не сомневался, что при подобном финале сражения доктор превосходно справится и од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мнившись лишь в парадном, сунул пистолет в карман, кое-как пригладил волосы ладонями. Распахнул высокую входную двер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спел сделать лишь один шаг. Двое молодчиков в серых костюмах двинулись ему навстречу с грозным и непреклонным видом. Остановились перед ним - крепкие, высокие, бритые, как актеры, с одинаковыми казенными физиономиями. Один отвернул лацкан пиджака, и на значке тайной полиции блеснул эмалированный австро-венгерский орел - двуглавый, как и российск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так, господин Трайков, - сказал возникший из-за их спин комиссар Мюллер. - Нам о многом нужно поговор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бинин смотрел не на него, а в сторону соседнего подъез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 воскликнул он нетерпеливо. - Вы.., давно зд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точно давно, господин Трайков, - с безукоризненной вежливостью ответил комиссар. - Боюсь, сей факт никак не изменит ваше печальное полож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совсем рядом с аркой ворот - один из серых костюмов как раз расположился так, чтобы Сабинин не смог туда броситься, - и слышно было, что громкие приветственные крики уже доносятся откуда-то издалека, кортеж императора давным-давно проех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видели, чтобы из этого подъезда выходи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очаровательная подруга? - охотно подхватил Мюллер. - Ну как же, она преспокойно уехала в ожидавшем ее экипаже... Пару минут назад. Давайте лучше поговорим не о ней, она-то меня как раз не интересу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зря, господин граф, - сказал Сабинин, обмякнув, - упустили, упустили, черт побери, зная ее, легко догадаться, что погоня будет тщет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сказ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ратился к вам, как и следует, - сказал Сабинин, уже никуда не торопясь и с горечью убедившись, что Козьма Прутков был прав: никому не удастся объять необъятное. - Никакой вы не Мюллер, верно? Вы - граф Герард фон Тарловски, ротмистр гвардейской кавалерии в отставке, в настоящую минуту заведываете рефератом “1с” тайной полиции импер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молодого австрийца не отразилось ровным счетом никаких эмоц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 откуда у вас такая информац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оего начальства, естественно, - сказал Сабинин, поклонившись. - Позвольте представиться: штабс-ротмистр Бестужев Алексей Воинович, сотрудник Санкт-Петербургского охранного отделения Департамента полиц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b/>
          <w:bCs/>
          <w:lang w:val="en-US"/>
        </w:rPr>
        <w:t>* * *</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как ведут к черной арестантской карете всю троицу, но отчего-то не чувствовал себя триумфатором, ничего не чувствовал, кроме тупой, томительной усталости. Белобрысый Николае, казалось, был погружен в глубочайшую прострацию, Джузеппе, дитя знойного юга, наоборот, яростно сверкал глазами, даже зубами порой скрежетал, дергая цепь наручников, соединявших его с конвоирами. Пани Янина шагала с высоко поднятой головой, с видом гордо шествующей к эшафоту Марии Стюарт. Бестужеву пришло в голову, что он, пожалуй, понял теперь и отведенную этой почтенной даме роль: очень похоже, именно ей предстояло растерянными воплями призвать на помощь полицию и сообщить, что ее барин, змей двуличный, только что кинул из окна бомбу в государя императора, после чего был тут же пристрелен успевшим скрыться сообщником, маленьким, хромым и чернобородым, а что касается молодой дамы, то ее и не было вовсе - жила с барином какая-то девка, но не кареглазая и темноволосая, а вовсе даже белокурая и синеглазая... Что-нибудь вроде эт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общил ее приметы агентам, - сказал тихонько подошедший Тарловски. - На вокзалы будут немедленно отправлены люди, вся полиция начнет искать...</w:t>
      </w:r>
    </w:p>
    <w:p>
      <w:pPr>
        <w:pStyle w:val="Iauiue"/>
        <w:ind w:firstLine="720"/>
        <w:jc w:val="both"/>
        <w:rPr/>
      </w:pPr>
      <w:r>
        <w:rPr>
          <w:rFonts w:eastAsia="Times New Roman Cyr" w:cs="Times New Roman Cyr" w:ascii="Times New Roman Cyr" w:hAnsi="Times New Roman Cyr"/>
          <w:lang w:val="en-US"/>
        </w:rPr>
        <w:t>- Боюсь, мы ее не найдем, - сказал Бестужев с сожалением. - Я не знаю, как она выскользнет из сетей - в облике монахини, в мужском платье, в виде беременной сельской бабы, но у меня появилось стойкое предчувствие, что она ускользнет. При той изощренности и продуманности, с какой они проводили акцию, наверняка еще раньше наметила себе способ и пути бегства, как нельзя лучше учитывающие все</w:t>
      </w:r>
      <w:r>
        <w:rPr>
          <w:lang w:val="en-US"/>
        </w:rPr>
        <w:t xml:space="preserve"> </w:t>
      </w:r>
      <w:r>
        <w:rPr>
          <w:rFonts w:eastAsia="Times New Roman Cyr" w:cs="Times New Roman Cyr" w:ascii="Times New Roman Cyr" w:hAnsi="Times New Roman Cyr"/>
          <w:lang w:val="en-US"/>
        </w:rPr>
        <w:t>возможные полицейские меры... Мне бы ужасно хотелось ошибиться, но... Я успел ее узнать, это сущий дьявол в юбке. Ведьма, Амазон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ротмистр, вы не учитываете опытности императорской тайной полиции, - сказал Тарловски, явно не желавший ударить в грязь лицом перед коллегой из сопредельной державы. - Мы ловили субъектов и поизворотлив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сам чертовски хотел бы ошибиться в своих пророчествах, - сказал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было свое, иное мнение о хваленой опытности австрийских коллег - как-никак они ухитрились на его глазах блистательно прошляпить покушение на своего императора, - но в его положении следовало быть и дипломатом, а потому он вежливо промолчал. Благо Тарловски уже откровенно тяготился его обществом, не отводя взгляда от выезжавшей со двора черной кареты, - графа словно сильным магнитом тянуло немедленно начать допросы, очные ставки и прочие следственные действия. Бестужев его прекрасно понимал и потому охотно с ним распрощался. Они с доктором остались одни в пустом дворе - из окон, конечно, таращились зеваки, но никто не осмелился выходить из дома. Вот в этом хваленая немецкая законопослушность Бестужеву очень нравилась - в России уже непременно набежала бы немаленькая толпа, принялась громогласно обсуждать меж собой все увиденное, под ногами вертеться, а то и сатрапами кры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то, вы нарушили массу писаных и неписаных правил, штабс-ротмистр, - чуть сварливо сказал доктор Багрецов. - Вам следовало поступать согласно заведенному порядку, тогда бы мы с вами и не бродили так долго, как слепые в темноте, - друг друга не познавши, как в Библии напис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ейший Михаил Донатович, - сказал Бестужев проникновенно. - Поверьте, все так случилось отнюдь не из-за моего своеволия. Радченко оказался изменником, да будет вам известно. Если бы я не принял мер предосторожности, меня непременно проявили бы, а там, очень возможно, и вас... Да, вот именно. Не беспокойтесь, все в порядке, за ним приехали наши сотрудники, инсценировали совершенную им в магазине карманную кражу, вывезли в Россию, где этот мизерабль, смею думать, получит по заслуг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это меняет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так полагаю, - сказал Бестужев. Он едва не высказал нечто резкое, чуточку раздраженный менторским тоном доктора, явно принадлежавшего к тому поколению “старой гвардии”, что любило при каждом удобном случае иронизировать над молодыми сыщиками: мол, в старые времена и бомбисты были клыкастее, и порох дымнее, и технических возможностей у розыскных дел мастеров было не в пример меньше... Однако в последний момент он вспомнил, что этот человек четыре года прожил в набитом взрывчаткой доме, способном всякую секунду взлететь на воздух, и продолжал тем не менее безупречно играть свою нелегкую роль, - и устыдился своей молодой безжалостности, промолч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 всем, что касалось этого, - доктор кивком головы указал на здание за их спинами, - вы вели себя с изрядной долей авантюриз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уж мне придерживаться другого мнения, - сказал Бестужев мягко. - У меня просто-напросто не осталось другого выхода. Данные на графа поступили слишком поздно. Из связей у меня был только Мирский, который все равно не успел бы поставить в известность Вену и запустить машину... Это не авантюризм, а расчет, я был уверен, что хорошо рассчитал наперед их действия и побуждения.., и оказался прав, не так ли?</w:t>
      </w:r>
    </w:p>
    <w:p>
      <w:pPr>
        <w:pStyle w:val="Iauiue"/>
        <w:ind w:firstLine="720"/>
        <w:jc w:val="both"/>
        <w:rPr/>
      </w:pPr>
      <w:r>
        <w:rPr>
          <w:lang w:val="en-US"/>
        </w:rPr>
        <w:t>-</w:t>
      </w:r>
      <w:r>
        <w:rPr>
          <w:rFonts w:eastAsia="Times New Roman Cyr" w:cs="Times New Roman Cyr" w:ascii="Times New Roman Cyr" w:hAnsi="Times New Roman Cyr"/>
          <w:lang w:val="en-US"/>
        </w:rPr>
        <w:t xml:space="preserve"> Все равно некоторый авантюризм присутств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промолчал, поскольку кое в чем доктор был совершенно прав. Потом усмехну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Михаил Донатович, мне вновь придется проявить толику авантюриз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хаил Донатович, а вы меня ведь так и не раскрыли до самого конц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тыду своему, к стыду... - смущенно фыркнул доктор. - Я вас исправно освещал вплоть до последнего момента, до того, как забрал на почте утром ваше письмо. Были некоторые подозрения на ваш счет, когда вы появились во дворе в запачканном пылью пиджаке.., я ведь не знал, кого именно тогда прикрываю, знал лишь, что наш человек должен опекать номер Кудеяра, и не более того... Послушайте! - спохватился он. - Не заговаривайте мне зубы, штабс-ротмистр! Что вы там о новой авантюр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хаил Донатович, я раскрыл Джона Грейто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у?</w:t>
      </w:r>
    </w:p>
    <w:p>
      <w:pPr>
        <w:pStyle w:val="Iauiue"/>
        <w:ind w:firstLine="720"/>
        <w:jc w:val="both"/>
        <w:rPr/>
      </w:pPr>
      <w:r>
        <w:rPr>
          <w:rFonts w:eastAsia="Times New Roman Cyr" w:cs="Times New Roman Cyr" w:ascii="Times New Roman Cyr" w:hAnsi="Times New Roman Cyr"/>
          <w:lang w:val="en-US"/>
        </w:rPr>
        <w:t>- Раскрыл, представьте себе, - с усталой гордостью сказал Бестужев. - Джон Грейтон - это не загадочный деятель подполья, которого наша агентура ищет по всей Европе. Это вообще не человек, это пароход. Да-да! Грузовой пароход среднего тоннажа, порт приписки - английский Гулль. Видите ли, в один прекрасный момент я вдруг сообразил, что все посланные им весточки приходили из приморских городов, из портов. Очень отчетливо рисовался маршрут движения.</w:t>
      </w:r>
      <w:r>
        <w:rPr>
          <w:lang w:val="en-US"/>
        </w:rPr>
        <w:t>.</w:t>
      </w:r>
      <w:r>
        <w:rPr>
          <w:rFonts w:eastAsia="Times New Roman Cyr" w:cs="Times New Roman Cyr" w:ascii="Times New Roman Cyr" w:hAnsi="Times New Roman Cyr"/>
          <w:lang w:val="en-US"/>
        </w:rPr>
        <w:t>. Я был в “Обществе Австрийского Ллойда”, они подняли книги... Это пароход - “Джон Грейтон”. Крепко подозреваю, тот самый транспорт с оружием для эсдековских боевиков, который мы так долго и тщетно иск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означ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Бестужев. - Он вот-вот придет в Кайзербург - между прочим, последний заграничный порт на пути в Россию. Не зря именно туда отправился Лобришон-Хаддок. Теперь понимаете, почему я вновь заговорил об... авантюр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ума сошли, мальчишка! Как вы попадете на борт?</w:t>
      </w:r>
    </w:p>
    <w:p>
      <w:pPr>
        <w:pStyle w:val="Iauiue"/>
        <w:ind w:firstLine="720"/>
        <w:jc w:val="both"/>
        <w:rPr/>
      </w:pPr>
      <w:r>
        <w:rPr>
          <w:lang w:val="en-US"/>
        </w:rPr>
        <w:t>-</w:t>
      </w:r>
      <w:r>
        <w:rPr>
          <w:rFonts w:eastAsia="Times New Roman Cyr" w:cs="Times New Roman Cyr" w:ascii="Times New Roman Cyr" w:hAnsi="Times New Roman Cyr"/>
          <w:lang w:val="en-US"/>
        </w:rPr>
        <w:t xml:space="preserve"> Представления не имею, - честно признался Бестужев. - А вы быстро соображаете, Михаил Донатович... В таком случае, я вас прошу, предложите лучший план. Предположим, я по телеграфу свяжусь с Веной, с полковником Филатовым. Сколько времени пройдет, прежде чем он снесется с Петербургом, Петербург - с Берлином? Да и какие у немцев будут основания, чтобы ни с того ни с сего устраивать обыск на “Грейтоне”, каковой по международному праву является частью британской территории? К тому же коносаменты &lt;Коносаменты </w:t>
      </w:r>
      <w:r>
        <w:rPr>
          <w:lang w:val="en-US"/>
        </w:rPr>
        <w:t>-</w:t>
      </w:r>
      <w:r>
        <w:rPr>
          <w:rFonts w:eastAsia="Times New Roman Cyr" w:cs="Times New Roman Cyr" w:ascii="Times New Roman Cyr" w:hAnsi="Times New Roman Cyr"/>
          <w:lang w:val="en-US"/>
        </w:rPr>
        <w:t xml:space="preserve"> судовые документы на грузоперевозки.&gt; у англичанина могут оказаться в полном порядке - точнее, отыщется двойной комплект документов. Мы уже сталкивались с чем-то похожим. По вторым бумагам все чинно и благородно, судно везет партию оружия вовсе даже не в</w:t>
      </w:r>
      <w:r>
        <w:rPr>
          <w:lang w:val="en-US"/>
        </w:rPr>
        <w:t xml:space="preserve"> </w:t>
      </w:r>
      <w:r>
        <w:rPr>
          <w:rFonts w:eastAsia="Times New Roman Cyr" w:cs="Times New Roman Cyr" w:ascii="Times New Roman Cyr" w:hAnsi="Times New Roman Cyr"/>
          <w:lang w:val="en-US"/>
        </w:rPr>
        <w:t>Россию, а скажем в Швецию, по заказу тамошней полиции... Немцы осторожны, они не пойдут на столь грубую акцию, грозящую международным дипломатическим скандалом. Мои догадки и соображения к делу не подошьешь, их не примут в расчет высокие сановники ни в Петербурге, ни в Берлине... А "Грейтон” тем временем выгрузится в финских шхерах или в Лифляндии... Найдите логическую дыру в моих построениях. Молчите?</w:t>
      </w:r>
    </w:p>
    <w:p>
      <w:pPr>
        <w:pStyle w:val="Iauiue"/>
        <w:ind w:firstLine="720"/>
        <w:jc w:val="both"/>
        <w:rPr/>
      </w:pPr>
      <w:r>
        <w:rPr>
          <w:rFonts w:eastAsia="Times New Roman Cyr" w:cs="Times New Roman Cyr" w:ascii="Times New Roman Cyr" w:hAnsi="Times New Roman Cyr"/>
          <w:lang w:val="en-US"/>
        </w:rPr>
        <w:t>- Не вижу я никакой логической дыры, - вынужден был признать Багрецов. - Но все равно это - огромный риск.</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ведь разные понятия, авантюра и риск? - сказал Бестужев. - Деньги у меня есть, болгарский паспорт.., сошел для австрияков, сойдет и для германских пограничников. А у меня и еще один паспорт есть, тоже надежный. Если я незамедлительно отправлюсь в Данциг, сумею догнать Лобришона, а уж он-то меня непременно приведет... Нет другого выхода! Так и доложите по инстанции, а мне нужно торопиться, чует мое сердце, Лобришон уже в пу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Часть третья</w:t>
      </w:r>
    </w:p>
    <w:p>
      <w:pPr>
        <w:pStyle w:val="Iauiue"/>
        <w:ind w:firstLine="720"/>
        <w:jc w:val="both"/>
        <w:rPr>
          <w:lang w:val="en-US"/>
        </w:rPr>
      </w:pPr>
      <w:r>
        <w:rPr>
          <w:lang w:val="en-US"/>
        </w:rPr>
      </w:r>
    </w:p>
    <w:p>
      <w:pPr>
        <w:pStyle w:val="Iauiu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АНЦУЕМ ТАНГО...</w:t>
      </w:r>
    </w:p>
    <w:p>
      <w:pPr>
        <w:pStyle w:val="Iauiu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Iauiue"/>
        <w:ind w:firstLine="720"/>
        <w:jc w:val="center"/>
        <w:rPr>
          <w:lang w:val="en-US"/>
        </w:rPr>
      </w:pPr>
      <w:r>
        <w:rPr>
          <w:rFonts w:eastAsia="Times New Roman Cyr" w:cs="Times New Roman Cyr" w:ascii="Times New Roman Cyr" w:hAnsi="Times New Roman Cyr"/>
          <w:b/>
          <w:bCs/>
          <w:lang w:val="en-US"/>
        </w:rPr>
        <w:t>Глава 1</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Правь, Британия, морями...</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вдруг подумал с мимолетной грустью, что он, оказывается, и не видел вовсе старинного города Лёвенбурга, о чьих архитектурных памятниках, исторических зданиях столько читал перед командировкой. Мимо церквей пятнадцатого столетия и домов века шестнадцатого он, случалось, очертя голову пролетал на извозчике, то следя за кем-то из подопечных, то спеша по неотложным надобностям, а хваленый Высокий Замок видел исключительно мельком, снова чуть ли не на бегу. Пресловутая заграничная поездка, из-за которой кое-кто из коллег ему неприкрыто завидовал, оказалась ничуть не похожей ни на собственные предвкушения, ни на бульварные романы. То есть и рестораны были, и роковые красотки, и загадочные злодеи, но все иначе, без беллетристической легкости эмоций и несерьезности опасностей. Инач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того, есть сильное подозрение, что и с древним городом Кайзербургом все будет обстоять точно так же, даже печальнее. Какие там замки крестоносцев, готические соборы и могила великого философа Канта, перед которой всякий образованный человек обязан благоговейно склонить гла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думать об этом стало некогда - показался Лобришон. То есть, надо думать, уже и не Лобришон вовсе, а самый что ни на есть патентованный Хаддок...</w:t>
      </w:r>
    </w:p>
    <w:p>
      <w:pPr>
        <w:pStyle w:val="Iauiue"/>
        <w:ind w:firstLine="720"/>
        <w:jc w:val="both"/>
        <w:rPr>
          <w:lang w:val="en-US"/>
        </w:rPr>
      </w:pPr>
      <w:r>
        <w:rPr>
          <w:rFonts w:eastAsia="Times New Roman Cyr" w:cs="Times New Roman Cyr" w:ascii="Times New Roman Cyr" w:hAnsi="Times New Roman Cyr"/>
          <w:lang w:val="en-US"/>
        </w:rPr>
        <w:t>"Ах, вот оно в чем дело...” - подумал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ддок, вероятнее всего, не красил волосы после Лёвенбурга, а наоборот, такое впечатление, седина была тогда искусственного происхождения, а сейчас майор смыл красочку и предстал в более естественном вид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ина осталась лишь на висках, а волосы большей частью были цвета перца с солью, какой любили выбирать для своих героев иные литературные классики. Усы подстрижены покороче - как раз на излюбленный британскими офицерами фасон. И не было на лацкане темного пиджака ни единой орденской Ленточки. Майор сейчас выглядел чуточку моложе, чем в Лёвенбурге, не столь консервативно - и смотрелся типичнейшим англичанином, куда что де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тельно поднявшись, Бестужев подмигнул двум своим помощникам - те ожили, повеселели, вскочили со скамейки - и направился ко входу в оте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й осанистый портье, далеко не столь безразличный к происходящему вокруг, как его иные развращенные жительством бок о бок со славянами коллеги из Лёвенбурга, тут же обратил на него самое пристальное вним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н гер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здумывая особо, Бестужев подал ему свою визитную карточку - ту, с позолотой и самозванно присвоенным княжеским титулом. Пикантность в том, что карточка была исполнена на немецком языке, а в немецком “князю" соответствовал не менее чем “принц” - как и было напечатано. Портье был гораздо более бесхитростен, чем приснопамятный господин Глоац, к тому же и Бестужев сейчас был одет без того дурновкусь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воззрился со всем нижайшим почтен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светл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друг только что вошел к вам, - сказал Бестужев, отчаянно растягивая слова и грассируя. - Но я забыл его номер. Майо-о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йор Хаддок? - обрадованно подхватил портье. - Ну как же, ваша светлость, разумеется, он в семнадца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любезный, - кивнул Бестужев с видом заправского прусского юнкера. - Мне, эээ.., налево или напра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аво, ваша светлость!</w:t>
      </w:r>
    </w:p>
    <w:p>
      <w:pPr>
        <w:pStyle w:val="Iauiue"/>
        <w:ind w:firstLine="720"/>
        <w:jc w:val="both"/>
        <w:rPr/>
      </w:pPr>
      <w:r>
        <w:rPr>
          <w:rFonts w:eastAsia="Times New Roman Cyr" w:cs="Times New Roman Cyr" w:ascii="Times New Roman Cyr" w:hAnsi="Times New Roman Cyr"/>
          <w:lang w:val="en-US"/>
        </w:rPr>
        <w:t>Бестужев пошел в указанном направлении. Свидетель в лице портье его ничуть не огорчил - скорее наоборот, в этой ситуации свидетели могли оказаться весьма даже нелишними.</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учал, коротко и уверенно. Когда дверь стала приоткрываться, нажал на нее коленом, уперся рукой, отбросив хозяина номера внутрь, энергично вошел, закрыл за собой дверь и тщательно запер ее на два оборота ключа. И сказал холод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здумайте, майор, орать какую-нибудь ерунду насчет грабителей. Вам огласка еще менее нужна, чем мне.... Я, если подумать, огласки и не боюсь во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 лице майора изменилось - очень уж многозначительно. “Да, конечно, ты ведь знаешь меня в лицо, сукин кот, - подумал Бестужев. - Ты меня мельком видел в пансионате.., а скорее всего, и наблюдал предварительно со стороны, сердце чует, нашли способ меня тебе показ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I'm not understand, sir... &lt;Я не понимаю, сэр (англ.).&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ловить смысл этой фразы, хватило даже скуднейших познаний Бестужева в английском. Он усмехнулся, проходя в комна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те, мсье Лобришон, в Лёвенбурге вы прекрасно понимали французский, да и говорили на нем не хуже иного парижского парламентского оратора... Бросьте. Вы меня узнали, вы отлично знаете, о чем идет реч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покиньте мой номер, - чопорно произнес по-французски майор, топорща усы, как рассерженный дикобраз - иглы. - Иначе я вынужден буду обратиться к полиции.</w:t>
      </w:r>
    </w:p>
    <w:p>
      <w:pPr>
        <w:pStyle w:val="Iauiue"/>
        <w:ind w:firstLine="720"/>
        <w:jc w:val="both"/>
        <w:rPr/>
      </w:pPr>
      <w:r>
        <w:rPr>
          <w:rFonts w:eastAsia="Times New Roman Cyr" w:cs="Times New Roman Cyr" w:ascii="Times New Roman Cyr" w:hAnsi="Times New Roman Cyr"/>
          <w:lang w:val="en-US"/>
        </w:rPr>
        <w:t>Он говорил правильно - напористо и уверенно, как и следовало в таком положении, но в глубине глаз, ничего удивительного, отсвечивало нечто, полностью противоречившее только что прозвучавшим словам. Безусловно, за этим высоким лбом уже шла напряженнейшая работа мысли - вычисления, сделавшие бы честь любому математику, но не</w:t>
      </w:r>
      <w:r>
        <w:rPr>
          <w:lang w:val="en-US"/>
        </w:rPr>
        <w:t xml:space="preserve"> </w:t>
      </w:r>
      <w:r>
        <w:rPr>
          <w:rFonts w:eastAsia="Times New Roman Cyr" w:cs="Times New Roman Cyr" w:ascii="Times New Roman Cyr" w:hAnsi="Times New Roman Cyr"/>
          <w:lang w:val="en-US"/>
        </w:rPr>
        <w:t>имевшие ничего общего с мирной и чистой наук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лно вам притворяться, - сказал Бестужев. - Мы с вами ехали в одном поезде.., я старался не лезть вам на глаза, скорее наоборот, но не сомневаюсь, что вы бросались на свежие газеты, как ретивый полицейский на воришку. Хотели прочитать телеграфные новости.., но ничего не было, верно? Ни об успехе покушения на императора, ни о провале. Потому что ничего и не произошло в Лёвенбурге, ничто не омрачило проезд его величества... Знаете, полиция не всегда горит желанием публично распространяться об успехах... Майор проворч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не пойму, отчего слушаю вашу болтовню, вместо того чтобы послать за полици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 поднял брови Бестужев. - В наших отношениях, весьма даже непростых, определенно наметился некоторый прогресс... Слушаете вы меня оттого, что вам важно знать, какая участь постигла ваших лёвенбургских друзей: и некоего белокурого молодого человека по имени Николае, и другого, из солнечной Италии, и еще кое-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вы не отдаете себе отчета, сколь опасен порою шантаж...</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как вы трактуете мой визит... - усмехнулся Бестужев. - Ну да, конечно... Вы ошибаетесь, майор. Я не шантажист, не авантюрист, вообще не эмигрант. Я офицер русской полиции. Не могу поверить, что вам, с вашим несомненно богатым жизненным опытом, никогда не приходилось слышать об Охранном отдел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полож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ий старикан, - великодушно отметил Бестужев. - Кремень, такого и вскрывать приятно...” А вслух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при себе соответствующих бумаг, но вы легко поймете, что я тот, за кого себя выдаю, - по моим к вам требованиям. Шантажист вульгарно просил бы дене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е нужны ваши подробные письменные показания обо всем, что произошло в Лёвенбурге, господин Шарль, адвокат из Льеж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ошли с у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А мне, поверьте, виднее... Позвольте прис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жалуйс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и вы присядете? - вежливо предложил Бестужев, присев к столу. - Беседа у нас будет долг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 - сказал майор. Его рука скользнула под пиджак. Бестужев с некоторой скукой смотрел, как на свет божий появляется вороненый “Бульдог”, - именно такого финта он и ожидал. И не шелохнулся, укоризненно глядя на собеседника. Звонко щелкнул взведенный курок. Только тогда Бестужев, не меняя позы, спокойно поинтересов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это - наилучший выхо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и нет? - усмехнулся майор, держа его под прицелом. - Молодой человек, вы верно подметили - у меня достаточно богатый опыт в играх.., в которые вы столь неосмотрительно ввязались. Я прекрасно представляю, сколь неповоротлива бюрократическая машина полиции и секретных служб, особенно когда дела носят международный характер. Вы, вероятнее всего, бросились меня преследовать по собственной инициативе, как молодой и глупый щенок гончей. Иначе мне ни за что не удалось бы беспрепятственно покинуть Австро-Венгрию. Отсюда, можно сделать вывод, что ваша контора вовсе не нацелена персонально на меня. Вы меня зацепили случайно, я не был до определенного момента вашей целью, вы над чем-то другим работали... Я пр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Вас слишком поздно начнут иск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тье знает, что я у в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С ним тоже могут случиться разные.., неожиданности. У вас ведь наверняка есть при себе оружие? Ну вот, вы зачем-то вступили с ним в схватку и смертельно ранили друг друга, у каждого оружие в ру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ам напомнить, что мы - в Германии. И до английских берегов чересчур уж дале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напомнить и вам, что в двух шагах - русская граница, - безмятежно улыбнулся майор. - Даже если меня и примутся искать, что произойдет все же слишком поздно, то вряд ли поиски развернутся в этом направлении. Инерция мышления, знаете ли. Англичанин обязан бежать в Англию по кратчайшей линии, соединяющей две точки... А в России мне будет гораздо легче - с безупречным паспортом, при наличии английских дипломатов и друзей. Из ваших прибалтийских губерний крайне легко добраться до Скандинавии, в кратчайшие сро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ешите, - сказал Бестужев. - Подойдите лучше к окну, я не собираюсь ни препятствовать вам, ни бросаться на вас. Подойдите. Там, на противоположной стороне улицы, стоят два приличных молодых человека.., видите? Один в светлом жилете, второй в брюках для велосипедной езды. Ну, видите? Махните им рукой, сделайте какой-нибудь знак - и я заранее предсказываю, что тот, в светлом жилете, в ответ покажет вам большой белый конверт... Ну как, я угад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напряженной спине майора, Бестужев оказался прав. Кинув на него быстрый взгляд, майор вернулся к столу. Револьвер он по-прежнему держал в руке, но дуло было направлено не на собеседника, а в сторо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те выстрелить в них, - сказал Бестужев. - Отсюда, из окна. А то на улицу выскочите. Они стоят на оживленной, людной улице, где-то поблизости прохаживается постовой полицейский. Как видите, я не столь уж и одинок здесь. Я не буду вам растолковывать, что за бумаги лежат в конверте. Вы, с вашим острым умом, это уже и без меня поняли, хорошо представляете, куда они отправятся с этим конвертом, если я не выйду отсюда невредимым. Вы, кажется, говорили что-то о молодом и глупом щенке? Зря. Вы, в вашей британской самонадеянности, чересчур легкомысленно отнеслись к русской жандармерии. Знаете, я не считаю себя большим знатоком истории, но зря у вас в стране уверены, будто британская секретная служба - старейшая в Европе. Право же, вопрос дискуссионный... Быть может, вы уберете оруж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избегая встречаться с ним взглядом, легонько и умело надавил на спусковой крючок, спустил курок, придерживая его большим пальцем. Хрипло сказал, спрятав револьв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считайте себя умнее всех на св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 боже, я и не собираюсь... - сказал Бестужев. - Я просто считаю себя сейчас тем из игроков, у кого на руках - все козыри. А вас, соответственно, проигравшей стороной. Те люди, на улице, вам недоступны. Им ничего не стоит крикнуть полицейского. Германский Уголовный кодекс восемьсот семьдесят первого года очень строг к тем шалостям, в которых вы играли первую скрипку. Вы очень быстро вернетесь в Австро-Венгрию, но уже в гораздо менее комфортабельном вагоне. А там... Ничего хорошего. Те, кто уже находится под арестом, - их, полагаю, давно отвезли в Вену, - никак не захотят выглядеть в глазах закона главными персонажами. Они из кожи вон вывернутся, доказывая, что главный злодей и злой гений, вдохновитель и организатор как раз вы. Вы их принудили, бедняжек, - угрозами, шантажом, гипнотизмом. Такова уж человеческая природа. В подобных случаях слетают все покровы цивилизации, и люди ведут ту животную, ожесточенную борьбу за существование, о которой так многословно и красочно рассказывал ваш соотечественник господин Дарвин. Наконец, вам и в родной Англии может стать слишком горячо. Вас можно привлечь к суду и там. Я знаю, у вас нет писаных законов, ваши суды судят по прецедентам... Так вот, случались уже прецеденты в прошлое царствование, когда людей привлекали к суду “за подстрекательство к убийству лица, не являющегося подданным Ее Величества”. У вас ведь есть оппозиция, способная устроить нешуточную заваруху в газетах и парламенте. Правящая у вас Ганноверская династия в дальнем родстве с австрийскими Габсбургами.., грязная получится история. Не исключаю, что пославшие вас могут именно вас и сделать козлом отпущения - вы, видите ли, своевольничали и зашли слишком далеко... 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у вас, случайно, нет садистских наклонностей? У вас даже глаза заблестели, нескрываемое удовольствие в голо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ут другое, - сказал Бестужев. - Я очень не люблю англичан, вот и все. Вы нам слишком долго и старательно вредили, начиная со времен Петра Первого, когда посылали эскадры в Балтийское море и готовы были начать войну... Я никогда не видел своего деда, потому что он был убит в Крымскую кампанию, под Балаклавой, пулей, выпущенной из английского штуцера английским стрел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пошевелился, язвительно б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мне не изменяет память, это была война, война по всем правилам, а не нападение бесчестных грабителей на мирного запоздавшего путника. Могу поклясться, ваш покойный дедушка в момент гибели держал в руках отнюдь не Библию и не детскую свистуль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сказал Бестужев. - Он вел в атаку на конногвардейцев Кардигана свой эскадрон... Но ведь это вы к нам тогда заявились, проплыв тысячи миль от своих берегов. Представляю, какой визг подняла бы ваша пресса, высадись наши полки в доброй старой Англии, какими варварами вы нас выставляли бы перед всей Европой... Так вот, и в моего отца, когда он был в Хивинском походе с генералом Троцким &lt;Троцкий Виктор Николаевич (? - 1901) - генерал от инфантерии. 1 октября 1875 года со своим отрядом взял штурмом Андижан, потеряв 63 человека и уничтожив при этом до 4000 солдат противника. Андижанский штурм - одно из ожесточеннейших сражений Хивинского похода.&gt;, стреляли из английских ружей ханские солдаты, подготовленные вашими инструкторами. Когда я воевал в Маньчжурии, по нам били шрапнелью построенные для японцев в Англии крейсе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и для вас Англия сейчас строит крейсера на верфях Виккерса? У Британской империи есть жизненные интересы в самых разных уголках мира, - произнес майор, выпрямившись словно ярд проглотил. - Коли уж вы - потомственный военный, обязаны понимать, что существует стратег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разумеется, - с дружелюбной улыбкой кивнул Бестужев. - Я имею представление о вашей стратегии. Не далее как в прошлом году ваш король встречался в Мариенбаде с американским послом Беллами Сторером, и говоря его собственными словами, настаивал, что Россию необходимо оставить на долгое время совершенно беспомощной и искалеченной в финансовом отношении. Он боялся, что Америка присоединится к другим государствам, которые собираются, по выпуску большого международного займа, дать России денег... Сторер отказался присоединиться к английским интригам... Я прекрасно разбираюсь в вашей стратегии, сэр. Вот и сейчас вы пытались устроить классическую провокацию, обострить австрийско-русские отношения, иначе почему известная вам красавица должна была подложить мне, мертвому, в карман паспорт на имя не просто российского подданного, а штабс-капитана гвардейского полка... Давайте перейдем к делу. Либо вы напишете то, что мне необходимо, либо вас передадут в руки германской полиц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не мальчик, - уныло сказал майор. - Подобного рода письменные показания всегда имеют продолжение. Рано или поздно ко мне явится обходительный джентльмен вроде вас и напомнит кое о ч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казал Бестужев. - Это уже не в моей компетенции... Но я же не загонял вас силком в эти игры? Или у вас есть другой выход? Плохо верится... Не тяните, майо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же знал, что выиграл. Не было у его собеседника другого выхода - то есть был еще один, конечно, но майор что-то не походил на человека, собравшегося решить все жизненные сложности выстрелом в висок. И несколькими мгновениями позже, когда майор с тяжким вздохом придвинул к себе чернильницу, потянулся за белоснежной бумагой с красиво отпечатанным названием отеля, Бестужев не ощутил ни злорадства, ни торжества - слишком много сил и чувств было отдано, чтобы именно этого доб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ольте, - сказал майор с той же чопорностью, подавая ему пять или шесть листов, исписанных по-французски убористым почерком. - Бьюсь об заклад, вы любите английские романы. Эта сцена как две капли воды напоминает финальный эпизод из “Lady in white” &lt;“Женщина в белом” (англ.).&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сказал Бестужев без улыбки, бегло просматривая бумаг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ор изо всех сил старался сохранить достоинство, держась так, словно ничего особенного не произошло, - всего-навсего один джентльмен изложил свою просьбу, а другой ее из благовоспитанности выполнил... Ну и черт с ним, главное достигну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меня полностью устраивает... - сказал Бестужев, сложив бумаги вчетверо и спрятав во внутренний карман. - Но это еще не все... Где сейчас находится фрейлейн Гесслер? Поскольку она осталась на свободе, вы не могли с ней не встрет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успел, - сказал майор. - Были другие дела, да и она еще не оставляла на почте письма... Если и приехала, то должна остановиться в отеле “Кайзерхоф”.</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тону, он не собирался рыцарски спасать даму - наоборот, считал, что коли уж ему фатально не повезло, то и очаровательная сообщница должна получить свою долю неприятност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понятно - кто она ему? Иностранка, нанятая для определенных задан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ю своим долгом вас предупредить... - продолжал майор. - И мадемуазель Надежда, и ее друзья - люди крайне опасные, решительные, относятся к той службе, которую вы имеете честь представлять, с нескрываемой враждебность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моя забота, - заверил Бестужев. - Лишь бы вы не вздумали ее предупред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самоубийца, - сухо бросил майо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чего-то так и полагал... И еще одно, клянусь вам - последнее... “Джон Грейтон”. Только не притворяйтесь, что не слышали о нем. Вы ведь были в пансионате “У принцессы Елизаветы”, вели дела с господином по кличке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а означает, кстати? - с искренним любопытством спросил майор. - Я не знаю русс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 сказал Бестужев. - Был такой разбойник в старые времена, вроде вашего Дика Терпина... Итак? Вы ведь имеете к рейсу “Джона Грейтона” в Россию самое прямое отношение? Коли уж специализируетесь на работе с нашими весьма радикальными парти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овенно признаться, все это было на уровне догадок - и возможная связь англичанина с “Грейтоном”, и его специализация на бомбистах. Но очень уж многочисленны совпадения - и там и сям выныривает наш майор, как чертик из коробоч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молчите? - требовательно спросил Бестужев. - Облегчите уж душу полностью, смешно теперь увиливать... Где “Грейтон” должен выгрузить оруж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мне неизвестно. Где-то в Финляндии. В данном случае я не организатор, я лишь контролирую отдельные этап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оход еще в Кайзербург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 уходит сегодня ночь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вас, конечно же, есть доверенный человек на судне? Это ведь азбука... Есть? Вот видите... Вы должны с ним договориться, чтобы он взял меня на борт. А собственно, что там договариваться - просто прикажите, туманно сошлитесь на высшие интересы дела, о которых ему и знать-то не полагается. Он ведь в вашем подчинении, а не наоборо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 воскликнул майор. - На сей раз вы от меня требуете невозможн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же? Паспорт у меня надежный. Судно совершенно легально может взять на борт пассажи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 том. На корабле поплывут.., хозяева груза. Ваши социал-демократы. Я так и не знаю, сколько их будет, но уж, безусловно, не один и не д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и не взвод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не взво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позвольте! - ощетинился майор. - Не буду врать, что меня хоть сколько-нибудь интересует ваша участь.., но вас там непременно прикончат, а претензии ваша разведка потом обязательно предъявит м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 заверил Бестужев. - Даю вам слово офицера. Хотите, я своей рукой сделаю соответствующую приписку к вашим показаниям? Напишу, что инициатива исходила исключительно от меня, а вы были принуждены... Видите? Вот так... Устраив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равно, вас там приконча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мы еще посмотрим, - сказал Бестужев. - Итак, когда и где вы меня сможете представить вашему доверенному лицу на суд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из отеля, он прежде всего направился к тем двум молодым людям, определенно истомившимся ожидани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бошлось, майн герр? - весело поинтересовался тот, что щеголял в брюках для велосипедной езды. - У вас такое довольное лиц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обстоит прекрасно, друзья мои, - сказал Бестужев. - Вы меня выручили, я вам благодарен и прошу принять оговоренное вознаграждение, и даже сверх т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ал каждому по две золотых двадцатимарковых монеты с профилем кайзера Вильгель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им, майн герр, - приподнял шляпу юноша в светлом жилете. - Вы крайне щедры, успехов вам и вашей дам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 Бестужеву конверт, в котором ничего не было, и оба, беззаботно вертя тросточками, направились, скорее всего, к ближайшему ресторану. Бестужев усмехнулся, глядя им вслед. С этими парнями, безденежными буршами, он познакомился в пивной и преподнес душещипательную историю о том, как он намерен жениться на красавице, стремящейся развестись с суровым мужем, как собирается поговорить со старым хрычом по душам, но опасается, что тот из самых низких побуждений попытается его убить. Как он и рассчитывал, студенты без особых возражений согласились сыграть роль его сообщников, побуждаемые к тому и романтическим характером всего предприятия, и особенно обещанными за несложную услугу деньг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усмехаясь, он пошел к перекрестку, насвистывая под нос британский гим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ь, Британия, мор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2</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Король террора</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умчиво созерцая фасад отеля “Кайзерхоф” - опять-таки довольно фешенебельный, Амазонка всегда тяготела к комфорту, - он так и не принял какого-либо реш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успел это сделать по причинам, вовсе не зависевшим от н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возникший рядом с ним плечистый мужчина, наклонившись к его уху, промолвил задушевно, довер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Сабинин, у меня в кармане - заряженный пистолет. И у моего товарища тоже, вон он стои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успел бросить лишь беглый взгляд на упомянутого товарища, с безразличным видом стоявшего в двух шагах от них, - третий, подойдя сзади, прижался к Бестужеву боком, словно добрый приятель, приобнял его за плечи и тихонечко посовето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те вниз...</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опустил глаза. Незнакомец, отгораживая его широкой спиной от прохожих, приставил к боку лезвие длинного, холодно поблескивающего стилета. При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спокойно и не вздумайте орать. Достаточно одного легкого движения... Все будут думать, что вам стало плохо на улице. Пока кто-нибудь поймет, мы будем уже дале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обязан, господа? - спросил он, стараясь оставаться спокойным и лихорадочно взвешивая свои шансы. Увы, таковых не усматривалось во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се объяснят.</w:t>
      </w:r>
    </w:p>
    <w:p>
      <w:pPr>
        <w:pStyle w:val="Iauiue"/>
        <w:ind w:firstLine="720"/>
        <w:jc w:val="both"/>
        <w:rPr/>
      </w:pPr>
      <w:r>
        <w:rPr>
          <w:lang w:val="en-US"/>
        </w:rPr>
        <w:t xml:space="preserve">- </w:t>
      </w:r>
      <w:r>
        <w:rPr>
          <w:rFonts w:eastAsia="Times New Roman Cyr" w:cs="Times New Roman Cyr" w:ascii="Times New Roman Cyr" w:hAnsi="Times New Roman Cyr"/>
          <w:lang w:val="en-US"/>
        </w:rPr>
        <w:t>И все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 тротуара остановится экипаж. Садитесь в него первым, не вздумайте кричать или хвататься за оружие... Вам все поня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Повернитесь, откройте дверцу и сядьте на заднее сидень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распахнул дверцу солидного немецкого фиакра, где извозчик сидит на верхотуре. Увидев направленное на него дуло револьвера, залез внутрь, стараясь не делать резких движений, опустился на заднее сидень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мой, какая встреча, милая Надюша, - сказал он растроганно. - Мое сердце тает, когда я вспоминаю, как ты учила меня французской любв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без пошлостей, - сказал человек с револьвером бесстрастно и властно на чистом русском языке. - Где у вас оруж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ету уже лезли трое пленивших его субъектов, отчего там сделалось тесно. Два ствола с двух сторон уперлись Бестужеву под ребра, и он, зажатый меж двумя боевиками, сказал почти спокой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унинг в левом внутреннем карма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торой в рукаве, на резинке, - подсказала Над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зачем же выдавать столь интимные подробности..; - грустно сказал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что сидел справа, отвесил ему полновесную затрещи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 твар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епан! - с металлом в голосе сказал человек с револьвером. - Прекратить немедленно! Извините, господин Сабинин, больше такого не повторится. Юноша молод и горяч. Если хотите, он попросит у вас прощ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а добром слове, как-нибудь обойдусь, - криво улыбнулся Бестужев. - Зачем же драться-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что больше такого не повторится, - ответил человек с револьвером, который, судя по всему, был у них за главного. - Мы судьи, а не палачи, господин Сабинин... Давайте познакомимся наконец. Меня зовут Борис Викентьевич, моя фамил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я догадался, - сказал Бестужев. - Известная фамилия, что тут говор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которой известностью могу похвастать... - с ноткой скрытого самодовольства произнес Сумен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у Бестужева вынули пистолет из внутреннего кармана, беззастенчиво закатав рукав и оборвав скрытую петельку, избавили от второго браунинга. Тщательно охлопали, но, конечно же, ничего больше не наш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 все глаза смотрел на своего vis-a-vis &lt;Человек, сидящий напротив (фр.).&gt;, ничего не имевшего против того, чтобы его именовали королем террора. Борис Викентьевич Суменков, второй человек в боевой организации эсеров, под чьим непосредственным руководством убили министра внутренних дел Плеве и великого князя Сергея Александровича. Террорист и литератор, диктатор и позер, один из множества новоявленных Бонапартов. Молодой человек, на вид ровесник Бестужева, с ранними залысинами, холодным магнетическим взглядом и плавными, скупыми движениями. Бежал из Севастопольской крепости от смертного приговора, сделал быструю карьеру в организации... Что еще о нем известно? Родился в Харькове, вырос в Варшаве, где его отец был судьей, - отсюда блестящее знание польского и дружба с небезызвестными братьями Пилсудскими. Старший брат покончил жизнь самоубийством в сибирской ссылке, отец, уволенный в отставку за либеральные взгляды, на почве постоянного преследования правительством его сыновей заболел психическим расстройством... Что еще было в его деле? Петербургский университет, исключен за участие в студенческих беспорядках, пять лет назад был выслан в Вологду, откуда бежал за границу и, порвав с социал-демократами, вступил в партию эсе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все это сейчас ни к чему. Совершенно ни к чему. Нужно думать, как вырваться живым, если есть хоть какой-то шан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господин Сабинин, отчего вы так спокойно себя ведете? - с любопытством спросил Суменков. - Молчите, не протестуете, не ругаете н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й смысл? - сердито откликнулся Бестужев. - Что, вы меня тут же отпустите, если я начну в голос протестовать? Или ругаться? Я попросту жду, когда вы мне объясните, чем вызвана эта сцена с похищением, словно списанная из Ника Карте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еменно объясним, как только приедем на место, - заверил Суменков. - Я же сказал, мы - судьи, а не палачи. Вам даже будет предоставлена возможность говорить в свое оправд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как я растроган... - фыркнул Бестужев.</w:t>
      </w:r>
    </w:p>
    <w:p>
      <w:pPr>
        <w:pStyle w:val="Iauiue"/>
        <w:ind w:firstLine="720"/>
        <w:jc w:val="both"/>
        <w:rPr/>
      </w:pPr>
      <w:r>
        <w:rPr>
          <w:rFonts w:eastAsia="Times New Roman Cyr" w:cs="Times New Roman Cyr" w:ascii="Times New Roman Cyr" w:hAnsi="Times New Roman Cyr"/>
          <w:lang w:val="en-US"/>
        </w:rPr>
        <w:t>"Ужасно будет, если они меня прикончат”, - подумал он отстранение, словно опасность грозила кому-то другому. Даже не в штаб-ротмистре Бестужеве дело. Погибнет труд стольких людей - и тех, кто старательно, с величайшим искусством организовал в далекой Чите историю “растратчика и убийцы</w:t>
      </w:r>
      <w:r>
        <w:rPr>
          <w:lang w:val="en-US"/>
        </w:rPr>
        <w:t>”</w:t>
      </w:r>
      <w:r>
        <w:rPr>
          <w:rFonts w:eastAsia="Times New Roman Cyr" w:cs="Times New Roman Cyr" w:ascii="Times New Roman Cyr" w:hAnsi="Times New Roman Cyr"/>
          <w:lang w:val="en-US"/>
        </w:rPr>
        <w:t>, и тех, кто блестяще инсценировал убийство им жандарма, - столь ювелирно, что находившийся тут же Прокопий ничего и не заподозрил, и тех, кто помогал ему в Австро-Венгрии (а ведь иных Бестужев не знал ни по именам, ни в лицо)... Пусть и достигнуты некоторые успехи, но “Джон Грейтон” уйдет в Россию, выгрузит оружие в Финляндии, и кровавая карусель закрутится по-прежнему... Нет, нужно бороться! Он поднял голову. Надя старательно отводила от него взгляд, вздернув подбородок, всем своим видом выражая брезгливость и крайнее презрение. Остальные тоже молчали. Пока еще есть время, Бестужев старался предугадать во всей полноте, какие обвинения будут ему предъявлены и как их лучше всего парировать. Держаться, держаться, не поддаваться панике, как любят говорить в Австро-Венгрии - Maul halten und weiter dienen... &lt;Держи язык за зубами и служи (нем.).&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ему удавалось рассмотреть в щелку меж неплотно задернутыми занавесками, вокруг тянулись бесконечные шпалеры однообразных домов из красного кирпича без каких бы то ни было архитектурных изысков - какой-то из рабочих пригород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арета остановилась. Под бдительной опекой своих конвоиров Бестужев вылез, и все вслед за Суменковым поднялись на третий этаж. С порога в небольшой, скромно обставленной квартирке ощущался тот особенный затхлый запашок, какой свойствен нежилым помещениям, где люди в последний раз появлялись крайне давно. Идеальное место, чтобы отделаться от кого-то неугодного, - неизвестно, сколько времени пройдет, прежде чем труп обнаружа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местились в самой большой из комнат. Бестужеву достался жесткий стул у стены, в самом дальнем от двери углу (по сторонам встали двое с пистолетами, зорко за ним наблюдавшие). Третий боевик разместился меж ним и дверью, а Суменков и Надя сели у круглого стола, покрытого старой клетчатой скатерть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пожалуй? - спросил Суменков с непроницаемым лицом. - Так вот, господин Сабинин, вы находитесь под партийным судом боевой организации партии эсе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о я вроде бы не имел чести состоя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существенно, - спокойно прервал Суменков. - Ибо вы подозреваетесь в провокации.., правда, по отношению к социал-демократам, а не к нам, но их представители не смогли пока что приехать, а дело требует незамедлительного рассмотрения. Это не расправа, а справедливый суд. Если у вас будут аргументы в вашу защиту, их внимательно выслушают и отнесутся к ним беспристрастно и серьезно. Амазон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на него как на чужого, Надя преспокойно нач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е не осталось никаких сомнений, что этот.., господин - провокатор на службе у охранки...</w:t>
      </w:r>
    </w:p>
    <w:p>
      <w:pPr>
        <w:pStyle w:val="Iauiue"/>
        <w:ind w:firstLine="720"/>
        <w:jc w:val="both"/>
        <w:rPr/>
      </w:pPr>
      <w:r>
        <w:rPr>
          <w:rFonts w:eastAsia="Times New Roman Cyr" w:cs="Times New Roman Cyr" w:ascii="Times New Roman Cyr" w:hAnsi="Times New Roman Cyr"/>
          <w:lang w:val="en-US"/>
        </w:rPr>
        <w:t>. Ее речь, несомненно продуманная заранее, лилась плавно, во многом уступала выступлениям Плевако, Кони или Керенского, поскольку была лишена цветистых метафор и прочих ораторских красивостей, зато была не по-женски логичной и построена, как лишенное эмоций обвинительное заключение, после коего “этого господина” просто невозможно было отпустить целым и невредимым. Фактов она особенно не искажала, но, по ее клятвенным заверениям, Бестужев только тем и занимался, что пытался навязчиво и не особенно хитро выведать у нее как можно больше сведений, касавшихся подполья, как эсеровского, так и социал-демократического. Так навязчиво, что с некоторого момента она стала его всерьез подозревать, тем более что чуточку позже видела</w:t>
      </w:r>
      <w:r>
        <w:rPr>
          <w:lang w:val="en-US"/>
        </w:rPr>
        <w:t xml:space="preserve"> </w:t>
      </w:r>
      <w:r>
        <w:rPr>
          <w:rFonts w:eastAsia="Times New Roman Cyr" w:cs="Times New Roman Cyr" w:ascii="Times New Roman Cyr" w:hAnsi="Times New Roman Cyr"/>
          <w:lang w:val="en-US"/>
        </w:rPr>
        <w:t>не раз и не два, как к нему заявляются крайне подозрительные личности, с коими он шушукается за запертыми дверьми, а потом с удвоенными усилиями пытается что-нибудь у нее выведать. Естественно, она приняла игру, продолжала попытки вовлечь его в дела эсеров, но втихомолку наблюдала, пока не убедилась точно, что человек этот работает на охран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тот субъект” простер свою наглость настолько, что выследил снятую ею конспиративную квартиру на Меттерниха, из которой социал-демократические боевики и намеревались совершить покушение на императора Франца-Иосифа, каковую квартиру покинуть категорически не желал, выдвигая смехотворные аргументы. Чтобы избежать провала, она была вынуждена в утро покушения угостить его снотворным раствором лауданума, однако коварный агент охранки как-то ухитрился догадаться о ее замыслах, отвлек внимание и украдкой куда-то выплеснул вино с лауданумом, а в кульминационный момент, когда бомбы вот-вот должны были быть сброшены, с пистолетом ворвался в комнату и закричал, что все они арестованы. Ей, единственной из всех, удалось бежать через потайной ход и с превеликим трудом покинуть Лёвенбург. О судьбе остальных она не знает - но они, несомненно, арестованы, поскольку до сих пор не дали о себе знать. Теперь же проклятый шпик напал на ее след и явился продолжать свое гнусное дело, оплаченное иудиными сребрениками охран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убийственно были подобраны аргументы, как ни искусно мешалась с правдой ложь, Бестужев все же несколько воспрянул духом. Речь ее свидетельствовала о том, что правды о нем она не знала, - просто-напросто хотела подвести под пулю, чтобы надежно укрыть шашни с британц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все? - картинно поднял плечи, развел руки Бестужев, когда она замолчала. - И это - все, что вы можете мне предъяв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ам советовал отнестись к происходящему серьезнее, - сказал Суменков. - Того, что здесь прозвучало, вполне достаточно для вынесения вам смертного пригово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рьез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 кивнул Суменков, начиная слегка сердиться. - Вполне достаточно. Экспресс-почтой пришло шифрованное письмо из Лёвенбурга. (“Наверняка постарался этот верзила по кличке Прокоп”, - мелькнуло у Бестужева в голове.) Пансионат “У принцессы Елизаветы” был окружен сильным отрядом полиции, устроившим обыск. Все взрывчатые вещества, заготовки для бомб и лабораторное оборудование изъяты. Всех обитателей, даже безобиднейшего доктора Багрецова и его горничную, таскали в комиссариат, где подвергли многочасовым допросам.</w:t>
      </w:r>
    </w:p>
    <w:p>
      <w:pPr>
        <w:pStyle w:val="Iauiue"/>
        <w:ind w:firstLine="720"/>
        <w:jc w:val="both"/>
        <w:rPr/>
      </w:pPr>
      <w:r>
        <w:rPr>
          <w:rFonts w:eastAsia="Times New Roman Cyr" w:cs="Times New Roman Cyr" w:ascii="Times New Roman Cyr" w:hAnsi="Times New Roman Cyr"/>
          <w:lang w:val="en-US"/>
        </w:rPr>
        <w:t>- Простите, а кто-то из них арестован? - спросил Бестужев</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вынужден был признать Сумен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 сказал Бестужев прямо-таки ликующе. - Будь я агентом охранки...</w:t>
      </w:r>
    </w:p>
    <w:p>
      <w:pPr>
        <w:pStyle w:val="Iauiue"/>
        <w:ind w:firstLine="720"/>
        <w:jc w:val="both"/>
        <w:rPr/>
      </w:pPr>
      <w:r>
        <w:rPr>
          <w:rFonts w:eastAsia="Times New Roman Cyr" w:cs="Times New Roman Cyr" w:ascii="Times New Roman Cyr" w:hAnsi="Times New Roman Cyr"/>
          <w:lang w:val="en-US"/>
        </w:rPr>
        <w:t>- Это не аргумент в вашу пользу, - ледяным тоном прервал Суменков. - Полиция, как и в предшествующих аналогичных случаях, попросту не нашла зацепок, побоялась связываться с парламентской оппозицией и прессой. В любом случае школа засвечена и практически разгромлена, социал-демократам придется переводить ее куда-то в другое место... Это нешуточный удар. Если у вас нет других аргументов..</w:t>
      </w:r>
      <w:r>
        <w:rPr>
          <w:lang w:val="en-US"/>
        </w:rPr>
        <w:t>.</w:t>
      </w:r>
    </w:p>
    <w:p>
      <w:pPr>
        <w:pStyle w:val="Iauiue"/>
        <w:ind w:firstLine="720"/>
        <w:jc w:val="both"/>
        <w:rPr/>
      </w:pPr>
      <w:r>
        <w:rPr>
          <w:rFonts w:eastAsia="Times New Roman Cyr" w:cs="Times New Roman Cyr" w:ascii="Times New Roman Cyr" w:hAnsi="Times New Roman Cyr"/>
          <w:lang w:val="en-US"/>
        </w:rPr>
        <w:t>- Отчего же, - сказал Бестужев, ощущая звенящую легкость во всем теле. - Аргументов у меня немало. Я очень просил бы меня не перебивать, как не перебивали.., мадемуазель. Начнем с появления мадемуазель Амазонки в Левенбурге... Борис Викентьевич, можно ли сказать, что я навязывал свое общество эсерам? Что я надоедал вам, умоляя принять меня в вашу партию или боевую организацию? Что я вообще сам, по своей инициативе предпринимал какие бы то ни было попытки к сближению? Она появилась, нашла меня.., точнее, мне велели встретить</w:t>
      </w:r>
      <w:r>
        <w:rPr>
          <w:lang w:val="en-US"/>
        </w:rPr>
        <w:t xml:space="preserve"> </w:t>
      </w:r>
      <w:r>
        <w:rPr>
          <w:rFonts w:eastAsia="Times New Roman Cyr" w:cs="Times New Roman Cyr" w:ascii="Times New Roman Cyr" w:hAnsi="Times New Roman Cyr"/>
          <w:lang w:val="en-US"/>
        </w:rPr>
        <w:t>ее на вокзале, предупредили, что у нее дело ко мне... Признайте мою право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знаю, - величественно кивнул Суменков. - Но вы вновь уводите разговор в сторону. Да, я заинтересовался вами и поручил Амазонке к вам присмотреться.., но ведь результаты ее наблюдений свидетельствуют против вас...</w:t>
      </w:r>
    </w:p>
    <w:p>
      <w:pPr>
        <w:pStyle w:val="Iauiue"/>
        <w:ind w:firstLine="720"/>
        <w:jc w:val="both"/>
        <w:rPr/>
      </w:pPr>
      <w:r>
        <w:rPr>
          <w:rFonts w:eastAsia="Times New Roman Cyr" w:cs="Times New Roman Cyr" w:ascii="Times New Roman Cyr" w:hAnsi="Times New Roman Cyr"/>
          <w:lang w:val="en-US"/>
        </w:rPr>
        <w:t>- Вы полагаете? - усмехнулся Бестужев. - Давайте тогда о фактах. Начнем с того, что покушение на императора Франца-Иосифа было устроено вовсе не социал-демократами, а британской секретной службо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стал излагать свою версию событий. Ему даже не пришлось лгать - почти. Он всего-навсего ни словом не упомянул о своей принадлежности к Охранному отделению - и только. Это была почти правдивая история о том, как беглец из России, вор и авантюрист в определенный момент заподозрил неладное, нанял агентов частной сыскной конторы и стал следить не только за Надей, но и за ее знакомыми. И собрал достаточно сведений, чтобы понять, что готовится на улице Меттерниха и какая незавидная роль во всем этом уготована ему самому. Понявши же, стал бороться за жизн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два раза пыталась вставить возмущенные замечания, но Суменков всякий раз приказывал ей замолчать, он и в самом деле соблюдал явное подобие объективности...</w:t>
      </w:r>
    </w:p>
    <w:p>
      <w:pPr>
        <w:pStyle w:val="Iauiue"/>
        <w:ind w:firstLine="720"/>
        <w:jc w:val="both"/>
        <w:rPr/>
      </w:pPr>
      <w:r>
        <w:rPr>
          <w:rFonts w:eastAsia="Times New Roman Cyr" w:cs="Times New Roman Cyr" w:ascii="Times New Roman Cyr" w:hAnsi="Times New Roman Cyr"/>
          <w:lang w:val="en-US"/>
        </w:rPr>
        <w:t>- Вот и все, - сказал Бестужев. Он достал безупречно подделанный заграничный паспорт на имя российского офицера гвардии, встал и шлепнул им по столу так, словно бил тузом жалкую пиковую двойку. - Да, я вбежал в комнату с пистолетом в руке. А что мне было делать? Смиренно просить разрешения уйти восвояси? При том, что мне уготовили роль мертвого козла отпущения? Я не кричал никаких глупостей про арест и охранку, я всего-навсего хотел бежать.., и бежал тем самым потайным ходом, которым успела воспользоваться ваша Амазонка. Мне удалось остановить извозчика, и я не теряя времени помчался на вокзал. Этот паспорт, что мне хотели подсунуть, и впрямь оказался безупречен, и ничего удивительного - за ним не ухищрения подпольщиков, а государство... Британские граверные мастерские. Я с ним спокойно пересек границу, прибыл сюда..</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именно сюда? - спросил Сумен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сесть на пароход и уплыть в Аргентину. Вот и билет на “Дюк оф Уэльс”, британский лайн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достал билет из правого кармана и протянул Суменкову. Тот, небрежно с ним ознакомившись, поднял глаз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до Триеста или другого порта на побережье австрийской Адриатики была бы гораздо короч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ю, - сказал Бестужев. - Однако короткий путь - еще не самый безопасный. Мне уже приходилось бегать от полиции через всю Российскую империю, а потом переходить австрийскую границу, так что некоторый опыт имеется... Дорога через Германию длиннее, но и безопас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те, кто остался на квартире, все же были там арестова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вы так решили? - агрессивно спросил Бестужев. - Только потому, что вам об этом сказала госпожа Амазонка? Этот белобрысый Николае был вашим челове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мотнул головой Суменков.</w:t>
      </w:r>
    </w:p>
    <w:p>
      <w:pPr>
        <w:pStyle w:val="Iauiue"/>
        <w:ind w:firstLine="720"/>
        <w:jc w:val="both"/>
        <w:rPr/>
      </w:pPr>
      <w:r>
        <w:rPr>
          <w:rFonts w:eastAsia="Times New Roman Cyr" w:cs="Times New Roman Cyr" w:ascii="Times New Roman Cyr" w:hAnsi="Times New Roman Cyr"/>
          <w:lang w:val="en-US"/>
        </w:rPr>
        <w:t>- А итальянец Джузеппе? А загадочная пани Янина? Что вы молчите? Они тоже - не ваши? Вот видите! Ни я, ни вы, ни кто-либо еще не видел их арестованными. Почему бы не предположить, что они, видя неудачу, преспокойно ускользнули тем же путем и отправились своей дорогой? Как и наш мсье Лобришон, он же - майор Хаддок? Да, получилось так, что из-за меня сорвалось покушение на императора.., но в чем же моя вина перед эсерами или социал-демократами, которые не имели никакого отношения к этому акту? Ничего удивительного, что у австрийской тайной полиции могли оказаться свои шпики в пансионате. Бомбы, конечно, остались в квартире</w:t>
      </w:r>
      <w:r>
        <w:rPr>
          <w:lang w:val="en-US"/>
        </w:rPr>
        <w:t xml:space="preserve"> -</w:t>
      </w:r>
      <w:r>
        <w:rPr>
          <w:rFonts w:eastAsia="Times New Roman Cyr" w:cs="Times New Roman Cyr" w:ascii="Times New Roman Cyr" w:hAnsi="Times New Roman Cyr"/>
          <w:lang w:val="en-US"/>
        </w:rPr>
        <w:t xml:space="preserve"> их там могли бросить, а полиция - обнаруж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какой стати полиции вообще делать обыск на улице Меттерниха, если не было никакого взрыва и все вслед за вами оттуда бежали? - прищурился Суменк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усмехнулся:</w:t>
      </w:r>
    </w:p>
    <w:p>
      <w:pPr>
        <w:pStyle w:val="Iauiue"/>
        <w:ind w:firstLine="720"/>
        <w:jc w:val="both"/>
        <w:rPr/>
      </w:pPr>
      <w:r>
        <w:rPr>
          <w:rFonts w:eastAsia="Times New Roman Cyr" w:cs="Times New Roman Cyr" w:ascii="Times New Roman Cyr" w:hAnsi="Times New Roman Cyr"/>
          <w:lang w:val="en-US"/>
        </w:rPr>
        <w:t>- Хорошо, вы меня поймали... Каюсь, я уходил не так уж мирно. Этот белобрысый схватился за оружие, и я в него стрелял два раза, прежде чем броситься в потайной ход, он тоже успел произвести выстрел. Улица кишела полицией и, несомненно, шпиками в штатском, кто-то мог услышать... Но, повторяю, в чем моя вина</w:t>
      </w:r>
      <w:r>
        <w:rPr>
          <w:lang w:val="en-US"/>
        </w:rPr>
        <w:t xml:space="preserve"> </w:t>
      </w:r>
      <w:r>
        <w:rPr>
          <w:rFonts w:eastAsia="Times New Roman Cyr" w:cs="Times New Roman Cyr" w:ascii="Times New Roman Cyr" w:hAnsi="Times New Roman Cyr"/>
          <w:lang w:val="en-US"/>
        </w:rPr>
        <w:t>перед какими бы то ни было революционными партиями? Да, я украл казенные суммы. Да, я беззастенчивый авантюрист, в чем не стыжусь признаться.., но нужно же мне было как-то спасаться? Я ведь не просил вас, Надюша, вовлекать меня во всю эту историю и отводить роль “мертвого русского военного агента”... Вы меня сами поставили в такое положение, когда все средства были хороши. - С видом человека, поставившего все на карту, он махнул рукой. - Я в вашей власти, господин Суменков. Конечно, если вы считаете допустимым, что ваши доверенные лица за вашей спиной сотрудничают с иностранной секретной службой, что по ее, а не вашему поручению ввязываются в подобные акции, - тогда, что же, участь моя решена... Но все-таки, снова повторяю, где же здесь провокация охранки?</w:t>
      </w:r>
    </w:p>
    <w:p>
      <w:pPr>
        <w:pStyle w:val="Iauiue"/>
        <w:ind w:firstLine="720"/>
        <w:jc w:val="both"/>
        <w:rPr/>
      </w:pPr>
      <w:r>
        <w:rPr>
          <w:rFonts w:eastAsia="Times New Roman Cyr" w:cs="Times New Roman Cyr" w:ascii="Times New Roman Cyr" w:hAnsi="Times New Roman Cyr"/>
          <w:lang w:val="en-US"/>
        </w:rPr>
        <w:t>Он замолчал, нервно закурил. Надя смотрела на него с таким видом, что сомнений не оставалось: если бы судьба Бестужева зависела исключительно от нее, он уже лежал бы, подобно герою французской солдатской песенки: “Свинец в груди, свинец в груди, настал мой</w:t>
      </w:r>
      <w:r>
        <w:rPr>
          <w:lang w:val="en-US"/>
        </w:rPr>
        <w:t xml:space="preserve"> </w:t>
      </w:r>
      <w:r>
        <w:rPr>
          <w:rFonts w:eastAsia="Times New Roman Cyr" w:cs="Times New Roman Cyr" w:ascii="Times New Roman Cyr" w:hAnsi="Times New Roman Cyr"/>
          <w:lang w:val="en-US"/>
        </w:rPr>
        <w:t>смертный ча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 того, о чем говорила Амазонка, и у того, о чем поведали вы, есть общий, весьма существенный недостаток, - сказал Суменков с непонятным выражением лица. - И ваш, и ее рассказы достаточно убедительны. Ее рассказ влечет смертный приговор для вас, ваши оправдания.., ну, скажем, заставляют не торопиться с приговором.., но ведь и в том, и в другом случае это - слова против слов. И тольк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ак считаете? - усмехнулся Бестужев и полез в левый карман пиджака. - А не угодно ли почитать собственноручные признания некоего майора, которого я сегодня все-таки настиг, выследил и приставил дуло к вис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хлопнул ладонью по столу, выкладывая бумаги перед Суменков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я сделала непроизвольное движение - столь резкое и неестественное, что Суменков, не прикасаясь к бумагам, какое-то время смотрел исключительно на нее. Спокойно сп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казала она, отчаянно пытаясь взять себя в руки. - Ничего, правда.., с чего ты взял, будто.., со мной все нормально, я просто... неужели ты ему веришь, Борис? Эта жандармская сволоч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лчи, пожалуйста, минутку, позволь, я прочитаю... - сказал Суменков холод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он читал, Бестужев не сводил глаз с Нади, а она, покусывая губку, сжимая и разжимая кулачки, все это время пыталась овладеть собой, притвориться, что не видит его усмешки, подмигивания... Жалобно позвала - Бестужев впервые слышал в ее голосе столь беспомощные интонац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откликнулся Суменков, не отрывая взгляда от бума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чтобы этот шпик не корчил рож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орчите рожи, - бесцветным тоном сказал Суменков, читая. - Ну что вы, как дети, господа... - Он дочитал последний лист, положил на стол, тщательно подровнял бумаги в аккуратную стопочку. - Амазонка, на тебе лица н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ты такое говоришь? - Она почти кричала. - Что ты говоришь? Вместо того, чтобы заняться этим провокатором, эт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Мирского, Надюша? - хладнокровно спросил Бестужев. - Так вот, он приехал со мной, мы вместе решили отправиться в Южную Америку... Господин майор Хаддок в настоящий момент лежит связанный по рукам и ногам в снятой нами квартирке, не так уж и трудно туда добраться, Посмотреть его документы и те бумаги, что при нем нашлись, задать ему несколько вопрос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сдали нервы окончательно, не выдержала напряжения, сломала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инг она выхватила из сумочки молниеносно и ловко, но третий, тот, что стоял рядом с ней за спиной Суменкова, среагировал еще быстрее. И ударил ее ребром ладони по запястью, сверху вниз, выбил оружие, толкнул к сте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енков развернулся к ней всем корпусом, глядя с холодной бесстрастностью уда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мазон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нервы.., я его хотела пристрел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 сказал он спокойно. - А мне отчего-то показалось, что ты целила то ли в меня, то ли в Петра... Можно посмотреть твою сумочку? Этот английский провокатор имеет наглость писать, что положил причитающееся тебе.., жалованье в один из кайзербургских банков и у тебя есть при себе банковская книжка с шифрованным счетом...</w:t>
      </w:r>
    </w:p>
    <w:p>
      <w:pPr>
        <w:pStyle w:val="Iauiue"/>
        <w:ind w:firstLine="720"/>
        <w:jc w:val="both"/>
        <w:rPr/>
      </w:pPr>
      <w:r>
        <w:rPr>
          <w:rFonts w:eastAsia="Times New Roman Cyr" w:cs="Times New Roman Cyr" w:ascii="Times New Roman Cyr" w:hAnsi="Times New Roman Cyr"/>
          <w:lang w:val="en-US"/>
        </w:rPr>
        <w:t>Она инстинктивно прижала сумочку обеими руками к груди. Широкоплечий Петр резким рывком вырвал у нее сумочку, прежде чем успела опомниться, перебросил Суменкову. Тот небрежно высыпал содержимое на стол перед собой, покопался в нем, извлек банковскую книжку за уголок и, не раскрывая, печально покривил губы</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раз я вам повторял, что в нашем деле искренность наполовину - это всегда предательство... Господин Сабин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соврали насчет связанного майо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казал Сабинин. - Такое случается только в романах, а не на территории прилизанной, благополучной Германии... Он наверняка уже в поезде. Что ему еще здесь дел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ам, собственно, понадобились эти письменные откровен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получить какие-то гарантии, - сказал Сабинин. - Английская секретная служба - организация отнюдь не филантропическая, и руки у нее длинные. Положив эти бумаги в какой-нибудь надежный банковский сейф, буду чувствовать себя гораздо спокойне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умеется... - скучным голосом отозвался Суменков.</w:t>
      </w:r>
    </w:p>
    <w:p>
      <w:pPr>
        <w:pStyle w:val="Iauiue"/>
        <w:ind w:firstLine="720"/>
        <w:jc w:val="both"/>
        <w:rPr/>
      </w:pPr>
      <w:r>
        <w:rPr>
          <w:rFonts w:eastAsia="Times New Roman Cyr" w:cs="Times New Roman Cyr" w:ascii="Times New Roman Cyr" w:hAnsi="Times New Roman Cyr"/>
          <w:lang w:val="en-US"/>
        </w:rPr>
        <w:t>Оглянулся на Надю. Она сидела на стуле под бдительным присмотром нависавшего над ней Петра. Судя по лицу, у нее не то чтобы не осталось сил бороться - она просто не видела выхода для себя. Наверное, с таким лицом идут ко дну застигнутые водоворотом пловцы, когда не в состоянии уже удерживаться на воде..</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ис! - вскинула она голову. - Это все грандиозная провокация! Он не зря приехал в Кайзербург, он подбирается к “Джону Грейтон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олчи, пожалуйста, - сказал Суменков. Надолго воцарилась общая тишина. Суменков, не отрываясь, смотрел на Сабинина, а тот старался не отвести глаз, как будто именно в этом было спасение: выдержать немигающий, магнетический взгляд, физически давивш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ктор, - сказал Суменков. - Принеси из кухни тарелку, там наверняка е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боевик выполнил приказание, принеся тарелку из дешевого фаянса, белую, с простеньким узором из синих цветочков по краю, Суменков, не отводя взгляда от Бестужева, взял обеими руками показания майора и разорвал - пополам, и еще раз, и еще. Бросил клочки в тарелку, поднес спичку. Бумага занялась желтым высоким пламенем. Суменков старательно ворошил пылающие клочки, пока они не догорели, а потом старательно примял пепельницей, раздавил в порошок черные хрусткие хлопь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йтесь меня понять, господин Сабинин, - сказал он глухо. - Боевая организация должна остаться вне всяких подозрений. Эти бумаги отнюдь нас не краси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непроизвольно воскликнул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енков сказал с расстановкой, величеств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вас, господин Сабинин, очищенным от всяких подозрений. И разрешаю вам беспрепятственно уйти отсюда. Возьмите это, - он толкнул по столу к Бестужеву паспорт и билет на пароход. - Но если вы когда-либо, где-либо, кому бы то ни было заикнетесь об этой истории, можете считать себя покойником. Ну, что же вы , сидите? Не бойтесь, я не играю с вами. Я никогда не стреляю в спину. Можете ид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вшие по бокам убрали оружие. Бестужев поднялся на ватных ногах. Не сразу вспомн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уж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ваши пистолеты я оставлю при себе, - сказал Суменков не допускающим прекословия тоном. - Не люблю, когда возле меня находятся вооруженные чужаки... Зачем вам браунинги в тихой Германии? Никаких сражений вроде бы не предвидится, оружие вам понадобится разве что в Аргентине. Не могу сказать, что знакомство с вами доставило мне удовольствие.., но я справедлив. Вы можете идти. Что же 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оглянулся в дверях так, словно хотел запомнить их навсегда - Суменкова, застывшего в манерной позе вождя, олицетворения высшей власти и высшей справедливос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ю, с потерянным, бледным лицом ссутулившуюся на стуле; трех безмолвных боевиков, замерших в позах опытных сторожевых соба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ышел, потому что ничего другого не оставалось, потому что следовало уносить отсюда ноги, потому что он не принадлежал самому себе, и то, что он едва не бросился на помощь Наде, несмотря на все происшедшее, было страшной глупостью, способной погубить и его, и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дгибающихся ногах, чувствуя страшную слабость, вполне естественную для человека, только что избежавшего почти неминуемой смерти, он пересек пустынную улицу (фиакр так и стоял у тротуара, очевидно, кучер был свой), вошел в парадное дома напротив (хота народ здесь жил, несомненно, небогатый, парадное сверкало истинно немецкой чистотой) и встал у запертой половинки двери, до половины застекленн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пришлось недолго: из подъезда вышел, первым направился к фиакру, оглянувшись предусмотрительно по сторонам с волчьей подозрительностью, широкоплечий Петр. За ним шел Суменков, следом - остальные двое. Фиакр отъехал. Бестужев стоял, прижавшись лбом к прохладному, чисто вымытому стеклу. Он не понимал, чего ждет и ждет ли вообще. Все было ясно еще до того момента, когда он увидел, что Нади с ними нет, - как только перехватил брошенный на нее холодный взгляд Суменкова. И не было в происшедшем никакого сюрприза, не было ничего удивительного: еще выходя из квартиры, он знал, что убил Надю этими бумагами, старательно снятой в номере дешевого отеля копией, убил так же верно, как если бы сам направил на нее пистолет и нажал на спуск.</w:t>
      </w:r>
    </w:p>
    <w:p>
      <w:pPr>
        <w:pStyle w:val="Iauiue"/>
        <w:ind w:firstLine="720"/>
        <w:jc w:val="both"/>
        <w:rPr/>
      </w:pPr>
      <w:r>
        <w:rPr>
          <w:rFonts w:eastAsia="Times New Roman Cyr" w:cs="Times New Roman Cyr" w:ascii="Times New Roman Cyr" w:hAnsi="Times New Roman Cyr"/>
          <w:lang w:val="en-US"/>
        </w:rPr>
        <w:t>Она была врагом. Она его едва не погубила - и вновь сделала бы то же самое, представься ей такая возможность. Она ненавидела все, что любил он, чему служил, - и отдала жизнь тому, против чего он боролся. Ему никак нельзя было поступить иначе. И все же душу ему раздирала смертная тоска</w:t>
      </w:r>
      <w:r>
        <w:rPr>
          <w:lang w:val="en-US"/>
        </w:rPr>
        <w:t>,</w:t>
      </w:r>
      <w:r>
        <w:rPr>
          <w:rFonts w:eastAsia="Times New Roman Cyr" w:cs="Times New Roman Cyr" w:ascii="Times New Roman Cyr" w:hAnsi="Times New Roman Cyr"/>
          <w:lang w:val="en-US"/>
        </w:rPr>
        <w:t xml:space="preserve"> на губах теплели ее поцелуи, а в голове бессмысленно крутились, вновь и вновь крутились, французские печальные стих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both"/>
        <w:rPr>
          <w:i/>
          <w:i/>
          <w:iCs/>
          <w:lang w:val="en-US"/>
        </w:rPr>
      </w:pPr>
      <w:r>
        <w:rPr>
          <w:i/>
          <w:iCs/>
          <w:lang w:val="en-US"/>
        </w:rPr>
        <w:t>Ainsi, toujours pousses vers de nouveaux rivages.</w:t>
      </w:r>
    </w:p>
    <w:p>
      <w:pPr>
        <w:pStyle w:val="Iauiue"/>
        <w:ind w:firstLine="720"/>
        <w:jc w:val="both"/>
        <w:rPr>
          <w:i/>
          <w:i/>
          <w:iCs/>
          <w:lang w:val="en-US"/>
        </w:rPr>
      </w:pPr>
      <w:r>
        <w:rPr>
          <w:i/>
          <w:iCs/>
          <w:lang w:val="en-US"/>
        </w:rPr>
        <w:t>Dans la nuit etemelle emportes sans retour,</w:t>
      </w:r>
    </w:p>
    <w:p>
      <w:pPr>
        <w:pStyle w:val="Iauiue"/>
        <w:ind w:firstLine="720"/>
        <w:jc w:val="both"/>
        <w:rPr>
          <w:i/>
          <w:i/>
          <w:iCs/>
          <w:lang w:val="en-US"/>
        </w:rPr>
      </w:pPr>
      <w:r>
        <w:rPr>
          <w:i/>
          <w:iCs/>
          <w:lang w:val="en-US"/>
        </w:rPr>
        <w:t>Ne pourrons-nous jamais sur 1'ocean des ages</w:t>
      </w:r>
    </w:p>
    <w:p>
      <w:pPr>
        <w:pStyle w:val="Iauiue"/>
        <w:ind w:firstLine="720"/>
        <w:jc w:val="both"/>
        <w:rPr>
          <w:i/>
          <w:i/>
          <w:iCs/>
          <w:lang w:val="en-US"/>
        </w:rPr>
      </w:pPr>
      <w:r>
        <w:rPr>
          <w:i/>
          <w:iCs/>
          <w:lang w:val="en-US"/>
        </w:rPr>
        <w:t>Jeter 1'ancre un seul jour.</w:t>
      </w:r>
    </w:p>
    <w:p>
      <w:pPr>
        <w:pStyle w:val="Iauiue"/>
        <w:ind w:firstLine="720"/>
        <w:jc w:val="both"/>
        <w:rPr>
          <w:i/>
          <w:i/>
          <w:iCs/>
          <w:lang w:val="en-US"/>
        </w:rPr>
      </w:pPr>
      <w:r>
        <w:rPr>
          <w:i/>
          <w:iCs/>
          <w:lang w:val="en-US"/>
        </w:rPr>
        <w:t>Temps j'aloux, se peut-il que ces moments d'ivresse,</w:t>
      </w:r>
    </w:p>
    <w:p>
      <w:pPr>
        <w:pStyle w:val="Iauiue"/>
        <w:ind w:firstLine="720"/>
        <w:jc w:val="both"/>
        <w:rPr>
          <w:i/>
          <w:i/>
          <w:iCs/>
          <w:lang w:val="en-US"/>
        </w:rPr>
      </w:pPr>
      <w:r>
        <w:rPr>
          <w:i/>
          <w:iCs/>
          <w:lang w:val="en-US"/>
        </w:rPr>
        <w:t>Ou 1'amour a longs flots nous verse Ie bonheur.</w:t>
      </w:r>
    </w:p>
    <w:p>
      <w:pPr>
        <w:pStyle w:val="Iauiue"/>
        <w:ind w:firstLine="720"/>
        <w:jc w:val="both"/>
        <w:rPr>
          <w:i/>
          <w:i/>
          <w:iCs/>
          <w:lang w:val="en-US"/>
        </w:rPr>
      </w:pPr>
      <w:r>
        <w:rPr>
          <w:i/>
          <w:iCs/>
          <w:lang w:val="en-US"/>
        </w:rPr>
        <w:t>S'envolent loin de nous de la meme vitesse</w:t>
      </w:r>
    </w:p>
    <w:p>
      <w:pPr>
        <w:pStyle w:val="Iauiue"/>
        <w:ind w:firstLine="720"/>
        <w:jc w:val="both"/>
        <w:rPr>
          <w:i/>
          <w:i/>
          <w:iCs/>
          <w:lang w:val="en-US"/>
        </w:rPr>
      </w:pPr>
      <w:r>
        <w:rPr>
          <w:i/>
          <w:iCs/>
          <w:lang w:val="en-US"/>
        </w:rPr>
        <w:t>Que les jours de malheur?</w:t>
      </w:r>
    </w:p>
    <w:p>
      <w:pPr>
        <w:pStyle w:val="Iauiue"/>
        <w:ind w:firstLine="720"/>
        <w:jc w:val="both"/>
        <w:rPr>
          <w:i/>
          <w:i/>
          <w:iCs/>
          <w:lang w:val="en-US"/>
        </w:rPr>
      </w:pPr>
      <w:r>
        <w:rPr>
          <w:i/>
          <w:iCs/>
          <w:lang w:val="en-US"/>
        </w:rPr>
        <w:t>He quoi! n'en pourrons-nous fixer au moins la trace?</w:t>
      </w:r>
    </w:p>
    <w:p>
      <w:pPr>
        <w:pStyle w:val="Iauiue"/>
        <w:ind w:firstLine="720"/>
        <w:jc w:val="both"/>
        <w:rPr>
          <w:i/>
          <w:i/>
          <w:iCs/>
          <w:lang w:val="en-US"/>
        </w:rPr>
      </w:pPr>
      <w:r>
        <w:rPr>
          <w:i/>
          <w:iCs/>
          <w:lang w:val="en-US"/>
        </w:rPr>
        <w:t>Quoi! passes pour jamais? quoi! tout entiers perdus!</w:t>
      </w:r>
    </w:p>
    <w:p>
      <w:pPr>
        <w:pStyle w:val="Iauiue"/>
        <w:ind w:firstLine="720"/>
        <w:jc w:val="both"/>
        <w:rPr>
          <w:i/>
          <w:i/>
          <w:iCs/>
          <w:lang w:val="en-US"/>
        </w:rPr>
      </w:pPr>
      <w:r>
        <w:rPr>
          <w:i/>
          <w:iCs/>
          <w:lang w:val="en-US"/>
        </w:rPr>
        <w:t>Ce temps qui les donna, ce temps qui les efface,</w:t>
      </w:r>
    </w:p>
    <w:p>
      <w:pPr>
        <w:pStyle w:val="Iauiue"/>
        <w:ind w:firstLine="720"/>
        <w:jc w:val="both"/>
        <w:rPr>
          <w:i/>
          <w:i/>
          <w:iCs/>
          <w:lang w:val="en-US"/>
        </w:rPr>
      </w:pPr>
      <w:r>
        <w:rPr>
          <w:i/>
          <w:iCs/>
          <w:lang w:val="en-US"/>
        </w:rPr>
        <w:t>Ne nous les rendra plus?</w:t>
      </w:r>
    </w:p>
    <w:p>
      <w:pPr>
        <w:pStyle w:val="Iauiue"/>
        <w:ind w:firstLine="720"/>
        <w:jc w:val="both"/>
        <w:rPr>
          <w:i/>
          <w:i/>
          <w:iCs/>
          <w:lang w:val="en-US"/>
        </w:rPr>
      </w:pPr>
      <w:r>
        <w:rPr>
          <w:i/>
          <w:iCs/>
          <w:lang w:val="en-US"/>
        </w:rPr>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lt;Итак, всему конец! К таинственному брегу</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о мрак небытия несет меня волной,</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оспротивиться на миг единый бегу</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 в силах якорь мой.</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 время, неужель позволено судьбою,</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Чтоб дни, когда любовь все радости свои</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ает вам, пронеслись с такой же быстротою,</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Как горестные дни?</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Ах, если бы хоть след остался наслаждений!</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еужели всему конец и навсегда?</w:t>
      </w:r>
    </w:p>
    <w:p>
      <w:pPr>
        <w:pStyle w:val="Iauiu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ремя воротить нам радостных мгновений</w:t>
      </w:r>
    </w:p>
    <w:p>
      <w:pPr>
        <w:pStyle w:val="Iauiue"/>
        <w:ind w:firstLine="720"/>
        <w:jc w:val="both"/>
        <w:rPr>
          <w:lang w:val="en-US"/>
        </w:rPr>
      </w:pPr>
      <w:r>
        <w:rPr>
          <w:rFonts w:eastAsia="Times New Roman Cyr" w:cs="Times New Roman Cyr" w:ascii="Times New Roman Cyr" w:hAnsi="Times New Roman Cyr"/>
          <w:i/>
          <w:iCs/>
          <w:lang w:val="en-US"/>
        </w:rPr>
        <w:t>Не хочет никог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ьфонс де Ламартин. “Озеро” (перевод с фр. А.Фета)&g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лечи содрогнулись, и из груди вырвался хриплый стон, больше похожий на рыч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ебя нехорошо чувствуете, майн герр? Он повернулся в ту сторону. Там стояла крохотная девчушка, аккуратная немецкая куколка в белоснежном платьице и пышных кружевных панталончиках, таращилась на него с невинной забот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рашного, liebes Kind &lt;Милый ребенок (нем.).&gt;, - сказал Бестужев. - Я просто подавился табачным дымом, вот и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апа говорит, что табак вреден для здоровья, - чистым, звенящим, как хрустальный колокольчик голоском сообщило юное создание. - Вам стоит об этом подумать, майн герр. У вас даже слезы выступили на глаз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сказал Бестужев. - Я обязательно подумаю, не бросить ли мне кури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ежно постарался улыбнуться малышке, вышел из парадного и, твердо ставя ноги, пошел по улице, высматривая извозчи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Глава 3</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Мореплаватель</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опутному офицеру на море тяжко и неуютно, особенно если до этого вообще не имел опыта морских плаваний. Не считать же таковыми две поездки на крохотном суденышке из Питера в Кронштад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еще, что Бестужев, как оказалось, вовсе не подвержен пресловутой морской болезни, о которой он столько слышал и читал неприятного. На его организм, как выяснилось, постоянная качка не оказывала никакого вредного действия, не вызывала тошноты - лишь наводила непроходимую тоску. Вторые сутки он обитал в зыбком мире, где металлическая посуда ползала по столу, как живая, оставленные на полу штиблеты норовили удрать под койку, а горизонтальные поверхности в любой момент могли перекоситься самым неожиданным образ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руглым окном в металлической раме, гляди не гляди, простирался все тот же унылый, однообразный пейзаж - темные волны с гребешками пены на гребнях, далекая кромка берега, серое небо с редкими прорехами голубизны. На море стояла промозглая сырость, серая осенняя тоска... Все это именовалось “спокойной погодой”. Хорошо еще, шторма не ожидалось. Правда, иногда думалось, что шторм был бы развлечением после удручающей монотонности этих сут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открытое окно залетали соленые брызги. Он лежал на узкой койке и курил, благо других дел и не предвиделось пока. Однако надо было на что-то реша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жона Грейтона” он проник без малейших хлопот - майор Хаддок, отныне державшийся чопорно и церемонно (ну что поделаешь, меж джентльменами произошло небольшое недоразумение, а потом была заключена некая сделка, только-то и всего, дело житейское...), привез его на судно и представил старшему помощнику капитана по фамилии Смайльс, с которым, отойдя в сторонку, о чем-то таинственно пошептался. После чего рыжий бородатый субъект с фамилией, отчего-то показавшейся Бестужеву диккенсовской, типично диккенсовской, снизошел к нему - без особого интереса, но и без неприязни. Тогда и обговорили все. Это было еще до “знакомства” с Суменковым, а ближе к вечеру Бестужев явился на судно совершенно легально, как пассажир, внесенный в судовую роль. Паспорт Трайкова он разодрал на клочки и старательно сжег у себя в номере и сейчас фигурировал в качестве российского подданного, как и всю свою сознательную жизнь. Вот только вряд ли существовал где-то в реальности такой военный, штабс-капитан, пехотный гвардеец Степан Авксентьевич Заботин, выдуманный господами из британской секретной службы ради обострения русско-австрийских отношен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тки он просидел почти безвылазно в своей каюте. Еду приносил неуклюжий худой стюард, то ли не понимавший иных языков, кроме родного, то ли ловко притворявшийся. Еда, как и все остальное, вгоняла Бестужева в тихую тоску - знаменитый английский porridge &lt;Овсяная каша (англ.).&gt;, простывший и клейкий, томатный суп, от которого желудок бунтовал, да тяжелая масса, оказавшаяся пудингом. Только мясо и жареная рыба еще как-то годились в пищу - при том, что в чай так и не увиденный им повар набулькивал столько молока, словно состоял в сговоре с бакалейщиком и получал проценты от израсходованного. Вдобавок вместо хлеба - сухие, явно подгоревшие гренки. “Как они с такой вот жратвой ухитрились завоевать полмира?” - печально размышлял Бестужев, сидя над тарелками с неудобоваримым провиант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потому и завоевали, что после такой вот стряпни им ничего уже не страшно на белом свете... Хорошо еще, старший помощник с подмигиванием выдал бутылку неплохого ром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трешиться от известного указа государя Петра Первого, согласно коему рыжие и косые, как особенные шельмы, лишались права свидетельствовать в суде, старший помощник казался не особенно и вредным. На общение шел легко, на вопросы Бестужева отвечал охотно, видимо, полагая в этом свою обязанность по отношению к тайному эмиссару майо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рейтоне”, как оказалось, плыли еще трое русских, севших там же, в Кайзербурге, - “Ну, вы понимаете, мсье...” - сказал помощник на своем сквернейшем французском и лихо подмигнул, а Бестужев сделал понимающее лиц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брежно попросил описать их. Увы, искусством устно-словесного портрета помощник владел из рук вон плохо, а потому его рассказ не внес ясности. Это могли оказаться превосходно знакомые Бестужеву по Лёвенбургу лица, - а быть может и нет - насквозь неизвестные. Один постарше, ему около сорока, двое других гораздо моложе, все трое бритые, как актеры, - вот и все, на что оказался способен помощник. Он уточнил, правда, что на его взгляд, с точки зрения джентльмена, - джентльмен, образина рыжая, а как же с гордостью себя таковым именует! - только тот, что постарше, может оказаться человеком из общества, он даже дважды беседовал с капитаном на чистом английском, - а вот двое остальных несомненные плебеи.</w:t>
      </w:r>
    </w:p>
    <w:p>
      <w:pPr>
        <w:pStyle w:val="Iauiue"/>
        <w:ind w:firstLine="720"/>
        <w:jc w:val="both"/>
        <w:rPr/>
      </w:pPr>
      <w:r>
        <w:rPr>
          <w:rFonts w:eastAsia="Times New Roman Cyr" w:cs="Times New Roman Cyr" w:ascii="Times New Roman Cyr" w:hAnsi="Times New Roman Cyr"/>
          <w:lang w:val="en-US"/>
        </w:rPr>
        <w:t>Это представляло определенный интерес, хотя при Бестужеве никто из его лёвенбургских знакомых не выказывал знания английского. С капитаном? Небезынтересно. Сам он лишь однажды столкнулся с первым после бога, направляясь на палубу для краткой рекогносцировки, - капитан, тучный и краснолицый, прошествовал мимо него, словно оживший монумент самому себе, сверкая галунами и позвякивая тремя медалями с профилем королевы Виктории, явно не собираясь уделять внимание такой мелочи, как не представленный ему по всей форме случайный пассажир. Судя по осанке, капитан мнил себя родней не менее чем герцогам, хотя, если разобраться</w:t>
      </w:r>
      <w:r>
        <w:rPr>
          <w:lang w:val="en-US"/>
        </w:rPr>
        <w:t>,</w:t>
      </w:r>
      <w:r>
        <w:rPr>
          <w:rFonts w:eastAsia="Times New Roman Cyr" w:cs="Times New Roman Cyr" w:ascii="Times New Roman Cyr" w:hAnsi="Times New Roman Cyr"/>
          <w:lang w:val="en-US"/>
        </w:rPr>
        <w:t xml:space="preserve"> джентльменом наверняка был подмоченным, второсортным. Иначе отчего стоял на мостике не пассажирского лайнера, а обычного сухогруза средней величины, к тому же замешанного в темные делишки с переброской оружия для подполь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ам ни было, а из каюты следовало выходить как можно реже, чтобы не столкнуться нос к носу с кем-то совершенно неожиданным. Следовало сидеть тихо, как мышка.., до определенного момен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что его задача состояла отнюдь не в том, чтобы так и просидеть незамеченным до конца рейса. В некий момент предстояло предпринять нечто решительное.., вот только что и ког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Грейтон” подойдет к финским берегам, партия будет проиграна. От финской полиции с ее пресловутой автономией, с коей чухонцы носятся, словно дурень с писаной торбой, содействия ожидать нечего - не только не помогут, но еще и палки в колеса вставлять начнут. Куда уж дальше, если, по достоверным данным, полицеймейстер финской столицы Гельсингфорса &lt;Прежнее название Хельсинки.&gt; давал у себя приют одному из видных социал-демократов, будучи прекрасно осведомлен о занятиях своего гостя. И ничего невозможно поделать с этим самым полицейским чином - автономия Финляндского княжества, близок локоть, да не укусишь...</w:t>
      </w:r>
    </w:p>
    <w:p>
      <w:pPr>
        <w:pStyle w:val="Iauiue"/>
        <w:ind w:firstLine="720"/>
        <w:jc w:val="both"/>
        <w:rPr/>
      </w:pPr>
      <w:r>
        <w:rPr>
          <w:rFonts w:eastAsia="Times New Roman Cyr" w:cs="Times New Roman Cyr" w:ascii="Times New Roman Cyr" w:hAnsi="Times New Roman Cyr"/>
          <w:lang w:val="en-US"/>
        </w:rPr>
        <w:t>Финский берег - это проигрыш. Старший помощник регулярно осведомлял его о местонахождении корабля, еще в первую ночь принес подробную карту, на которой отмечал карандашом маршрут. И Бестужев, будучи в навигации совершеннейшим невеждой, все же понимал: скоро судно достигнет той точки на воде, которую с полным</w:t>
      </w:r>
      <w:r>
        <w:rPr>
          <w:lang w:val="en-US"/>
        </w:rPr>
        <w:t xml:space="preserve"> </w:t>
      </w:r>
      <w:r>
        <w:rPr>
          <w:rFonts w:eastAsia="Times New Roman Cyr" w:cs="Times New Roman Cyr" w:ascii="Times New Roman Cyr" w:hAnsi="Times New Roman Cyr"/>
          <w:lang w:val="en-US"/>
        </w:rPr>
        <w:t>на то правом можно по-сухопутному назвать развилкой: если повернуть вправо, приплывешь в Ревель &lt;Прежнее название Таллина.&gt; или Петербург, свернешь налево - направишься к Финляндии. После прохождения этой развилки никаких шансов не останется вовсе. Впору прыгать за борт и плыть к близкому берегу, пока не ухайдокали те, что станут принимать груз.</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не для этого он сюда проник?! “Грейтона” нужно привести в любой из российских портов, крайне желательно вместе с этой отбритой троицей. Вот только как этого добиться? Корабль, как и крепость, в одиночку не захватишь. Подняться на мостик, приставить капитану дуло к виску и приказать изменить курс? Троица боевиков, почуяв неладное, вмиг изрешетит из трех стволов, а то и старший помощник подключится. Повязать предварительно господ боевиков? Но как прикажете сделать это в одиночку?</w:t>
      </w:r>
    </w:p>
    <w:p>
      <w:pPr>
        <w:pStyle w:val="Iauiue"/>
        <w:ind w:firstLine="720"/>
        <w:jc w:val="both"/>
        <w:rPr/>
      </w:pPr>
      <w:r>
        <w:rPr>
          <w:rFonts w:eastAsia="Times New Roman Cyr" w:cs="Times New Roman Cyr" w:ascii="Times New Roman Cyr" w:hAnsi="Times New Roman Cyr"/>
          <w:lang w:val="en-US"/>
        </w:rPr>
        <w:t>Еще с первой ночи он строил разнообразнейшие планы, но все они при вдумчивом рассмотрении оказывались невыполнимы. Это напоминало шутливую гимназическую задачку о козе, волке и капусте.</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дь было решение у задачки! Как же и здесь придумать что-то подобное?</w:t>
      </w:r>
    </w:p>
    <w:p>
      <w:pPr>
        <w:pStyle w:val="Iauiue"/>
        <w:ind w:firstLine="720"/>
        <w:jc w:val="both"/>
        <w:rPr/>
      </w:pPr>
      <w:r>
        <w:rPr>
          <w:rFonts w:eastAsia="Times New Roman Cyr" w:cs="Times New Roman Cyr" w:ascii="Times New Roman Cyr" w:hAnsi="Times New Roman Cyr"/>
          <w:lang w:val="en-US"/>
        </w:rPr>
        <w:t>Если бы знать, что происходит на суше! Донесение Багрецова наверняка уже попало через Вену к полковнику. Герасимову в Петербург, но что в состоянии предпринять о н?! Невозможно же вывести в море весь Балтийский флот и нацелить его на поиски определенного корабля, никто на это не пойдет даже ради захвата транспорта оружия. При самом удачном обороте дела пошлют два-три корабля, осведомят пограничную стражу.., ищи иголку в стоге сена</w:t>
      </w:r>
      <w:r>
        <w:rPr>
          <w:lang w:val="en-US"/>
        </w:rPr>
        <w:t>!</w:t>
      </w:r>
      <w:r>
        <w:rPr>
          <w:rFonts w:eastAsia="Times New Roman Cyr" w:cs="Times New Roman Cyr" w:ascii="Times New Roman Cyr" w:hAnsi="Times New Roman Cyr"/>
          <w:lang w:val="en-US"/>
        </w:rPr>
        <w:t xml:space="preserve"> Он уже на собственном опыте убедился, каких трудов стоит обнаружить и перехватить в море одинокий кораб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зной новинки, радиоаппарата Маркони, на судне не имеется, а впрочем, Бестужев все равно не умел с ним обращаться, радист же даже с пистолетом у виска мог бы передать отнюдь не то, что ему велели, - и как тут его проконтролируешь? Нет, ни к чему тратить время на такие раздумья - все равно нет радиоаппара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раз изучил карту, темную карандашную черту, почти уже утыкавшуюся в ту развилку. Некий план все же имелся - довольно-таки авантюрный, но и небезнадеж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го ведь и нет во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наряжения у него имелся лишь артиллерийский призматический бинокль, неведомо зачем купленный в Кайзербурге. Казалось самым естественным поступком приобрести бинокль, выходя в море. А вдруг для чего-то понадобится? Чуть ли не у всех туристов, которых он видел и в жизни, и на картинках в иллюстрированных журналах, на шее висел бинок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оружие, конечно. Обойдя полдюжины оружейных лавок Кайзербурга, он подобрал более-менее подходящий револьвер, бельгийский наган образца семьдесят восьмого года, выпускавшийся для шведской армии. Браунинг, конечно, великолепное оружие, но далеко не во всех ситуациях. Учитывая, что ему предстояло в одиночку драться против неизвестного по численности и неведомо чем вооруженного противника, выбор был не так уж плох - в отличие от российского трехлинейного нагана, шведский был посолиднее калибром, более чем в три с половиной линии &lt;Т.е. имел калибр в 9 мм вместо 7, 62 мм у российского нагана.&gt;, заряжался мощными патронами на дымном порохе, посылавшими пулю гораздо дальше и делавшими ее более убойной на дальней дистанции, чем у привычного нагана. Надо решаться, иначе будет поздно... Он надел тяжелый моряцкий бушлат с капюшоном, натянув предварительно одолженную у помощника шерстяную фуфайку, сунул револьвер в правый карман, отправил туда же горсть патронов россыпью, прихватил бинокль в футляре, из суеверия на пару секунд присел на дорожку, перекрестился. Вышел в коридор и направился в каюту старшего помощника.</w:t>
      </w:r>
    </w:p>
    <w:p>
      <w:pPr>
        <w:pStyle w:val="Iauiue"/>
        <w:ind w:firstLine="720"/>
        <w:jc w:val="both"/>
        <w:rPr/>
      </w:pPr>
      <w:r>
        <w:rPr>
          <w:rFonts w:eastAsia="Times New Roman Cyr" w:cs="Times New Roman Cyr" w:ascii="Times New Roman Cyr" w:hAnsi="Times New Roman Cyr"/>
          <w:lang w:val="en-US"/>
        </w:rPr>
        <w:t>...Палуба была пуста, как присутственное место в воскресенье. Несмотря на все отрицательные стороны корабельного бытия, Бестужев обнаружил в тамошнем укладе и одну безусловно положительную черту. На корабле подобного типа не встретишь лишних свидетелей, праздношатающихся бездельников. Матросы либо заняты на вахте внутри судна, либо отдыхают. Никто из них не торчит на палубе, поскольку, надо полагать, морские виды им давно осточертели. У трапа, ведущего на капитанский мостик, болтается, правда, вахтенный, но он далеко, торчит главным образом на носу, Бестужева от него заслоняют надстройки. Могут, конечно, забрести на палубу и загадочные пассажиры, может появиться боцман, самый занятой на корабле человек, не знающий покоя ни днем,</w:t>
      </w:r>
      <w:r>
        <w:rPr>
          <w:lang w:val="en-US"/>
        </w:rPr>
        <w:t xml:space="preserve"> </w:t>
      </w:r>
      <w:r>
        <w:rPr>
          <w:rFonts w:eastAsia="Times New Roman Cyr" w:cs="Times New Roman Cyr" w:ascii="Times New Roman Cyr" w:hAnsi="Times New Roman Cyr"/>
          <w:lang w:val="en-US"/>
        </w:rPr>
        <w:t>ни ночью. Но с этими возможными помехами придется смириться, поскольку устранить их не получи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открытым небом было все то же самое - серый небосклон над головой с редкими просветами синевы, дул прохладный ветерок, волновалось море, и справа бесконечной полосой тянулся берег - родной, российский, тут бы и сронить скупую слезу, тут бы и размякнуть душою, да нет времени на эти бесполезные выход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тавил на палубу жестяную банку с белой краской, выданную хмурым боцманом по распоряжению помощника. Об заклад биться можно, помощнику просьба не понравилась, он промолчал, конечно, без прекословии выслушал Бестужева, туманно сославшегося на высшие интересы дела и прямой приказ майора, запретившего откровенничать с кем бы то ни было, - но один бог ведает, что у него на уме...</w:t>
      </w:r>
    </w:p>
    <w:p>
      <w:pPr>
        <w:pStyle w:val="Iauiue"/>
        <w:ind w:firstLine="720"/>
        <w:jc w:val="both"/>
        <w:rPr/>
      </w:pPr>
      <w:r>
        <w:rPr>
          <w:rFonts w:eastAsia="Times New Roman Cyr" w:cs="Times New Roman Cyr" w:ascii="Times New Roman Cyr" w:hAnsi="Times New Roman Cyr"/>
          <w:lang w:val="en-US"/>
        </w:rPr>
        <w:t>Сорвав крышечку, Бестужев примерился к качке, обеими руками поднял банку, чуть перегнулся через низкие железные перила, выплеснул содержимое, выпустил банку и побыстрее выпрямился - а то, чего доброго, еще и за борт вывалишься, никто и не заметит, а до берега далековато, скверно пришлось бы неумелому пловцу, отягощенному к тому же одеждо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пляясь за перила обеими руками, посмотрел вниз. Ну, в общем, получилось не так уж плохо - по всему борту, сверху вниз, протянулась обширная и длинная белоснежная клякса, которую ветерок уже размазывал поперечными потеками. Будет заметно изд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ав бинокль из футляра, он стал придирчиво осматривать море в поисках подходящей жертвы. В отдалении маячили парусные рыбацкие лодки, но они не подходили. Как и пароход под датским флагом, проплывший навстреч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зяб, но не покидал палубы. Через полчаса справа на подходящей дистанции показалась белая яхта, кроме российского флага несшая еще и многоцветный вымпел какого-то яхт-клуба. За штурвалом стояла фигура с внешностью типичного остзейского барончика - с усами а-ля Вильгельм Второй, в заломленной на прусский манер белой фуражке. Ну конечно, кому и развлекаться тут парусным спортом, не чухонцам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алтийский немчик - это хорошо. Это прекрасно. Немец любит порядок, а о нарушении оного, тем более вопиющем, считает своим долгом незамедлительно сообщать по начальству. В этом смысле Охранному отделению гораздо легче с ними работать, сотрудничать в некоторых скользких вопроса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полез в карман за револьвером. И увидел, как на палубу выбрались двое светлоголовых мальчишек - отсюда видно, державшиеся чуточку испуганно, но и в то же время явно воображавшие себя кем-то вроде Колумба и пиратского капитана в одном лице. Дет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ожалением вынул руку из кармана. Парнишки, конечно, не пострадали бы, но все равно рука не поднимается. “Господи! - взмолился он. - Нерадивый из меня христианин, но пошли мне подходящую цель! Я ведь не о себе прошу, не о своем удобстве забочусь! Если они доплывут, кровь прольется, горячая, алая! Господи, помоги безвинным, сохрани и спас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в Маньчжурии молился исключительно по обязанности, на общих богослужениях - но вот поди ж ты, припек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нзительно, жарко поверил, что Господь существует, когда минут через двадцать увидел в “цейсовских” окулярах плывущий навстречу паровой катер - большой, остроносый, черный, с бело-красной каймой по краю борта, с выведенным старославянской вязью названием “Морж” на носу и андреевским флагом за кормой. На нем не видно было вооружения - Бестужев, человек в морском деле совершенно несведущий, понятия не имел, как именуются такие вот корабли (посыльное судно, кажется?), но это и была долгожданная цель, лучше не придумаеш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девшись - никого! - он вытянул из кармана руку с револьвером, прицелился и нажал на спуск.</w:t>
      </w:r>
    </w:p>
    <w:p>
      <w:pPr>
        <w:pStyle w:val="Iauiue"/>
        <w:ind w:firstLine="720"/>
        <w:jc w:val="both"/>
        <w:rPr/>
      </w:pPr>
      <w:r>
        <w:rPr>
          <w:rFonts w:eastAsia="Times New Roman Cyr" w:cs="Times New Roman Cyr" w:ascii="Times New Roman Cyr" w:hAnsi="Times New Roman Cyr"/>
          <w:lang w:val="en-US"/>
        </w:rPr>
        <w:t>Первая пуля зарылась в волны, взбив крохотный, тут же исчезнувший фонтанчик. Вторая пошла получше - шлепнула в черный борт над водой, оставив явственную отметину: белую, неровную. Два, три, четыре, пять! Бестужев давил на спуск, как автомат, безжалостно дырявя борт проплывавшего саженях &lt;Сажень - 2, 1 м.&gt; в пятидесяти от “Грейтона” катера, и с ликованием в душе видел, как штурвальный матрос, раздирая рот в крике, вопит что-то неразличимое, но, очень похоже,</w:t>
      </w:r>
      <w:r>
        <w:rPr>
          <w:lang w:val="en-US"/>
        </w:rPr>
        <w:t xml:space="preserve"> </w:t>
      </w:r>
      <w:r>
        <w:rPr>
          <w:rFonts w:eastAsia="Times New Roman Cyr" w:cs="Times New Roman Cyr" w:ascii="Times New Roman Cyr" w:hAnsi="Times New Roman Cyr"/>
          <w:lang w:val="en-US"/>
        </w:rPr>
        <w:t>матерное, как из застекленной надстройки на палубу выскочил молодой офицер и, махая кулаком, тоже кричит что-то, безусловно, не имевшее отношения к изящной словесности. Ухмыляясь, Бестужев выпустил два оставшихся заряда, быстренько бросил револьвер в карман. И вовремя - хотя выстрелы и звучали глухо, за шумом машины, но все же привлекли внимание вахтенного на носу, он выскочил из-за надстроек, огляделся, но увидел уже совершенно мирную картину: стоявшего у борта пассажира, который безмятежно раскуривал папиросу, прикрывая спичку от ветра согнутыми ладонями обеих рук. Матрос постоял немного, вертя головой, потом плюнул и вернулся на нос - видимо решил, что ему почуди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йтон” и катер уже давно разошлись в противоположные стороны, для невооруженного глаза катер выглядел теперь черным пятнышк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ухмылялся во весь рот. Он представления не имел о морских уставах, но вряд ли они в данном вопросе столь уж отличаются от сухопутных. Едва прибыв к месту назначения, молодой офицер подаст рапорт, где подробно изложит, как был в открытом море обстрелян револьверным огнем с корабля под британским флагом. Обстреливать таким вот манером военное судно в территориальных водах - никакая не шутка. Такой инцидент наверняка требует незамедлительного расследования и примерного наказания виновных. Если даже моряки не запомнили сгоряча названия, в рапорте упомянут о пятне белой краски на борт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работают телеграфные линии на берегу. И, хочется верить, где-то сидит сейчас у аппарата человек, способный мгновенно связать воедино некоторые факты. Должен быть такой человек, иначе все полетит прахом... Департамент полиции уже осведомлен о плавании “Грейтона”.., лишь бы нашелся дельный сотрудник, лишь бы известие попало к нему воврем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урить не найд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обернулся на заданный по-русски вопрос. Какое-то время пытливо смотрел на молодого, незнакомого парня, типичнейшего русака. Подумав о конспирации, развел руки, с видом полнейшего недоумения мгновенно построил в уме фразу на несуществующем, но напоминавшем английский нареч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естенд майне фьючелл, сквайр, Темза, сэр, биг холл, каупррхаунди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немтырь! - дружелюбно оскалился соотечественник. - Курить, папирос, поним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он делал столь красноречивые жесты, указывая на папироску Бестужева, прижимая ко рту два пальца и пыхая воображаемым дымком, что следовало притвориться, будто все же сообразил, в чем тут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протянул ему раскрытый портсигар, вежливо сказавш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жокей, черинг-кросс лауверстен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и наше вам с кисточкой! - воскликнул молодец, без церемоний беря папиросу. - Федя, иди попробуй заграничных! Он не жадный врод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почувствовал, как у него на миг потемнело в глазах - к ним преспокойно приближался не кто иной, как малоросс Федор, - соученик по лёвенбургскому учебному заведению, знавший Бестужева как облупленного. Вот так приятная неожиданно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ниеносно принял решение - и, прежде чем Федор начал ощутимо меняться в лице, узнав, отвернулся от первого, помоложе, протянул Федору портсигар, отчаянно строя гримасы и кося глаза на спокойно курившего боевика: молчи, мол, молчи, не при не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дор, парень опытный, не обманул его ожиданий - он моментально успокоился, что-то про себя прикинув, как ни в чем не бывало принял папироску и, едва затянувшись, властно распоряди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я, ступай в каюту! Посмотри, как там, и вообщ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хоте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сказ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я, несколькими годами его младше и наверняка не столь испытанный, иначе не занимал бы подчиненного положения, неохотно побрел прочь, бормоча что-то под нос касаемо унтер-офицерских замашек некоторы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замаскировались, товарищ Николай! - без тени враждебности, дружелюбно ухмыляясь, сказал Федор. - Вот уж не ожидал встретить! Какими судьб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таешь много, Федор, - сказал Бестужев холодно. И, чуть подумав, решив, что кашу маслом ни за что не испортишь, солидно добав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поручению ЦК, для дополнительного контроля... Ты ж не два года по третьему, понимать долж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лицу Федора, такое объяснение его вполне устраивало, все происходящее казалось самым обычным делом. Хорошо, да не очень - оба слишком молоды и незначительны, чтобы остаться без присмотра кого-то еще, того самого третьего, он-то, несомненно, и есть главны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Федор спокойно. - Вот товарищ Кудеяр удивится, а то и обидится чут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у Бестужева упало - только Кудеяра ему не хватало для полного счасть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ложил парню руку на плеч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едор, ты ж грамотный товарищ, боевик опытный, понимать долже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има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омалкивай в тряпочку. Чтобы ни Сене, ни Кудеяру. Очень уж серьезное дело, товарищ мой дорогой, - целый пароход оружия... Скажу тебе больше, по великому секрету: на борт просочился-таки гад из охранки, и Кудеяр его в лицо не знает, вы - тем более. А я вот знаю и приглядываю, чтобы не устроил сюрприз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Федор, - не твоего ума дело, - внушительно произнес Бестужев. - Опытный подпольщик, должен понимать... Если уж Ц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товарищ Николай, болтнул не подума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нтральный комитет для этого парня, происходившего из какой-то деревушки Полтавской губернии, был чем-то вроде священной коровы для голого бородатого инду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урил? Вот и иди в каюту да держи ухо востро, - уже прямо-таки командным голосом, распорядился Бестужев. - И чтоб никому ни слова, даже Кудеяру! Дойдем до Финляндии, кончим дело - тогда и откроется все, тогда и обнимемся, и бутылочку раздавим, выпьем за свою удачу и погибель сатрапов...</w:t>
      </w:r>
    </w:p>
    <w:p>
      <w:pPr>
        <w:pStyle w:val="Iauiue"/>
        <w:ind w:firstLine="720"/>
        <w:jc w:val="both"/>
        <w:rPr/>
      </w:pPr>
      <w:r>
        <w:rPr>
          <w:rFonts w:eastAsia="Times New Roman Cyr" w:cs="Times New Roman Cyr" w:ascii="Times New Roman Cyr" w:hAnsi="Times New Roman Cyr"/>
          <w:lang w:val="en-US"/>
        </w:rPr>
        <w:t>Глядя вслед Федору, он подумал, что события обретают несомненное ускорение и вместо пассивного ожидания пора что-то предпринимать. Федор может промолчать - а может и проболтаться Кудеяру, который ему гораздо более близок и привычен, нежели товарищ Николай</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Кудеяр. Точнее, Георгий Владимирович Жилинский, из дворян Трубчевского уезда Орловской губернии, сын крупного помещика и коннозаводчика, урожаен 15 мая 1872 года, обучался в Петербургском университете, каковой блестяще окончил и около двух лет прослужил по Министерству иностранных дел, - но близко сошелся с социал-демократами, только начавшими тогда формировать те кружки и союзы, из которых всего за несколько лет образовалась доставившая столько хлопот и пролившая столько крови партия. И, пользуясь подходящей цитатой из великого баснописца Крылова, щуку бросили в реку. Экспроприации и террористические акты, бомбы и нелегальная литература из-за границы, наконец лёвенбургская школа бомбистов. Один из тех, кого Ульянов-Ленин именует “ценным партийным имуществом”. В прошлом году был приговорен к смертной казни, но из-под стражи бежал, разыскивается по списку А-1. Сие означает, что данное лицо при обнаружении должно быть немедленно арестов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лось идти на риск, не дожидаясь результатов своей придумки со стрельбой по андреевскому флагу. Уж он-то прекрасно себе представлял, сколь опасен Кудеяр, когда остается на свободе. Все повисло на волоске, вс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колеблясь, он спустился вниз и решительно постучал в нужную каюту. Когда Смайльс открыл, вошел внутрь прямо-таки силком, оттолкнув рыжего. И, прежде чем тот попытался возмутиться, сказал внушитель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и дела, Смайльс. Вообще-то, я ожидал именно такого поворота событий и был к нему готов... Все равно действовать нужно немедлен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невозмутимо поинтересовался рыжий бритт, натягивая ките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оруж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полез в карман форменных брюк и продемонстрировал браунинг, второй номе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 сказал Бестужев. - Вижу, вы человек опытный... Вызовите матросов, не менее шести человек. Нужно тихонечко, по одному извлечь трех известных вам господ из кают, не поднимая шума, обезоружить и посадить под замок. Есть у вас подходящее помеще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йдется вообще-то... А в чем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орошо помните, кто меня привел на судно и дал вам надлежащие инструкции на мой сч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равда, старшего той троицы привел тот же самый человек и почти те же инструкции дав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ягите свой ум, Смайльс, - сказал Бестужев. - Вы ведь, я успел заметить, человек неглупый, иначе кто бы вам поручал такие дела... Когда вслед за одним человеком является другой с тем же поручением от того же лица, это во все времена означало, что первому не вполне доверяют и он нуждается в присмотре... Смайльс, вам хочется провести остаток жизни в сибирских соляных рудниках? Лично меня подобная перспектива нисколько не прельщае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же, знаете ли, - угрюмо сообщил рыжи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действуйте, черт вас побери! - Да в чем дело?</w:t>
      </w:r>
    </w:p>
    <w:p>
      <w:pPr>
        <w:pStyle w:val="Iauiue"/>
        <w:ind w:firstLine="720"/>
        <w:jc w:val="both"/>
        <w:rPr/>
      </w:pPr>
      <w:r>
        <w:rPr>
          <w:rFonts w:eastAsia="Times New Roman Cyr" w:cs="Times New Roman Cyr" w:ascii="Times New Roman Cyr" w:hAnsi="Times New Roman Cyr"/>
          <w:lang w:val="en-US"/>
        </w:rPr>
        <w:t>- Один из троих - агент русской тайной полиции, - сказал Бестужев. - Я не знаю пока, кто именно, но в том, что среди них есть агент, не сомневаюсь. Как и Хаддок, кстати, - иначе бы он меня к вам и не присовокупил... Осталось слишком мало времени, чтобы попытаться провести расследование. Гораздо проще запереть всех троих под надежный замок. Потом разберемся, извинимся перед невиновными, они поймут и не обидятся, знаю я революционеров..</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грузк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знаю тех, кто должен нас встречать, - нетерпеливо сказал Бестужев. - Об этой стороне дела не беспокойтесь. Ну, долго вы будете на меня таращиться? Вызовите шестерых матросов, по двое на пассажира, и пойдемте по каюта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Хаддок...</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вечаю перед Хаддоком! - рявкнул Бестужев. - Я, а не вы! Беру на себя всю ответственность! Вам написать письменную расписку? Или без нее сообразите, что дело пахнет жареным?</w:t>
      </w:r>
    </w:p>
    <w:p>
      <w:pPr>
        <w:pStyle w:val="Iauiue"/>
        <w:ind w:firstLine="720"/>
        <w:jc w:val="both"/>
        <w:rPr/>
      </w:pPr>
      <w:r>
        <w:rPr>
          <w:rFonts w:eastAsia="Times New Roman Cyr" w:cs="Times New Roman Cyr" w:ascii="Times New Roman Cyr" w:hAnsi="Times New Roman Cyr"/>
          <w:lang w:val="en-US"/>
        </w:rPr>
        <w:t>Помощник колебался, но Бестужев видел, что уже сломал его - уверенным тоном, постоянными ссылками на майора, или, как выражаются нижние чины, нахрапом. По характеру Смайльс не из командиров, безупречный исполнитель, и только - иначе почему так долго ходит в помощниках? И теперь Смайльс, получив два взаимоисключающих указания,</w:t>
      </w:r>
      <w:r>
        <w:rPr>
          <w:lang w:val="en-US"/>
        </w:rPr>
        <w:t xml:space="preserve"> </w:t>
      </w:r>
      <w:r>
        <w:rPr>
          <w:rFonts w:eastAsia="Times New Roman Cyr" w:cs="Times New Roman Cyr" w:ascii="Times New Roman Cyr" w:hAnsi="Times New Roman Cyr"/>
          <w:lang w:val="en-US"/>
        </w:rPr>
        <w:t>готов с радостью свалить всю ответственность на того, кто согласен ее принять. Да и “сибирские соляные рудники” действуют на воображение - именно они с легкой руки зарубежных щелкоперов отчего-то стали символом якобы творящихся в Российской империи ужасов. Впрочем, туда и в самом деле попадают иногда иностранные контрабандисты и те, кого поймали на запрещенных промыслах вроде добычи морских котиков в российских заповедных водах...</w:t>
      </w:r>
    </w:p>
    <w:p>
      <w:pPr>
        <w:pStyle w:val="Iauiue"/>
        <w:ind w:firstLine="720"/>
        <w:jc w:val="both"/>
        <w:rPr/>
      </w:pPr>
      <w:r>
        <w:rPr>
          <w:rFonts w:eastAsia="Times New Roman Cyr" w:cs="Times New Roman Cyr" w:ascii="Times New Roman Cyr" w:hAnsi="Times New Roman Cyr"/>
          <w:lang w:val="en-US"/>
        </w:rPr>
        <w:t>- Ну, что же вы стоите? - рявкнул Бестужев. Вздохнув, помощник направился к двери. Оказалось, что рыжий все же обладал некоторыми способностями к тактике: по его команде двое дюжих матросов, ступая почти бесшумно, вошли в первую каюту, где тотчас же послышалась отчаянная возня. В это же самое время еще четверо, разбившись на пары,</w:t>
      </w:r>
      <w:r>
        <w:rPr>
          <w:lang w:val="en-US"/>
        </w:rPr>
        <w:t xml:space="preserve"> </w:t>
      </w:r>
      <w:r>
        <w:rPr>
          <w:rFonts w:eastAsia="Times New Roman Cyr" w:cs="Times New Roman Cyr" w:ascii="Times New Roman Cyr" w:hAnsi="Times New Roman Cyr"/>
          <w:lang w:val="en-US"/>
        </w:rPr>
        <w:t>ворвались в другие отведенные боевикам помещения. Все было проделано быстро и ловко, но они вытащили в коридор лишь Федора и его молодого напарника. Каюта Кудеяра оказалась пуст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брыкались схваченные, их быстренько связали по рукам и заткнули рты не особенно чистыми тряп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разослать матросов по судну искать третьего... - сказал Смайльс, отчего-то запыхавшись - как будто он тоже принимал деятельное участие в схватке, а не простоял все это время с Бестужевым в коридор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амая удачная идея, - тихонько сказал Бестужев ему на ухо. - Вы представляете, как эта орава начнет носиться по кораблю? Будто стадо слонов. Они его вспугнут тут же, а он вооружен. Нельзя доверять низшим классам столь серьезное де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ал в самую точку - прекрасно успел усвоить за эти сутки с небольшим, что господа джентльмены относятся к тем, кого социал-демократическая пропаганда именует пролетариями, немногим лучше, чем к рабочему скоту. Вот и сейчас, несмотря на всю серьезность момента, Смайльс не сам вызвал матросов и отдал им приказы, а через боцмана общ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вы правы, - сказал Смайльс. - Все равно, что поручить дюжине поденщиков ловить мышь в гостиной титулованной леди. Что вы предлаг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жно их быстренько запереть, - сказал Бестужев. - Мы не особенно и нашумели, третий ничего не должен заподозрить... Где он может быть, черт возь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любит бывать у второго помощника, играет там в шахматы...</w:t>
      </w:r>
    </w:p>
    <w:p>
      <w:pPr>
        <w:pStyle w:val="Iauiue"/>
        <w:ind w:firstLine="720"/>
        <w:jc w:val="both"/>
        <w:rPr>
          <w:lang w:val="en-US"/>
        </w:rPr>
      </w:pPr>
      <w:r>
        <w:rPr>
          <w:rFonts w:eastAsia="Times New Roman Cyr" w:cs="Times New Roman Cyr" w:ascii="Times New Roman Cyr" w:hAnsi="Times New Roman Cyr"/>
          <w:lang w:val="en-US"/>
        </w:rPr>
        <w:t>- Тем лучше, - кивнул Бестужев. - Пусть себе играет и дальше. Попозже извлечем, тихо и деликат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иравшихся боевиков поволокли куда-то вниз, в жаркие, пахнущие машинным маслом и ржавчиной недра судна. Витые железные лесенки, толстые трубы под потолком, осклизлые от мерно капающей воды, ставший гораздо ближе размеренный грохот машин.., ну и лабиринты, господи прости! Шагавший последним Бестужев старательно запоминал дорог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мякших боевиков - терпение не отличавшихся деликатностью матросов лопнуло быстро, и оба получили по парочке полновесных ударов, после чего сопротивляться перестали вовсе, - бесцеремонно забросили в какую-то дверцу, заперли на висячий замок и вручили ключ старшему помощни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шлите матросов, - тихонько посоветовал Бестужев. - У меня появилась совершенно гениальная идея. Господи, вот это план! Как мне раньше в голову не пришл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нтригованный Смайльс что-то протрещал на языке туманного Альбиона, сделав столь пренебрежительное движение рукой, что ему позавидовал бы иной российский спесивый сноб. Матросы гуськом потянулись к лесенке. Помощник придвинулся ближе, сгорая от любопытств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почти без замаха, но сильно, жестоко ударил его под душу. Подхватил обмякшего, прямо за шиворот морского кителя из отличного английского сукна, не дав упасть. Выхватил ключ из ладони, в два счета отпер замок и головой вперед забросил рыжего внутрь, во тьму, где на куче промасленных тряпок валялись еще не пришедшие в себя толком боевики. Но предварительно забрал браунинг мистера Смайльса, поскольку арестованным огнестрельного оружия иметь при себе не полагает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пистолет Смайльса оказался незаряженным - рыжий чересчур уверенно себя чувствовал, надо полагать. Хмыкнув, Бестужев присел на корточки, затолкал бесполезный браунинг под какую-то трубу, холоднющую и склизкую, распрямился и повернул наза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пытался запомнить дорогу, но все же едва вырвался назад по лабиринту железных лесенок, узких коридорчиков и переходов. После мрачных недр корабля даже серое море и серое небо показались чудесным пейзажем, а прохладный ветер был восхитителен...</w:t>
      </w:r>
    </w:p>
    <w:p>
      <w:pPr>
        <w:pStyle w:val="Iauiue"/>
        <w:ind w:firstLine="720"/>
        <w:jc w:val="both"/>
        <w:rPr/>
      </w:pPr>
      <w:r>
        <w:rPr>
          <w:rFonts w:eastAsia="Times New Roman Cyr" w:cs="Times New Roman Cyr" w:ascii="Times New Roman Cyr" w:hAnsi="Times New Roman Cyr"/>
          <w:lang w:val="en-US"/>
        </w:rPr>
        <w:t>Опасность уменьшилась, но не исчезла вовсе. Во-первых, Кудеяр где-то на свободе. Во-вторых, нельзя затягивать нынешнее состояние дел, нынешнее status quo &lt;Существующее положение (лат.).&gt; до бесконечности. Рано или поздно кто-нибудь примется искать Смайльса по служебной необходимости, поиски</w:t>
      </w:r>
      <w:r>
        <w:rPr>
          <w:lang w:val="en-US"/>
        </w:rPr>
        <w:t xml:space="preserve"> </w:t>
      </w:r>
      <w:r>
        <w:rPr>
          <w:rFonts w:eastAsia="Times New Roman Cyr" w:cs="Times New Roman Cyr" w:ascii="Times New Roman Cyr" w:hAnsi="Times New Roman Cyr"/>
          <w:lang w:val="en-US"/>
        </w:rPr>
        <w:t>расширятся, дойдут до матросов, которые бесхитростно поведают, что мистер Смайльс, велев им запереть двух пассажиров, остался с третьим у врат узилища, после чего они его и не видели. Тут и самый глупый англичанин догадается, что следует незамедлительно взять за ворот этого самого пассажира, заглянуть ему в глаза и задать парочку каверзных вопрос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ем считать, что времени нет совсем. Так на что решиться и с чего начать? А вдруг...</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хватил бинокль из футляра и с яростной надеждой стал обозревать горизонт. Напрасно. Виднелось в отдалении несколько дымков, но это ни о чем еще не говорило. Ну что 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подними, сволочь, - раздался сзади знакомый, увы, отнюдь недружелюбно звучавший, голос. - И без глупостей, иначе пристрел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медленно поднял руки, уже понимая, что все пропало. Кудеяр, на сей раз чисто выбритый подобно актеру, стоял неподалеку, наведя на него браунинг. Он ничуть не изменился за эти несколько дней, вот только глаза поблескивали горячечно да лицо заметно осуну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рось бушлат, - скомандовал Кудеяр. Пришлось подчиниться - Бестужев стоял слишком далеко для броска, даже неопытный стрелок не оплошал бы, успел, а Кудеяр не из растяп и неуч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етыре шага - назад!</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отступал, пока не почувствовал спиной холодные перила. Держа его под прицелом, не отводя глаз, Кудеяр присел на корточки и на ощупь проверил содержимое карманов. Нашарив револьвер, удовлетворенно хмы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гого оружия, как я понимаю, у тебя нет... - И, выпрямившись, надел бушлат на себя. То ли оттого, что ему было зябко в одной лишь шерстяной фуфайке на прохладном ветру, то ли не хотел терять лишнее время, доставая из карманов оружие и патрон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скосил глаза влево - нет, их не видно из рулевой рубки, их никто не видит, одни на пустой палубе... Бинокль все еще был зажат в руке, но толку от него ника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что, кто-то предупредил? - спросил он хмур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любезный.., как же вас все-таки по-настоящему зовут? Впрочем, это уже и несущественно. Угадали. Успели вовремя предупредить о происходящих на борту странностях... Интересно, на что вы рассчитывали? Вы ведь не в состоянии связаться с берегом, и не похоже, чтобы нам успели подготовить западн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 кивнул Кудеяр. - Выслужиться захотели, сгоряча кинулись по следу, а? Лишней десятки захоте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ро такие вещи, как долг, не слыхив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 сказал Кудеяр, разглядывая его с интересом. - Что-то вы чересчур надменно держитесь для обычной “подметки” из охранного. Неужели голубой, а? Признаюсь, я не сталкивался с господами жандармскими офицерами, действующими под личиной... Вы не протестуете? Не разыгрываете в который раз бесхитростного авантюриста и казнокрада? Впрочем, это бессмысленно. Что бы вы ни придумали, этим невозможно будет объяснить ваше столь неожиданное присутствие на борту “Грейтона”... Я прав?</w:t>
      </w:r>
    </w:p>
    <w:p>
      <w:pPr>
        <w:pStyle w:val="Iauiue"/>
        <w:ind w:firstLine="720"/>
        <w:jc w:val="both"/>
        <w:rPr/>
      </w:pPr>
      <w:r>
        <w:rPr>
          <w:rFonts w:eastAsia="Times New Roman Cyr" w:cs="Times New Roman Cyr" w:ascii="Times New Roman Cyr" w:hAnsi="Times New Roman Cyr"/>
          <w:lang w:val="en-US"/>
        </w:rPr>
        <w:t>- Пoжалуй, - сказал Бестужев. - Глупо запираться. Я - офицер жандармерии.., и я неплохо поводил вас всех за нос, не так ли? Школу вам уже не восстановить, в Австро-Венгрии для нее теперь не самый подходящий климат. Ай-яй-яй, товарищ Кудеяр, стыдно. С вашим-то подпольным опытом и стажем... Попались, как мальчишка.</w:t>
      </w:r>
      <w:r>
        <w:rPr>
          <w:lang w:val="en-US"/>
        </w:rPr>
        <w:t>..</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оставался один-единственный шанс - разозлить врага настолько, чтобы тот стал дергаться, нервничать, сбил бы внимание, позволил сделать бросок, метнуть бинок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 всех сил стараясь оставаться хладнокровным, Кудеяр сказ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е, задумано было неплохо, вынужден отдать вам должное. Особенно изящна была задумка с мнимым убийством вами жандарма - на ней-то все и держалось фактически... Но вы ведь проиграли в конце-то конц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нать...</w:t>
      </w:r>
    </w:p>
    <w:p>
      <w:pPr>
        <w:pStyle w:val="Iauiue"/>
        <w:ind w:firstLine="720"/>
        <w:jc w:val="both"/>
        <w:rPr/>
      </w:pPr>
      <w:r>
        <w:rPr>
          <w:rFonts w:eastAsia="Times New Roman Cyr" w:cs="Times New Roman Cyr" w:ascii="Times New Roman Cyr" w:hAnsi="Times New Roman Cyr"/>
          <w:lang w:val="en-US"/>
        </w:rPr>
        <w:t>- Бросьте. Проиграли. Я не буду вести с вами длинные препирательства.., и убивать вас пока что не стану. Сейчас крикну матросов, освободим Смайльса... Не так уж часто к нам попадает офицер. Не платный агент, не изменник - доподлинный офицер из охранки. Вам еще предстоит пережить много интересного, когда вас будут расспрашивать те финские товарищи, что нас встретят. Методы у них, боюсь, далеки от салонных, они и горячих угольков могут в штаны насыпать,</w:t>
      </w:r>
      <w:r>
        <w:rPr>
          <w:lang w:val="en-US"/>
        </w:rPr>
        <w:t xml:space="preserve"> </w:t>
      </w:r>
      <w:r>
        <w:rPr>
          <w:rFonts w:eastAsia="Times New Roman Cyr" w:cs="Times New Roman Cyr" w:ascii="Times New Roman Cyr" w:hAnsi="Times New Roman Cyr"/>
          <w:lang w:val="en-US"/>
        </w:rPr>
        <w:t>и косу в задницу вставить, и мужские ваши причиндалы засунуть в обыкновенную кухонную мясоруб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него сверкали вовсе уж горячечно. И Бестужев вдруг поня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вот вы о чем... - усмехнулся он насколько мог презрительнее. - С этого и надо было начинать - с моих мужских причиндалов. Которые резвились там, куда и вы жаждали бы попасть, да вот беда, вам в том давно было отказа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 отметил он взволнованно. Подействовало, похож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грязные намеки...</w:t>
      </w:r>
    </w:p>
    <w:p>
      <w:pPr>
        <w:pStyle w:val="Iauiue"/>
        <w:ind w:firstLine="720"/>
        <w:jc w:val="both"/>
        <w:rPr>
          <w:lang w:val="en-US"/>
        </w:rPr>
      </w:pPr>
      <w:r>
        <w:rPr>
          <w:rFonts w:eastAsia="Times New Roman Cyr" w:cs="Times New Roman Cyr" w:ascii="Times New Roman Cyr" w:hAnsi="Times New Roman Cyr"/>
          <w:lang w:val="en-US"/>
        </w:rPr>
        <w:t>- Да бросьте, Дмитрий Петрович, - нагло усмехаясь, протянул Бестужев. - Какое там, к черту, идейное противостояние? О нем вы давно уж не вспоминаете... Так и скажите, как мужчина мужчине, что не можете простить мне Наденьку. Вы, кстати, знаете, что за печальная неприятность с ней произош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ет, - подумал он, глядя, как перекосилось лицо Кудеяра, как пылало вовсе уж лютой злобой. - То ли у него был свой человек среди эсеров, то ли как-то иначе дознал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еще и за это ответите, - зловеще пообещал Кудеяр.</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т бог, тут уж я совершенно ни при чем. Все претензии адресуйте Суменкову. Я ведь ее не принуждал работать на англичан. Не маленькая, сама все понима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а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а еще сын орловского потомственного дворянина, - пожал плечами Бестужев. - Где ваше воспитание? Впрочем, я вас прекрасно понимаю, Жилинский, - добавил он тоном истинного великодушия. - Положение ваше не из приятных. Вверенную вам школу бомбистов вы не сумели обезопасить от сотрудников охранного, теперь с нею покончено, когда-то еще возродится незнамо где. “Джона Грейтона” уже поджидают корабли пограничной стражи.., не хмыкайте, вскоре сами убедите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единственная женщина, которую вы, похоже, любили, не просто отвечала вам холодностью. Ох, не просто... Вы знаете, что она о вас говорила? Когда лежала разнеженная, полностью удовлетворенная... Повторить вам ее подлинные слова, Жилинский? - Он лгал лихо, цинично, стыдясь себя в глубине души, но зная, что иного выхода нет. - Что вы производили на нее впечатление, лишь пока она была молода и неискушенна. Когда ей не с кем было сравнивать. Тогда.., о, тогда вы на фоне ее неопытности казались лучшим на свете любовником. Но едва она приобрела некоторый опыт, поняла, насколько мал ваш отросточек, насколько неумело вы им виртуозите, как мало ей доставляете удовольствия... Как вы примитивны, эгоистичны и неуклюжи... Она рассказывала даже, как в Москве, в гостинице “Вилла Ро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тчаянным прыжком Бестужев метнулся влево и, пользуясь кратковременным приступом ярости, с которым Жилинский, на миг опустивший оружие, не успел совладать, ударил биноклем на ремне, как кистенем, вложив в этот удар всю ловкость и сил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рик боли. Браунинг отлетел в сторону, сверкнул над перилами - и канул за борт...</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цепились, хрипя и даже порою кусаясь - были забыты и джиу-джитсу; и все благородные правила борьбы. Колотя друг друга немилосердно и люто, словно пьяные мужики, топтались у борт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внезапно со страхом почувствовал, что не в силах совладать с противником, - тот казался буйным маньяком, обладавшим силой трех нормальных людей. Он не позволял себе поддаться панике, но все сильнее казалось, что он не с человеком борется, что его сдавила мертвой хваткой огромная африканская горил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ры из глаз! Пропустив кулачный удар слева, Бестужев пошатнулся, ослепленный, - и новый удар швырнул ею на поручни. Почуяв под йогами пустоту, он отчаянно попытался за что-то уцепитьс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снул пальцы до боли в суставах. Зрение понемногу вернулось, он висел, держась обеими руками за поручни, над серой, неприветливой водой, шумевшей далеко внизу, носки штиблет скользили по тронутому ржавчиной борту, ища опору, натыкались на заклепки, но тут же срывали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инский, отступив на пару шагов, вытянув в его сторону его же собственный наган, торопливо, с перекошенным яростью лицом, раз за разом давил на спуск - и раз за разом раздавались лишь слабые щелчки. Бестужев так и не нашел времени вытряхнуть из барабана стрелянные гильзы, перезарядить оружие, так два часа с бесполезным револьвером и проход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ькали секунды - а казалось, часы проползал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разив, наконец, в чем дело, Жилинский, не сводя с корчившегося в нелепой позе Бестужева яростного взгляда, торопливо выбивал гильзы шомполом, потом полез в карман, принялся лихорадочно заталкивать патроны в гнезд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а нашла точку опоры - и, понимая, что уже в следующий миг может ее и лишиться, Бестужев отчаянным рывком бросил тело вверх, так, словно одним прыжком предстояло взметнуться из кипящего адского котла к прелестям ра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рушился на Жилинского, сбил его с ног, и оба вновь покатились по палубе. Отбросив всякую цивилизованность, Бестужев ударил коленом по всем правилам подлой кабацкой драки. Жилинский, наверное, дико орал от непереносимой мужской боли, но штабс-ротмистру казалось, что он оглох. Он, нанес еще несколько ударов, не менее жестоко и метко, подхватил револьвер, пошатываясь, поднялся на ноги и встал над корчившимся врагом, цепляясь за поручни, чтобы не упасть. Легкие шумели, как кузнечные меха, во всем теле разлилась противная слабость. Неуклюже затолкав револьвер за пояс, он, покачиваясь, направился к висевшей неподалеку шлюпке, где еще раньше заприметил свернутую кольцом веревку изрядной длины, - аллах ее ведает, как она именовалась на морском жарго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ватив ее, вернулся назад и принялся методично связывать слабо шевелившегося Жилинского, стараясь, чтобы многочисленные узлы были достаточно крепкими. Опутывал его тонкой смоленой веревкой, как паук паутиной пеленает пойманную муху. Пришлось сделать над собой изрядное усилие, чтобы остановиться, - ведь этого достаточно, вполн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рухнул рядом с бомбистом, похожим скорее на какой-то гротескный сверток, и, бессмысленно уставясь в серое скучное небо, жадно хватал ртом воздух, чувствуя ломоту во всем теле, боль в челюсти и затылке, изжогу под ложечкой, куда однажды пришелся кулак Жилинского. Медленно поднял руку - в локте занозой застряла тягучая боль, - потрогал щеку, висок, волосы. Там было мокро и липко, на ладони остался густой мазок кров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зу же новая боль колюче пронзила кровоточащий висок, куснула под реб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знал, сколько лежал так. Очнулся, услышав хриплый голос Жилинско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ь... Что ты сделал, сволоч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ковал добычу, - сказал Бестужев, улыбаясь окровавленными губами. - Только-то и всег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олоч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тема для дискуссий... - откликнулся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рил в кармане портсигар и осторожно сунул в рот тонкую германскую папиросу, придерживая мундштук распухшими губами. Палубу слегка покачивало, пароход целеустремленно вспарывал волны, словно огромный равнодушный зверь. Бестужев вспомнил Андрея Болконского - в самом деле, перед огромным куполом неба, серого с синими прорехами, казались крохотными и бессмысленными и пароход, и они оба, две шахматных фигуры с разных краев доски, абсурдным образом связанные воедино красивой и опасной женщиной, которой уже не было в живых, два уличных мальчишки, игравших в казаков-разбойников под величественным небосклоно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закурить, сволоч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вежливее? - спросил Бестужев, не поворачивая головы. - Где ж дворянское воспит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те, мы же русские люд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ное наблюдение, - сказал Бестужев, приподнялся на локте и сунул своему пленнику в рот папироску, поднес огонь, прикрывая его ладоня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то время они молчали, потом Жилинский, неловко передвинув папироску губами в угол рта, спроси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что, и в самом деле рассказала про “Виллу Родэ”?</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дор, - усмехнулся Бестужев. - Жандармские штучки... Она вообще не говорила ничего об эротическом неудовольствии вами, сударь мой, так что можете успокоиться, я все это выдумал с ходу, нужно же было вас чем-то взбесить, чтобы появился шанс... Просто-напросто в вашем деле было мимолетное упоминание о ночи, проведенной в “Вилла Родэ” с некоей юной и очаровательной особой, я пошел ва-банк и выиграл, как оказа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инский, глядя в небо с непонятной и странной в его положении беззаботной мечтательностью, протя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онечно, “Вилла Родэ”... Она уже тогда умела блистательно пренебрегать приличиями, без колебаний согласилась поехать со мной в это злачное местечко... Там все и произошло, я был ее первым мужчиной, слышите, 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дается мне, последним, - устало ответил Бестужев. - Ну и что? Все это абсурдно и нелепо сейчас... Вам бы подумать о будущем, милейший, отнюдь даже не приятном для вас, наоборот... - Он чувствовал, что в его словах и правда есть нечто садистическое, но остановиться уже не мог. - Я вас целехонысим доставлю в Россию, и там вы сядете на жесткую казенную скамью, по бокам которой согласно правилам всегда стоят конвойные... Тут и новые дела, и старый приговор...</w:t>
      </w:r>
    </w:p>
    <w:p>
      <w:pPr>
        <w:pStyle w:val="Iauiue"/>
        <w:ind w:firstLine="720"/>
        <w:jc w:val="both"/>
        <w:rPr/>
      </w:pPr>
      <w:r>
        <w:rPr>
          <w:rFonts w:eastAsia="Times New Roman Cyr" w:cs="Times New Roman Cyr" w:ascii="Times New Roman Cyr" w:hAnsi="Times New Roman Cyr"/>
          <w:lang w:val="en-US"/>
        </w:rPr>
        <w:t>- Бог мой, ну вы и болван... - совершенно спокойно сказал Жилинский. - Это ведь не культурная чопорная Англия с ее беспощадными судьями и строгим порядком, а матушка-Россия! Процесс, подобно множеству прежних, получит огласку, либеральная общественность поднимет бурю возмущения, пресса напомнит, что нынче не пятый год и следует властям проявлять благородство и милосердие, искать пути к национальному примирению... К облеченным властью лицам потянутся депутации, состоящие из известных в обществе людей и</w:t>
      </w:r>
      <w:r>
        <w:rPr>
          <w:lang w:val="en-US"/>
        </w:rPr>
        <w:t xml:space="preserve"> </w:t>
      </w:r>
      <w:r>
        <w:rPr>
          <w:rFonts w:eastAsia="Times New Roman Cyr" w:cs="Times New Roman Cyr" w:ascii="Times New Roman Cyr" w:hAnsi="Times New Roman Cyr"/>
          <w:lang w:val="en-US"/>
        </w:rPr>
        <w:t>светских дам... Какая там виселица? Либо выйдет замена смертного приговора Сибирью, откуда не бежит разве что особенно ленивый, либо можно будет написать прошение на высочайшее имя. Да-да! Это господа народовольцы, замшелые антикварные экспонаты, считали для себя невозможным покаянно писать императору. Что до нас - мы несколько иначе смотрим на некоторые вещи, господин жандарм. Цель и в самом деле оправдывает средства, почему бы и не сочинить жалостливое письмецо Николашке, смеясь над ним в душе? Заранее можно ручаться, что ежели написать с умом, упомянуть о былой юношеской наивности, о кознях матерых подпольщиков, совративших бедного мальчика, об искреннем раскаянии - ваш блаженненький Ники растрогается и начертает: “Помиловать”... А потом все начнется сначала... Или я не прав? Сколько раз так уже случалос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ав, и Бестужев всерьез опасался, что именно так и произойдет, имеется множество примеро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трелить вас, что ли? - задумчиво спросил он.</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лучится, - хихикнул Жилинский. - Не сможете. Вы, сударик мой, слабы, в офицерских традициях воспитаны, не сможете через себя переступить. Потому мы вас и сметем когда-нибудь, что революция, в отличие от вашего заведения, не знает ни сантиментов, ни условносте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у только целесообразность. Вы и не представляете, сколь страшна целесообразность, когда руководствуются только ею...</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не хотел признавать за ним правду, какую бы то ни было, но в глубине души знал, что эта правда была, и это его странным образом унижало, даже в этом положе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зять хотя бы Суменкова, - , словоохотливо продолжал Жилинский. - Зная Бореньку давно, смею предполагать, что он вас отпустил отнюдь не потому, что поверил вашей легенде. Борис дьявольски хитер. Он играл беспроигрышно: при обоих вариантах оставался в прибыли. Если мы прикончим на “Грейтоне” прыткого жандарма - это хорошо, одним голубым мундиром меньше, а сам он рук не пачкал. Если пароход захватит полиция - снова неплохо. Большевики, главные соперники эсеров, понесут немалый урон. Куда ни поверни события - Борис в выигрыше. - В голосе Жилинского не было ни капли осуждения, скорее уж в нем звучала уважительная завис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 конце концов, ничего еще не решено... - сказал Бестужев вслух.</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л все силы и поднялся, подобрав валявшийся у самых поручней наган. Неуверенными шагами направился в сторону командного мостика, слегка пошатываясь и превозмогая распространявшуюся по всему телу боль, чувствуя, как из рассеченного виска снова тягуче поползла на щеку теплая кровь. Брел, перепачканный, в драной одежде, яростно подбадривая себя, напоминая себе самому вновь и вновь, что дело еще не конче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хтенный матрос разинул рот, узрев этакое чучело, вслед за тем попытался браво заступить дорогу, недовольно треща что это на альбионском национальном наречии, но Бестужев, вовсе не намеренный изображать деликатность, ткнул его дулом револьвера в скулу и с ласковым бешенством посоветовал по-русс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шел вон, мерзавец!</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хтенный отшатнулся, меняясь в лице. Бестужев взобрался по высокой крутой лесенке, пинком распахнул дверь рулевой рубки. Штурвальный оторопело оглянулся на него. Осанистый капитан, стоявший у какого-то круглого приспособления с рукоятями и надписями по кругу, очевидно, решил быть истинным джентльменом до конца - он после первого замешательства выпрямился во весь рост, недовольно пожевал губами и буркну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это понимать? - Меняйте курс, капитан, - твердо сказал Бестужев по-французски. - Мы идем в Ревел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 неприязненно сказал капитан. - То, чем вы сейчас занимаетесь, морским правом квалифицируется как пиратств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оборот, - сказал Бестужев и, не стремясь к идеально точным формулировкам перевода, спокойно продолжа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фицер тайной политической полиции Российской империи. Объявляю ваше судно арестованным за контрабандный провоз оружи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зать-то легко, а выполнить будет потруднее... - сказал капитан и отдал какое-то приказание штурвальном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бросив штурвал, попытался пройти к двери. Бестужев нажал на курок, и в остеклении рубки появилась круглая дырочка с тянувшимися от нее змеистыми трещинами, совсем рядом с головой матрос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разу отступил, виновато косясь на капитан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ите вашему человеку вернуться на место, - жестко распорядился Бестужев. - Я не намерен шутить. И средства выбирать не намерен. Право руля, капитан, держитесь береговой лини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убке медленно расплывалось сизое марево - дымный порох оправдывал свое названи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что-то коротко приказал, и рулевой вернулся к высоченному штурвалу. Потом осанистый бритт повернулся к Бестужев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вы достаточно хорошо себе представляете, сколь трудную задачу на себя взвалили? Захватить корабль в одиночку - предприятие безнадежное. Рано или поздно будет тревога, вас попросту сомнут... Уберите оружие, и я.., и мы вместе поищем компромисс, который вам позволит убраться целым и невредимы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лагаете, меня интересует такой компромисс?</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 что вы надеетесь? - протянул капитан невозмутимо. - Вы тут один, к тому же вот-вот потеряете сознание, у вас течет кровь, давай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олк, когда над серыми волнами раскатился протяжный грохот орудийного выстрел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ясь с подступающей" дурнотой, Бестужев поднял голову. По широкой дуге слева, отрезая “Грейтону” дорогу в открытое море, несся миноносец под андреевским флагом, длинный и низкий, со скошенными назад трубами. На корме колюче сверкали вспышки странного фонаря, яркого, ежесекундно перекрывавшегося горизонтальными планкам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вальный пробормотал что-то, бледнея на глазах, - и капитан, поджав губы, перекинул рукоятки своего загадочного приспособления так, что стрелка, пройдя по дуге, замерла напротив надписи “Stop”, значение которой мог понять даже человек, не владеющий английским.</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оносец замедлял ход. Он был уже так близко, что Бестужев расслышал острый, пронзительный свист боцманской дудки. У поручней, гремя прикладами, торопливо строилась абордажная команда, и большую шлюпку на корме уже повернули, принялись опускать над водой.</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е опуская револьвера, борясь с дурнотой. На носу, у поручней, стояла кучка людей, все в черных морских “непромокаблях”, одинаковые, как пингвины, но среди черных морских фуражек Бестужев разглядел другие, с голубым жандармским кантом, и даже, кажется, узнал поручика Лемк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он позволил себе сделать шаг назад и опереться спиной на прохладную стену рубки.</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Iauiue"/>
        <w:ind w:firstLine="720"/>
        <w:jc w:val="center"/>
        <w:rPr>
          <w:lang w:val="en-US"/>
        </w:rPr>
      </w:pPr>
      <w:r>
        <w:rPr>
          <w:rFonts w:eastAsia="Times New Roman Cyr" w:cs="Times New Roman Cyr" w:ascii="Times New Roman Cyr" w:hAnsi="Times New Roman Cyr"/>
          <w:b/>
          <w:bCs/>
          <w:lang w:val="en-US"/>
        </w:rPr>
        <w:t>Эпилог</w:t>
      </w:r>
    </w:p>
    <w:p>
      <w:pPr>
        <w:pStyle w:val="Iauiue"/>
        <w:ind w:firstLine="720"/>
        <w:jc w:val="both"/>
        <w:rPr>
          <w:lang w:val="en-US"/>
        </w:rPr>
      </w:pPr>
      <w:r>
        <w:rPr>
          <w:lang w:val="en-US"/>
        </w:rPr>
      </w:r>
    </w:p>
    <w:p>
      <w:pPr>
        <w:pStyle w:val="Iauiue"/>
        <w:ind w:firstLine="720"/>
        <w:jc w:val="center"/>
        <w:rPr>
          <w:lang w:val="en-US"/>
        </w:rPr>
      </w:pPr>
      <w:r>
        <w:rPr>
          <w:rFonts w:eastAsia="Times New Roman Cyr" w:cs="Times New Roman Cyr" w:ascii="Times New Roman Cyr" w:hAnsi="Times New Roman Cyr"/>
          <w:b/>
          <w:bCs/>
          <w:lang w:val="en-US"/>
        </w:rPr>
        <w:t>Стражи у ворот</w:t>
      </w:r>
    </w:p>
    <w:p>
      <w:pPr>
        <w:pStyle w:val="Iauiue"/>
        <w:ind w:firstLine="720"/>
        <w:jc w:val="both"/>
        <w:rPr>
          <w:lang w:val="en-US"/>
        </w:rPr>
      </w:pPr>
      <w:r>
        <w:rPr>
          <w:lang w:val="en-US"/>
        </w:rPr>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лю себе начать с приятных новостей, - сказал полковник Герасимов, по своей всегдашней привычке неспешно прохаживаясь вокруг стола - Не вставайте, Алексей Воинович, мы оба в партикулярном, к чему... Так вот, примите мои искренние поздравления. Рассмотрев наши отчеты, государь оставил самые благожелательные отзывы, в том числе и касающиеся вас лично, после чего повелел наградить вас Анною второй степени. Примите поздравления. Анна на шее хоть и не имеет звезды, но все же весьма неплоха для ваших лет и чина. Кстати, о чинах.. Вопрос о внеочередном производстве мало того, что внесен, - успешно решается. Мало того - получены депеши из Вены. За известные заслуги император Франц-Иосиф наградил вас рыцарским крестом ордена, носящего его имя. Не доводилось видеть? Красив, право... Я вас прошу, не вскакивайте и во фрунт не вытягивайтесь. - Он остановился перед Бестужевым и тонко улыбнулся. - Думаю, государь разрешит вам ношение сего ордена, тут не возникнет никаких проблем.., однако по застарелому своему цинизму не могу не удержаться от подробностей. Рыцарским крестом ордена Франца-Иосифа награждены вы и ваш знакомец граф Тарловски, однако, по моей информации, несколько сановников и высоких полицейских чинов Австро-Венгерской империи получили не в пример более высокие знаки отличия как раз за то, что героическими усилиями предотвратили покушение на его величество Что ж, ничего необычного в том нет. Ситуация настолько привычна и для любой европейской державы, и для нашего любезного Отечества, что вам не имеет смысла таить обид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не собираюсь, - сказал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красно. Есть еще разговор, не столь приятный, быть может, но что поделать... Знаете, Алексей Воинович, когда вы проходили испытания, не числясь даже в кандидатском списке, некоторые были против вашей кандидатуры. Не стану называть имен, ни к чему. Но о мотивах упомянуть стоит. Так вот, вас, простите, подозревали в излишней романтичности. Ну как же, выпущенный в гвардейскую кавалерию способный офицер вдруг начинает требовать перевода на маньчжурский театр военных действий, соглашаясь на явное понижение, на службу в отнюдь не престижном Приморском драгунском полку. Впоследствии, вернувшись с тремя орденами, неожиданно отказывается от гвардейской карьеры и подает прошение о переводе в Корпус жандармов. Кое-кто вас, повторяю, подозревал в романтических побуждениях, каковые несовместимы с серьезной службой. Что до меня, я потому и спорил с этими господами, потому и настоял на своем, что помнил нехитрую истину: за романтику у нас порой безосновательно принимают склад характера. Таков ужу вас склад характера, он вас сюда и привел.. К чему это я? К тому, что я вас ценю и уважаю, вижу всю серьезность ваших устремлений.., однако вынужден, простите, железной рукой выкорчевать у вас остатки романтических представлений о нашей службе... Что все-таки имеет место быть, не отрицай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Васильевич, - сказал Бестужев осторожно. - Вы ведь меня к чему-то подводите, а? Давайте уж без дипломатии...</w:t>
      </w:r>
    </w:p>
    <w:p>
      <w:pPr>
        <w:pStyle w:val="Iauiue"/>
        <w:ind w:firstLine="720"/>
        <w:jc w:val="both"/>
        <w:rPr/>
      </w:pPr>
      <w:r>
        <w:rPr>
          <w:rFonts w:eastAsia="Times New Roman Cyr" w:cs="Times New Roman Cyr" w:ascii="Times New Roman Cyr" w:hAnsi="Times New Roman Cyr"/>
          <w:lang w:val="en-US"/>
        </w:rPr>
        <w:t>- Неплох ученичок, неплох... - Герасимов придвинул легкий стул и уселся совсем близко к Бестужеву. В круге света от лампы с зеленым абажуром его массивное лицо с тяжелыми веками было совсем близко, умные глаза с татарским прищуром смотрели грустно. - Каюсь, подвожу... Мы не романтики, Алексей Воинович, мы являем собою даже не сатрапов, а причудливую смесь политиков с золотарями... И сколько в этой пропорции от политика, а сколько от золотаря, вычислить сплошь и рядом невозможно... Так вот. Запомните, что я скажу, как “Отче наш” или розыскную инструкцию. В отчете, направленном государю, не было ни словечка о приснопамятном майоре Хаддоке и его роли в событиях. Английский пароход, зафрахтованный для перевозки оружия, точно был. И злодейское покушение бомбистов на императора</w:t>
      </w:r>
      <w:r>
        <w:rPr>
          <w:lang w:val="en-US"/>
        </w:rPr>
        <w:t xml:space="preserve"> </w:t>
      </w:r>
      <w:r>
        <w:rPr>
          <w:rFonts w:eastAsia="Times New Roman Cyr" w:cs="Times New Roman Cyr" w:ascii="Times New Roman Cyr" w:hAnsi="Times New Roman Cyr"/>
          <w:lang w:val="en-US"/>
        </w:rPr>
        <w:t>Франца-Иосифа было. И все остальное было.., вот только без малейшего следа британского майора. Эсеры сами все это придумали в лютой злокозненности своей, сами претворяли в жизнь. А майора никакого не было. Приснился вам майор. Я приказываю вам так считать</w:t>
      </w:r>
      <w:r>
        <w:rPr>
          <w:lang w:val="en-US"/>
        </w:rPr>
        <w:t>,</w:t>
      </w:r>
      <w:r>
        <w:rPr>
          <w:rFonts w:eastAsia="Times New Roman Cyr" w:cs="Times New Roman Cyr" w:ascii="Times New Roman Cyr" w:hAnsi="Times New Roman Cyr"/>
          <w:lang w:val="en-US"/>
        </w:rPr>
        <w:t xml:space="preserve"> понимаете? Боже вас упаси хоть единому человеку заикнуться, что майор был...</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звольте...</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мой Алексей Воинович, - глухо сказал Герасимов, глядя ему в глаза. - Запомните накрепко: политики и золотари. Главным образом золотари... Я не хуже вас помню все кривды и пакости, учиненные нам Англией за последние двести лет. Если бы все зависело от меня, я с превеликим удовольствием закатал бы этого майоришку в какой-нибудь Нерчинск, чтобы побегал с тачечкой, и не его одного. Однако... В самом скором времени состоится высочайший визит. К нам прибудет его величество Эдуард Седьмой, король английский и император индийский, родственник нашего обожаемого монарха. Политика, Алексей Воинович, совершила очередной прихотливый зигзаг. Намечено тесное сближение Российской империй и Великой Британии. Такова воля монарха, коему мы все присягали на верность. Как же в этакой ситуации представлять государю отчет, где подробно описаны английские козни, направленные на столь подлую и грандиозную провокацию? Никак невозможно...</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это означает, что мы скрываем что-то от государя?</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одобного, - медленно покачал головой полковник. - Мы просто не стали доводить до его величества то, что ему в данных условиях было бы крайне неприятно читать. Вот и все. Политика-с... Вы должны освоить эту науку.</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се было напрасно? - сумрачно спросил Бестужев.</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уж нет, голубчик мой... - усмехнулись хитрые татарские глаза. - Мы все-таки тайная полиция, а потому ничего не вправе забывать. Голову могу прозакладывать, что к вашему чертову майору еще явится когда-нибудь некий приличный господин, отыщет его среди британских туманов и обязательно напомнит о некоем документе, собственноручно написанном майором в старинном граде Кайзербурге. Но это уже другая история. И не нашего ума дело. Наша задача сейчас иная - забыть, что клятый майор вообще существовал на свете... Знаете, у Конфуция мне попалась как-то примечательная фраз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траж у ворот может иметь свое мнение.., но кого интересует мнение стража у ворот?” Это ведь о нас, милый мой Алексей Воинович, мы с вами и есть не более чем стражи у ворот, цепные псы самодержавия.., а ведь неплохую формулировочку придумали господа революционеры, лично я не вижу в ней ничего обидного, а тем паче унизительного. Ну что будет с богатым хозяйством без толкового цепного пса? Вмиг растаскают... - вздохнул он. - Я могу на вас полагаться? Теперь, когда вы знаете мои мотивы?</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тужев молчал. Сейчас, в знакомом кабинете, где за окном задувал осенний петербургский ветерок, сном казалось вообще все происшедшее: и старинные здания Лёвенбурга, и самая красивая, самая опасная в его жизни женщина, которую ему предстояло вспоминать всю оставшуюся жизнь, и тягостные поиски разгадок, и змеиный взгляд короля террора. Что-то бесповоротно сломалось в его душе. Быть может, это и называется - взрослеть?</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быть во мне совершенно уверены, господин полковник, - сказал он решительно и тихо. - Слово офицера.</w:t>
      </w:r>
    </w:p>
    <w:p>
      <w:pPr>
        <w:pStyle w:val="Iauiu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что теперь было не более чем тягостным сном, с этими словами отодвинулось в невозвратную даль.</w:t>
      </w:r>
    </w:p>
    <w:p>
      <w:pPr>
        <w:pStyle w:val="Caaieiaie1"/>
        <w:rPr>
          <w:lang w:val="en-US"/>
        </w:rPr>
      </w:pPr>
      <w:r>
        <w:rPr>
          <w:rFonts w:eastAsia="Times New Roman Cyr" w:cs="Times New Roman Cyr" w:ascii="Times New Roman Cyr" w:hAnsi="Times New Roman Cyr"/>
          <w:lang w:val="en-US"/>
        </w:rPr>
        <w:t>Красноярск, 2001</w:t>
      </w:r>
    </w:p>
    <w:p>
      <w:pPr>
        <w:pStyle w:val="Iauiue"/>
        <w:rPr>
          <w:lang w:val="en-US"/>
        </w:rPr>
      </w:pPr>
      <w:r>
        <w:rPr>
          <w:lang w:val="en-US"/>
        </w:rPr>
      </w:r>
    </w:p>
    <w:p>
      <w:pPr>
        <w:pStyle w:val="Iauiue"/>
        <w:rPr>
          <w:lang w:val="en-US"/>
        </w:rPr>
      </w:pPr>
      <w:r>
        <w:rPr>
          <w:lang w:val="en-US"/>
        </w:rPr>
      </w:r>
    </w:p>
    <w:p>
      <w:pPr>
        <w:pStyle w:val="Iauiue"/>
        <w:rPr>
          <w:lang w:val="en-US"/>
        </w:rPr>
      </w:pPr>
      <w:r>
        <w:rPr>
          <w:lang w:val="en-US"/>
        </w:rPr>
      </w:r>
    </w:p>
    <w:p>
      <w:pPr>
        <w:pStyle w:val="Iauiue"/>
        <w:rPr/>
      </w:pPr>
      <w:r>
        <w:rPr>
          <w:rFonts w:eastAsia="Times New Roman Cyr" w:cs="Times New Roman Cyr" w:ascii="Times New Roman Cyr" w:hAnsi="Times New Roman Cyr"/>
          <w:lang w:val="en-US"/>
        </w:rPr>
        <w:t xml:space="preserve">Файл из библиотеки  OCR Альдебаран: </w:t>
      </w:r>
      <w:r>
        <w:rPr>
          <w:rStyle w:val="Aeiannueea"/>
          <w:lang w:val="en-US"/>
        </w:rPr>
        <w:t>http://aldebaran.com.ru/</w:t>
      </w:r>
    </w:p>
    <w:sectPr>
      <w:headerReference w:type="default" r:id="rId2"/>
      <w:headerReference w:type="first" r:id="rId3"/>
      <w:type w:val="nextPage"/>
      <w:pgSz w:w="11906" w:h="16838"/>
      <w:pgMar w:left="850" w:right="425"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Александр БУШКОВ:  НЕПРИСТОЙНЫЙ ТАНЕЦ</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98</w:t>
          </w:r>
          <w:r>
            <w:rPr>
              <w:b/>
              <w:bCs/>
              <w:rFonts w:eastAsia="Arial" w:cs="Arial" w:ascii="Arial" w:hAnsi="Arial"/>
              <w:lang w:val="en-US"/>
            </w:rPr>
            <w:fldChar w:fldCharType="end"/>
          </w:r>
        </w:p>
      </w:tc>
    </w:tr>
  </w:tbl>
  <w:p>
    <w:pPr>
      <w:pStyle w:val="Aaoieeeieiioeooe"/>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bookmarkStart w:id="4" w:name="OLE_LINK1"/>
          <w:bookmarkEnd w:id="4"/>
          <w:r>
            <w:rPr>
              <w:rFonts w:eastAsia="Arial Cyr" w:cs="Arial Cyr" w:ascii="Arial Cyr" w:hAnsi="Arial Cyr"/>
              <w:b/>
              <w:bCs/>
              <w:lang w:val="en-U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ind w:firstLine="720"/>
      <w:jc w:val="right"/>
    </w:pPr>
    <w:rPr>
      <w:i/>
      <w:iCs/>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1:55:00Z</dcterms:created>
  <dc:creator>Александр БУШКОВ</dc:creator>
  <dc:description>Библиотека OCR Альдебаран:http://aldebaran.com.ru/</dc:description>
  <dc:language>en-US</dc:language>
  <cp:lastModifiedBy>OCR Альдебаран</cp:lastModifiedBy>
  <dcterms:modified xsi:type="dcterms:W3CDTF">2002-06-25T01:55:00Z</dcterms:modified>
  <cp:revision>2</cp:revision>
  <dc:subject>ДЕТЕКТИВ</dc:subject>
  <dc:title>НЕПРИСТОЙНЫЙ ТАНЕЦ</dc:title>
</cp:coreProperties>
</file>