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ÑÒÐÀÍÑÒÂÈß ÑÅÍÎÐÀ – 2</w:t>
      </w:r>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Àíäðåé ÄÀØÊÎÂ</w:t>
      </w:r>
    </w:p>
    <w:p>
      <w:pPr>
        <w:pStyle w:val="Oaeno"/>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ÎÁÌÀÍÓÒÛÉ</w:t>
      </w:r>
    </w:p>
    <w:p>
      <w:pPr>
        <w:pStyle w:val="Oaeno"/>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Êîãäà ñîëíöå áóäåò ñêðó÷åíî,</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çâåçäû îáëåòÿò,</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ãîðû ñäâèíóòñÿ ñ ìåñò,</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äåñÿòü ìåñÿöåâ áåðåìåííûå</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âåðáëþäèöû áóäóò áåç ïðèñìîòðà,</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æèâîòíûå ñîáåðóòñÿ,</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ìîðÿ ïåðåëüþòñÿ,</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äóøè ñîåäèíÿòñÿ,</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çàðûòàÿ æèâüåì áóäåò ñïðîøåíà,</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çà êàêîé ãðåõ îíà áûëà óáèòà,</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ñâèòêè ðàçâåðíóòñÿ,</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íåáî áóäåò ñäåðíóòî,</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àä áóäåò ðàçîææåí,</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ðàé áóäåò ïðèáëèæåí, -</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óçíàåò äóøà, ÷òî îíà ïðèãîòîâèëà.</w:t>
      </w:r>
    </w:p>
    <w:p>
      <w:pPr>
        <w:pStyle w:val="Oaeno"/>
        <w:ind w:left="6804" w:hanging="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t>Êîðàí. Ñóðà 81. Ñêðó÷èâàíèå</w:t>
      </w:r>
    </w:p>
    <w:p>
      <w:pPr>
        <w:pStyle w:val="Oaeno"/>
        <w:ind w:left="6804" w:hanging="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Ìû âåðíóëèñü äîìîé, â íàøè öàðñòâà,</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Íî íå âåðíóëè ñåáå ïîêîÿ â ñòàðûõ âëàäåíüÿõ,</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Ãäå ëþäè íûíå ÷óæèå âöåïèëèñü â ñâîèõ áîãîâ.</w:t>
      </w:r>
    </w:p>
    <w:p>
      <w:pPr>
        <w:pStyle w:val="Oaeno"/>
        <w:ind w:left="6804" w:hanging="0"/>
        <w:jc w:val="both"/>
        <w:rPr>
          <w:rFonts w:ascii="Times New Roman" w:hAnsi="Times New Roman" w:eastAsia="Times New Roman" w:cs="Times New Roman"/>
          <w:lang w:val="en-US"/>
        </w:rPr>
      </w:pPr>
      <w:r>
        <w:rPr>
          <w:rFonts w:eastAsia="Times New Roman" w:cs="Times New Roman" w:ascii="Times New Roman" w:hAnsi="Times New Roman"/>
          <w:lang w:val="en-US"/>
        </w:rPr>
        <w:t>È âîò ÿ ìå÷òàþ î íîâîé ñìåðòè.</w:t>
      </w:r>
    </w:p>
    <w:p>
      <w:pPr>
        <w:pStyle w:val="Oaeno"/>
        <w:ind w:left="6804" w:hanging="0"/>
        <w:jc w:val="right"/>
        <w:rPr>
          <w:rFonts w:ascii="Times New Roman" w:hAnsi="Times New Roman" w:eastAsia="Times New Roman" w:cs="Times New Roman"/>
          <w:i/>
          <w:i/>
          <w:iCs/>
          <w:lang w:val="en-US"/>
        </w:rPr>
      </w:pPr>
      <w:r>
        <w:rPr>
          <w:rFonts w:eastAsia="Times New Roman" w:cs="Times New Roman" w:ascii="Times New Roman" w:hAnsi="Times New Roman"/>
          <w:i/>
          <w:iCs/>
          <w:lang w:val="en-US"/>
        </w:rPr>
        <w:t>Òîìàñ Ñòåðíç Ýëèîò</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ÏÐÎËÎÃ</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òàê íèêîãäà è íå óçíàë, ÷òî â ãëóáèíå åãî ñóùåñòâà ðîäèëîñü ÝÒÎ. Íèêòî íå âèäåë, êàê âûçðåâàþò óæàñíûå ñåìåíà... Âíà÷àëå ÝÒÎ áûëî ïðîñòî ãîëîâíîé áîëüþ è ÷òî-òî ñòðàäàëî è âîðî÷àëîñü â òåñíîé êîðîáêå ÷åðåïà; è åìó óäàâàëîñü íåíàäîëãî ïðîãíàòü ýòó áîëü, íî îíà íèêîãäà íå óõîäèëà ñîâñåì, à îñòàâëÿëà ìûñëè - êàê øóì, è âèäåíèÿ - êàê óòîìèòåëüíûé ñî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îêëÿòüå åãî áûëî â òîì, ÷òî îí áûë Íåçàâåðøåííûì; îí íå ïîìíèë ñâîåãî ïðîøëîãî è íè÷åãî íå çíàë î ñâîåì áóäóù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èøü íà ñåêóíäó åãî óì ñòàíîâèëñÿ áåçìîëâíûì è ÿñíûì, íî ïîòîì íå áûëî ïîêîÿ: ñëîâà ñ óòðà÷åííûì ñìûñëîì, êàê çëîáíûå ïñû áåñíîâàëèñü íà îêðàèíàõ ñîçíàíèÿ, èç ìîãèë ïàìÿòè âîññòàâàëè äåìîíû è øëè ïî êðóãó ÷àñû, äíè, íåäåëè è ãîäû... È ÝÒÎ ðîñëî íåçàìåòíî è íåóìîëèìî è ïðèâûêàëî æèòü â ñòåíàõ ñâîåé òþðüìû. À ïîòîì îíî ðàçðóøèëî Ñåíîðà è íà÷àëî äåéñòâîâ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î ñòðåìèëîñü äîñòè÷ü Ñëèÿíèÿ è Çàâåðø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ýòîìó îñâîáîæäåíèþ ïðåäøåñòâîâàëè äîëãèå è ñòðàííûå ïðèêëþ÷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âèäåë ñìåðòü æåíùèíû ñ èñêóññòâåííûì ãëàçîì, ïðèíåñåííûì èç Çûáêîé Òåíè, è ýòî âîâëåêëî åãî â îïàñíóþ è íåïîíÿòíóþ èãð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èçáåæàë ñìåðòè îò ðóê áàðîíà Òåíãà, êîòîðûé áûë òàéíûì ñëóãîé äåìîíà Òåíè, è ñìåðòè îò ðóê áåçãîëîâîé êóêëû, ïîñëàííîé Õîçÿèíîì Áàøíè Çîíòàã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áûâàë â Ìåðòâûõ Âðåìåíàõ, ãäå íàøåë ñåáå ñòðàííîãî ñîþçíèêà, â íàäåæíîñòè êîòîðîãî äî ñèõ ïîð ñîìíåâà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áûë ïëåííèêîì Æåëåçíîãî Øàðà, êîòîðûé Òàíòîð Òåíãà ïîëó÷èë îò Áåçóìíîãî Êîðîëÿ Ãóãèìà â îáìåí íà æàðêîå èç ëþáîâíèöû áàðîíà Õèëüäû Áèîð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âñòðåòèë Áðîäÿ÷åãî Ìîíàõà, óíè÷òîæåííîãî ïîçæå ñóùåñòâàìè Òåíè è âîçðîäèâøåãîñÿ âíîâü ó íåãî íà ãëàç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ûòàëñÿ ïðîéòè Ðèòóàë, ÷òîáû âñïîìíèòü ñâîè ïðîøëûå æèçíè, íî Ãåò-Çàáàëëà, õðàíèòåëü ðèòóàëüíîãî ñàðêîôàãà, ñäåëàííîãî èç çóáà Äðåâíåãî Áîãà Êðóæåääà, îòðåêñÿ îò í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òî åìó óäàëîñü óçíàòü â ïåðèîä, ïðåäøåñòâîâàâøèé ïàäåíèþ Êîáàðà, ìèðà, ãäå îí æèë, è åäèíñòâåííîãî ìèðà, êîòîðûé îí ïîìíèë, ìîãëî ïðèáëèçèòü åãî ê ðàçãàäêå òàéíû ñâîåãî ïðîèñõîæäåíèÿ, íî âìåñòî ýòîãî ïîãðóçèëî â åùå áîëüøóþ ðàñòåðÿííîñòü, â åùå áîëüøèé ìðàê. Êîëè÷åñòâî çàãàäîê óâåëè÷èëîñü ìíîãîêðàòíî, îêàçàëîñü, ÷òî îí èñêóññòâåííî ïîìåùåí â ñâîþ òåìíèöó, íî êåì? Ìîæåò áûòü, ñàìèìè Äðåâíèìè Áîã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òî çàñòàâèëî åãî èñêàòü îòâåòû âíå Êîáàðà, ïðîñòðàíñòâî êîòîðîãî ïîãëîùàëà Çûáêàÿ Òåíü, à âîêðóã ñæèìàëîñü êîëüöî Çàâåñû Ìðà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óäüáà ñâåëà åãî ñ èçãîÿìè Êîáàðà - âåäüìîé Èñòàð, ïðèãîâîðåííîé Õîçÿåâàìè Áàøíè ê èçãíàíèþ, è ïðåâðàùåííîé Ëþñòèã, óæå ïîáûâàâøåé â Òåíè è âåðíóâøåéñÿ îòòóäà óðîäëèâûì êàðëèêîì-ìóæ÷èí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ïóñòèâøèñü â ïîäçåìíîå êîðîëåâñòâî Ìóðãóëëó, îí ïîçíàë ëþáîâü ñëåïîé êîðîëåâû Ìåëõîýä è íåíàâèñòü õâîñòàòîãî ãðàôà Òîéíãõà. Îáà õîòåëè îòîìñòèòü. È îáà òåïåðü áûëè ïîãëîùåíû Òåí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íå òîëüêî îáèòàòåëè Ìóðãóëëû ìå÷òàëè óâèäåòü Íåçàâåðøåííîãî èç Êîáàðà åùå ðàç è ïðè äðóãèõ îáñòîÿòåëüñòâàõ. Ñåíîð îñòàëñÿ äîëæåí Õîçÿèíó Áàøíè Çîíòàãó, êîòîðûé íóæäàëñÿ â òåëå Ñïÿùåãî Ìëàäåíöà, à òàêæå Æåëåçíîé Ñòàòóå, ñòåðåãóùåé ìîãèëó ñâîåãî òàèíñòâåííîãî âëàñòåëèíà, ÷üå ñåðäöå Íåçàâåðøåííûé äîëæåí áûë ïðèíåñòè èç Ò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 íèì îñòàâàëèñü àìóëåòû, äîáûòûå â ñõâàòêå, çà èãðîé è íà ëîæå ëþáâè - ïðåäìåòû, ïðèíàäëåæàâøèå Äðåâíåìó Áîãó, ÷åëîâåêó è Áðîäÿ÷åìó Ìîíàõó Ñäàëåðíó, êîòîðûé âîîáùå áûë íåèçâåñòíî êåì. Ñåíîð âëàäåë ìå÷îì Òîððà ñ íåïîçíàííûìè çíàêàìè, õðàíèâøèì ñèëó, ëèøü îäíàæäû ïðèîòêðûâøóþ åìó îäíó èç ñâîèõ ñòîðîí, óíè÷òîæèâ áàðîíà Òåíãà è èçãíàâ èç Êîáàðà äåìîíà Òåíè. Ó Íåçàâåðøåííîãî áûë ïåðñòåíü Ñäàëåðíà, ïîçâîëÿâøèé òîìó ïåðåìåùàòüñÿ èç ìèðà â ìèð, ïðåîäîëåâàÿ Çàâåñû Ìðàêà, è îáðó÷ Ìåëõîýä, áëàãîäàðÿ êîòîðîìó îí ñóìåë ïîêèíóòü Áóòûëêó Ðîôî, âîëøåáíîå óáåæèùå, ñîçäàííîå ñàìûì ñêðûòíûì èç Äðåâíèõ Áîã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òè ïðåäìåòû, ìîæåò áûòü, è ñäåëàëè åãî íåóÿçâèìå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èçáàâèëè ëè îíè åãî îò ìó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ëîáíûé ïëåííèê, òîìèâøèéñÿ â åãî ñîçíàíèè, âñå òàê æå òåðçàë åãî ìîçã. Æèçíü Ñåíîðà ïî-ïðåæíåìó ïðîñëåæèâàëàñü ëèøü íà íåñêîëüêî ëåò íàçàä, à äàëüøå áûëà íåïðîíèöàåìàÿ ïåëåíà, íàáðîøåííàÿ òåìè, î êîì îí äàæå íå ïîäîçðåâà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çàøåë óæå ñëèøêîì äàëåêî ïî äîðîãå, âåäóùåé ëèáî ê ãèáåëè, ëèáî ê èñòîêó âñåõ òàéí. Åìó íå÷åãî áûëî òåðÿòü. Âîçâðàùåíèå áûëî äëÿ íåãî íåìûñëèì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èðàí, çàêëþ÷åííûé â åãî ÷åðåïå, âîçëèêîâà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ïîñëåäíèå äíè îáðå÷åííîãî Êîáàðà Íåçàâåðøåííûé ïîêèíóë ãîðîä, âîéäÿ â Çûáêóþ Òåíü. Ñ íèì áûëà âåäüìà Èñòàð, êîòîðóþ îí îäíàæäû óæå ñïàñ îò ýòîé ó÷àñòè. Ñ íèì áûëî Ñóùåñòâî Ñóî èç Ìåðòâûõ Âðåìåí, èñïûòàâøåå âñå, êðîìå âëàñòè íàä Ñðåäèííûìè Ìèðàìè. Åùå ñ íèì áûë êàðëèê Ëþñòèã, âîçâðàùàâøèéñÿ â Òåíü ñ áåçóìíîé íàäåæäîé âåðíóòü ñåáå óòðà÷åííîå æåíñêîå åñòåñòâ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 êàæäîãî áûë ñâîé ïîâîä.</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 êàæäîãî áûëà ñâîÿ òàé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ÀÑÒÜ ÏÅÐÂÀß</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ÏÐÈÇÐÀ×ÍÛÉ ÇÀÌÎÊ</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 ÐÀÑÏÀÂØÈÅÑß È ÑÎÁÐÀÂØÈÅÑß</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ä îêàçàëñÿ ìåñòîì õîëîäà è ãëàäêîé òâåðäè, ïðîñòèðàâøåéñÿ, ñêîëüêî õâàòàëî ãëàç. Çäåñü íå áûëî è íàìåêà íà ñâåò. Ñëåïûå ëîøàäè èç Ìóðãóëëû íå íóæäàëèñü â íåì, à Ñåíîð ñòàë ñìîòðåòü ìàãè÷åñêèì çðåíè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 îáå ñòîðîíû îò ñåáÿ îí âèäåë ñâåðêàþùèå ñèëóýòû âåäüìû è ×åëîâåêà Ìèçèíöà Ñóîðà. Ìàëåíüêàÿ ôèãóðêà ïðåâðàùåííîãî êàðëèêà âåðõîì íà ëîøàäè ìàÿ÷èëà äàëåêî âïåðåä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ïåðü íè÷åãî íå ìåíÿëîñü âîêðóã. Òðóäíûì áûë ëèøü ìîìåíò ïîãðóæåíèÿ â Òåíü. Õîëîäíûé Çàòûëîê ïîìíèë òîøíîòâîðíîå ÷óâñòâî, îõâàòèâøåå åãî, êîãäà ãîëîâà ëîøàäè è åãî ñîáñòâåííûå ðóêè ïîäåðíóëèñü ðÿáüþ è èñ÷åçëè, ðàçìûòûå òûñÿ÷üþ òå÷åíèé, ïåðåìåøèâàâøèõ ìàòåðè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æå ñëó÷èëîñü ñ åãî ñîçíàíèåì. Îíî âçîðâàëîñü è ðàçëåòåëîñü íà ìèëëèîíû îñêîëêîâ. Êàçàëîñü, íè÷òî íå ñìîæåò èõ ñîáðàòü. Âïðî÷åì, â êàæäîì îñòàëñÿ ñâÿçóþùèé çàêîí è îòðàæåíèÿ âñåõ ÷åòâåðûõ. Õîëîäíûé Çàòûëîê íå ìîã çíàòü î òîì, ÷òî ïðîèçîøëî áû, íå áóäü ñ íèì àìóëåòà, íàéäåííîãî â Êîáàðå. Ìå÷ Äðåâíåãî Áîãà óäåðæèâàë âñàäíèêîâ è ëîøàäåé îò ïîëíîãî è îêîí÷àòåëüíîãî ðàñïà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õ âíîâü ñîáðàë Ñëåä, Îñòàþùèéñÿ Â Ïðåäìåòàõ. Îêàçàâøèñü âíóòðè Çûáêîé Òåíè, Ñëåä áûë àêòèâèðîâàí è ïîêèíóë Ìå÷ Òîð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åäëåííî, îò òî÷êè ê òî÷êå, âíå ÷åëîâå÷åñêîãî ïðåäñòàâëåíèÿ î âðåìåíè, îí ñîáðàë ðàçáåãàþùèåñÿ ñóùíîñòè ÷åòâåðûõ è óïîðÿäî÷èë èõ, ïîäîáðàâ ïîäõîäÿùèé ñëó÷àþ çàêîí. Îí ïîìíèë, êàê äåëàòü ýòî, ñ òåõ âðåìåí, êîãäà ñàì Òîðð, îêàçàâøèñü âíóòðè Áîëüøîãî ßéöà, ñòîëêíóëñÿ ñ íåèçáåæíîñòüþ Õàîñà. Òîðð ñîçäàë Ñëåä, ÷òîáû ñäåëàòü Õàîñ ïðåîäîëèìûì. Íåìíîãèì ñ òåõ ïðèøëîñü ïóòåøåñòâîâàòü ñêâîçü íåãî, ïîòîì ýòî áûëè äàæå íå Áîãè, íî Ñëåä ñóùåñòâîâàë íå äëÿ òîãî, ÷òîáû çàäàâàòü âîïðîñû; ïðÿìî ïîñðåäè ìèðîâ íåîïðåäåëåííîñòè îí äåëàë ñâîå äåëî ñ íåóìîëèìîñòüþ ïðåäîïðåäåë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é÷àñ îí îñòàâàëñÿ â êàæäîì èç ÷åòâåðûõ, âîøåäøèõ â Òåíü, â ïðèíàäëåæàâøèõ èì ìåðòâûõ ïðåäìåòàõ è ñëåïûõ ëîøàäÿõ èç Ìóðãóëë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ëàäêàÿ òâåðäü áûëà îäèíàêîâî îäíîîáðàçíîé â ëþáîé èç ñòîðîí è ëèøåíà êàêèõ-ëèáî ïðèçíàêîâ, êðîìå òâåðäîñòè è ïëîñêîñòíîñòè. Áûëî âñå ðàâíî, êóäà åõàòü, - çäåñü íå ñóùåñòâîâàëî íàïðàâëåíèé. Õîëîäíûé Çàòûëîê ñìóòíî ïîíèìàë: ýòî íå ñîâñåì òî, ÷òî åõàòü ïî ðàâíèíå â åãî ñîáñòâåííîì ìèðå. Âñå, ÷òî îí âèäåë òóò, ïðîñòðàíñòâî, òå÷åíèå âðåìåíè è ñàìà òâåðäü áûëè ëèøü áëèæàéøèìè ïîäîáèÿìè ñàìèõ ñåáÿ, ñîçäàííûìè Ñëåäîì Òîððà èç óïîðÿäî÷åííîãî Õàîñà è ïðèâåäåííûìè ê îãðàíè÷åííîìó âîñïðèÿòèþ ÷åëîâå÷åñêîãî ìîçã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ó íè÷åãî íå îñòàâàëîñü, êðîìå êàê ñìèðèòüñÿ ñ ýòèì è ïðèâûêíóòü ê òîìó, ÷òîáû "äâèãàòüñÿ êóäà-òî", êîãäà äâèãàòüñÿ áûëî, â ñóùíîñòè, íåêó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 âñÿêîì ñëó÷àå, åìó êàçàëîñü, ÷òî ñ êàæäûì øàãîì îíè îòäàëÿþòñÿ îò êîëûøóùåéñÿ äâåðè, ÷åðåç êîòîðóþ ïðîíèêëè â Çûáêóþ Òåíü. Äâåðè îáðàòíî íå ñóùåñòâîâàëî èëè æå îíà íàõîäèëàñü ãäå óãîäíî; íóæíî áûëî òîëüêî óìåòü âîñïîëüçîâàòüñÿ åþ. Ñåé÷àñ Ñåíîð íå ñîáèðàëñÿ çàäóìûâàòüñÿ íàä ýòè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ïóñòÿ íåêîòîðîå âðåìÿ îí îáíàðóæèë, ÷òî ïî-ïðåæíåìó ìîæåò îáìåíèâàòüñÿ ñî ñâîèìè ñïóòíèêàìè òåì, ÷òî áûëî çäåñü ñëîâàìè è îòðàæåíèÿìè, à èõ òåëà, çà èñêëþ÷åíèåì ëîæíîãî òåëà Ñóî, ìîãóò èñïûòûâàòü õîëîä, æàðó, æàæäó è ãîëîä.</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ëåïûå ëîøàäè, äðîæàâøèå ïîñëå æóòêîãî ñêà÷êà â Òåíü, ïîñòåïåííî óñïîêîèëèñü è ïðîäîëæàëè ñâîé ðîâíûé ïðèçðà÷íûé áåã. Ñåíîð âäðóã óâèäåë óõìûëÿþùååñÿ ëèöî êàðëèêà, îáðàùåííîå ê íåìó. Îí ïîíÿë, ÷òî îçíà÷àëà ýòà óõìûëêà. Çäåñü íå íóæåí áûë ïðîâîäíèê â ïðèâû÷íîì ñìûñëå ñëîâà, ïîñêîëüêó íå ñóùåñòâîâàëî íàïðàâëåíèé è ðàññòîÿíèé. Äåëî áûëî íå â çíàíèè äîðîãè, à â ïðåäñòàâëåíèè îá îêðóæàâøåé èõ çûáêîé ðåàëüíîñòè, ãîòîâîé ðàññûïàòüñÿ â ïðàõ ïðè èñ÷åçíîâåíèè Ñëåäà. ×åëîâåê Áåçûìÿííîãî Ïàëüöà ãîòîâ áûë ïðèçíàòü, ÷òî êàðëèê ãîðàçäî îïûòíåå â ýòîì, ïîñêîëüêó óæå ïîáûâàë çäåñü. ×òî òîãäà ñïàñëî åãî îò ãèáåëè? Ýòîãî Ñåíîð íå çíàë. Îí âèäåë òîëüêî, ÷òî ñåé÷àñ Ëþñòèã âîñïðèíÿë âñå ïðîèñõîäÿùåå, êàê ñàìî ñîáîé ðàçóìåþùååñÿ. Òî æå ñàìîå ìîæíî áûëî ñêàçàòü î Ñóùåñòâå Ñóî èç Ìåðòâûõ Âðåìåí. Íî îíî íå áûëî ÷åëîâåêîì. Õîëîäíûé Çàòûëîê ïåðåáèðàë îòðàæåíèÿ è âèäåë, ÷òî îäíà ëèøü âåäüìà Èñòàð èñïûòûâàåò íå÷òî âðîäå ðàñòåðÿííîñòè è óäèâëåíèÿ îò òîãî, ÷òî äî ñèõ ïîð æè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åðâûé àìóëåò ïîêà íå ïîäâåë åãî. Âñå áûëî íå òàê óæ ïëîõ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èçáàâèë ìîçã îò ïîíÿòèé íàïðàâëåíèÿ è ðàññòîÿ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ïî÷òè ñðàçó æå óâèäåë ïåðåä ñîáîé ðàñòóùèå ïðÿìî èç òâåðäè ñòåíû ãèãàíòñêîãî çàìêà, çàòìèâøåãî ïîë-ìèðà; áàøíè åãî òåðÿëèñü â íåðàçëè÷èìîé âûñîòå. Ñåíîð ïîñëàë îòðàæåíèÿ è ïîìîã óâèäåòü çàìîê âåäüìå Èñòàð. Ïîòîì îí ïðèäåðæàë ñâîþ ëîøàä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ðëèê è Ñóùåñòâî Ñóî âèäåëè ýòè ñòåíû óæå äîâîëüíî äîëãîå âðåìÿ. Íî òî, ÷òî îíè ñìîãóò äîñòè÷ü çàìêà áåñïðåïÿòñòâåííî, âûçûâàëî î÷åíü áîëüøèå ñîìí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ðèçðà÷íûé Çàìîê! - êðèêíóë Ëþñòèã, îáåðíóâøèñü. Åãî ãëàçà ãîðåëè íåïîíÿòíûì òîðæåñòâ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 ÃÈØÀÀÐÍ</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ðîëü Êñàíòðèè Ãèøààðí ïðîñïàë îäèííàäöàòü èçìåíåíèé ëàíäøàôòà è òåïåðü, ñèäÿ íà âîçâûøåíèè, âûñå÷åííîì èç êàìíÿ è ñëóæèâøåì åìó õîëîäíûì æåñòêèì ëîæåì, òóïî ãëÿäåë â îâàëüíîå îêíî, ïûòàÿñü ñòðÿõíóòü ñ ñåáÿ îñòàòêè ñíà è ïðèñëóøèâàÿñü ê ãðîõîòó ëåòÿùèõ ìèìî Ïðèçðà÷íîãî Çàìêà Øààðí ñãóñòêîâ ìàòåðèè. "Ïîðà îïÿòü ìåíÿòü ìåñòî", - ñ çàòàåííîé òîñêîé êîíñòàòèðîâàë êîðîëü, õîòÿ äàâíî óæå äîëæåí áûë áû ïðèâûêíóòü ê íåèçáåæíîñòè ïåðåìåí. Òåì áîëåå, ÷òî çàìîê Øààðí, êîòîðûé áûë Ñëåäîì Ñâèíüè Õîçÿèíà Ñìåðòè, ïåðåìåùàëñÿ â Õàîñå áåç êîðîëåâñêîãî ó÷àñò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åðåä òåì, êàê Ãèøààðí óñíóë, çàìîê ñî âñåõ ñòîðîí îêðóæàëè òÿíóâøèåñÿ â áåñêîíå÷íîñòü ãîëóáûå äþíû. Èõ î÷åðòàíèÿ òîæå áûëè èçìåí÷èâû, íî êîãäà êîðîëü çàêðûâàë ãëàçà, åãî ïðîíçàëî ñðåäè ãîëóáûõ äþí ðåäêîå îùóùåíèå ïîêî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é÷àñ îêðåñòíîñòè Øààðíà âíîâü ñòàíîâèëèñü íåáåçîïàñíûìè. Äþíû èñ÷åçëè è âìåñòî íèõ çàìîê îêðóæàëà ñåðàÿ ìåðòâàÿ òâåðäü, êîòîðóþ îñûïàë êàìåííûé ëèâåíü. Íåêîòîðîå âðåìÿ êîðîëü ðàçìûøëÿë î òîì, êàêóþ îïàñíîñòü ïðåäñòàâëÿþò ñîáîé ïàäàþùèå âàëóíû, è âîçáëàãîäàðèë Õîçÿåâ Õàîñà õîòÿ áû çà òî, ÷òî íàä åãî çàìêîì íèêîãäà íå áûâàåò ñìåðòîíîñíîãî äîæäÿ. Íî êàêîâî ñåé÷àñ áûëî ñíàðóæ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è ýòîé ìûñëè Ãèøààðí ìðà÷íî óñìåõíóëñÿ ïðî ñåáÿ. Íåóæåëè êòî-òî åùå ïóòåøåñòâóåò ïî Ìëàäøåìó Õàîñó? Ïîòîì îí âñïîìíèë, ÷òî ñåãîäíÿ ñîáèðàëèñü íà îõîòó çà Ñòîíóùåé Âåùüþ åãî ñîáñòâåííûå ëþä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çëå åãî íîã çàøåâåëèëñÿ Æåëóã - ìàëåíüêèé õîøèíõî ñ äåãåíåðàòèâíûì òåëîì, ïîñëåäíèé èç âåëèêîãî ïëåìåíè áîëüøèõ êðûëàòûõ ðåïòèëèé, îáèòàâøèõ êîãäà-òî â âîäàõ Êñàíòðèè. Îí çàìåíÿë êîðîëþ øóòà è, îò÷àñòè, òåëîõðàíèòåëÿ. Æåëóã áûë ñëåï, íî ïðè ýòîì Ãèøààðí ïîäîçðåâàë, ÷òî õîøèíõî áåç òðóäà ïðîíèêàåò â ÷óæèå ìûñ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 âñÿêîì ñëó÷àå, òðåâîãà Æåëóãà âñåãäà ïåðåäàâàëàñü è ñàìîìó êîðîëþ. Íå áûëî òàêîãî, ÷òîáû õîøèíõî ïîäâåë åãî, íå ïðåäóïðåäèâ îá îïàñíîñòè. Òðóäíîñòü ñîñòîÿëà ëèøü â îäíîì - ïðàâèëüíî ïîíÿòü ñëåïóþ òâàðü, ÷åé óì áûë áåñêîíå÷íî äàëåê îò ÷åëîâå÷åñê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åëóã çåâíóë è ðàñïðàâèë ïåðåïîí÷àòûå êðûëüÿ. Íà ìãíîâåíèå Ãèøààðíó ïîêàçàëîñü, ÷òî ïåðåä íèì âíîâü ïðåäñòàë îäèí èç âåëèêèõ äðåâíèõ õîøèíõî Êñàíòðèè. Ïîòîì âèäåíèå ñúåæèëîñü, ïîáëåêëî è îïÿòü ïðåâðàòèëîñü â õîøèíõî-íåäîíîñêà. Â åùå îäíó òåíü äàâíî óòðà÷åííîãî âåëè÷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ýòî æå âðåìÿ çàìîê íà÷àë ïåðåìåùà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ðîëÿ îñëåïèë êàëåéäîñêîï èçìåíåíèé, ïðîèñõîäèâøèõ çà îâàëüíûì îêíîì, îí îòâåðíóëñÿ ñ ãðèìàñîé îòâðàùåíèÿ è ïîçâîíèë â êîëîêîë. Ïîòîì îòêèíóëñÿ íà ïîäóøêè è ñòàë æäàòü ñëó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Øààðí ñèëüíî òðÿõíóëî ïðè îäíîì èç èçìåíåíèé ëàíäøàôòà. "Êîãäà-íèáóäü ìû ïîäîéäåì ñëèøêîì áëèçêî ê Ñòàðøåìó Õàîñó è òîãäà íàì óæå íè÷åãî íå ïîìîæåò", - àïàòè÷íî ïîäóìàë êîðîëü. Ýòà ìûñëü, ïîñåùàâøàÿ åãî íåîäíîêðàòíî, ñòàëà ïðèâû÷íîé è îí ïðèíÿë åå áåç âñÿêèõ ýìîöèé. Â êîíöå êîíöîâ, ïîäîáíîå çûáêîå ñóùåñòâîâàíèå çàñòàâèëî Ãèøààðíà ïðèâûêíóòü êî ìíîãîì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îí äîëãî è ñ íåóäîâîëüñòâèåì îäåâàëñÿ, ïîçâîëèâ ñëóãàì íàöåïèòü íà åãî êîñòþì îãðîìíîå ìíîæåñòâî íèê÷åìíûõ, ñ òî÷êè çðåíèÿ êîðîëÿ, ïîáðÿêóøåê, â òîì ÷èñëå, ñäåëàííûõ ñàìèì Èãàìîì, êàæäàÿ èç êîòîðûõ èìåëà îïðåäåëåííîå çíà÷åíèå èëè ïîïðîñòó æäàëà ÷àñà, ÷òîáû ïðîÿâèòü ñâîèì ñêðûòûå ñâîéñò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îäíî îí âûñëóøàë äîêëàä î ïîñëåäíèõ ñîáûòèÿõ, ïðîèçîøåäøèõ â çàìêå, è óçíàë, ÷òî äâîå åãî ëþäåé èñ÷åçëè, íå óñïåâ âåðíóòüñÿ â Øààðí ê íà÷àëó ïåðåìåùåíèé. Áåñïîëåçíî áûëî ðàçìûøëÿòü îá èõ ñóäüáå. Îíè çàòåðÿëèñü â áåçäíàõ Ìëàäøåãî Õàîñà è ñ íèìè ìîãëî ïðîèçîéòè âñå, ÷òî óãîäíî. Ãèøààðí íå óäèâèëñÿ áû, åñëè áû îíè âåðíóëèñü â çàìîê êàïëÿìè ÿäîâèòîãî äîæäÿ. Êîðîëü ïîñòàðàëñÿ ïîáûñòðåå çàáûòü î íè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õîòíèêè çà Ñòîíóùåé Âåùüþ îïÿòü âåðíóëèñü íè ñ ÷åì, óãîäèâ, ê òîìó æå, ïîä êàìåííûé ëèâåíü. Êîå-êòî áûë ðàíåí. Óçíàâ îá ýòîì, Ãèøààðí ïîìîðùèëñÿ. Åìó ñìåðòåëüíî íàäîåëà ðàñòèòåëüíàÿ ïèùà, êîòîðóþ âûðàùèâàëè åãî ïîääàííûå íà ñêóäíûõ çåìëÿõ âíóòðè çàìêîâûõ ñòåí. Ëþäè Êñàíòðèè äàâíî ñúåëè ñâîé ñêîò, à áîåâûå êðûëàòûå ïñû áûëè íåïðèêîñíîâåííû. Ëþäÿì êîðîëÿ íàñòîëüêî ðåäêî ïîïàäàëîñü â Õàîñå êàêîå-íèáóäü æèâîå ñóùåñòâî, ÷òî îí óæå çàáûë âêóñ ìÿñ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äíÿâøèñü íà ñàìóþ âûñîêóþ áàøíþ Ïðèçðà÷íîãî Çàìêà, êîðîëü Ãèøààðí äîëãî ñìîòðåë âíèç, íà ïðèíàäëåæàùèé åìó îñòðîâ îòíîñèòåëüíî óñòîé÷èâîé ìàòåðèè, è ðàçìûøëÿë î ñâîåì ïðàâëåíè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àëêàÿ ñóäüá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àëêîå êîðîëåâñòâ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åëóã òÿæåëî ïðèâîëîê ïî ñòóïåíÿì ñâîå óðîäëèâîå òåëî. Ãèøààðí ïîäóìàë î òîì, ïî÷åìó áû õîøèíõî íå âçëåòåòü íà áàøíþ. Íî òîò áîÿëñÿ îòðûâàòüñÿ îò òâåðäûíè Øààðíà äàæå íà íåïðîäîëæèòåëüíîå âðåìÿ - â ëþáîé ìîìåíò èçìåíåíèå ëàíäøàôòà ìîãëî çàñòàòü åãî âðàñïëî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ðîëü ñ óñìåøêîé íàáëþäàë çà Æåëóãîì, ïîòèðàÿ æåñòêóþ ùåòèíó íà ëèöå. Íåñìîòðÿ íà óðîäñòâî, îí ëþáèë ñâîåãî õîøèíõî, êàê ëþáÿò ïîñëåäíèå ñâèäåòåëüñòâà óòðà÷åííîãî áåçâîçâðàò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èøààðí ðîäèëñÿ óæå çäåñü, â Ìëàäøåì Õàîñå, ñðåäè íåïðåðûâíûõ èçìåíåíèé, íåïðåäñêàçóåìîãî ïåéçàæà è îïàñíîñòåé, ãðîçèâøèõ îòîâñþäó. Íî îòâðàùåíèå ê ïåðåìåíàì ÷åðåç âäîâó åãî ïðåäøåñòâåííèêà, Âàëàòó, Îáðó÷åííóþ Ñî Ñìåðòüþ, ïî çàêîíó íàñëåäñòâåííîñòè áûëî ïåðåäàíî è åì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ãî îòåö, ñòàðûé êîðîëü Èñøààðí, ïðè æèçíè åùå ïîìíèë âðåìåíà, êîãäà êîðîëåâñòâî Êñàíòðèÿ íàõîäèëîñü â îäíîì èç Ñðåäèííûõ Ìèðîâ, íî çàòåì áûëî ïîãëîùåíî Çûáêîé Òåíüþ. Îáèòàòåëè Øààðíà ÷óäîì óöåëåëè ëèøü áëàãîäàðÿ òîìó, ÷òî çàìîê îêàçàëñÿ Ñëåäîì Àòðèáóòà, ïðèíàäëåæàâøåãî ñàìîìó Õîçÿèíó Ñìåðòè, è íå ïîäâåðãñÿ èçìåíåíèþ. Íî íèêòî èëè ïî÷òè íèêòî â áûâøåì êîðîëåâñòâå Êñàíòðèÿ ýòîãî, êîíå÷íî, íå ïîíèìà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 òåõ ïîð Øààðí áëóæäàë â áåçäíàõ Ìëàäøåãî Õàîñà; åãî îáèòàòåëè ïîòåðÿëè âñÿêîå ïðåäñòàâëåíèå î âðåìåíè è ðàññòîÿíèÿõ, à äðóãèå ñóùåñòâà Òåíè, âñòðå÷àâøèå çàìîê â ñâîèõ ñòðàíñòâèÿõ, íàçûâàëè åãî Ïðèçðà÷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òàðûé êîðîëü äàâíî óìåð, Ãèøààðí âñòóïèë íà òðîí, à óöåëåâøèå êîëäóíû è îêêóëüòèñòû Êñàíòðèè, ïîãðåáåííûå â êàìåííûõ ëàáîðàòîðèÿõ Øààðíà, âñå åùå èñêàëè ñïîñîá âåðíóòü çàìîê â Ñðåäèííûé Ìè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ïåðü Ãèøààðíó ïðåäñòîÿëî ïîñåòèòü èõ. Îí óæå ïî÷òè íè÷åãî íå æäàë îò êó÷êè ýòèõ æàëêèõ øàðëàòàíîâ. À ìîæåò áûòü, ïðîñòî íåñ÷àñòíûõ íåâåæä. Çàêîíû ïðèâû÷íîãî ìèðà ñîáëþäàëèñü òîëüêî âíóòðè ñòåí Ïðèçðà÷íîãî çàìêà, à ñíàðóæè âñå õèòðîóìíûå øòóêè, ñäåëàííûå â åãî ëàáîðàòîðèÿõ, îêàçûâàëèñü íèê÷åìíûìè, êàê ëåêàðñòâà äëÿ ìåðòâå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ëþáîì ñëó÷àå, ÷åì áû íè çàíèìàëèñü ïîñëåäíèå êîëäóíû Êñàíòðèè, êîòîðûõ êîðîëü íå õîòåë çíàòü, îñòàâàëàñü íåáîëüøàÿ íàäåæäà íà òî, ÷òî ðàíî èëè ïîçäíî êòî-íèáóäü èç íèõ íàòêíåòñÿ íà íå÷òî ïîëåçíîå, ïðèãîäíîå õîòÿ áû äëÿ ïîääåðæàíèÿ æèçíè â óãàñàþùåì êîðîëåâñòâ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ëüêî îäèí èç íèõ ÷åãî-òî ñòîèë. Íî îí áûë ïëåííèêîì óæàñíîé òåìíèöû. È âèíîé òîìó ÿâëÿëñÿ åãî ñîáñòâåííûé äàð. Îí óìåë äåëàòü ïðåäìåòû, êîòîðûå áûëè â öåíå ïîâñþäó â Ìëàäøåì Õàîñå. Ãèøààðí ïîäóìàë îá Èãàìå è ñîäðîãíóëñÿ... Ñòðàõ, êîòîðûé âíóøàë åìó Çàìóðîâàííûé Â Ãëèíå, áûë íåîáúÿñíèìûì è íåïðåîäîëèì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àâíûì-äàâíî Èãàì ïîÿâèëñÿ ó ñòåí Øààðíà, çàñòûâøåãî ïîñðåäè èçìåíåííîãî ëàíäøàôòà, âåðõîì íà îãðîìíîì ñèíåì êîòå, øåðñòü êîòîðîãî ìåëîäè÷íî çâåíåëà ïîä ïàëüöàìè âåò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ïðèÿòíàÿ ýòî áûëà ïàðà - ñòàðèê ñ óæàñíûìè ðàíàìè íà òåëå, ðóêàìè, ïîõîæèìè íà äâóõ ïàóêîâ - áåëîãî è ÷åðíîãî, æèâóùèõ îòäåëüíîé îò õîçÿèíà æèçíüþ, è ñòðàííîå æèâîòíîå ñ ïîþùåé øåðñòüþ, èñêðÿùåéñÿ âñåìè îòòåíêàìè ôèîëåòîâîãî è ãîëóá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ãàì ïðåáûâàë â ïîëóáåññîçíàòåëüíîì ñîñòîÿíèè è âñå, ÷òî ñëó÷èëîñü ñ íèì, íàâñåãäà îñòàëîñü åãî òàéíîé. Ìîæåò áûòü, îí áûë áåãëåöîì èëè æåðòâîé íèêîìó íå âåäîìîãî ïðåñòóïëåíèÿ. À ìîæåò áûòü, ïîñòðàäàë â æåñòîêîé ñõâàòêå, ïðîèçîøåäøåé â îäíîì èç áåñêîíå÷íûõ çàêîóëêîâ Òåíè. Èëè æå ñàì áûë îðóäèåì ÷üåé-òî íåóìîëèìîé è èçâðàùåííîé ìåñòè. Çàïîäîçðèòü åãî ìîæíî áûëî â ÷åì óãîäíî. Îí íèêîãäà íå îïðàâäûâàëñÿ è íèêîãäà íè÷åãî íå îáúÿñíÿë. Ëþäè Ãèøààðíà âïóñòèëè åãî â Ïðèçðà÷íûé çàìîê, ãäå îí ïîëíîñòüþ èçëå÷èëñÿ ëèøü ñïóñòÿ ìíîãî ñîòåí èçìåíåíèé. Â îòâåò íà âñå ðàññïðîñû îí ñóìåë ïðîèçíåñòè òîëüêî íåñêîëüêî ñëîâ. Îí ñêàçà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 Èãàì, Çàìóðîâàííûé Â Ãëè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çæå ýòè ñëîâà ïðèîáðåëè áîëåå ÷åì çëîâåùèé ñìûñë. Ìàëî êòî ïîìíèë î íèõ. Íî êîðîëü Ãèøààðí ïîìíè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ãàì îáëàäàë çíàíèÿìè, êîòîðûå ëþäÿì Êñàíòðèè êàçàëèñü âîëøåáñòâîì. Îí äåëàë Ïîñûëàþùèõ Íåâèäèìóþ Ñìåðòü, Ãîâîðÿùèõ Íà Ðàññòîÿíèè, Èçëå÷èâàþùèõ Äóøó, Òðåâîæàùèõ Ñíû, Õðàíÿùèõ Ãîëîñà, Âûçûâàþùèõ Âèäåíèÿ, íå ãîâîðÿ óæå î òîì, ÷òî îí äåëàë èñêóññòâåííûå îðãàíû äëÿ ñìåðòíûõ òåë. Ïðîáëåìà äëÿ íåãî ñîñòîÿëà ëèøü â ìàòåðèàëå, êîòîðûé Èãàì íàõîäèë è ïîäáèðàë â Øààðíå è èçìåíÿþùèõñÿ ëàíäøàôòàõ ñ ðåäêîé íàñòîé÷èâîñòüþ è èñêëþ÷èòåëüíûì òùàíè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èøààðí îêîí÷àòåëüíî óáåäèëñÿ â åãî ìîãóùåñòâå (è îêîí÷àòåëüíî èñïóãàëñÿ), êîãäà Èãàì îæèâèë îäíîãî èç ñëóã, óìåðøåãî îò íåèçâåñòíîé â Ïðèçðà÷íîì Çàìêå ôîðìû áåçóìèÿ. Êîðîëü äî ñèõ ïîð ïðîñûïàëñÿ â õîëîäíîì ïîòó, êîãäà åìó íåíàðîêîì ñíèëàñü îõîòà íà æèâîãî ìåðòâåöà, ñïðÿòàâøåãîñÿ â ëàáèðèíòàõ Øààðíà. Ýòà îõîòà ñòîèëà êîðîëþ åùå òðåõ ÷åëîâåê, êîòîðûõ ïîçæå íàøëè ñ âûðâàííûì ãîðë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ìåííî ïîñëå ýòîãî îí çàìóðîâàë ïðåäâàðèòåëüíî óñûïëåííîãî Èãàìà â îãðîìíîé ïóñòîòåëîé ñòàòóå Øàêàëà - âîïëîùåíèè äðåâíåãî êñàíòðèéñêîãî áîæåñòâà. Òþðüìà âíóòðè Áîãà, îõðàíÿþùåãî Øààðí, - ÷òî åùå ìîæíî áûëî ïðèäóìàòü?.. Øàêàëó ïðèíîñèëèñü ÷åëîâå÷åñêèå æåðòâû. Íèêòî íå ìîã óñîìíèòüñÿ â åãî âëèÿíèè íà ñóäüáó Ïðèçðà÷íîãî çàìêà. Òåì áîëåå, ÷òî èç ãëèíÿíûõ óøåé Øàêàëà òîð÷àëè äâà êðþêà èç âå÷íîãî ìåòàëëà, êîòîðûå áûëè, ïî ïðåäàíèþ, êîãòÿìè ñàìîãî Áîãà Íà ×åòûðåõ Íîã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òàòóÿ áûëà ñïðÿòàíà â îäíîì èç ãëóáî÷àéøèõ ïîäâàëîâ Øààðíà, ãäå áåçóìíûé ìàñòåð ïîëó÷àë ïèùó è âîäó â îáìåí íà ïî÷òè êîëäîâñêèå âåùèöû, èçðåäêà ðîæäàâøèåñÿ â åãî èñêàëå÷åííûõ ðóêàõ. ×åðåç îòâåðñòèÿ â ãîëîâå øàêàëà îí ìîã âèäåòü ïðåäìåòû è ìàòåðèàëû, êîòîðûå ïðèíîñèëè åìó ñëóãè Ãèøààðíà, è îòáèðàë âñå íåîáõîäèìîå äëÿ ðàáîòû, ïîäàâàÿ êîìàíäû ãëóõèì ãîëîñîì, çâó÷àâøèì ñëîâíî èç ìîãèëû. Íî îí è òàê áûë ïî÷òè â ìîãèë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åäìåòû, ñäåëàííûå èì, âûêàòûâàëèñü èç âíóòðåííîñòåé ãëèíÿíîãî áîãà ïî äëèííîìó æåëîáó; ïî äðóãîìó æåëîáó ñëóãè ïîäàâàëè Èãàìó óáîãóþ êñàíòðèéñêóþ ïèùó. Åùå îäèí æåëîá ñëóæèë äëÿ îòïðàâëåíèÿ åñòåñòâåííûõ ïîòðåáíîñòåé ïðåñòóïíîãî (ñ òî÷êè çðåíèÿ êîðîëÿ) ìàñòåðà. Åñëè âîëøåáíûå ïðåäìåòû íå ïîÿâëÿëèñü ñëèøêîì äîëãî, ðàöèîí óçíèêà óðåçàëñÿ òåì ñèëüíåå, ÷åì äîëüøå äëèëàñü çàäåðæ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çàñòàâëÿëî Èãàìà, Çàìóðîâàííîãî Â Ãëèíå, ïðîäîëæàòü ýòó ÷óäîâèùíóþ æèçíü? Îí íàäåÿëñÿ íà ÷òî-òî? Èëè æå ÷åãî-òî æäàë?.. Ýòî ïî-íàñòîÿùåìó áåñïîêîèëî Ãèøààðíà. Åñëè áû íå ïðåäìåòû, èìåâøèå ñâîþ íåìàëóþ öåíó ïîâñþäó â Õàîñå, îí, íå êîëåáëÿñü, óíè÷òîæèë áû êîëäóíà. Êîðîëü õîòåë ñìåðòè Èãàìà, íî íå ìîã ñåáå ýòîãî ïîçâîë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ñâîèõ ïðåäïîëîæåíèÿõ Ãèøààðí çàõîäèë î÷åíü äàëåêî. Îäíàæäû åìó äàæå ïðèøëî â ãîëîâó, ÷òî ãëèíÿíàÿ ñòàòóÿ ìîæåò è âîâñå íå áûòü òþðüìîé äëÿ Èãàìà. Êîðîëü ñðàçó æå îòîãíàë îò ñåáÿ ýòó ìûñëü. Åìó êàçàëîñü, ÷òî îí ïðåäóñìîòðåë âñå. Íî óçíèê æèë. È êòî ìîã ñêàçàòü, ÷åì çàíèìàåòñÿ îí â ïðîäîëæåíèå âñåé áåñêîíå÷íî äîëãîé ÷åðåäû èçìåíåíèé âíóòðè ñâîåé óæàñíîé òåìíèö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òîãî ñâîåãî ïëåííèêà êîðîëü ñòàðàëñÿ ïîñåùàòü êàê ìîæíî ðåæå, îò÷àñòè, ÷òîáû íå òðåâîæèòü ñâîþ ñîâåñòü, îò÷àñòè èç-çà ãëóáîêî çàñåâøåãî â íåì íåïðåîäîëèìîãî ñòðàõà ïåðåä ïðèøåëüöåì èç Òåíè. Ñîâåñòü Ãèøààðí óñïîêàèâàë, óáåæäàÿ ñåáÿ â òîì, ÷òî äåðæèò Èãàìà â çàêëþ÷åíèè ðàäè áåçîïàñíîñòè îáèòàòåëåé Ïðèçðà÷íîãî çàìêà. Íî ÷òî ìåøàëî åìó áðîñèòü áåçóìöà â îäíîì èç èçìåíåííûõ ëàíäøàôòîâ? Âñå òå æå ïðåäìåòû, òàèíñòâåííóþ ñèëó êîòîðûõ îí íå ìîã äàæå ïîñòè÷ü, à âåäü êîðîëü âòàéíå ðàññ÷èòûâàë è íà áîëüøå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èøààðí çëî ñïëþíóë è ïîïðàâèë íà ïëå÷àõ ïîþùóþ øêóðó ñèíåãî êîòà, ñ êîòîðîé íèêîãäà íå ðàññòàâàëñÿ. Ñåé÷àñ åå ïåñíÿ áûëà çàóíûâíîé è åëå ñëûøí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 ïîòîì îí óâèäåë ñòðàííûõ ñóùåñòâ, âîçíèêøèõ íà êðàþ ëàíäøàôòà èçìåíåí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3. ÂÎÉÍÀ ÏÐÅÄÑÒÀÂËÅÍÈÉ</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ïåðåðåç Ñåíîðó è åãî ñïóòíèêàì äâèãàëñÿ, à òî÷íåå ñêàçàòü - ëåòåë íåáîëüøîé îòðÿä âîîðóæåííûõ âñàäíèêîâ, ïîõîæèõ íà ëþäåé. Âñàäíèêè ðàñïîëàãàëèñü íà ñïèíàõ êðûëàòûõ ñîçäàíèé, íàïîìèíàâøèõ áåçãëàçûõ ñîáàê èç Áàøíè, îáèòàâøèõ â ìèðå Êîáàðà. Ìîùíûìè ìÿãêèìè ëàïàìè îíè îòòàëêèâàëèñü îò òâåðäè è ïðåîäîëåâàëè îãðîìíûå ðàññòîÿíèÿ ïî âîçäóõó, ðàñïðàâëÿÿ æåñòêèå êîæèñòûå êðûëü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êîëüêó îíè ïåðåìåùàëèñü íàìíîãî áûñòðåå, ÷åì äàæå ñëåïûå ëîøàäè èç Ìóðãóëëû, Ñåíîð ñ÷åë íàèáîëåå áëàãîðàçóìíûì íå ïûòàòüñÿ óéòè îò íèõ, à ïîäãîòîâèòüñÿ ê îòðàæåíèþ âîçìîæíîãî íàïàäåíèÿ. Åñëè ýòî ëþäè èç çàìêà, âîçíèêøåãî íà ãîðèçîíòå, òî âñòðå÷è ñ íèìè âñå ðàâíî áûëî íå èçáåæ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ðëèê Ëþñòèã, ñêàêàâøèé âïåðåäè, ïðèäåðæàë ëîøàäü è âåðíóëñÿ ïîä çàùèòó ìå÷åé Ñåíîðà è Ñóî, à â îñîáåííîñòè - ïîä çàùèòó àìóëåòîâ Íåçàâåðøåííîãî. Íî êðèâàÿ óõìûëêà íå ñõîäèëà ñ åãî ëèöà è èñïóãàííûì îí, êîíå÷íî æå, íå âûãëÿäå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èíû íà êðûëàòûõ ñîáàêàõ ïðîâåëè â Õàîñå ñëèøêîì ìíîãî âðåìåíè, ÷òîáû ñðàçó, áåç âûÿñíåíèÿ ñëàáûõ è ñèëüíûõ ñòîðîí íåèçâåñòíîãî ïðîòèâíèêà, íàïàñòü íà ïðèøåëüöåâ, âîçíèêøèõ èç íèîòêó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åðâûé èç âîèíîâ ïðèçåìëèëñÿ â äåñÿòè øàãàõ îò Ñåíîðà è Ñóî. Âåäüìà è êàðëèê äåðæàëèñü ñïðàâà îò ïðèäâîðíîãî Áàøíè è ÷óòü ïîçàäè. Õîëîäíûé Çàòûëîê îáåðíóëñÿ è ïîñìîòðåë íà Ëþñòèã. Òîò êèâíóë â çíàê òîãî, ÷òî óçíàåò ïðîòèâí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åäâîäèòåëü îòðÿäà âñàäíèêîâ íà êðûëàòûõ ïñàõ ïðîèçíåñ íåñêîëüêî ñëîâ íà íåèçâåñòíîì â Êîáàðå ÿçûêå. Ó íåãî áûëè õîëîäíûå áåñöâåòíûå ãëàçà, ñåðàÿ êîæà, âîëîñû, îòëèâàþùèå ñåðåáðîì, è ñèëüíî âûäàþùèåñÿ âïåðåä õèùíûå ÷åëþñòè. Êðîìå òîãî, íà ãîëîâå ÷åëîâåêà íå õâàòàëî îäíîãî óõ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êà÷àë ãîëîâîé, íàäåÿñü, ÷òî ýòîò æåñò áóäåò ïîíÿòåí íåçíàêîìöó, è ïîñëàë òîìó ñåðèþ îòðàæåí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òî îí ïî÷óâñòâîâàë âñêîðå ïîñëå ýòîãî, çàñòàëî åãî âðàñïëîõ. Ëþäè èç çàìêà íå òîëüêî íå ïîñûëàëè îòðàæåíèé, íî è îêàçàëèñü ñîâåðøåííî íåâîñïðèèì÷èâû ê åãî ñîáñòâåííûì. Õîëîäíûé Çàòûëîê íàòîëêíóëñÿ íà àáñîëþòíî ãëóõóþ ñòåíó. Íèêòî íå ïûòàëñÿ ìàíèïóëèðîâàòü åãî ñîçíàíèåì. Íî è îí, ×åëîâåê Áåçûìÿííîãî Ïàëüöà, äàëåêî íå ïîñëåäíèé â ðÿäó âëàäåþùèõ èñêóññòâîì îòðàæåíèé, íå ìîã ïðîíèêíóòü ñêâîçü ïðåãðàäó, îòäåëÿâøóþ îò íåãî ñîâåðøåííî ÷óæäîå ñîçíà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ùóùàë íåâåäîìóþ óãðîçó, èñõîäèâøóþ òîëüêî èç îäíîãî èñòî÷íèêà, è ýòîò èñòî÷íèê íå áûë äâóíîãèì ñóùåñòâîì. Îäèí èç êðûëàòûõ ïñîâ íåóëîâèìî îòëè÷àëñÿ îò âñåõ îñòàëüíûõ, Ñåíîð íå ìîã ïîíÿòü - ÷åì, íî ñåé÷àñ îí íå èìåë âîçìîæíîñòè áåñïîêîèòüñÿ îá ýòîì. Â ëþáîì ñëó÷àå, íè÷åãî íåëüçÿ áûëî èçìåí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ñêîëüêî îøåëîìëåííûé ñäåëàííûì îòêðûòèåì, îí ñìîòðåë â òóñêëûå, ñëîâíî çèìíåå íåáî, ãëàçà îäíîóõîãî âîèíà è äóìàë, êàêóþ ïîëüçó ñìîæåò èçâëå÷ü èç ýòèõ ëþäåé. Èõ îðóæèå íå ñëèøêîì èíòåðåñîâàëî Ñåíîðà. Âîåâàòü â Òåíè áûëî äåëîì íåïðåäñêàçóåìûì. Ñòðåëû, ïîñëàííûå âî âðàãà, ìîãëè âîíçèòüñÿ çäåñü â ñïèíó ñàìîãî ñòðåëÿâøåãî, áîëåå òîãî, ñàìî ïðåäñòàâëåíèå î âðàãå áûëî ñòîëü æå çûáêèì, êàê âåñü îêðóæàþùèé ìèð, è î÷åíü áûñòðî ìîãëî èçìåíèòüñÿ. Õîëîäíûé Çàòûëîê íàäåÿëñÿ, ÷òî ëþäè èç Ïðèçðà÷íîãî çàìêà ïîíèìàþò ýòî òàê æå õîðîøî, êàê î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ýòî ïîíèìàëè. Çà ìíîãèå òûñÿ÷è è äåñÿòêè òûñÿ÷ èçìåíåíèé, ïðîâåäåííûõ èìè â Ìëàäøåì Õàîñå, èì óäàâàëîñü íàñòè÷ü è óáèòü òîëüêî òåõ, êòî íå ìîã ñâîáîäíî ïåðåìåùàòüñÿ ñêâîçü èçìåíÿþùèåñÿ ëàíäøàôòû è ñêðûâàòüñÿ òàêèì îáðàçîì îò ñâîèõ ïðåñëåäîâàòåëåé. Âåäü äëÿ ýòîãî, âñå-òàêè, íàäî áûëî èìåòü ïðåäñòàâëåíèå î ïðîíèçûâàþùèõ ñîçíàíèå ìèðàõ Òåíè. Äëÿ òåõ, êòî åãî íå èìåë, ñóùåñòâîâàëà åäèíñòâåííàÿ, âíóøåííàÿ îõîòíèêîì ðåàëüíî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ñòàëüíûå âñàäíèêè ðàñïîëîæèëèñü â ëèíèþ çà ÷åëîâåêîì ñ îäíèì óõîì. Ó íåêîòîðûõ èç íèõ Ñåíîð óâèäåë èñêóñíî èçãîòîâëåííûå ïðîòåçû. Ýòî òîò÷àñ æå íàïîìíèëî åìó îá Óðîäàõ, íàñåëÿâøèõ ïîäçåìíîå êîðîëåâñòâî Ìåëõîýä. Îäíàêî òåïåðü ïóòåøåñòâèå â Ìóðãóëëó êàçàëîñü äàâíèì ñíîì. Íà ëèöàõ âñåõ, áåç èñêëþ÷åíèÿ, ñîëäàò áûëî íàïèñàíî òîëüêî îäíî - àáñîëþòíîå è íåïîêîëåáèìîå ðàâíîäóøèå. Íåçàâåðøåííûé íå çíàë, õîðîøî ëè ýòî, íî ñåé÷àñ åìó êàçàëîñü, ÷òî õîðîø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îí çàìåòèë, ÷òî ÷åëîâåê ñ îäíèì óõîì ñìîòðèò â åãî ñòîðîíó êàê-òî ñòðàííî. Êàê áóäòî âèäèò Ñåíîðà è åãî ñîâñåì íåáîëüøóþ êîìïàíèþ, íî â òî æå âðåìÿ ñìîòðèò ñêâîçü íèõ. Åãî âçãëÿä âäðóã ñòàë êðàéíå ñîñðåäîòî÷åííûì. Çàòåì â ïîòåìíåâøèõ è ñòàâøèõ ñåðî-ñòàëüíûìè ãëàçàõ îòðàçèëîñü íå÷òî. À èìåííî òî, ÷òî äîëæíî áûëî íàõîäèòüñÿ çà ñïèíàìè íåïðîøåííûõ ãîñò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áûñòðî îáåðíóëñÿ, íî íè÷åãî íîâîãî íå óâèäåë. Òîëüêî óíûëóþ òâåðäü, ðàñòâîðÿþùóþñÿ ó êðàÿ òåìíîò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 â ãëàçàõ îäíîóõîãî ñìåíÿëè äðóã äðóãà îòðàæåíèÿ òåêó÷èõ, êàê êèñåëü, ïåéçàæåé, íàïîëíåííûõ êîøìàðíûìè ñóùåñòâàìè, èëè - ÷òî áûëî äàæå õóæå - âñåãî ëèøü íàìåêàìè íà êîøìà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îëîäíûé ïîò âûñòóïèë íà ëáó Íåçàâåðøåííîãî. Åìó åùå ïðåäñòîÿëî ïðèâûêíóòü ê çäåøíèì âîéíàì. Òóò ñðàæàëèñü, èçãîíÿÿ âðàãà â ìèð, ñîçäàííûé ñ ïîìîùüþ ñîáñòâåííûõ ïðåäñòàâëåíèé. Òàêèì îáðàçîì ïðîâåðÿëàñü ïðèíàäëåæíîñòü ê Õàîñó èëè õîòÿ áû ñïîñîáíîñòü ñóùåñòâîâàòü â íåì. ×åëîâåê èç Ïðèçðà÷íîãî Çàìêà òðàíñôîðìèðîâàë ëàíäøàôò èçìåíåíèé ÿâíî â ðàñ÷åòå íà òî, ÷òî íåïðîøåííûå ãîñòè èñ÷åçíóò, ñìûòûå âîëíàìè ïåðåìåøèâàþùåéñÿ ìàòåðèè Ò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ýòî ïî÷òè óäàëîñü åìó, íî òîëüêî íà ìãíîâåíèå. Äëÿ Ñåíîðà Ïðèçðà÷íûé Çàìîê äåéñòâèòåëüíî ñòàë âäðóã çûáêèì, à ôèãóðû îáèòàòåëåé ýòîãî äèêîãî ìèðà ïîäåðíóëèñü òîøíîòâîðíîé ðÿáüþ. Â åãî ñîçíàíèè ñìåíèëèñü âèäåíèÿ òûñÿ÷ âåðîÿòíûõ ìèðîâ, íî â òó æå ñåêóíäó Õîëîäíûé Çàòûëîê çàñòàâèë ñåáÿ óòâåðäèòüñÿ â îäíîì - òîì ñàìîì, èç êîòîðîãî åãî õîòåëè èçãí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èëóýò çàìêà âíîâü áûë ÷åòêèì è òÿæåëûì, êàê ñàìà ðåàëüíîñòü, à â çðà÷êàõ îäíîóõîãî ïåðåñòàë ïóëüñèðîâàòü Õàî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îáâåë âçãëÿäîì ñâîèõ ñïóòíèêîâ è ïîõîëîäåë îò óæàñà. Ñóùåñòâî Ñóî, èìåâøåå îáëèê ïðèäâîðíîãî Áàøíè, è ïðåâðàùåííûé êàðëèê áûëè ðÿäîì, íî âåäüìà Èñòàð èñ÷åçëà, ïðè÷åì èñ÷åçëà áåç ñëåäà, âìåñòå ñî ñëåïîé ëîøàäüþ èç Ìóðãóëë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ìãíîâåíèå Ñåíîð áûë îñëåïëåí ÿðîñòüþ. Íî êòî áûë âèíîâàò â òîì, ÷òî âåäüìà ïðîïàëà, çàòåðÿâøèñü â îäíîì èç èëëþçîðíûõ è îäíîâðåìåííî ðåàëüíûõ ìèðîâ, âûçâàííûõ ê ñóùåñòâîâàíèþ îäíîóõèì èç Òåíè?.. Ñåíîðà íå ïîðàçèëî äàæå òî, íàñêîëüêî ëåãêî îí ýòî ïðèíÿë. Êàê àáñîëþòíóþ íåèçáåæíîñòü. Åãî áåøåíñòâî íå íàøëî ñåáå âûõîäà. Âñå ÷óâñòâà ïðèòóïèëèñü, êîãäà îí ëèøèëñÿ âîçìîæíîñòè âûáîðà. Ñðàæàòüñÿ ïðîòèâ ñëåïîé ïðèðîäû - ýòî áûëî ñëèøêîì äàæå äëÿ ÷åëîâåêà, âëàäåþùåãî ñâåðõúåñòåñòâåííûìè àìóëåòàìè. Íî ÷òî, åñëè îíà íå áûëà ñëåïîé?.. Âïðî÷åì, ýòî íå ìåíÿëî åãî îòíîøåíèÿ ê îäíîóõîìó. Îí çíàë, ÷òî îòîìñòèò òîìó ïðè ïåðâîì æå óäîáíîì ñëó÷àå. Òóò åãî ÷óâñòâà áûëè ñèëüíåå äîâîäîâ ðàññóä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äàâèë â ñåáå âîñïîìèíàíèÿ è óæàñ, êîòîðûé ïðîíèê â åãî ñîçíàíèå â ðåçóëüòàòå ïðîèñøåäøåãî. Åìó îñòàâàëîñü ëèøü êðåïêî öåïëÿòüñÿ çà îäíó-åäèíñòâåííóþ ðåàëüíî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ýòîò ìîìåíò Ñåíîðà îõâàòèëî îñòðîå ïðåä÷óâñòâèå òîãî, ÷òî êîãäà-íèáóäü èíòåðåñû åãî ñïóòíèêîâ ïåðåñòàíóò ñîâïàäàòü è îíè èñ÷åçíóò êàæäûé â ñâîåé äåéñòâèòåëüíîñòè, íàèëó÷øèì îáðàçîì ïîäõîäÿùåé äëÿ íèõ, äëÿ äîñòèæåíèÿ èõ öåëåé, óäîâëåòâîðåíèÿ èõ æåëàíèé, îñóùåñòâëåíèÿ èõ òàéíûõ ïëàí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çàñòàâèë ñåáÿ íå äóìàòü îá ýòîì. Â êîíöå êîíöîâ, åìó ïðåäñòîÿëî ïîëíîå òàéí è íåðàçðåøèìûõ çàãàäîê ñóùåñòâîâàíèå â íåíîðìàëüíîì ìèðå, ãäå ïîáåæäàë òîò, êòî ìîã èçãíàòü ïðîòèâíèêà â èíóþ ðåàëüíîñòü, à ñàìîãî ñåáÿ óáåäèòü â òîì, ÷òî îêðóæàþùàÿ âèäèìîñòü - åäèíñòâåííî ñóùàÿ. Äî ñèõ ïîð Ñåíîð íå ïîäîçðåâàë, ÷òî åãî ìîçã ñïîñîáåí îñîçíàòü òàêèå ïàðàäîêñû. Â ëþáîì ñëó÷àå, ýòî áûëî çà ãðàíüþ âñÿêîé ïðèâû÷íîé ëîãèê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êîíåö, ÷åëîâåê ñ îäíèì óõîì ïîæàë ïëå÷àìè, ñëîâíî òîæå ñìèðèëñÿ ñ íåèçáåæíîñòüþ ñóùåñòâîâàíèÿ íåïðîøåííûõ ãîñòåé. Åñëè òû íå ñóìåë èçìåíèòü ìèð, - ïðèíèìàé åãî, êàê äîëæíîå. Ýòîò íåïèñàíûé çàêîí Òåíè ñî âñåé î÷åâèäíîñòüþ îòðàçèëñÿ íà åãî õèùíîì è ðàâíîäóøíîì ëèö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îóõèé ïîäíÿë ðóêó è ïîêàçàë â ñòîðîíó çàì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îëîäíûé Çàòûëîê êèâíóë è ðóêîé, íà êîòîðîé ïûëàë áàãðîâûì îãíåì êàìåíü â ïåðñòíå Áðîäÿ÷åãî Ìîíàõà, ïîâòîðèë æåñò ÷åëîâåêà èç Ò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èíû íà êðûëàòûõ ïñàõ îáñòóïèëè ïðèøåëüöåâ. Âñå âìåñòå îíè äâèíóëèñü ê îäíîìó èç ðåäêèõ çäåñü îïëîòîâ ñòàáèëüíîñòè. Ñîáàêè, ìÿãêî îòòàëêèâàÿñü îò òâåðäè, ïàðèëè, ðàñïðàâëÿÿ êîæèñòûå êðûëüÿ. Ëþäè èç çàìêà èñêóñíî çàìåäëÿëè èõ ïðûæêè, ñòàðàÿñü äâèãàòüñÿ âðîâåíü ñî ñëåïûìè áåçâîëîñûìè ëîøàäü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âñòóïèëè íà ñêàëû, êîòîðûå êîãäà-òî áûëè ñêàëàìè åùå â Ñðåäèííîì Ìèðå, â äðåâíåì êîðîëåâñòâå Êñàíòðèÿ, ãäå îáèòàëè ëþäè è ïëåìåíà õîøèíõî, à ïîòîì ñêàëû ñòàëè îñòðîâîì, êîòîðûé ïëàâàë â èçìåí÷èâîì îêåàíå Çûáêîé Òåíè, íåñÿ íà ñåáå çàìîê Øààð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äåñü óæå íå íóæíî áûëî äåðæàòü ñîçíàíèå â ïîñòîÿííîì íàïðÿæåíèè, åæåñåêóíäíî ñîáèðàÿ âîåäèíî ðàñïóñêàþùèåñÿ íèòè ðåàëüíîñòè, - âåäü Ïðèçðà÷íûé Çàìîê ñàì ïî ñåáå ÿâëÿëñÿ Ñëåäîì ñóùåñòâà, ïðåáûâàþùåãî íåèçìåí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èñïûòàë îãðîìíîå îáëåã÷åíèå, ñòóïèâ íà óçêóþ êàìåíèñòóþ ïîëîñêó åñòåñòâåííîé áåñôîðìåííîé ñóøè ìåæäó áåçàòðèáóòíîé òâåðäüþ, ñîçäàííîé äëÿ ïåðåìåùåíèÿ â Õàîñå, è çàìøåëûìè ñòåíàìè çàìêà, âçäûìàâøèìèñÿ íà íåâîîáðàçèìóþ âûñîò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òî æå ìãíîâåíèå îêðóæàâøèé îñòðîâ ëàíäøàôò ñòàë ìåíÿòüñÿ, îñâîáîäèâøèñü îò ñêîâûâàâøåãî åãî âëèÿíèÿ Ñëåäà Òîððà. Òåïåðü çà ñïèíàìè ëþäåé áûëè áóøóþùèå ïîòîêè ïëàìåíè, âíèçó, ïîä âîñïàðèâøèì â ïóñòîòå çàìêîì, çàæãëèñü ÷óæèå íåáåñíûå îãíè, à ïî äðóãóþ åãî ñòîðîíó ðàññòèëàëñÿ áåñêîíå÷íûé îñëåïèòåëüíûé îêåàí ãóñòîé, êàê ðàñïëàâëåííîå ñòåêëî, æèäê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ëåïûå ëîøàäè èç Ìóðãóëëû èñïóãàííî æàëèñü äðóã ê äðóãó. Èíñòèíêò òîëêàë èõ ïðî÷ü îò îãíÿ. Ïñû èç Ïðèçðà÷íîãî Çàìêà, ïðèâû÷íûå êî âñåìó, ñïîêîéíî è äåëîâèòî âçáèðàëèñü ïî óñûïàííîé îáëîìêàìè ñêàë òðîïå ê óçêîìó òåìíîìó ïðîâàëó â ïî÷òè íåïðèñòóïíîé è èçúåäåííîé ëèøü âåòðàìè Õàîñà ñòå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4. ÀÓÄÈÅÍÖÈß</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êîëüêó íåîáõîäèìîñòè â ñëîâàõ íå áûëî, ðèòóàëüíûå ðàêîâèíû Øààðíà ðåâåëè âîâñþ, îòãîíÿÿ ñàìûìè íèçêèìè èç ñâîèõ òîíîâ âñÿêóþ íå÷èñòü, êîòîðóþ ìîãëè ïðèíåñòè ñ ñîáîé ñòðàííèêè Òåíè. Ýòîò ðåâ âîíçàëñÿ â óøè è ìåøàë Ñåíîðó ñîñðåäîòî÷è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 ðàñïîëàãàëî ê ñîñðåäîòî÷åíèþ è íè÷åãî íå âûðàæàâøåå ëèöî æåíùèíû, åäèíñòâåííîé ïðåäñòàâèòåëüíèöû ñâîåãî ïîëà, óâèäåííîé èì äî ñèõ ïîð â ýòîì áîëåå ÷åì ñòðàííîì ìåñòå. Îíà ñèäåëà â ãëóáîêîé íèøå êàìåííîé ñòåíû è âíèìàòåëüíî íàáëþäàëà îòòóäà çà ïðîèñõîäÿùèì. Áëàãîäàðÿ ìàãè÷åñêîìó çðåíèþ, Ñåíîð ìîã ðàññìîòðåòü åå âî âñåõ ïîäðîáíîñòÿõ è ýòî ñîçåðöàíèå âûçâàëî ó íåãî ñàìûå íåäîáðûå ïðåä÷óâñòâ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èöàì çäåøíèõ ìóæ÷èí ñåðûé öâåò êîæè ïðèäàâàë ëèøü ìðà÷íîñòü, íî êðàñèâîå ëèöî ýòîé æåíùèíû áûëî ÷èñòûì è ãëàäêèì, êàê ïîëèðîâàííàÿ ñòàëü. Ïóñòîòà, óâÿçøàÿ â çðà÷êàõ, íàâîäèëà íà ìûñëü î áåçæàëîñòíîé è íå âåäàþùåé óãðûçåíèé ñîâåñòè íàòóðå, à íåïðàâäîïîäîáíî ãëàäêèå è èçÿùíûå ðóêè, ñòðàííûì îáðàçîì ñëîæåííûå íà áåäðàõ è íàõîäèâøèåñÿ â ïðîòèâîåñòåñòâåííîì ïîêîå, âíóøàëè íåîáúÿñíèìîå îòâðàùå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ëèõîðàäî÷íî èñêàë ïðè÷èíó ñâîåãî èíòåðåñà ê ýòîé æåíùèíå è íå íàõîäèë íè÷åãî, âûõîäÿùåãî çà òóìàííûå ãðàíèöû ïðåä÷óâñòâèé. Íî çàïàõ îïàñíîñòè, èñõîäèâøèé îò íåå, áûë íàñòîëüêî ñèëüíûì, ÷òî ïðèäâîðíûé Áàøíè ïðîñòî íå ìîã ïîçâîëèòü ñåáå îò íåãî îòìàõíóòüñÿ. Ïðè ýòîì åãî ôèãóðà îñòàâàëàñü âíåøíå ðàññëàáëåííîé, à ëèöî ñîõðàíÿëî áåññòðàñòíî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ãîâîðèë çíàêàìè ñ ÷åëîâåêîì, îäåæäà è ìàíòèÿ êîòîðîãî áûëè óâåøàíû îãðîìíûì êîëè÷åñòâîì î÷åíü ñòðàííûõ ïðåäìåòîâ - îò àìóëåòîâ èç êîñòåé äî ñëîæíåéøèõ òâîðåíèé èç ìåòàëëà è ñòåêëà. Â äîâåðøåíèå âñåãî íà ïëå÷àõ çäåøíåãî êîðîëÿ ïîêîèëàñü ñèíÿÿ èñêðÿùàÿñÿ øêóðà, îò êîòîðîé èñõîäèë åëå ñëûøíûé, íî î÷åíü ÷èñòûé è ìåëîäè÷íûé çâîí. Ñòðàííîå ñóùåñòâî, ïîõîæåå íà îãðîìíóþ ëåòó÷óþ ìûøü, íî áåç åäèíîãî íàìåêà íà ãëàçà, ñèäåëî ðÿäîì ñ ëåâûì óõîì êîðîëÿ, âöåïèâøèñü êîãòÿìè â ïîþùóþ øêóð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îâîëüíî áûñòðî êîðîëü îáúÿñíèë, ÷òî Ñåíîð è åãî ñïóòíèêè íå îòíîñÿòñÿ â Øààðíå ê ÷èñëó æåëàííûõ ãîñòåé è äàæå çà òó ñêóäíóþ ïèùó è íåïðèâåòëèâûé êðîâ, êîòîðûå èì çäåñü ïðåäëîæàò, åìó ïðèäåòñÿ çàïëàòèòü. Ïðè ýòîì õîçÿåâà íå áóäóò ïðîòèâ, åñëè ïðèøåëüöû ïîêèíóò Ïðèçðà÷íûé Çàìîê êàê ìîæíî áûñòðåå. Õîëîäíûé Çàòûëîê íå ìîã îñóæäàòü èõ çà ýòî. Â îòëè÷èå îò îáèòàòåëåé çàìêà, åãî ñòðàíñòâèå ïî Òåíè òîëüêî íà÷èíàëîñ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ëîâåê Áåçûìÿííîãî Ïàëüöà ïåðåáèðàë â óìå ïðåäìåòû è òàéíû, êîòîðûå ìîãëè ïðåäñòàâëÿòü èíòåðåñ äëÿ ïðàâèòåëÿ áëóæäàþùåãî êîðîëåâñòâà - ñâîè ñîáñòâåííûå àìóëåòû, çàãàäêó âîçâðàùåíèÿ Ëþñòèã, èñêóññòâî ïðåâðàùåíèé Ñóî. Íî àìóëåòû ñòîèëè çäåñü ñëèøêîì äîðîãî, ïî÷òè ñòîëüêî æå, ñêîëüêî ñòîèëà æèçíü, à òàéíû åãî ñïóòíèêîâ áûëè íå åãî òàéíàìè. Îò÷àñòè îí ðàññ÷èòûâàë íà ïîìîùü ïðåâðàùåííîãî êàðëèêà, êîòîðîìó çàìîê è âñå ïðîèñõîäÿùåå â íåì áûëè ñëèøêîì õîðîøî çíàêîì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äîëãî áèëñÿ íàä òåì, ÷òîáû âûÿñíèòü, çíàåò ëè êîðîëü â ñèíåé øêóðå î Õðàìå Ñïÿùèõ Ìëàäåíöåâ, Çàâåñå Ìðàêà, Ìåðöàþùåì Ñàðêîôàãå èëè ïðîñòî î ìåñòàõ, ïðåäñòàâëÿþùèõ â Õàîñå êàêîé-ëèáî èíòåðåñ. È òóò îí âñïîìíèë î ñâîèõ ñîáñòâåííûõ, ïî÷òè áåçíàäåæíûõ ïîèñêàõ. Ïëåííèê øåâåëüíóëñÿ â åãî ÷åðåïå è óæàñíàÿ áîëü êîñíóëàñü íåðâîâ. Ýòà áîëü ïîäñòåãíóëà åãî è óáåäèëà â òîì, ÷òî îí ãîòîâ íà âñå. Íî Ñåíîð äî ñèõ ïîð íå áûë óâåðåí â òîì, ÷òî åãî õîòÿ áû ïðàâèëüíî ïîíèìàþ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ò ïîëíîãî êðàõà ýòó àáñóðäíóþ áåñåäó äåéñòâèòåëüíî ñïàñëî âìåøàòåëüñòâî Ëþñòèã, ñ õèòðûì âèäîì âçèðàâøåãî íà ïðîèñõîäÿùå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êàðëèê, êîòîðîìó íàäîåëî íàáëþäàòü çà òùåòíûìè ïîòóãàìè Ñåíîðà ïðîáèòüñÿ ñêâîçü íåçûáëåìóþ ñòåíó íåïðèÿòèÿ, âíåçàïíî çàãîâîðèë íà äðåâíåì ÿçûêå Êñàíòðèè, ýòî âîçûìåëî åäâà çàìåòíîå, íî âñå æå íå óñêîëüçíóâøåå îò ïðèñòàëüíîãî âçãëÿäà Õîëîäíîãî Çàòûëêà äåéñòâ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 èç ïîáðÿêóøåê, ïðèêðåïëåííûõ ê ìàíòèè êîðîëÿ, äðîãíóëà, åäâà çàìåòíàÿ ñïèðàëü, ñïðÿòàííàÿ â íåé ïîä òåìíûì ñòåêëîì, íà÷àëà âðàùàòüñÿ. Èìåííî ýòî âðàùåíèå, ïðèâîäèâøåå ê ÷åðåäîâàíèþ òüìû è òóñêëîãî ñâåòà, êîòîðûé íå ìîã áû ñäåëàòü ìåíåå òåìíîé è êðûñèíóþ íîðó, áûëî ïåðâîé âíåøíåé ðåàêöèåé íà ñëîâà, ïðîèçíåñåííûå Ëþñòè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ðîìå òîãî, âçãëÿä ãëàäêîëèöåé æåíùèíû âïåðâûå èçìåíèë íàïðàâëåíèå è îñòàíîâèëñÿ íà áîðîäàòîì êàðëèêå, âûêðèêèâàþùåì ôðàçû íà êñàíòðèéñêîì ñ íåèçìåííûì ãëóìëèâûì îñêàëîì íà ëèöå. Ïðè ýòîì âûðàæåíèå åå ãëàç îñòàâàëîñü íå áîëåå ïîíÿòíûì Ñåíîðó, ÷åì âûðàæåíèå ìóòíûõ ãëàç çìåé, îñâåùàâøèõ áàøíè è äîìà â Êîáàð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àìûì íåïðèÿòíûì áûëî òî, ÷òî â îòñóòñòâèå îòðàæåíèé íàìåðåíèÿ ëþäåé èç Ïðèçðà÷íîãî Çàìêà âñå åùå îñòàâàëèñü äëÿ Íåçàâåðøåííîãî íåèçâåñòíûìè, à èõ ïîâåäåíèå - ñîâåðøåííî íåïðåäñêàçóåì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óòåøàë ñåáÿ òåì, ÷òî âûðàæåíèå åãî ñîáñòâåííîãî ëèöà è åãî ñîáñòâåííûå íàìåðåíèÿ - ñòîëü æå íåðàçðåøèìàÿ çàãàäêà äëÿ îáèòàòåëåé êàìåííîãî îñòðî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 åãî óäèâëåíèþ, ïî÷òè íè÷åãî íå ïðîèçîøëî. Òîëüêî êðûëàòàÿ òâàðü çàøåâåëèëàñü íà ïëå÷å êîðîëÿ è Ñåíîðó óäàëîñü ïîéìàòü ñëàáóþ òåíü åå îòðàæåíèé. Ñëèøêîì ñëàáóþ, ÷òîáû ïîíÿòü, î ÷åì èäåò ðå÷ü, íî äîñòàòî÷íóþ, ÷òîáû çàñòàâèòü åãî íàñòîðîæèòüñÿ. Áåçãëàçûé ñîãëÿäàòàé óìåëî áëîêèðîâàë îòðàæåíèÿ. Ñåíîð óâèäåë â íåì íîâîãî îïàñíîãî ñîïåðí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ýòî ìàëîïîíÿòíîå ïðåäñòàâëåíèå çàâåðøèëîñü, ÷åëîâåê â ïîþùåé øêóðå áðîñèë íåñêîëüêî êîðîòêèõ ôðàç è, ïîâåðíóâøèñü, âûøåë. Ñèëóýò çàãàäî÷íîé æåíùèíû îêîí÷àòåëüíî ðàñòâîðèëñÿ â òåìíîé ãëóáèíå êàìåííîé íèøè. Ïðèáëèæåííûå êîðîëÿ òàêæå âëàäåëè èñêóññòâîì èñ÷åçàòü íåçàìåòíî. Â çàëå îñòàëèñü òîëüêî òå èç íèõ, êîìó áûëî ïîðó÷åíî ïðèñìàòðèâàòü çà ãîñòÿ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í ñêàçàë, ÷òî ïîêà ìû äîëæíû îñòàâàòüñÿ çäåñü, - ïðîêîììåíòèðîâàë óõîä êîðîëÿ êàðëèê Ëþñòèã. - Îíè íàâåðíÿêà áóäóò ðåøàòü, ÷òî äåëàòü ñ íàìè. Ó íàñ åñòü â çàïàñå äåñÿòîê èçìåíåíèé ëàíäøàôò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íðàâèòñÿ ìíå ýòî, - çåâàÿ è äåëèêàòíî ïðèêðûâ ðîò ïåð÷àòêîé ñ îòðåçàííûì ìèçèíöåì, ñêàçàëî Ñóùåñòâî Ñóî. Îíî ÿâíî íàìåêàëî íà íåîáúÿñíèìóþ îñâåäîìëåííîñòü Ëþñòèã â çäåøíèõ äåëàõ. Ñåíîð ïðåäïî÷åë ñäåëàòü âèä, áóäòî íå çàìåòèë ýòîãî íàìåêà. Ñ êàðëèêîì áûëà ñâÿçàíà åãî åäèíñòâåííàÿ íàäåæäà ÷òî-ëèáî ðàçóçíàòü îá îáèòàòåëÿõ Ïðèçðà÷íîãî Çàì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éäó ïîñìîòðþ, ÷òî çäåñü èçìåíèëîñü, - ñ çàãàäî÷íûì âèäîì ïðîèçíåñ âäðóã Ëþñòèã, íàïðàâëÿÿñü â îäèí èç òåìíûõ êîðèäîðîâ è íå îáðàùàÿ âíèìàíèÿ íà îõðàíó. Ñîëäàò ñ ìîðùèíèñòûì ñåðûì ëèöîì è äëèííûìè ñåðåáðèñòûìè âîëîñàìè, çàïëåòåííûìè â êîñó, áðîñèëñÿ âñëåä çà íèì. Êàðëèê îáíàðóæèë íåîæèäàííóþ ïðîâîðíîñòü. Íåñêîëüêî ôðàç, áðîøåííûõ íà áåãó íà íåèçâåñòíîì â Êîáàðå ÿçûêå - è îáà èñ÷åç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åðåãëÿíóëñÿ ñ ×åëîâåêîì Ìèçèíöà Ñóîðîì. Èì îñòàâàëîñü òîëüêî æäàòü. Íåçàâåðøåííûé ïîëîæèë ïåðåä ñîáîþ ìå÷ Òîððà è ñòàë ðàññìàòðèâàòü ñòåíû çàëà, â êîòîðîì îíè íàõîäèëèñü, èñïîëüçóÿ äðåâíþþ òåõíèêó ðàññëàáëåíèÿ. Ýòè ñòåíû áûëè òåì, ÷òî îñòàëîñü îò êàìåííîãî ìîíîëèòà, êîãäà íåèçâåñòíàÿ íèêîìó èç æèâóùèõ ÷óäîâèùíàÿ ñèëà ìíîãî ñòîëåòèé íàçàä âûäàâèëà èç íåãî âñå ëèøíå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5. ÏÓÒÜ ÂÍÈÇ</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ïóñòÿ íåêîòîðîå âðåìÿ â çàëå, ãäå îñòàëèñü Ñåíîð, Ñóî è èõ ìîë÷àëèâûå ñòðàæè, ñãóñòèëàñü òüìà. ×àäÿùèå ñâåòèëüíèêè ïîãàñëè. Íèêòî íå ïîçàáîòèëñÿ î òîì, ÷òîáû ðàçæå÷ü èõ âíîâü. Â Ïðèçðà÷íîì Çàìêå, áëóæäàþùåì ïî Òåíè, íàñòóïèëà íî÷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îëîäíûé Çàòûëîê äîëãî ñìîòðåë íà áåëåþùèå âî ìðàêå íåìèãàþùèå ãëàçà ñóùåñòâà èç Ìåðòâûõ Âðåìåí. È õîòÿ îùóùåíèå áûëî æóòêîâàòûì, ñåé÷àñ îí çàâèäîâàë Ñóî. Îíî íå âåäàëî ñîìíåíèé, äëÿ íåãî íå ñóùåñòâîâàëî òîìèòåëüíîãî îæèäàíèÿ, ëèïêîãî ñòðàõà, òÿãó÷åãî, êàê ñìîëà, âðåìåíè, êàê íå ñóùåñòâîâàëî è ìíîãîãî äðóãîãî. Äàæå íåîáõîäèìîñòè ñï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àì Ñåíîð óñíóë ñèäÿ. Ïåðåä òåì, êàê â åãî ìîçãó óãàñëà ïîñëåäíÿÿ ìûñëü, îí îùóòèë ñåáÿ áåñêîíå÷íî óñòàâøè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êà Íåçàâåðøåííûé ñïàë, à çà ïðåäåëàìè Øààðíà ñìåíÿëè äðóã äðóãà ëàíäøàôòû Ìëàäøåãî Õàîñà, Ñóùåñòâî Ñóî è ïðåâðàùåííûé êàðëèê íå òåðÿëè âðåìåíè äàð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þñòèã íå ìîã áû ñåé÷àñ óñíóòü, äàæå åñëè áû çàõîòåë. Ñëèøêîì âåëèêî áûëî åãî âîçáóæäåíèå. Æàæäà ìåñòè áóøåâàëà â åãî óðîäëèâîé ïòè÷üåé ãðóäè æàðêèì íåóãàñèìûì ïëàìåíåì, ðàçãîðåâøèìñÿ åùå ÿð÷å îò áëèçîñòè îñóùåñòâëåíèÿ. Îáìàíóâ Íåçàâåðøåííîãî, Ëþñòèã íàøåë òåõ, êîãî òàê õîòåë âñòðåòèòü. Òåïåðü îí íå ìîã óäåðæàòüñÿ äàæå îò ìûñëåé î òîì, ÷åãî ñìîæåò äîñòè÷ü ïîñëå òîãî, êàê, íàêîíåö, ïîëó÷èò íàçàä ñâîå ïðåêðàñíîå æåíñêîå òåë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ýòî îòíîñèëîñü ê îáëàñòè ñîêðîâåííîãî. Ëþñòèã íå ãîâîðèë ïîêà îá ýòîì íèêîìó, äàæå ñâîèì ñïóòíèêàì. Îäíàêî, îí ïîíèìàë, ÷òî åìó ïðèäåòñÿ ñäåëàòü ýòî ðàíî èëè ïîçäíî. Òåðïåíèÿ ÷åëîâåêà ñ äðåâíèì ìå÷îì õâàòèò íåíàäîëãî, ê òîìó æå, îò òîãî, êàê îí ñåáÿ ïîâåäåò, çàâèñåëî ñëèøêîì ìíîãîå. Âïðî÷åì, ñòîëü æå ìíîãî çàâèñåëî îò ýòîãî õîäÿ÷åãî ìóëÿæà - ñóùåñòâà èç Ìåðòâûõ Âðåìåí, êîòîðîå, ïîõîæå íå ñòàâèëî êàðëèêà íè âî ÷òî è òåðïåëî åãî ëèøü äî ïîðû äî âðåìåíè. Åãî õîëîäíîé áåñïîùàäíîñòè Ëþñòèã îïàñàëñÿ áîëüøå âñ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áäóìûâàë òàêæå, ÷òî ñäåëàåò ñ äâóìÿ ñâîèìè ñïóòíèêàìè, êîãäà åãî ïëàíû îñóùåñòâÿò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ñëè áû Ñåíîð âçÿë íà ñåáÿ òðóä ðàçîáðàòüñÿ â îòðàæåíèÿõ êàðëèêà, òî ìîã áû óçíàòü ìíîãî èíòåðåñíîãî. Íî Ëþñòèã áûë îñòîðîæåí, îñòîðîæåí, êàê íèêîãäà, è ãëóáîêî ñêðûâàë ñàìûå ÷åðíûå èç ñâîèõ çàìûñëîâ. À ×åëîâåêó Áåçûìÿííîãî Ïàëüöà ñåé÷àñ áûëî íå äî íèõ. Çûáêàÿ Òåíü ìåøàëà åìó. Â Êîáàðå îí áûë áû îñòîðîæíåå è ïîäîçðèòåëüíåå, - ïðèäâîðíûå Áàøíè íå ïðîùàëè ïîäîáíîé íåáðåæí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îòëè÷èå îò ïðåâðàùåííîãî êàðëèêà Ñóùåñòâî, Íå Èìåþùåå Ïîëà, íå ðóêîâîäñòâîâàëîñü íèêàêèìè ñîîáðàæåíèÿìè. Ó íåãî âîîáùå íå áûëî ñîîáðàæåíèé. Îíî äåéñòâîâàëî, âûïîëíÿÿ ñâîå çëîâåùåå ïðåäíàçíà÷åíèå. Ïðè ýòîì ó íåãî ìîãëè âîçíèêàòü èëëþçèè îòíîñèòåëüíî ñîáñòâåííûõ íàìåðåíèé è æåëàíèé. Íî è îíè íå èìåëè íè÷åãî îáùåãî ñ ÷åëîâå÷åñêè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ìíûé íåïîñòèæèìûé èíñòèíêò çàñòàâëÿë åãî èçâîðà÷èâàòüñÿ, ïðåâðàùàòüñÿ, èäòè íà ñîìíèòåëüíûå ñäåëêè, ëãàòü, óñòóïàòü, óáèâàòü è æäàòü ñâîåãî ÷àñà... Äâîå æàëêèõ ñóùåñòâ èç ïîñòåïåííî ðàñïàäàþùåéñÿ ïëîòè, ñòàâøèå åãî ñïóòíèêàìè íà î÷åíü êðàòêèé, ñ òî÷êè çðåíèÿ Ñóî, ñðîê, áûëè ëèøü ñìóòíûìè òåíÿìè íà åãî âíóòðåííåì ãîðèçîíòå. Îíî äàæå íå ïîíèìàëî, î ÷åì, ñîáñòâåííî, äîãîâîðèëîñü ñ íèìè, - ýòó çàáîòó âçÿë íà ñåáÿ ãíåçäÿùèéñÿ â íåì ñêðûòûé èíñòèíê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îãî èç íèõ Ñóùåñòâî Ñóî æäàëî â Ìåðòâûõ Âðåìåíàõ, æäàëî äîëãî, ïåðåáèðàÿ äëèííóþ ÷åðåäó ñîçäàíèé, ïîïàäàâøèõ ê íåìó âî âëàäåíèÿ, êîòîðûå îêàçàëèñü âëàäåíèÿìè èçãíàííèêà. Ïðåñûòèâøèñü, îíî óíè÷òîæàëî ýòîò ìàòåðèàë, ïðåäâàðèòåëüíî èçâëåêàÿ èç íåãî âñå, ÷òî ìîæíî, - îò òàéíûõ çíàíèé äî ñàìîãî èçîùðåííîãî êîâàðñò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àêèì îáðàçîì îíî ïîçíàëî ñíû, óïîåíèå ñìåðòüþ, íàñëàæäåíèå âëàñòüþ, ëåäåíÿùèé óæàñ, òóìàí ðîæäåíèÿ, àçàðò èãðû è ÷óâñòâà, âîîáùå íå çíàêîìûå ëþäÿ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åëèêîå ìíîæåñòâî ñóùåñòâ, îò ñàìûõ ïðèìèòèâíûõ äî ñàìûõ ñëîæíûõ è èñêóøåííûõ, æèâøèõ â óãàñàþùåé âñåëåííîé, ðàñòâîðèëîñü â íåì, íî ñðåäè íèõ íå áûëî íè îäíîãî Áîã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äîçðåíèå, ÷òî Áîãè ñóùåñòâóþò, ïðèøëî ê Ñóî âìåñòå ñ îäíîé èç ïîãëîùåííûõ èì æåðòâ è ýòîãî íå ïðåäóñìîòðåëè òå, êòî óïðÿòàë Ñóùåñòâî, Íå Èìåþùåå Ïîëà, â Ìåðòâûõ Âðåìåíàõ. Åùå ìåíåå âåðîÿòíûì êàçàëîñü èì òî, ÷òî Ñóî ñàìî ïîêèíåò ñâîè âëàäåíèÿ, ãäå îíî îáëàäàëî áåçðàçäåëüíîé âëàñ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ïåðü îíî äåéñòâîâàëî, íå îñîçíàâàÿ ñâîåé öåëè, íî íè íà ìèã íå óñîìíèâøèñü â òîì, ÷òî â êîíöå êîíöîâ åãî îæèäàåò íàñòîÿùåå Çàâåðøå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ò âíèìàíèÿ Ñóî íå óñêîëüçàëî íè÷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ïðåâðàùåííûé êàðëèê âûñêî÷èë èç êîìíàòû, ïðåñëåäóåìûé ñîëäàòîì ñ ñåðåáðèñòîé êîñîé, îíî îñòàëîñü íåïîäâèæíûì è ðàâíîäóø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îëåå òîãî, ñïóñòÿ íåêîòîðîå âðåìÿ ×åëîâåê Ìèçèíöà Ñóîð çàêðûë ãëàçà è íè îäèí èç ñòðàæíèêîâ íå ìîã áû óñîìíèòüñÿ â òîì, ÷òî â òåìíîé êîìíàòå íàõîäÿòñÿ äâà ñïÿùèõ ïðèøåëüöà. Íî íèêòî èç íèõ íå âèäåë, êàê îò çàòûëêà îäíîãî èç ñòðàííèêîâ îòäåëèëñÿ ìàëåíüêèé òåìíûé ïðåäìåò è îòïðàâèëñÿ â ñàìîñòîÿòåëüíîå ïóòåøåñòâèå ïî Ïðèçðà÷íîìó Çàìê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åäìåò íå èìåë ïîñòîÿííîé ôîðìû, èíîãäà ýòî áûë ïðîñòî óïðóãèé ÷åðíûé øàð, èíîãäà - ïëîòíûé òóìàí èëè ëèïêèé ðó÷åé, îí ìîã ïðîíèêíóòü êóäà óãîäíî è íå óòðàòèë ñïîñîáíîñòè óáèâàòü. Îí ìîã çàëåïèòü íîçäðè èëè îáâèòüñÿ âîêðóã øåè, ñîæðàòü ìîçã, ñ äûõàíèåì ïðîíèêíóòü â ëåãêèå, ñ êðîâüþ ïðîñî÷èòüñÿ â ñåðäöå è ðàçîðâàòü åãî èçíóòð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òîò ïðåäìåò íåñ â ñåáå âñå, ÷åì îáëàäàëî Ñóùåñòâî èç Ìåðòâûõ Âðåìå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ðëàíà, Îáðó÷åííàÿ Ñî Ñìåðòüþ, âäîâà êîðîëÿ Ãèøààðíà, ïðèíóæäåííàÿ â ñîîòâåòñòâèè ñ äðåâíèì îáû÷àåì îïëàêèâàòü êîðîëÿ åùå ïðè åãî æèçíè, ñìîòðåëà â Îçåðî Èçóìðóäíîãî Ñâåòà, ïîéìàííîå îõîòíèêàìè â îäíîì èç ëàíäøàôòîâ Òåíè è ïëàâàâøåå òåïåðü ïîä ñêðóãëåííûì ïîòîëêîì åå ïîêîå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òî áûëî ÷èñòîå ñîçåðöàíèå, âñå ÷óâñòâà Îáðó÷åííîé Ñî Ñìåðòüþ íà âðåìÿ óìèðàëè, îíà ïî÷òè äîñòèãàëà ÿñíîñòè è ïóñòîòû, íî åå èçîùðåííûé óì íèêîãäà íå ïîçâîëÿë åé ïîñòè÷ü ñîâåðøåííóþ ñâîáîäó è íåçàìóòíåííóþ ðàäî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å õîëîäíûé ðàññóäîê íà÷èíàë äåéñòâîâàòü ñ ìåõàíè÷åñêîé íàñòîé÷èâîñòüþ è ïåðåëèâàþùèåñÿ òå÷åíèÿ ñâåòà, ãèïíîòèçèðîâàâøèå ÷óâñòâà Ýðëàíû, ñòàíîâèëèñü ëó÷øèì ôîíîì äëÿ åãî óæàñàþùå áåçîøèáî÷íîé ðàáîòû. Çàòåì îí âûòàñêèâàë çà ñîáîé èç íåáûòèÿ öåëóþ ñâîðó æåëàíèé è ñæèãàþùèõ äóøó ñòðàñòåé, à Èçóìðóäíîå Îçåðî ïðåâðàùàëîñü â ñðåäîòî÷èå âñåõ ìûñëèìûõ íàñëàæäåí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ñìîòðÿ íà ñâîå ìðà÷íîå ïðåäíàçíà÷åíèå, Ýðëàíà îòíþäü íå áûëà èì ïîäàâëåíà, íàïðîòèâ, îíî äàâàëî åé òåìíóþ ñèëó êîëäóíüè è äî ñèõ ïîð Îáðó÷åííàÿ Ñî Ñìåðòüþ èìåëà â Ïðèçðà÷íîì êîðîëåâñòâå âñå, ÷òî õîòåëà. Êàê íèêîãäà, îíà áûëà áëèçêà ê äîñòèæåíèþ êîíå÷íîé öå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ïðèõîä ÷óæèõ - â ýòîì áûëî êîå-÷òî íåîáû÷íîå. Â ïîñëåäíèé ðàç Ýðëàíà âèäåëà ñòðàíñòâóþùèõ ïî Õàîñó òàê äàâíî, ÷òî ïî÷òè çàáûëà îá ýòîì. Òåïåðü îíà ïåðåáèðàëà â ïàìÿòè ìåëü÷àéøèå ïîäðîáíîñòè òåõ âñòðå÷; âûïëûâàëè èç çàáâåíèÿ ñóùåñòâà è ñîáûòèÿ... íåÿñíàÿ òðåâîãà îõâàòèëà âäîâó êîðîëÿ. Ïðè÷èíó ýòîé òðåâîãè îíà íå ìîãëà îñîçíàòü, åé áûëî ìàëî ïðîñòî ïðåä÷óâñòâèé è ýòî âûâåëî áû åå èç ñåáÿ, åñëè áû Ýðëàíà ïîçâîëèëà ñåáå õîòü íà ìãíîâåíèå îñëàáèòü ñàìîêîíòðîëü. Íî âìåñòî ýòîãî îíà ïðèíÿëàñü îáäóìûâàòü âîçìîæíûå ïîñëåäñòâèÿ ïîÿâëåíèÿ ïîñòîðîííèõ â çàìêå Øààðí è, â ÷àñòíîñòè, âîçìîæíóþ óãðîçó, êîòîðóþ ïðåäñòàâëÿëè ñîáîé ÷óæèå äëÿ åå äàëåêî èäóùèõ è ãëóáîêî çàòàåííûì ïëàíà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î ñèõ ïîð ïîìåøàòü èõ îñóùåñòâëåíèþ ìîã òîëüêî Æåëóã, êðûëàòûé íåäîíîñîê, ñëåïîé øïèîí Ãèøààðíà. Ýðëàíå ïðèõîäèëîñü òùàòåëüíî ñêðûâàòü â åãî ïðèñóòñòâèè íå òîëüêî ñâîè ÷óâñòâà, íî è ìûñëè. Îíà áû äàâíî è ñ óäîâîëüñòâèåì èçáàâèëàñü îò Æåëóãà, åñëè áû íå áîëåçíåííàÿ ïðèâÿçàííîñòü êîðîëÿ ê ñâîåìó ñëóãå. Ýòè äâîå îõðàíÿëè ñåáÿ òàê, ñëîâíî â êàæäîì áûëà çàêëþ÷åíà ÷àñòèöà æèçíè äðóã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ðëàíà ñîñðåäîòî÷èëàñü, îòîãíàâ âîñïîìèíàíèÿ îáî âñåì ëèøíåì è - â êîòîðûé ðàç - Îçåðî Èçóìðóäíîãî Ñâåòà ïîìîãëî åé. Èç ïîëíåéøåãî îòñóòñòâèÿ ôîðì â åãî ãëóáèíå âäðóã ðîäèëèñü ñìóòíûå îáðàçû, åäâà óëîâèìûå, óñêîëüçàþùèå, êàê óòðåííèé ñîí, íî äëÿ Âäîâû ýòîãî áûëî äîñòàòî÷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à âñïîìíè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å ãëàäêèå ðóêè íàïðÿãëèñü è ñòàëè êîñòëÿâû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ëîâèâ íàñòðîåíèå ñâîåé õîçÿéêè, Èçóìðóäíîå Îçåðî ñæàëîñü, óïëûëî â óãîë êîìíàòû è ïðåâðàòèëîñü â ìåðòâîå çåëåíîå ïÿòíî, ïîâèñøåå ïîä ïîòîëê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áðó÷åííàÿ Ñî Ñìåðòüþ áûëà ãîòîâà äåéñòâîâàòü. Íî îíà ïðåäàâàëàñü ñîçåðöàíèþ ñëèøêîì äîëãî. Åå ñîçåðöàíèå íå áûëî ñîâåðøåííûì. È äàæå Îçåðî Èçóìðóäíîãî Ñâåòà íå ìîãëî ïîäñêàçàòü åé, ÷òî îíà îïîçäà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ãî ïðîáóäèë îòî ñíà âîçáóæäåííûé øåïîò Ëþñòèã. Ñóî íàõîäèëîñü òóò æå, ñ äðåâíèì ìå÷îì â ðóêå. Ñåíîð áðîñèë áûñòðûé âçãëÿä â ñòîðîíó ñòðàæíèêîâ - îíè áûëè ìåðòâû. Íå íóæíî áûëî òåðÿòüñÿ â äîãàäêàõ îòíîñèòåëüíî òîãî, êòî ýòî ñäåëàë. Ñóùåñòâî, Íå Èìåþùåå Ïîëà, åùå íå çàâåðøèëî ïðåâðàùåíèÿ - íèæíÿÿ ÷àñòü åãî òåëà ïðåäñòàâëÿëà ñîáîé òîíêèé çìåèíûé õâîñ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ãëàçàõ ó Ñåíîðà õâîñò ñîêðàòèëñÿ, óâåëè÷èë ñâîþ òîëùèíó, íàêîíåö, ðàçäâîèëñÿ è ñòàë ÷åëîâå÷åñêèìè íîãàìè. Ñêâîçü ôàëüøèâóþ ïëîòü ïðîñòóïèëè ïîêðîâû, òêàíè îäåæä, ñàïîãè è äîñïåõè, âî âñåì ïîäîáíûå õèòèíîâûì. ×åëîâåê Ìèçèíöà Ñóîð ïîäîøåë ê îäíîìó èç êðóãëûõ ïðîåìîâ, çàìåíÿâøèõ â Øààðíå äâåðè, è âûãëÿíóë â êîðèäîð. Óáåäèâøèñü â òîì, ÷òî ïóòü ñâîáîäåí, îí äàë çíàê Ñåíîðó ñëåäîâàòü çà íè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îëîäíûé Çàòûëîê ïîçäðàâèë ñåáÿ ñ òàêèì ïîïóò÷èêîì è, õîòÿ åùå íè÷åãî íå ïîíèìàë, ïîñëóøíî ïîãðóçèëñÿ â òåìíåþùèé çåâ êîðèäîðà. Ïðåâðàùåííûé êàðëèê áåæàë ðÿäîì. Â åãî áîðîäå ïðÿòàëàñü äîâîëüíàÿ óñìåøêà. Â ÷àñòîì òîïîòå ìàëåíüêèõ íîæåê áûëî ÷òî-òî æóòêîå. Ñåíîð ìîã áû ïîêëÿñòüñÿ, ÷òî êèíæàë, áîëòàâøèéñÿ íà ïîÿñå Ëþñòèã, îí âèäåë íåçàäîëãî äî ýòîãî â ðóêàõ ñîëäàòà ñ ñåðåáðèñòîé êîñ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òðîå ñïóñêàëèñü êóäà-òî âíèç ïî ãóëêèì êîðèäîðàì ñ íàêëîííûì ïîëîì. Ëèáî ñîçäàòåëþ Øààðíà áûëè íåâåäîìû ëåñòíèöû, ëèáî îí íå èìåë âîçìîæíîñòè âîñïîëüçîâàòüñÿ èìè. Òàèíñòâåííàÿ ñïèðàëüíàÿ àðõèòåêòóðà, ïðîõîäû, êîëüöàìè îïîÿñûâàâøèå áàøíè, îòñóòñòâèå ïðÿìûõ óãëîâ, ñêðóãëåííûå ïîëû, ñâåòèëüíèêè, çàæàòûå â ìåòàëëè÷åñêèõ ùóïàëüöàõ, âåðòèêàëüíûå êîëîäöû, óâîäèâøèå â íåèçâåñòíûå ãëóáèíû, áàðåëüåôû, íå èìåâøèå â ñâîèõ ôîðìàõ íè÷åãî ÷åëîâå÷åñêîãî èëè õîòÿ áû óçíàâàåìîãî... Åñëè áû Ñåíîð íå çíàë, ÷òî çàìîê íàñåëåí ëþäüìè, îí ìîã áû íàçâàòü åãî îáèòåëüþ ãèãàíòñêèõ ÷åðâåé. Îí æèâî ïðåäñòàâèë ñåáå ÷åðíûå, ìàñëÿíèñòî ïîáëåñêèâàþùèå òåëà òîëùèíîé ñ åãî ðîñò, ëåíèâî ïåðåïîëçàþùèå ïî ñïëåòàþùèìñÿ êîðèäîðàì èëè îòäûõàþùèå â êðóãëûõ çàëàõ, ñâåðíóâøèñü â òîøíîòâîðíûå êëóáê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èäåíèå áûëî íàñòîëüêî ÿðêèì, ÷òî åãî æåëóäîê ïðîíçèëè îñòðûå ñïàçìû îòâðàùåíèÿ. Îí çàñòàâèë ñåáÿ äóìàòü î òîì, ÷òî ïðèòàèëîñü â ïîäçåìåëüÿõ Øààðíà. Ïîêà îí ìèðèëñÿ ñ òåì, ÷òî Ñóî è Ëþñòèã èãðàëè êàæäûé â ñâîþ èãðó, íî òåïåðü íàñòóïèëî âðåìÿ îïàñàòüñÿ ýòîãî è ãîòîâèòüñÿ ê õóäøåì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åíü ìåäëåííî è îñòîðîæíî îí ðàñïóñòèë, êàê íåâèäèìûé öâåòîê, òîíêèå ùóïàëüöà ñâîåãî ñîçíàíèÿ è ïîéìàë ñëàáûå îòðàæåíèÿ ïðåâðàùåííîãî êàðë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îëüøîé îòðÿä çàìêîâîé ñòðàæè ïî÷òè çàñòàë èõ âðàñïëîõ. Íåêîòîðîå âðåìÿ ñîëäàòû îñòàâàëèñü íåâèäèìûìè çà ïëàâíûì èçãèáîì êîðèäîðà, íî Ñåíîðó è åãî ñïóòíèêàì áûëî íåãäå ñïðÿòàòüñÿ, à îãðîìíûå èñêàæåííûå òåíè ïðèáëèæàþùèõñÿ âîèíîâ óæå ïëÿñàëè íà îñâåùåííîé ÷àäÿùèìè ñâåòèëüíèêàìè ñòåíå. Ïî ñëåãêà ðàñòåðÿííîìó âèäó êàðëèêà Ñåíîð áåçîøèáî÷íî îïðåäåëèë, ÷òî ñõâàòêà íå âõîäèëà â åãî ïëàíû. È òóò Ñóùåñòâî Ñóî, øåäøåå âïåðåäè, ñòàëî ìåäëåííî îáîðà÷èâàòüñÿ ê íè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îíî ïîâåðíóëîñü ïîëíîñòüþ, òî èìåëî óæå ñîâåðøåííî äðóãîé îáëèê. Ñåíîð óçíàë â íåì æåíùèíó, íàáëþäàâøóþ çà åãî ïåðåãîâîðàìè ñî çäåøíèì êîðîëåì. Äëèííàÿ ïðîñòîðíàÿ íàêèäêà äåëàëà åå ôèãóðó áåñôîðìåííîé, íî ëèöî áûëî òàêèì æå õîëîäíûì è ïðåêðàñ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þñòèã òèõî âçâèçãíóë îò âîñòîðãà è Ñóùåñòâî Ñóî ìðà÷íî óëûáíóëîñü â îòâå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ïîëû åãî íàêèäêè ðàçäâèíóëèñü è ïîä íåé îáíàðóæèëîñü ãëàäêîå ñåðîå òåëî áåç êàêèõ-ëèáî ïðèçíàêîâ ïîëà. ×åðíàÿ, òîíêàÿ, êàê ëåçâèå íîæà, ëèíèÿ ïðîðåçàëà ýòî òåëî ïîñåðåäèíå è îíî ðàñïàõíóëîñü, êàê ðàñêðûâàþòñÿ ñëîæåííûå ëàäî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íóòðè íåãî áûëî òåìíîå êëóáÿùååñÿ íå÷òî. Ñåíîð ãëÿäåë â ýòó ñòðàííóþ ïóñòîòó, êîòîðàÿ íå áûëà îáû÷íûì ïðîñòðàíñòâîì, è åìó ñòàëî íå ïî ñåáå. Íî ïîâåäåíèå Ñóî ÿâíî îçíà÷àëî ïðèãëàøåíèå è, êðîìå òîãî, ñòðàæíèêè äîëæíû áûëè âîò-âîò ïîêàçàòüñÿ èç-çà ïîâîðîòà. Áîëåå íå ðàçäóìûâàÿ, îí øàãíóë ê òåëó, ïî÷òè âûâåðíóâøåìóñÿ íàèçíàíêó, è ñ äîñàäîé ïî÷óâñòâîâàë, ÷òî ïðåâðàùåííûé êàðëèê äîãíàë åãî ñçàäè è ïðûãíóë åìó íà ïëå÷è, ïîñëå ÷åãî îáå ïîëîâèíêè Ñóùåñòâà Ñóî ñîìêíóëèñü çà åãî ñïèíîé è Ñåíîð îêàçàëñÿ â êðîìåøíîé òüì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íóòðè Ñóî, Íå Èìåþùåãî Ïîëà, áûëî äóøíî, à âñêîðå Õîëîäíûé Çàòûëîê ñ óæàñîì îùóòèë, ÷òî âîîáùå íå äûøèò. Òåíè íåçíàêîìûõ ïðåä÷óâñòâèé ïðîíîñèëèñü ñêâîçü åãî ñîçíàíèå. Òåëî áûëî êàê áóäòî ïîäâåøåíî â óïðóãîé ñðåäå, êîòîðàÿ çàñòàâëÿëà åãî äâèãàòüñÿ. Ñåíîð ÷óâñòâîâàë ñåáÿ òàê, ñëîâíî åãî îáëèçûâàëè áåñïëîòíûå, íî íàñòîé÷èâûå ÿçûêè. Âäîáàâîê êàðëèê ñæèìàë åãî øåþ óðîäëèâûìè ðó÷êàìè è ùåêîòàë áîðîäîé óõî è øå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ûëî òðóäíî ïîâåðèòü â òî, ÷òî ñíàðóæè îíè ìîãóò ïðåäñòàâëÿòü ñîáîé ïðåêðàñíîå è ñîðàçìåðíîå òåëî. Ãëóõèå çâóêè äîíîñèëèñü äî ñëóõà Ñåíîðà, ñëîâíî îí íàõîäèëñÿ ãëóáîêî ïîä âîäîé. Îí íå ìîã ñîñðåäîòî÷èòüñÿ. Ê ýòîìó âðåìåíè óæå òûñÿ÷è íåÿñíûõ æåëàíèé è ñòðàõîâ ðàçäèðàëè åãî íà ÷àñòè. Ðàñòðåâîæåííûé ðîé òåíåé âñåõ, êîãäà-ëèáî óìåðøèõ â Ñóî, íîñèëñÿ âîêðóã. Îäíèì ñëîâîì, âíóòðè Ñóùåñòâà èç Ìåðòâûõ Âðåìåí áûëî íå ñëèøêîì óþòíî. Ñåíîð îùóòèë ìåëêóþ äðîæü ñêðþ÷åííûõ ðó÷åê è ïîíÿë, ÷òî êàðëèêó òîæå ïðèõîäèòñÿ íåñëàäê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òóò êàêàÿ-òî ñèëà çàñòàâèëà Ëþñòèã îòêðûòü ðîò, õîòÿ ñåé÷àñ îí ÿâíî íå áûë ðàñïîëîæåí ê ðàçãîâîðàì, è èç åãî ãëîòêè âûðâàëèñü õðèïëûå çâóêè. Îíè âûøëè íàðóæó ñêâîçü òåëî Ñóî è ñòàëè ôðàçàìè íà êñàíòðèéñêîì ÿçûêå. Äîëæíî áûòü, ñî ñòîðîíû ýòî âûãëÿäåëî òàê, áóäòî Ýðëàíà, Îáðó÷åííàÿ Ñî Ñìåðòüþ, îòäàâàëà ïðèêàçû çàìêîâîé ñòðàæ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à æå ñèëà ïîäíÿëà ðóêó Ñåíîðà è çàñòàâèëà åãî ñäåëàòü íåñêîëüêî øàãîâ. Ýòî áûëî óäèâèòåëüíîå è â ÷åì-òî äàæå ïðèÿòíîå îùóùåíèå. Ñëîâíî âîçâðàùåíèå â ëîíî Ïðàìàòåðè, êàêèì åãî ðèñîâàëè êîáàðñêèå ìèôû... Õîëîäíûé Çàòûëîê ðàññëàáèëñÿ, ÷óâñòâóÿ, êàê Ñóî ìàíèïóëèðóåò åãî òåëîì è êîíå÷íîñòÿìè. Ïóïîâèíà ïîêîÿ è òåìíîãî óþòà ñâÿçàëà åãî ñ Ñóùåñòâîì, Íå Èìåþùèì Ïîëà, íî ïî÷òè ñðàçó æå è îáîðâàëàñü. Íå÷òî ïîõîæåå îí èñïûòûâàë, áûâàëî, â ïîñòåëÿõ êîáàðñêèõ æåíùèí, êîãäà ïîñëå ìèíóòíîãî ðàññëàáëåíèÿ íà÷èíàë îùóùàòü ñìóòíóþ óãðîç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îæàëåíèå è ñòðàõ, êîòîðûå ïðèøëè ê íåìó, ïîäñêàçàëè, ÷òî îí ñíîâà ðîæäàåòñÿ íà ñâåò. Ôàëüøèâîå òåëî Ýðëàíû ñïîëçëî ñ íåãî, êàê çìåèíàÿ êîæà, íåâèäèìûå ÿçûêè îáëàñêàëè åãî â ïîñëåäíèé ðàç è óíåñëèñü â ïðîñòðàíñòâî. Íà ãëàçàõ ó Ñåíîðà è êàðëèêà òåìíûé ñìåð÷ çàïîëíèë âûâåðíóòîå íàèçíàíêó è ïîòåðÿâøåå ôîðìó òåëî. Çàòåì îíî ïëàâíî ñîìêíóëîñü, ëåãêàÿ ðÿáü ïðîáåæàëà ïî ëèöó, ïðåâðàòèâ åãî â ëèöî ×åëîâåêà Ìèçèíöà Ñóî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óäîðîãà ïðîíçèëà òåëî Íåçàâåðøåííîãî, ëåãêèå âíîâü íàïîëíèëèñü âîçäóõîì... ×òî-òî êîñíóëîñü åãî ñïèíû ëåäÿíûìè ïàëüö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çàìåøàòåëüñòâå îí îñîçíàë, ÷òî ñ ýòîãî ìîìåíòà êàêàÿ-òî åãî ÷àñòü íàâñåãäà îñòàëàñü â Ñóùåñòâå èç Ìåðòâûõ Âðåìåí è êîãäà-íèáóäü åãî ìîæåò ïîñåòèòü íåêòî, ÷òîáû ïîòðåáîâàòü îò íåãî óñëóã, î êîòîðûõ îí ñåé÷àñ äàæå íå ïîäîçðåâàë. Ýòî íå ñáëèçèëî èõ íè íà øàã, - íàîáîðîò, îí îùóòèë ëèøü äàëåêóþ è ïîêà íåÿñíóþ óãðîç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îòäàë äîëæíîå õèòðîñòè Ñó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î óìåëî ñîçäàâàòü ñåáå ñëó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â êîíöå êîíöîâ, ýòî áûëî ëó÷øå, ÷åì ïëåí èëè ñìåðòü â Øààð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6. ÊÎÍÅÖ ÕÎØÈÍÕÎ</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îêàçàëèñü â òåìíîì ïîäâàëå âíóòðè êàìåííîé ñôåðû è â ñàìîé íèæíåé åå òî÷êå Ñåíîð óâèäåë òî, ÷òî âíà÷àëå ïîêàçàëîñü åìó áåñôîðìåííîé ñêàë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îí ïîäîøåë ïîáëèæå, ñêàëà ïðåâðàòèëàñü â ñòàòóþ èç êîðè÷íåâîé ãëèíû, â êîòîðîé âäðóã ÿâñòâåííî è ðåçêî ïðîñòóïèëè ÷åðòû îãðîìíîãî øàêàëà. Ýòî áûëî èçîáðàæåíèå Áîãà Íà ×åòûðåõ Íîãàõ, ñèäÿùåãî íà çàäíèõ ëàï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ñêîëüêî äëèííûõ íàêëîííûõ æåëîáîâ âîíçàëèñü â åãî òåëî, êàê êîïüÿ, è îêàí÷èâàëèñü ÷åðíûìè îòâåðñòèÿìè â ãëèíå. Îäèí èç íèõ âïîëíå îùóòèìî îòäàâàë íå÷èñòîò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ç óøåé Øàêàëà òîð÷àëè ìåòàëëè÷åñêèå êðþêè, ñëèøêîì ãëàäêèå è ñèÿâøèå ñëèøêîì ÿðêî, ÷òîáû áûòü òâîðåíèåì ñìåðòíûõ ìàñòåðîâ. Íà êàæäîì èç íèõ áûë ïîäâåøåí ïîëóñãíèâøèé òðóï. Ñåíîð ñäåëàë íåïðèÿòíîå îòêðûòèå, ÷òî â Êñàíòðèè Áîãó Íà ×åòûðåõ Íîãàõ ïðèíîñÿòñÿ ÷åëîâå÷åñêèå æåðòâû. Âîçäóõ âáëèçè îò ñòàòóè îêàçàëñÿ òàêèì, ÷òî åãî çàòîøíèëî. Êîñòè òåõ, êòî óìèðàë íà ïðîòÿæåíèè íåñêîëüêèõ ïîêîëåíèé, áåëåëè òóò æå, ó çàäíèõ ëàï Øàêàëà, à â ïåðåäíèõ áûëà çàêðåïëåíà êëåòêà ñ ðîçîâûìè ìûø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 ïðåäàíèþ, îäíà èç ðîçîâûõ ìûøåê áûëà êëþ÷îì ê æèçíè ÷åòâåðîíîãîãî Áîãà, à âñåãî ìûøåé â Ëåäÿíîé Îáèòåëè Øàêàëà áûëè ìíîãèå ñîòíè òûñÿ÷. Ëþáîìó ñìåðòíîìó, ïîïàâøåìó â Ëåäÿíóþ Îáèòåëü, Áîã ïðåäëàãàë âûáðàòü è ñúåñòü îäíó ðîçîâóþ ìûøü. Êàê âèäíî, ó Øàêàëà òîæå èìåëîñü ñâîåîáðàçíîå ÷óâñòâî þìîðà è îí òîæå ëþáèë ïîèãðàòü â ïðÿòêè ñî ñìåðòüþ. Íèêîìó è íèêîãäà åùå íå óäàâàëîñü óãàäàòü è ñïàñòè òàêèì îáðàçîì ñâîþ ñîáñòâåííóþ æèçíü. Íî ðàçâå íå âñåõ îæèäàåò îäèíàêîâûé êîíåö?..</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êà Õîëîäíûé Çàòûëîê ðàññìàòðèâàë ãëèíÿíîãî Áîãà, â òåìíûõ ïðîâàëàõ åãî ãëàç ïîÿâèëèñü ìóòíî-áåëåñûå è êðóãëûå ïðåäìåòû, ñëîâíî ãëàçíûå ÿáëîêè áåç çðà÷êîâ. Òåì íå ìåíåå, ó Ñåíîðà âîçíèêëî îùóùåíèå, ÷òî çà íèì î÷åíü âíèìàòåëüíî íàáëþäàþò. Îí ïðèâûê äîâåðÿòü ñâîèì îùóùåíèÿì. Íî êàðëèê îòíþäü íå âûãëÿäåë òàê, ñëîâíî çäåñü èì óãðîæàëà êàêàÿ-ëèáî îïàñíîñòü. Áîëåå òîãî, îí èìåë âèä ñóùåñòâà, ïðåïîäíîñÿùåãî Íåçàâåðøåííîìó íåîæèäàííûé è ÷ðåçâû÷àéíî öåííûé ïîäàðî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ëîâåê Ìèçèíöà Ñóîð ïîâåðíóëñÿ è ïðîèçíåñ âïîëãîëîñ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Ýòî òþðüìà Èãàìà, Çàìóðîâàííîãî Â Ãëèíå. ß ãîâîðèë ñ íèì íåêîòîðîå âðåìÿ íàçàä. Äëÿ ìåíÿ íåò ïðåïÿòñòâèé è íå ñóùåñòâóåò ñòåí, - òóò Ñóîð õèòðî óñìåõíóëñÿ. - Îäèí èç íà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àñ? - áûñòðî ïåðåáèë åãî Ñåíî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àñ, - ñïîêîéíî ïîäòâåðäèë Ñóîð. - Ìíîãèå ñîñòàâëÿþò Îäíî. Ðàçâå òû íå äîãàäûâàëñÿ îá ýòîì? - ëèöî Ñóùåñòâà, Íå Èìåþùåãî Ïîëà, íà ìãíîâåíèå ïðåîáðàçèëîñü è ñòàëî ëèöîì ïðåêðàñíîé æåíùèíû ñ äðàãîöåííûìè êàìíÿìè âìåñòî ãëàç, êîòîðóþ Ñåíîð âñòðåòèë êîãäà-òî â Ìåðòâûõ Âðåìåí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äèí èç íàñ ïîáûâàë òàì, - ïðîäîëæàëî Ñóî è ïîêàçàëî íà îäíó èç ÷åðíûõ íîð, èç êîòîðûõ òÿíóëèñü æåëîáà. - Ýòîò Èãàì - ñóùåñòâî ñìåðòíîå è ïîõîæåå íà òåá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ýòî ìãíîâåíèå òèõèé ñìåøîê, îêîí÷èâøèéñÿ íåÿñíûì ãóëîì, äîíåññÿ äî íèõ èçíóòðè ñòàòóè Øàêà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Èãàì - áîëüíîå ìåñòî êîðîëÿ Ãèøààðíà, - çàøåïòàë íà óõî Ñåíîðó êàðëèê Ëþñòèã, ïîòÿíóâ òîãî çà ðóêó è çàñòàâèâ íàêëîíèòüñÿ. - Òû ìîæåøü âîñïîëüçîâàòüñÿ ýòè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êàçàëñÿ áû ñëèøêîì íàèâíûì äàæå ñàìîìó ñåáå, åñëè áû ïîâåðèë â áåñêîðûñòíóþ ïîìîùü Ëþñòèã. Îí ñîãëàñíî êèâàë, à ïîòîì âíåçàïíî îáîðâàë êàðë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òêóäà òû çíàåøü îá ýò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ó, òåïåðü çäåñü íåò òàéíû... - íåñìîòðÿ íà ñîáñòâåííîå óòâåðæäåíèå, êàðëèê ïðèáëèçèë ãóáû ê ñàìîìó óõó ñêëîíèâøåãîñÿ Ñåíîðà. - ß áûëà ïðåâðàùåíà â Øààð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áûñòðî íàøëà òåõ, êîìó õî÷åøü îòîìñòèòü, - ìåäëåííî ïðîãîâîðèë Õîëîäíûé Çàòûëîê, äåëàÿ âèä, ÷òî ðàíüøå íå äîãàäûâàëñÿ îá óñëûøàíí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ðëèê òèõî çàñìåÿëñÿ è ñêàçàë, áðîñèâ áûñòðûé âçãëÿä â ñòîðîíó Ñó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âåëà òåáÿ ÷åðåç Õàîñ, íå òàê ëè? Ìíå áûë íóæåí Ïðèçðà÷íûé Çàìîê è ÿ íàøëà åãî. Ìîæåò áûòü, îí íóæåí è òåáå. Â Çûáêîé Òåíè áåñêîíå÷íîå ìíîæåñòâî ëàíäøàôòîâ è ìû ìîãëè îêàçàòüñÿ â êàêîì óãîäíî èç íèõ, íî ìîè æåëàíèÿ áûëè ñàìûìè ñèëüíûìè... Äîãîâîðèñü ñ Èãàìîì - è òû ïîëó÷èøü ñâîþ äîëþ íåîáõîäèì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ëüêî ïîýòîìó òû åùå æèâåøü, - ïðîèçíåñ âäðóã ×åëîâåê Ìèçèíöà Ñóîð. Åãî íè÷åãî íå âûðàæàþùèé âçãëÿä áûë ïî-ïðåæíåìó óñòðåìëåí íà ñòàòóþ ×åòâåðîíîãîãî Áîãà, íî êàðëèêà, òåì íå ìåíåå, ïðîáðàëà õîðîøî çàìåòíàÿ äðîæü. Ñëîâà Ñóîðà îí ïðèíÿë íà ñâîé ñ÷åò, îäíàêî Íåçàâåðøåííûé äóìàë èíà÷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ëüçóÿñü ñèëüíûì èñïóãîì Ëþñòèã, Ñåíîð ïðîíèê â åå îáíàæèâøóþñÿ ïàìÿòü. Ñóìáóðíûå âèäåíèÿ è ñóåòëèâûå ÷óâñòâà çàõëåñòíóëè åãî. Ê íåìó ïðèøëè îòðàæåíèÿ Ïðèçðà÷íîãî Çàìêà, íåìíîãî èíîãî, ÷åì òîò, â êîòîðîì îíè íàõîäèëèñü ñåé÷àñ. È âñå-òàêè ýòî òîæå áûë Øààð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îäíî ìãíîâåíèå îí ïîíÿë ïî÷òè âñå. Â îòðàæåíèÿõ Ëþñòèã îñòàëèñü Ãèøààðí è Ýðëàíà, Îáðó÷åííàÿ Ñî Ñìåðòüþ, êîòîðàÿ ñîâîêóïëÿëàñü ñ êðûëàòûìè ïñàìè. Áûëè îòðàæåíèÿ åå íåíàâèñòè è êîå-êàê ïðîñìàòðèâàëîñü çëîâåùåå êîëäîâñòâî Èãàìà, Çàìóðîâàííîãî Â Ãëèíå, êðîìå òîãî ïðèñóòñòâîâàëè îòðàæåíèÿ îáíàæåííîãî òåëà êîðîëÿ è æåíñêîãî òåëà Ëþñòèã, êàêèì îíî áûëî äî ïðåâðàùåíèÿ, âîñòîðã íåìûñëèìîãî ñëàäîñòðàñòèÿ è óïîåíèå ïî÷òè àáñîëþòíîé âëàñòüþ. Êàê ýòà âëàñòü óñêîëüçíóëà èç ðóê Ëþñòèã, Ñåíîð åùå íå ïîíèìàë, íî ñèëüíî ïîäîçðåâàë, ÷òî ñóùåñòâîâàë òàéíûé ñãîâîð ìåæäó Èãàìîì è Ýðëàíîé. Èãàì ñåé÷àñ íàõîäèëñÿ ðÿäîì ñ íèì è îí áûë çàìóðîâàí â ãëèíå - ýòî êàçàëîñü ëó÷øèì ñâèäåòåëüñòâîì òîãî, ÷òî Âäîâà Ãèøààðíà íå âûïîëíèëà ñâîþ ÷àñòü ñîãëàøåíèÿ. Íà ýòîì ìîæíî áûëî ñûãðàòü. Õîëîäíûé Çàòûëîê åùå íå çíàë - êàê èìåííî, íî ñûãðàòü ñòîèëî óæå õîòÿ áû äëÿ òîãî, ÷òîáû ñïàñòè â Ïðèçðà÷íîì Çàìêå ñâîþ æèçíü. Çà Ñóùåñòâî Ñóî òðåâîæèòüñÿ íå ïðèõîäèëîñü - Ñåíîð âèäåë, êàêèì îíî ìîãëî áû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êîíåö, ïðåâðàùåííûé êàðëèê âçÿë ñåáÿ â ðóêè. Åãî îòðàæåíèÿ çàìóòèëèñü, îí ïîñïåøíî âîçâîäèë çàùèòó, íî Ñåíîð çíàë òåïåðü äîñòàòî÷íî. Ïîëîæèâ ëàäîíü íà íîæíû, â êîòîðûõ ïîêîèëñÿ äðåâíèé ìå÷, îí ìåäëåííî ïîøåë â ñòîðîíó ñòàòóè, ïðåîäîëåâàÿ ñâîå îòâðàùåíèå è ïî÷òè îñÿçàåìóþ âîíü, öàðèâøóþ âîêðó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ýòîìó îí íå âèäåë, êàê èç-ïîä íàêèäêè ×åëîâåêà Ìèçèíöà Ñóîðà ïîÿâèëîñü ëåãêîå îáëà÷êî ñåðîãî òóìàíà è ïîïëûëî ââåðõ, ê îòâåðñòèþ âåðòèêàëüíîãî êîëîäöà, âåäóùåãî èç ïîäçåìåëüÿ íàðóæ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åëóã òîðîïèëñÿ. Îí äîëæåí áûë óñïåòü ïðåäóïðåäèòü Ãèøààðíà î òîì, ÷òî ïðîèñõîäèëî â ïîäçåìåëüå çàì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ëåïîé, îí ïîìíèë ðàñïîëîæåíèå ëþáîãî êàìíÿ â Øààðíå. Èçóðîäîâàííîå ïðèðîäîé òåëî ìåøàëî åìó äâèãàòüñÿ áûñòðî, îí ìîã ïîñëàòü êîðîëþ òîëüêî îùóùåíèå ñâîåãî ñèëüíåéøåãî áåñïîêîéñòâà, íî ýòè äâóíîãèå èç Êñàíòðèè áûëè òàê òóïû - äëÿ íèõ ìàëî çíà÷èëè îùóùåíèÿ. Æåëóã çíàë, ÷òî â ëó÷øåì ñëó÷àå Ãèøààðí ïðîñòî îòìàõíåòñÿ îò áåñïðè÷èííûõ ñòðàõîâ, ïðèøåäøèõ, êàê åìó ïîêàæåòñÿ, èç íèîòêóäà. Â õóäøåì - ïîæìåò ïëå÷àìè è âûïüåò ÷òî-íèáóäü èç ýòèõ óæàñíûõ çåëèé, ïðåâðàùàþùèõ ìîçã â ïîëå äëÿ ÷óæèõ èãð, à òåëî - â ïîñëóøíóþ ìàðèîíåòê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ýòîìó õîøèíõî âîëîê ê êîðîëþ ñâîå òùåäóøíîå òåëî, òîðîïÿñü ïðèíåñòè ñòîëü ñìóòíîå äëÿ äâóíîãîãî ñîîáùå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êîíåö, îí ïîíÿë, ÷òî åìó ïðèäåòñÿ âçëåòåòü, îòîðâàâøèñü îò íåèçìåííîé òâåðäûíè Øààðíà, ÷òîáû ïîáûñòðåå äîñòè÷ü êîðîëåâñêîé áàøíè, ïóñòü äàæå ðèñêóÿ çàòåðÿòüñÿ â òå÷åíèÿõ Õàîñà. Òåïåðü îí èñêàë îòêðûòóþ ïëîùàäêó, ñ êîòîðîé ìîæíî áûëî ñäåëàòü ïðûæîê è ðàñïðàâèòü õèëûå êðûëü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àæå â òîì ñëó÷àå, åñëè Æåëóã äîëåòèò, îí íå ìîã áûòü óâåðåí â òîì, ÷òî êîðîëü ïðàâèëüíî åãî ïîéìåò. Òàêîâà óæ áûëà ñóäüáà ïîñëåäíåãî õîøèíõî Êñàíòðèè - âëà÷èòü ñóùåñòâîâàíèå áåç íàäåæäû, ñðåäè æàëêèõ òâàðåé è âäîáàâîê ñëóæèòü îäíîìó èç íèõ â îáìåí íà ïðèñòàíèùå â Òåíè, ïîòîìó ÷òî áîëüøå íåêîìó áûëî ñëóæèòü è ïîòîìó ÷òî îí íå çíàë äðóãèõ ïðèñòàíèù.</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åëóã íå èñïûòûâàë ê Ãèøààðíó ÷óâñòâà, êîòîðîå äâóíîãèå íàçâàëè áû ïðèâÿçàííîñòüþ, è óæ íè â êîåì ñëó÷àå íå ëþáîâü. Åìó âîîáùå áûëè íåâåäîìû ÷óâñòâà äâóíîãèõ. Îí æèë â ñâîåé ñîáñòâåííîé ðåàëüíîñòè, âî òüìå, ïðîíèçàííîé áåñïîêîéñòâîì è ñòðàõàìè ìíîæåñòâà ñóùåñòâ. Åãî íåäîñòèæèìûì èäåàëîì áûë ïîêîé. Â äðåâíåì êîðîëåâñòâå Êñàíòðèÿ õîøèíõî îáðåòàëè ïîêîé â ñâîèõ ãíåçäàõ íà âåðøèíàõ êàìåííûõ áàøåí, ïîäíèìàâøèõñÿ äî íåáåñ è âûñòðîåííûõ òîãäà, êîãäà ëþäè áûëè èõ ðàáàìè. Õîøèíõî íå áûëî ðàâíûõ â òîì èñ÷åçíóâøåì ìèðå. Äâóíîãèõ îíè ëèøü òåðïåëè ðÿäîì ñ ñîáîé. Íåñìîòðÿ íà âûðîæäåíèå, Æåëóã ïîìíèë îá ýò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ðîå èç äðóãîãî ìèðà, ïîÿâèâøèåñÿ â Ïðèçðà÷íîì çàìêå, áûëè íå áîëåå ïîíÿòíû åìó, ÷åì ëþäè Êñàíòðèè, íî îí ÿñíî îùóùàë èñõîäÿùèé îò íèõ çàïàõ ðàçðóøåíèÿ, óãðîæàâøåãî îñòàòêàì äðåâíåãî êîðîëåâñò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òîò çàïàõ ïðèøåë ê íåìó âìåñòå ñî ñòðàõîì, êàê òîëüêî îí óâèäåë ñòðàííèêîâ Õàîñà. Ñ òîãî ìãíîâåíèÿ Æåëóã íå îáäåëÿë èõ ñâîèì âíèìàíè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âèäåë" ïðåâðàùåíèÿ Ñóùåñòâà, Íå Èìåþùåãî Ïîëà, è ýòî íàïîëíèëî åãî åùå áîëüøèì óæàñîì. Îí ÷óâñòâîâàë ñìåðòîíîñíóþ ñèëó, çàêëþ÷åííóþ â ìå÷å, êîòîðûé íîñèë îäèí èç ÷óæåçåìöåâ. À â êàðëèêå îí ñðàçó óçíàë æåíùèíó, ïîáûâàâøóþ â Ïðèçðà÷íîì çàìêå ìíîãî ñîòåí èçìåíåíèé òîìó íàçàä.</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ãäà ýòî ñóùåñòâî åäâà íå ïîä÷èíèëî ñåáå êîðîëÿ, îíî áûëî êîâàðíûì, ïî÷òè êàê Ýðëàíà, Îáðó÷åííàÿ Ñî Ñìåðòüþ, ÷òî è ïðèâåëî èõ ê íåïðèìèðèìîé âðàæäå. Æåëóã äàæå ïîìíèë ëàíäøàôò, â êîòîðîì Ëþñòèã áûëà ïðåâðàùåíà âî âðåìÿ îõîòû íà Îçåðî Èçóìðóäíîãî Ñâåòà, äàëåêî çà ïðåäåëàìè Øààðíà, è ïîìíèë ÿðîñòü êîðîëÿ, êîãäà òîò îáíàðóæèë ðÿäîì ñ ñîáîé áîðîäàòîãî êàðëèêà âìåñòî æåíùèí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àëî êòî, êðîìå Æåëóãà, çíàë î òàéíûõ ïðóæèíàõ òîãî äàâíåãî êîëäîâñòâà. À õîøèíõî çíàë è ïîìíèë âñå. Â ýòîì, îò÷àñòè, áûëî åãî íàçíà÷åíèå. Îí ïîêèäàë Øààðí òîëüêî â åäèíñòâåííîì ñëó÷àå - íà ïëå÷å êîðîëÿ, êðåïêî âöåïèâøèñü êîãòÿìè â øêóðó ñèíåãî êîòà. Â òîò ðàç îí ñêðûë îò Ãèøààðíà âñå, ÷òî çíàë î ñãîâîðå ìåæäó Èãàìîì è Ýðëàíîé, ïîòîìó ÷òî õîòåë ñîõðàíèòü íåèçìåííûì êîðîëåâñòâî, êîòîðîå íîñèë âìåñòå ñ ñîáîé ïî òå÷åíèÿì Õàîñà Ñëåä Ñâèíüè Êðóæåä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òåïåðü âäîâà ñòàëà ñëèøêîì îïàñíà è âíóøàëà Æåëóãó ãîðàçäî áîëüøèå îïàñåíèÿ, ÷åì ïðåæäå. Çàïàõ óæàñà, èñõîäèâøèé îò íåå, çàáèâàë âñå îñòàëüíûå çàïàõè. Åå ñèëà òàèëàñü â åå ïðåäíàçíà÷åíèè. Îíà áûëà ñàìîóáèéñòâåííûì ïîðîæäåíèåì ñàìîé Êñàíòðèè, âîïëîùåíèåì çðåâøåãî ñ çàáûòûõ âðåìåí äðåâíåãî ïðîêëÿò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êî äëÿ õîøèíõî ýòî áûëè àáñòðàêöèè. Åäèíñòâåííîå, ÷åìó îí âåðèë, ýòî ñâîåìó ñîáñòâåííîìó ñòðàõ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òî ó äâóíîãèõ áûëî äâà ïîëà, êàçàëîñü Æåëóãó âîïèþùåé äèêîñòüþ. Äðåâíèå õîøèíõî Êñàíòðèè áûëè ãåðìàôðîäèòàìè è ïðèíîñèëè ïîòîìñòâî ëèøü îäèí ðàç ïåðåä ñìåðòüþ. Ñàì Æåëóã íå ìîã ñäåëàòü äàæå ýòîãî. Íî çàòî îí íå ìîã è óìåðåòü åñòåñòâåííûì äëÿ õîøèíõî îáðàçîì. Ïîêîí÷èòü ñ ñîáîé èëè áûòü óáèòûì - âîò âûáîð, êîòîðûé îñòàâèëà åìó ñóäüá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åëóã ðàçìûøëÿë îá ýòîì, ïîêà âçáèðàëñÿ íà îòêðûòóþ ïëîùàäêó ó çàìêîâîé ñòåíû. Îí ïîâåðòåëñÿ íà ìåñòå, ëîâÿ ñìóòíîå âîñïîìèíàíèå î òîì, â êàêîé ñòîðîíå íàõîäèòñÿ êîðîëåâñêàÿ áàøíÿ. Ñðåäè âå÷íîé òüìû, â êîòîðóþ áûë ïîãðóæåí õîøèíõî, åìó êàçàëîñü ãîðàçäî áîëåå ëåãêèì óçíàòü íàìåðåíèÿ íåìîãî, ÷åì íàéòè êàìåíü, ëåæàùèé â íåñêîëüêèõ øàãàõ. Åñëè òîëüêî ýòî íå áûë ×ÅÉ-ÒÎ êàìåíü... Òâåðäîå è íåâèäèìîå ñòàíîâèëîñü òîãäà ìÿãêèì è ïîäàòëèâûì; îíî ïðèîáðåòàëî òî, ÷òî Æåëóã îùóùàë, êàê çàïàõ. Ñâîé, íè ñ ÷åì íå ñðàâíèìûé çàïàõ áûë ó Ãèøààðíà, Ýðëàíû, Èãàìà, Çàìóðîâàííîãî Â Ãëèíå. Áûë îí è ó êîðîëåâñêèõ ïîêîåâ. Íå èìåëî çàïàõà òîëüêî ñóùåñòâî èç Ìåðòâûõ Âðåìåí è åãî Æåëóã âîñïðèíèìàë, êàê íå÷òî çûáêîå è ìíîæåñòâåííîå îäíîâðåìåí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îøèíõî ðàñïðàâèë êðûëüÿ è ïðûãíóë ñ ïëîùàäêè âíèç. Ëàíäøàôò, îêðóæàâøèé çàìîê, óñïåë èçìåíèòüñÿ, ïîêà Æåëóã âçáèðàëñÿ íà ñòåíó. Íàä êàìåííûì îñòðîâîì òåïåðü íàâèñàë áåñêîíå÷íûé íèçêèé ñâîä, èñòî÷àâøèé ðîâíûé ãîëóáîé ñâåò. Áàøíè Øààðíà òåìíûìè ïàëüöàìè ïðîíèçûâàëè ãîëóáîå ñèÿíèå, íî íå îòáðàñûâàëè òåíåé. Â ýòîì ñèÿíèè, ïðåêðàñíîì è æóòêîì, êîòîðîãî Æåëóã íå ìîã âèäåòü, îí ïîëåòåë â íàïðàâëåíèè êîðîëåâñêîé áàøíè, òÿæåëî âçìàõèâàÿ èñêàëå÷åííûìè êðûëüÿ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òî íàïåðåðåç åìó äâèæåòñÿ êàêàÿ-òî òåíü, âûñòðåëèâøàÿ ñ îäíîé èç áàøåí, Æåëóã ïî÷óâñòâîâàë ñëèøêîì ïîçä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íü äîãîíÿëà õîøèíõî. Îíà îêàçàëàñü ïëîòíûì, îêðóãëûì ïðåäìåòîì, âûáðàñûâàâøèì èç ñåáÿ êóñî÷êè ñîáñòâåííîãî âåùåñòâà, èçìåëü÷åííûå â ïûëü. Ïðèáëèçèâøèñü âïëîòíóþ ê ñëóãå êîðîëÿ, ïðåäìåò ðàñïàëñÿ íà ñîòíè ëèïêèõ èçâèâàþùèõñÿ íèòåé, êîòîðûå íàìåðòâî âïèëèñü â êðûëüÿ è òåëî õîøèíõî. Æåëóã èçäàë êðèê, ïîëíûé íåïîääåëüíîãî óæàñà, - åìó ïîêàçàëîñü, ÷òî åãî ñìûâàåò âîëíà, ïðèøåäøàÿ èç Õàîñà. Íî Òåíü áûëà íå ïðè ÷åì. Îäèí èç óáèéö, ñîñòàâëÿâøèõ Ñóùåñòâî Ñóî, äåëàë ñâîþ ðàáîò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îøèíõî ñóäîðîæíî çàáèë êðûëüÿìè, íî óæå íå ìîã âçìàõíóòü èìè - îíè óâÿçëè â ëèïêîé òðàóðíîé ñåòè. Ñèëà, êîòîðóþ õðàíèë â ñåáå Ñëåä, óâëåêëà Æåëóãà âíèç, âñå óáûñòðÿÿ åãî ïàäåíèå ê äðåâíèì ñêàëàì è áàøíÿì Øààðíà, îùåòèíèâøèìñÿ íàðîñòàìè, çàâèòûìè â ñïèðà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êîëüêó Æåëóã íå ìîã óìåðåòü, ðîäèâ íîâîãî õîøèíõî, åìó ïðèøëîñü ïåðåæèòü äîëãèé óæàñ ìåäëåííîé, íî íåîòâðàòèìî ïðèáëèæàâøåéñÿ ñìåðòè, è ñìåðòü ýòà ïðèøëà ê íåìó ÷åðíîé âñïûøêîé íåìûñëèìîé áîëè, à ïîòîì ïîñëåäíèé èç ðîäà äðåâíèõ âëàñòèòåëåé Êñàíòðèè ïåðåñòàë ñóùåñòâîâ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Ðÿäîì ñ åãî îñòàíêàìè íà êàìíÿõ îêàçàëèñü ðàçáðîñàíû æèðíûå ÷åðíûå êàïëè. Ñïóñòÿ íåñêîëüêî ìãíîâåíèé ïîñëå ãèáåëè Æåëóãà ýòè êàïëè ñîáðàëèñü â ðó÷åé, òåêóùèé ââåðõ, ê âîçâûøåííîìó óãëîâàòîìó óñòóïó. Äîáðàâøèñü äî âåðøèíû óñòóïà, ðó÷åé ïðåâðàòèëñÿ â ïîëîñêó ñåðîãî òóìàíà, ìåäëåííî ïîïëûâøóþ â ñòîðîíó áàøíè, ïîä êîòîðîé íàõîäèëàñü òþðüìà Èãàìà, Çàìóðîâàííîãî Â Ãëè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ñòü Ñóùåñòâà èç Ìåðòâûõ Âðåìåí âîçâðàùàëàñü ê ñâîåìó õîçÿèí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7. ÏÎÑÐÅÄÍÈÊ</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ñàìîé ãëóáèíå êîìíàòû, ñâåðíóòîé â ñóæèâàþùóþñÿ ñïèðàëü, Ýðëàíà, Îáðó÷åííàÿ Ñî Ñìåðòüþ, ïëåëà íèòè ñâîåãî êîëäîâñò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ýòîì èñêóññòâå Âäîâå Ãèøààðíà áûëî äàëåêî äî Èãàìà; íàñòîÿùèå âèäåíèÿ è ñèëû áûëè íåïîäâëàñòíû åé, êàê è ëþáîìó èç ñìåðòíûõ. Îíà ìîãëà ïðèêàñàòüñÿ òîëüêî ê òåíÿì äðåâíåéøèõ èç ïðîÿâëåíèé ìàãè÷åñêîé ïðèðîäû è êóïèëà ïðàâî âñåãî ëèøü ñëóæèòü èì, èçðåäêà âçûâàÿ ê ïîìîùè. Ìîæåò áûòü, â ýòîì áûëî åå áëàãî, âåäü ðàññóäîê äâóíîãèõ áåññèëåí â àáñîëþòíî ìàãè÷åñêîì ìèðå. Êðîìå òîãî, ïëàòà çà ïîìîùü óæàñíà è èçâðàùåííà ñ òî÷êè çðåíèÿ ëþäåé, à Ýðëàíà óæå äàâíî çàïëàòèëà ñâîþ öåíó. Âäîâà îêàçàëàñü ñëàáîé êîëäóíüåé, íî äëÿ åå öåëåé áûëî äîñòàòî÷íî è òîãî, ÷òî îíà óìå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ëÿ íà÷àëà åé áûë íåîáõîäèì Ïîñðåäíèê. Åå òàéíûé Ïîñðåäíèê æèë ïîáëèçîñòè îò Ýðëàíû ñ òåõ ñàìûõ ïîð, êàê Âäîâà ïîëó÷èëà ïåðâûå çíàêè ñâîåãî ïðåäíàçíà÷åíèÿ. Ñàìûé ìëàäøèé èç ñëóã äåìîíîâ Òåíè, æèâóùèé â ìèðå, ëèøü íåìíîãî îòëè÷àþùåìñÿ îò ìèðà Îáðó÷åííîé Ñî Ñìåðòüþ, áûë, òåì íå ìåíåå, ãîðàçäî ìîãóùåñòâåííåå ëþáîãî èç ìàñòåðîâ ÷åëîâå÷åñêîé ìàãèè. Ýðëàíà çíàëà, ÷åãî îí ïîòðåáóåò çà ñâîþ ïîìîùü, íî ýòî óæå äàâíî íå ïóãàëî åå, áîëåå òîãî, - ïðèíîñèëî åé íè ñ ÷åì íå ñðàâíèìîå óäîâîëüñòâ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à ñúåëà íåñêîëüêî ïëîòíî ñêàòàííûõ øàðèêîâ èç ëèïêîãî âåùåñòâà, ïîõîæåãî íà ñìîëó, êîòîðûå äåëàë äëÿ íåå Ïîñðåäíèê. Êîãäà âîêðóã âñåõ ïðåäìåòîâ â êîìíàòå âîçíèêëî ñëàáîå ñâå÷åíèå, Ýðëàíà ñîæãëà â ìåäíîì ñâåòèëüíèêå êëîê æåñòêèõ ðûæèõ âîëîñ. Îíè ñãîðåëè ñ òðåñêîì, ðàññûïàâ ôèîëåòîâûå èñêðû, à ïðîñòðàíñòâî íàïîëíèëîñü ñèëüíûì è ñòðàííûì çàïàõîì. Ïî åå òåëó ðàçëèâàëîñü ïðèÿòíîå òåïëî. Òèøèíà âîêðóã ñòàëà âàòíîé è â íåé ãóëêî îòäàâàëñÿ ëþáîé, äàæå ñàìûé ñëàáûé çâóê... Âðåìÿ çàìåäëèëî ñâîé áåã... Â íåïðåðûâíîé öåïè ìãíîâåíèé, ñëåäîâàâøèõ îäíî çà äðóãèì, ïîÿâèëèñü ïðîìåæóòêè, ñëîâíî ÷òî-òî ðàçäâèãàëî èõ íåâèäèìûìè ïàëüöàìè... Âäîâà Ãèøààðíà óçíàâàëà îá ýòîì, êîãäà ñâåò, èñõîäèâøèé îò ïðåäìåòîâ, íà÷èíàë ìåðöàòü. Â ñóùåñòâîâàíèè îêðóæàþùåãî ìèðà îáíàðóæèâàëèñü óäëèíÿþùèåñÿ ïðîâàëû, â êîòîðûõ íå áûëî íè÷åãî, êðîìå íåîïèñóåìîãî óæàñà... Îáðó÷åííàÿ Ñî Ñìåðòüþ íå ñìåëà äâèíóòüñÿ ñ ìåñòà. Ïîñðåäíèê ïðèõîäèë ê íåé ÷åðåç îäèí èç ýòèõ ïðîâàëîâ, ïðîñêàëüçûâàÿ â ïóëüñèðóþùóþ ùåëü ìåæäó ìèðîì ëþäåé è äåìîíè÷åñêîé âñåëåííîé. Êîãäà ùåëü ðàñøèðèëàñü íàñòîëüêî, ÷òî âðåìÿ ñóùåñòâîâàíèÿ ïðåäìåòîâ ñòàëî â âîñïðèÿòèè Ýðëàíû òàêèì æå, êàê âðåìÿ èõ íåáûòèÿ, îíà óñëûøàëà äàëåêèé ñòóê êîãò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 êàæäûì íîâûì èñ÷åçíîâåíèåì ìèðà çâóê ñòàíîâèëñÿ âñå áëèæå è áëèæå, ïîêà íå çàïîëíèë ñîáîþ åå îïóñòåâøèé ÷åðåï...</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çåðêàëàõ, âèñÿùèõ íà ñòåíàõ, èñ÷åçëè èçîáðàæåíèÿ, ïðåäìåòû ïåðåñòàëè îòðàæàòü ñâå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êîìíàòà â î÷åðåäíîé ðàç ïîÿâèëàñü ïåðåä Ýðëàíîé, â íåé îêàçàëîñü ñóùåñòâî, ïîõîæåå íà êðûëàòîãî ïñà. Îíî ïîäîøëî áëèæå, ñòó÷à êîãòÿìè ïî êàìåííîìó ïîëó. Ìãíîâåíèÿ ñëèëèñü â íåïðåðûâíî òåêóùóþ ðåêó è ïðîñòðàíñòâî âîêðóã æåíùèíû ñíîâà ñòàëî òàêèì, êàêèì îíà ïðèâûêëà åãî âèäå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òî òåïåðü íà÷àë ìåíÿòüñÿ êðûëàòûé ïåñ. ×òî-òî íåóëîâèìîå â åãî îáëèêå, óãàäûâàåìîå ëèøü âèäåâøåé ýòî ìíîãî ðàç Ýðëàíîé, ñèëèëîñü âûðâàòüñÿ èç-ïîä øêóðû ïñà è ñïóñòÿ íåñêîëüêî ìãíîâåíèé øêóðà ñãíèëà, îïëûëà îòâðàòèòåëüíîé ïîëóæèäêîé ìàññîé. Èç-ïîä íåå ïîÿâèëñÿ øàêàë, ïîêðûòûé íåòàþùèì èíååì; åãî ãëàçà áûëè äâóìÿ êóñêàìè æåëòîâàòîãî ëüäà, à âìåñòî ÿçûêà ñâèñàë íàáîê õâîñò íàïîëîâèíó ïðîãëî÷åííîé ðîçîâîé ìûø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áûë íà ïñàðíå? - ëàñêîâî è çàèñêèâàþùå ñïðîñèëà Îáðó÷åííàÿ Ñî Ñìåðòüþ, îïóñêàÿñü ïåðåä íèì íà êîëåíè è ïîãëàæèâàÿ åãî øåþ, ïîêðûòóþ ðûæåé âçúåðîøåííîé øåðñ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îâîðè áûñòðåå, äâóíîãàÿ òâàðü, - ïðîèçíåñ áû øàêàë, åñëè áû ãîâîðèë íà ÷åëîâå÷åñêîì ÿçûêå. Çâóêè, êîòîðûå îí èçäàâàë, áûëè âñåãî ëèøü ñäàâëåííûìè çàâûâàíèÿìè, âûðûâàâøèìèñÿ èç çâåðèíîé ãëîòêè. Ýðëàíà óæå äàâíî íå óäèâëÿëàñü òîìó, ÷òî âîîáùå ïîíèìàåò è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åíÿ ìîãóò õâàòèòüñÿ íà ïñàðíå, - ïðîâûë ñëóãà äåìîíîâ Òåíè. - Ãîâîðè, èëè ÿ óéäó. Â ëþáîì ñëó÷àå, òû çàïëàòèøü ì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êðàñèâîì è ãëàäêîì ëèöå Âäîâû îòðàçèëàñü äîñà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îå-êòî â çàìêå ìîæåò ïîìåøàòü ì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 ÷åì òû áîëòàåøü? Ðàçâå Èãàì ñáåæà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ò. Íî â Øààðí ïðèøëè òðîå ÷óæèõ, ñòðàíñòâóþùèõ ïî Òåíè. Ýòî îçíà÷àåò, ÷òî ó íèõ åñòü Ñëåä.</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çíàþ îá ýòîì, - çëîáíî âçâûë øàêàë. - Òðîå äâóíîãèõ, òàêèõ æå íè÷òîæíûõ, êàê è òû... Íå áåñïîêîé ìåíÿ ïî ïóñòÿêàì! È ïîëó÷øå ïðèñìàòðèâàé çà Èãàì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ðëàíå ñòîèëî áîëüøîãî òðóäà ñäåðæàòü ñåá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òû óïóñòèë îäíó ìåëî÷ü, - ïðîèçíåñëà îíà ñ ðàññòàíîâêîé. - Îäèí èç íèõ âëàäååò ìîãóùåñòâåííûìè àìóëåòàìè. Åãî Ñëåä - ýòî ìå÷ Òîð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 - ðûê øàêàëà áûë îãëóøèòåëüíûì, êàê óäàð ãðîìà. - Ìå÷ Òîððà çäåñü, â Øààð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ýòî åùå íå âñå, - âäîâà Ãèøààðíà âûòåðëà ëàäîíÿìè ïîò ñ âèñêîâ. Ñâå÷åíèå ïðåäìåòîâ ñòàëî ïî÷òè íåâûíîñèìûì äëÿ åå ãëàç. - Ìíå êàæåòñÿ, ÷òî îäèí èç àìóëåòîâ - âåùèöà Èãàìà. Òðåòèé àìóëåò êîãäà-òî ïðèíàäëåæàë ñàìîìó Ðîô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ñëèøêîì ëè ìíîãî äëÿ îäíîãî äâóíîãîãî? - ìûøèíûé õâîñò ñóäîðîæíî çàáèëñÿ â ïàñòè øàêà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Äà, ýòî î÷åíü ìíîãî äëÿ îäíîãî äâóíîãîãî... Íî åñòü åùå îäíà òðóäíîñòü. Äðóãîé ñðåäè ýòèõ òðîèõ - äåìîí èç Ìåðòâûõ âðåìå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ßðîñòü øàêàëà áûëà ïîäîáíà óðàãàíó, ñ âîåì âîðâàâøåìóñÿ â ñïèðàëüíóþ êîìíàòó. Îí ïðåâðàòèëñÿ â ðûæèé ñìåð÷, ðàçìåòàâøèé ñâåòÿùèåñÿ ïðåäìåòû è çàñòàâèâøèé ìåðöàòü ñîçíàíèå Ýðëàíû. Ëåòÿùèå ëüäèíêè èñêîëîëè åå òåëî è ëèöî, à õîëîä ïðîáðàë äî êîñò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âåòåð óëåãñÿ, îíà îáíàðóæèëà, ÷òî åå âîëîñû ïîêðûòû æåëòûì èíååì. Òåì íå ìåíåå, îíà ðàçîìêíóëà îêî÷åíåâøèå ãóáû è ñêàçàëà ñ ïëîõî ñêðûâàåìîé íàñìåøê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Äóìàþ, ÷òî ÿâèâøèñü ñþäà, îí óòðàòèë áîëüøóþ ÷àñòü ñâîåãî ìîãóùåñòâà. Ïåðåäàé ýòî ñâîåìó õîçÿèí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í è òâîé õîçÿèí òîæå, äâóíîãàÿ òâàð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Õîðîøî. Ïåðåäàé ýòî õîçÿèíó è ïóñòü îí ïîìîæåò ìíå óíè÷òîæèòü ýòèõ òðîè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Øàêàë óñòàâèëñÿ íà íåå äâóìÿ êóñêàìè íåòàþùåãî ëü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íå çàáûëà, ÷òî äîëæíà ïðèâåñòè Ïðèçðà÷íûé Çàìîê â Ëåäÿíóþ Îáèòåëü? - ñïðîñèë îí ïîòîì. Ìûøêà â åãî ïàñòè òðåïåòàëà â àãîíè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äåëàþ âñå, ÷òîáû âåðíóòü Çàìîê, - áûñòðî ïðîãîâîðèëà Âäîâà, èñïóãàâøèñü ïîäîçðåíèÿ, êîòîðîå ìîãëî âîçíèêíóòü ó ñëóãè äåìîí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åáÿ ñîçäàëè äëÿ ýòîãî. Çàïîìíè: ó äâóíîãîãî íåò æèçíè âíå ïðåäîïðåäåëåíèÿ. Èãàì íå äîëæåí îêàçàòüñÿ íà ñâîáîäå. ß áóäó ïîáëèçîñòè... Ñåé÷àñ òû çàïëàòèøü ìíå, à ïîòîì ÿ ïîìîãó òåáå óíè÷òîæèòü ïðèøåäøèõ â çàìî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Ó íàñ ìàëî âðåìåíè, - Ýðëàíà ïðåäïðèíÿëà ñëàáóþ ïîïûòêó âîçðàçèòü øàêàëó. - Îíè óæå íàøëè òþðüìó Èãàì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Åãî ñòåðåæåò ìîå êîëäîâñòâî! - âçâûë øàêàë, ðàçáðîñàâ âîêðóã ñåáÿ îáëàêî èíåÿ. - Îíè íàéäóò òîëüêî ñîáñòâåííóþ ãèáåë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ûøèíûé õâîñò â åãî ïàñòè äâèãàëñÿ, ñëîâíî çìåèíûé ÿçû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ñëèøêîì äîëãî áûë ïðåçðåííûì ïñîì, - òèõî äîáàâèë îí è ìåäëåííî ïîäíÿëñÿ íà çàäíèå ëàïû. Íå â ñèëàõ îòâåñòè ãëàçà, Ýðëàíà ñìîòðåëà íà ïðîèñõîäèâøèå ñ íèì óæàñíûå ìåòàìîðôîçû... Ïîòîì øàêàë ïðîòÿíóë âïåðåä ëàïû, îêàí÷èâàþùèåñÿ îòâðàòèòåëüíûì ïîäîáèåì ÷åëîâå÷åñêèõ ëàäîíåé, îïðîêèíóë Îáðó÷åííóþ Ñî Ñìåðòüþ íà óñûïàííûé èíååì ïîë è ñòàë ñîâîêóïëÿòüñÿ ñ íå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òâðàùåíèå è ïîõîòü äóøèëè åå. ×åðíûé ëåä çàïîëíèë âíóòðåííîñòè, â ãëàçàõ ïîòåìíåëî è ê íåé ïðèøëè âèäåíèÿ Ëåäÿíîé Îáèòåëè, ãäå åå ïîäæèäàëî íàñòîÿùåå óäîâëåòâîðåíèå è êîøìàðíûé ëþáîâíèê - åå áåçðàçäåëüíûé âëàñòåëè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8. ÇÀÌÓÐÎÂÀÍÍÛÉ Â ÃËÈÍÅ</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ïåðü Ñåíîð ìîã êîñíóòüñÿ ãëèíû ðóêàìè. Çëîâîíèå çäåñü áûëî ïî÷òè íåñòåðïèìûì. Âíóòðè ñòàòóè øåâåëèëñÿ êòî-òî. Ñëàáûå ùóïàëüöà îòðàæåíèé êîñíóëèñü åãî ñîçíàíèÿ. Â íèõ áûëî ÷òî-òî, çàñòàâèâøåå åãî ñåðäöå çàáèòüñÿ áûñòðå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àêîíåö, òû ïðèøåë, - äîíåññÿ äî ïðèäâîðíîãî Áàøíè òèõèé ãîëîñ èç îòâåðñòèé â ãëèíå. - Âõîäè, è ìû ïîãîâîðè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û ìîæåì ãîâîðèòü òàê, - Ñåíîðó ñòàëî íåìíîãî íå ïî ñåá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îéäè è ÿ ïîêàæó òåáå êîå-÷òî, - ãëóõîé ãîëîñ Èãàìà áûë àáñîëþòíî áåçðàçëè÷åí, ñëîâíî Çàìóðîâàííûé Â Ãëèíå çíàë íàïåðåä èñõîä ýòîé âñòðå÷è. - Òû íå ïîæàëååøü. Ó òåáÿ âåäü åñòü Ñòåêëÿííûé Îáð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äîòðîíóëñÿ äî îáðó÷à, â êîòîðûé âðîñëè åãî âîëîñû. Â åãî ïîëîæåíèè íå ïðèõîäèëîñü âûáèðàòü. Îí ñòóïèë íà îäèí èç ñêîëüçêèõ æåëîáîâ. Ñ áîëüøèì òðóäîì îí âçîáðàëñÿ ïî æåëîáó ê æèâîòó ×åòâåðîíîãîãî Áîãà. Îòâåðñòèå, îêàçàâøååñÿ ïåðåä íèì, áûëî, êîíå÷íî, ñëèøêîì ìàëî äàæå äëÿ ÷åëîâå÷åñêîé ãîëîâû. Íî âûéòè èç Áóòûëêè Ðîôî, â êîòîðîé îí ïðîâîäèë âðåìÿ ñî ñëåïîé êîðîëåâîé Ìåëõîýä, òîæå êàçàëîñü íåâîçìîæ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Äóìàé î òîì, ÷òî âíóòðè, - óñëûøàë îí òèõóþ ïîäñêàçêó Çàìóðîâàííîãî Â Ãëèíå. Äà è áûë ëè ýòî Èãàì? Íåèçâåñò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åãî ïëîòü ðàçäâèíóëà ãëèíó, ïðåâðàòèâøóþñÿ â êîëûøóùèéñÿ ñòóäåíü, Ñåíîð ïî÷óâñòâîâàë íàðàñòàþùèé óæàñ îò òîãî, ÷òî ìîã íàâåêè îñòàòüñÿ çäåñü, íàïîëîâèíó âìóðîâàííûì â âåùåñòâî, êàçàâøååñÿ íåïðåîäîëèìûì. Îíî âèáðèðîâàëî âîêðóã íåãî, îòäåëåííîå îò òåëà íåìûñëèìî òîíêèì ïðîìåæóòêîì... Ïîòîì ïîÿâèëèñü òåìíîòà ïðîñòðàíñòâà è çâóêè, èçäàâàåìûå äðóãèì ñóùåñòâîì. Íî âíóòðè ñòàòóè Øàêàëà áûëî åùå êîå-÷òî - äàâíî çíàêîìû Ñåíîðó îòðàæåíèÿ, ñòðàííûì îáðàçîì íå ïðîíèêàâøèå íàðóæó. Îí ïî÷óâñòâîâàë, ÷òî êðîìå ãëèíû ïëåííèêà îõðàíÿåò ìàã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Ýòî òû, Òðåòòåíñîää Ñäàëåðí? - ïîñëàë îí â òåìíîòó ïåðâûé ðîáêèé âîïðî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èõèé ñìåøîê áûë åìó îòâåòîì. Ñåíîð îáåðíóëñÿ íà çâóê è óâèäåë âî ìðàêå êàêóþ-òî íåÿñíóþ ìàññó. Ìàãè÷åñêîå çðåíèå ïîìîãëî åìó ðàçãëÿäåòü çíàêîìóþ ôèãóðó â ðÿñå, ïîäïîÿñàííóþ äîõëîé çìååé. Ìåòàëëè÷åñêèå çàïëàòû íà ãîëîì ÷åðåïå è ñòåêëÿííûå êðóæêè íà ãëàçàõ îòáðàñûâàëè ñëàáûå îòáëåñêè ñâåòà, ïðîíèêàâøåãî ñþäà ñêâîçü îòâåðñòèÿ â ãëèíå. ×åðíàÿ ðóêà áûëà íå âèäíà, çàòî äðóãàÿ, áåëàÿ, ïðèâû÷íî ïåðåáèðàëà ðàçíîöâåòíûå êàì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Äà, ýòî ÿ, Áðîäÿ÷èé Ìîíàõ Òðåòòåíñîää Ñäàëåðí Òðèíàäöàòûé. À åùå ÿ Êîðìèëåö Íåáåñíûõ Äåòåé, Ìàãèñòð Èãð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Çíàþ, çíàþ, - ñ óëûáêîé ïåðåáèë åãî Ñåíîð. - Åùå òû Ñòîðîæ Õðîìûõ Ëîøàäåé, Õðàíèòåëü Êîñìè÷åñêîãî ßäà è ñóùåñòâî, äàâøåå îáåò Ïðîíèêíîâ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íåãî îáðóøèëèñü âîñïîìèí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âñïîìíèë êîñòåð, íå ãàñíóâøèé ïîä äîæäåì, æèâûå ñòåíû ëàáèðèíòà, ðàñòóùèå ââåðõ, ðàçíîöâåòíûå ÷åðåïà ãðûçóíîâ, òðóïû ñóùåñòâ èç Òåíè è îáåçãëàâëåííîå òåëî Ñäàëåðíà Äâåíàäöàòîãî, èç êîòîðîãî ïîÿâèëñÿ Ñäàëåðí Òðèíàäöàòû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åáå íå î÷åíü ïîìîã òâîé àìóëåò, - îñòîðîæíî ñêàçàë Ñåíîð, èìåÿ â âèäó ïåðñòåíü ñî ñâåòÿùèìñÿ êàìíåì è îáñòîÿòåëüñòâà, ïðè êîòîðûõ îíè âñòðåòèëèñü ñíî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ëàçà Áðîäÿ÷åãî Ìîíàõà âåñåëî áëåñíóëè çà êðóãëûìè ñòåêë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 æ, åñòü àìóëåòû áîëåå ìîãóùåñòâåííûå, - îí ïîñòó÷àë êîñòÿøêàìè ïàëüöåâ î ñòåíó ñâîåé ãëèíÿíîé òþðüìû. - À åùå åñòü ïðåäíà÷åðòàíèÿ, êîòîðûìè íå ñëåäóåò ïðåíåáðåãàòü. Êàê âèäèøü, çäåñü ìîé àìóëåò ìåðòâ... ß õî÷ó ðàññêàçàòü òåáå êîå-÷òî. Òàì, ó ïðàâîé çàäíåé ëàïû Øàêàëà, ÿ ïðèíèìàë òâîåãî ñïóòíèêà èç Ìåðòâûõ Âðåìåí. Ïðàâäà, òîãäà îí áûë â îáëèêå ÿùåðèöû, íî ìû ïðåêðàñíî ïîíÿëè äðóã äðóãà. Òû ìîæåøü ñåñòü òà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îíàõ èçâëåê èç ñêëàäîê ðÿñû ÷åðíóþ ðóêó-ïðîòåç è Ñåíîð óâèäåë ñëàáóþ êðîâàâî-êðàñíóþ èñêðó, âñïûõíóâøóþ è ïîãàñøóþ â êàìíå òàêîãî æå ïåðñòíÿ, êàêîé áûë íàäåò íà åãî ñîáñòâåííûé ïàëåö.</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ïîõèòèë Ïðèçðà÷íûé Çàìîê ó ñàìîãî Áîãà Íà ×åòûðåõ Íîãàõ è ñïðÿòàë åãî â Õàîñå íàñòîëüêî äàëåêî îò Ëåäÿíîé Îáèòåëè, ÷òî, êàê ìíå êàçàëîñü, åãî íåâîçìîæíî íàéòè... Îäíàêî ÿ íåäîîöåíèë Øàêàëà è åãî ñëóã. Òîãäà ìåíÿ ïðåäàëè â ïåðâûé ðàç è ìíå ïðèøëîñü óñòóï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 áûëè âðåìåíà, êîãäà ñáûâàëèñü ÷óæèå ïðîðî÷åñòâà è ïðîðî÷åñòâà ýòè áûëè íå â ìîþ ïîëüçó. Íî ÿ òåðïåëèâ. ß ïîçâîëèë çàìóðîâàòü ñåáÿ â ãëèíó ýòèì íàèâíûì ñóùåñòâàì èç çàìêà, èáî ìíå áûëî ïðåäñêàçàíî, ÷òî ìåíÿ îñâîáîäèò íåêòî, âëàäåþùèé äðåâíèì ìå÷îì. Òîëüêî ñî Ñëåäîì Òîððà ñòîèò âûñòóïàòü ïðîòèâ äåìîíîâ Õàîñà. ß ïðÿòàë Øààðí îò Øàêàëà è ðàäè ýòîãî áûë ñîãëàñåí äàæå íà ñòîëü äîëãîå çàòî÷åíèå. Ñìåøíî, íî ýòè ãëóïöû ïîëàãàþò, ÷òî ÿ âñåãî ëèøü èõ ïëåííè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ñëàíöû, îòïðàâëåííûå ìíîé, óøëè â Çàìêíóòûå Ìèðû, êîòîðûå åùå íå áûëè ïîãëîùåíû Òåíüþ. Íàïðèìåð, ìîèì ïîñëàíèåì òåáå áûë èñêóññòâåííûé ãëàç...</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ëàç? - Ñåíîð åäâà çàìåòíî âçäðîãíóë. Êòî áû ìîã ïîäóìàòü - ñòàðàÿ è òåìíàÿ èíòðèãà íàøëà ñâîå ïðîäîëæåíèå çäåñü è òåïåð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ó äà. Òû âåäü ïîìíèøü - ñëóãà Õàîñà òîãäà åäâà íå ïîìåøàë òåá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 ýòî Ñåíîð ïîìíèë õîðîøî! Äàæå ñëèøêîì õîðîøî. Íåíàâèñòü áàðîíà Òåíãà, ïðè÷èíû êîòîðîé ñòàëè ÿñíû åìó íàìíîãî ïîçæå, áåçãîëîâàÿ êóêëà èç Áàøíè, ïðåñëåäîâàâøàÿ åãî, ñõâàòêà ñ äåìîíîì Òåíè... Çëîáíûé áîæîê â åãî ãîëîâå áîëåçíåííî øåâåëüíóëñÿ. Óæå äàâíî îí íå íàïîìèíàë î ñåáå. Íî ñåé÷àñ Ñåíîð áûë ïî÷òè áëàãîäàðåí åìó - òîò çàñòàâèë åãî âñïîìíèòü î òîì, çà÷åì âîîáùå ïðèäâîðíûé Áàøíè îòïðàâèëñÿ â Çûáêóþ Òåí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Èòàê, òû çàñòàâèë ìåíÿ èãðàòü â ñâîþ èãðó, - î÷åíü ñïîêîéíî ïðîèçíåñ Õîëîäíûé Çàòûëîê. - Ìîæåò áûòü, òû ïîçâîëèøü çàäàòü òåáå íåñêîëüêî âîïðîñ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Ñïðàøèâàé, íî ïîòîðîïèñü. ×åì ðàíüøå ìû ïîêèíåì ýòó òþðüìó, òåì ëó÷øå. Äóìàþ, ñëóãè Øàêàëà óæå ïî÷óÿëè òåáÿ è òåõ, êòî ïðèøåë âìåñòå ñ òîá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ñòàòè, î òåõ, êòî ïðèøåë ñî ìíîé. ×òî ñëó÷èëîñü ñ Ëþñòè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À, ýòî áûëî ìîå êîëäîâñòâî. ß ïûòàëñÿ ñäåëàòü òàê, ÷òîáû ìíå ïîìîãàëà Âäîâà Ãèøààðíà, çäåøíåãî êîðîëÿ. Òîãäà îíà åùå íå áûëà îáðó÷åíà ñî ñìåðòüþ, íî ñëèøêîì æàæäàëà âëàñòè è ìàãè÷åñêèõ ñåêðåòîâ. ß ïðåâðàòèë Ëþñòèã çà ïðåäåëàìè Øààðíà è ñíîâà âåðíóë åå â Êîáàð. Ýòî áûëî ìîèì âòîðûì ïîñëàíèåì òåáå. Íî òû è òîãäà íè÷åãî íå ïîíÿë. Âïðî÷åì, òåáÿ íåëüçÿ âèíèòü çà ýòî... Âçàìåí Ýðëàíà äîëæíà áûëà ïîìî÷ü ìíå áåæàòü, ïîõèòèâ òàéíûé àìóëåò ñëóãè Øàêàëà, êîòîðûé çàêëþ÷èë ìåíÿ â ýòó ñòàòóþ. È çäåñü áûëî âòîðîå ïðåäàòåëüñòâî. ß ïðîñ÷èòàëñÿ. Øàêàë ñîçäàë ñåáå ñëóã ãîðàçäî ðàíüøå ìåíÿ... Òåïåðü ÿ äàæå ðàä, ÷òî Âäîâà Ãèøààðíà íå ó÷àñòâîâàëà â ïðåâðàùåíèè. Â ïðîòèâíîì ñëó÷àå Ëþñòèã áûëà áû óæå ìåðò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àê òû îäèí èç òåõ, êîãî íàçûâàþò Áîã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ïðèïèñûâàåøü ìíå ñëèøêîì áîëüøîå ìîãóùåñòâî. ß íå çíàþ. ß âñåãî ëèøü ñëåäóþ ñâîåìó ïðåäíàçíà÷åíèþ. Âñå ìû ñëóãè íåäîñòóïíûõ ïîíèìàíèþ ñè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ìîåìó, òû ñêðûâàåøü ÷òî-òî, - òâåðäî è óáåæäåííî ñêàçàë Ñåíî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îæåò áûòü, - ñî ñìåõîì ïîäòâåðäèë Áðîäÿ÷èé Ìîíàõ. - Íî åñëè íå áóäåò çíàìåíèé, òû íèêîãäà íå óçíàåøü - ÷òî èìåí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åìó òåáÿ äî ñèõ ïîð íå óáè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äàëåðí ðåçêî îáîðâàë ñìåõ è ïðèáëèçèë ñâîå èçáîðîæäåííîå ìîðùèíàìè ëèöî âïëîòíóþ ê ëèöó Ñåíîðà, à ïîòîì ñêàçàë ïî÷òè øåïîò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âåäü ÿ íóæåí Øàêàëó. Íàâåðíîå, ÿ - î÷åíü äîðîãîé ïîäàðî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ýòîò ìîìåíò Íåçàâåðøåííûé ïî÷óâñòâîâàë õîëîäîê ñòðàõà íà ñâîåé ñïèíå. Ïîñëå îãëóøèòåëüíî òèõîé ïàóçû îí ïðîèçíå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óòâåðæäàåøü, ÷òî óæå ïîáûâàë â îáèòåëè ×åòâåðîíîãîãî Áîã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Äà, íî âåäü è òû, ÷åëîâåê èç Êîáàðà, âëàäååøü àìóëåòàìè, ñèëû êîòîðûõ ïî÷òè íå çíàåøü... À Ïðîðî÷åñòâî? Êòî èëè ÷òî ñäåëàëî òåáÿ ÷åëîâåêîì Ïðîðî÷åñòâà? Òû äóìàë îá ýòîì? ×åìó óäèâëÿòüñÿ? Âñïîìíè, êîãäà-òî ìû ãîâîðèëè ñ òîáîé î ÷åðåïàõ â ëàáèðèíòå è ÿ ó÷èë òåáÿ Èãð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îíàõ äîñòàë îòêóäà-òî ñâåðòîê ñ æèâûì ëàáèðèíòîì è ðàçâåðíóë åãî. Ââåðõ ïîòÿíóëèñü çíàêîìûå Ñåíîðó õèòðîñïëåòåíèÿ ñòå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Ñàìûé íè÷òîæíåéøèé èç ÷åðåïîâ ìîæåò áëàãîïîëó÷íî äîñòè÷ü âûõîäà èç ëàáèðèíòà è îêîí÷èòü Èãðó. Âåäü òû, êîãäà èãðàë, ñëó÷àëîñü, æåðòâîâàë ãîðàçäî áîëåå ñèëüíûìè ôèãóðàìè... Ìîæåò áûòü, ñûãðàåì ñíî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óñêîëüçàåøü îò ìåíÿ, Ñäàëåðí, - ñêàçàë Ñåíîð ñ óãðîçîé. - Òû î÷åíü ñòðàííûé ñîþçíèê. Ìîæåò áûòü, è íå ñîþçíèê âîâñå. Ìû ñûãðàåì â äðóãîé ðàç. Îáúÿñíè ìíå âîò ÷òî. Êàê çàìîê ìîã îêàçàòüñÿ â Ëåäÿíîé Îáèòåëè, åñëè ëþäè Ãèøààðíà ñòðàíñòâóþò â íåì ñ òåõ ñàìûõ ïîð, êàê Êñàíòðèÿ áûëà ïîãëîùåíà Òåí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 Õàîñå íåò ïðèâû÷íîãî òå÷åíèÿ âðåìåíè. È íåò ïîñëåäîâàòåëüíûõ ñîáûòèé. Îíè åñòü òîëüêî òàì, ãäå ïðèñóòñòâóåò ÷åé-íèáóäü Ñëåä. Ñëåä ìîæåò ñîõðàíÿòü íåèçìåííûì òî, ÷òî äîëæíî áûëî áû ïîäâåðãíóòüñÿ òðàíñôîðìàöèè, íî è ñ ñàìèì Ñëåäîì ìîæåò ïðîèçîéòè âñå, ÷òî óãîäíî... Çàìîê âïîëíå ìîã áûòü ïîõèùåí èç Ëåäÿíîé Îáèòåëè è â òî æå âðåìÿ îñòàâàëñÿ Ñëåäîì Ñâèíüè Êðóæåääà â îäíîì èç Ñðåäèííûõ Ìèðîâ... Äàæå íå ïûòàéñÿ ïîíÿòü ýòî. Âñå ðàâíî íå ñìîæåøü. ß ñàì íå ïîíèìàþ âñåãî, ÷òî ïðîèñõîäèò. Ëþäè Êñàíòðèè ñòðàíñòâóþò ïî Õàîñó è îíè íèêîãäà íå áûëè â Ëåäÿíîé Îáèòåëè, íî ÿ ñàì óêðàë Ïðèçðà÷íûé Çàìîê ó Øàêàëà. Êòî îáúÿñíèò òåáå ýòî? Âî âñÿêîì ñëó÷àå, íå 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òî òàêîå Ëåäÿíàÿ Îáèòåëü? È ÷òî ìíå òåïåðü äåëàòü? - ðàçäðàæåííî áðîñèë Ñåíî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îïÿòü õî÷åøü ñëèøêîì ìíîãîãî. ß äàâíî îòêàçàëñÿ îò æåëàíèÿ õîòü ÷òî-íèáóäü ïîíÿòü. ß íå çíàþ, ÷òî òàêîå Ëåäÿíàÿ Îáèòåëü Øàêàëà è ÿâëÿåòñÿ ëè îíà ÷üèì-òî Ñëåäîì. Ãîâîðÿò, ãäå-òî ñóùåñòâóåò ìåñòî Áîãîâ Íåïîäâèæíîñòè, èç êîòîðîãî èñõîäÿò âëèÿíèÿ, ñîçäàþùèå Õàîñ. Çäåñü èõ íàçûâàþò âåòðàìè è òå÷åíèÿìè, íî ýòî âñåãî ëèøü íàçâàíèÿ, íå áîëåå. Íå ñïåøè âåðèòü â ýòî. Â Õàîñå íåò íåïðåëîæíûõ èñòèí è ëæè. Çäåñü ìîæíî ñóùåñòâîâàòü è íå ñóùåñòâîâàòü îäíîâðåìåííî... Íàâåðíîå, åñòü åùå ìíîæåñòâî Ñëåäîâ, ñîçäàííûõ è óòåðÿííûõ Âåëèêèìè Áîãàìè. Åñòü Ðåêà Ñ Îäíèì Áåðåãîì - ðåêà Õîçÿèíà Èëëþçèé, íî ÿ òîëüêî íàçûâàþ ÝÒÎ ðåêîé. Ãîâîðÿò, áóäòî óòîíóâ â ýòîé ðåêå, ìîæíî íàéòè ñàìîãî Õîçÿèíà Èëëþçèé - îäíîãî èç õîçÿåâ Ìëàäøåãî Õàîñà. Êîíå÷íî, åñëè ñóìåòü ïðîéòè ìèìî Îõðàííèêîâ Âåðû, à ÿ íå çíàþ íèêîãî, êîìó áû óäàëîñü ñäåëàòü ýò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îæåò áûòü, ñóùåñòâóåò è òî, ÷òî íàçûâàþò Ñòàðøèì Õàîñîì, ãäå áåññèëüíû äàæå Ñëåäû, Îñòàþùèåñÿ Â Ïðåäìåòàõ, íî ýòîãî, ìíå êàæåòñÿ, óæå íå ìîæåò çíàòü íèêòî. Íå âåðü è ìíå. Ïîéìè - âñå ýòî íåïîñòèæèìî. Òû ìîæåøü òîëüêî äåéñòâîâàòü, íî íå ìîæåøü íàäåÿòüñÿ íà âñåâåäå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äíàêî, êîå-÷òî ìíå âñå-òàêè ïðåäñòîèò óçíàòü, - ïðîãîâîðèë Ñåíî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ïîìîë÷àëè íåìíîãî. Ñäàëåðí çàæåã ôîíàðü. Åãî ñâåò íå áûë òðåïåòíûì, êàê îòêðûòûé îãîíü. Ñåíîðó ïîêàçàëîñü, ÷òî ñâåò èñõîäèò îò ðàñêàëåííîé ìåòàëëè÷åñêîé ïðîâîëîêè â ñòåêëÿííîé êîëáå. Ôîíàðü îñâåòèë âíóòðåííîñòè òåñíîé òþðüìû ìîíàõ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íå òåðÿë âðåìåíè çðÿ, - ñêàçàë Ñåíîð ïîñëå ïàóçû, âî âðåìÿ êîòîðîé îí ðåøèë ïðåäîñòàâèòü ñîáûòèÿì âîçìîæíîñòü òå÷ü ñâîèì ÷åðåäîì. Â êîíöå êîíöîâ, ãëóïî áûëî íàäåÿòüñÿ íà òî, ÷òî êòî-íèáóäü îáúÿñíèò åìó âñå. Ýòî áûëî áû ñëèøêîì ïðîñòî. À â ïðîñòîòó îí íå âåðè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ëàâíîå, ÷òî ÿ íå äàë îòðàæåíèÿì âûéòè íàðóæó, - ñàìîäîâîëüíî çàÿâèë Òðåòòåíñîää. - Â çàìêå æèâåò îäíî î÷åíü íåïðèÿòíîå ñîçäàíèå - Æåëóã, øïèîí è âåðíûé ñëóãà êîðîëÿ. Îí åäèíñòâåííûé, êðîìå Ýðëàíû, ñ êåì ìíå äî ñèõ ïîð ïðèõîäèëîñü ñ÷èòàòüñÿ... Íî òû ïðàâ. Åñëè ÿ âûéäó îòñþäà, îáèòàòåëåé Øààðíà îæèäàåò ìíîæåñòâî íåïðèÿòíîñò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ñîáèðàåøüñÿ ñäåëàòü ýòî ñ ïîìîùüþ Ñòåêëÿííîãî Îáðó÷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ðîäÿ÷èé ìîíàõ ïîñìîòðåë íà Ñåíîðà êàê-òî ñòðàí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ò, ýòîãî ìàëî, - ñêàçàë îí ïîòîì. - Ìàãèÿ Ïîñðåäíèêà, êîòîðûé ïîìîãàåò Îáðó÷åííîé Ñî Ñìåðòüþ, î÷åíü ñèëüíà è òåáå ïîâåçëî, ÷òî îíà íå íàïðàâëåíà ïðîòèâ òåáÿ. Âòîðîé çíàê íà ìå÷å ìîæåò ïîìî÷ü ìíå. Íî è äëÿ ýòîãî íóæåí îñîáûé ìîìåí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äàëåðí îáåðíóëñÿ è Ñåíîð òîëüêî ñåé÷àñ çàìåòèë â ïîëóòüìå ïîçàäè ìîíàõà êàêîé-òî ïðåäìåò - íåñêîëüêî ïîëóïðîçðà÷íûõ, ñëàáî ñâåòèâøèõñÿ ñôåð, âëîæåííûõ äðóã â äðóãà è íåïðåðûâíî âðàùàâøèõñÿ âîêðóã íåâèäèìûõ îñ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îò òåïåðü ïî÷òè ïîðà, - ñêàçàë Ñäàëåðí, ïðèñòàëüíî ãëÿäÿ íà ñâîþ ñòðàííóþ èãðóøêó. - Ñìîòðè âíèìàòåëüíî - ñëåäóþùåå Ñîåäèíåíèå áóäåò íå ñêîðî, à äëÿ íàñ îíî íå íàñòóïèò âîîáù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ðàùåíèå ïðîçðà÷íûõ ñôåð çàâîðàæèâàëî. Åëå çàìåòíûå ïÿòíà íà íèõ ïåðåòåêàëè äðóã â äðóãà, îòáðàñûâàÿ ïðè÷óäëèâûå òåíè, ñëîâíî èãðàëè â íåïîñòèæèìî ñëîæíóþ èãðó. Íî âäðóã íàñòóïèë ìîìåíò, êîãäà ïðîåêöèè òåêó÷èõ ïÿòåí íà âñåõ ñôåðàõ ñîâïàëè è èõ ñâå÷åíèå òîò÷àñ æå èñ÷åçë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 ýòî áûëî? - îõðèïøèì îò âîëíåíèÿ ãîëîñîì ñïðîñèë Ñåíîð. Óçîðû ìÿãêî ñêîëüçèâøèõ ñôåð ïîêàçàëèñü åìó íàñòîëüêî ïðåêðàñíûìè, ÷òî îí ïî÷óâñòâîâàë ëåãêèé óêîë â ñåðäö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äàëåðí Òðèíàäöàòûé ãðîìêî ðàñõîõîòàëñÿ è õèòðî ïîñìîòðåë íà í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çíàþ! Íî ýòî äåéñòâèòåëüíî êðàñèâàÿ è ïîëåçíàÿ âåùü. ß ïîëó÷èë åå îò ñóùåñòâà ñ îäíèì æèâûì è îäíèì ìåðòâûì ãëàçîì. È ó íåãî áûëè øåñòèïàëûå ðóê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 - óïîìèíàíèå î Õîçÿåâàõ Áàøíè îêàçàëîñü íåîæèäàííûì äëÿ Íåçàâåðøåííîãî. Îí ïî÷òè çàáûë î íèõ è î òîì, ÷òî åãî ñóäüáà ïîäâåðæåíà ÷óæîìó âëèÿíèþ. Íî ðàçâå äëÿ ýòîãî ñóùåñòâîâàëè íåîñïîðèìûå ïðè÷èí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îíàõ ñäåëàë âèä, áóäòî íè÷åãî íå çàìåòè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î âñÿêîé ìàãèè åñòü îòëèâû è ïðèëèâû, - ñïîêîéíî ïðîäîëæàë îí. - Áûâàåò âðåìÿ, êîãäà ìàãèÿ îñëàáåâàåò, à èíîãäà îíà ñèëüíà íàñòîëüêî, ÷òî ñ íåþ áåññìûñëåííî áîðîòüñÿ. À òåïåðü óõîäè è æäè ìåíÿ ñíàðóæ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9. ÒÅÍÈ</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ïóñòÿ ñîòíè èçìåíåíèé ëàíäøàôòà Îáðó÷åííîé Ñî Ñìåðòüþ êàçàëîñü, ÷òî åñëè áû íå åå çàòÿíóâøèåñÿ ëþáîâíûå èãðû ñ Ïîñðåäíèêîì, âñå ìîãëî áû îáåðíóòüñÿ èíà÷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îíà îøèáàëàñü. Íèòè åå ñóäüáû áûëè ñïëåòåíû íàìíîãî ðàíüøå è íàìíîãî ðàíüøå çàòÿíóòû óçëû ïðåäîïðåäåëåíèé. Èãàì, Çàìóðîâàííûé Â Ãëèíå, äîëæåí áûë ñîâåðøèòü ïîáåã, à ñàìà Ýðëàíà - íàäîëãî óòðàòèòü âëàñòü íàä Ïðèçðà÷íûì Çàìê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êî, âñå ýòî ñëó÷èëîñü ïîçæå. Ñåé÷àñ îíà îñòàëàñü îäíà â ñïèðàëüíîé êîìíàòå, ñæèìàÿ â ðóêå âûðâàííûé èç øåðñòè øàêàëà êëîê ðûæèõ âîëîñ, è ñìîòðåëà, êàê çàòÿãèâàåòñÿ óçêàÿ ïóëüñèðóþùàÿ ùåëü, â êîòîðîé èñ÷åç Ïîñðåäíè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ëèâàëàñü ñ òåíÿìè ìàãè÷åñêàÿ ðåàëüíîñòü. Ãàñ îðåîë âîêðóã êàæäîãî èç ïðåäìåòîâ, ñóæàëàñü ïðîïàñòü ìåæäó ìãíîâåíèÿìè. Õîëîä ìåäëåííî îòïóñêàë Ýðëàíó. Îíà ÷óâñòâîâàëà, êàê èç íåå âûòåêàåò æèäêèé ÷åðíûé ëåä. Âäîâà ñíîâà îùóòèëà ñâîþ ïëîòü, ñòàâøóþ ïî÷òè íåíàâèñòíîé åé, è êðîâü, çàñòðóèâøóþñÿ ïî ðàçìîðîæåííûì æèëà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îíà îòòàÿëà íå ïîëíîñòüþ. Îñòàëàñü òÿæåñòü âíèçó æèâîòà, çàòàèâøàÿñÿ òàì ëåäåíÿùèì êàìíåì, êàê çàëîã åå äåìîíè÷åñêîãî áóäóù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à îäåëàñü, çàêðûâ ìåõàìè è ìåäíûìè äîñïåõàìè ãðóäü, èñöàðàïàííóþ êîãòÿìè øàêàëà. Ýðëàíå ïðåäñòîÿëà îïàñíàÿ ñõâàòêà, íî îíà æàæäàëà êðîâè ïðèøåëüöåâ âñåì ñâîèì ñóùåñòâ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äâà Ñåíîð ñáåæàë âíèç ïî ñêîëüçêîìó æåëîáó, êàê ñòàòóÿ Áîãà Íà ×åòûðåõ Íîãàõ ñîäðîãíóëàñü. Ãðÿçü è ìóñîð, îáëåïèâøèå åå çà ìíîãèå òûñÿ÷è èçìåíåíèé, îñûïàëèñü, êàê íàìåòåííûå âåòðîì ëèñòüÿ ñ ïðîáóäèâøåãîñÿ æèâîòíîãî. Ëåñ âåòâÿùèõñÿ òðåùèí âûðîñ â ãëèíå. Ðóõíóëè âíèç ïîëóñãíèâøèå òåëà ïðèíåñåííûõ â æåðòâó. Ñëèëèñü â íåïðåðûâíóþ è ìðà÷íóþ ìóçûêó çâóêè ëîìàþùèõñÿ êîñòåé, ñëîâíî ãëèíÿíûé øàêàë òîïòàëñÿ ïî ãèãàíòñêîé ÿè÷íîé ñêîðëóï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Ñåíîð îáåðíóëñÿ, ñòàòóþ óæå îêóòûâàë æèðíûé ÷åðíûé äûì. Èç ýòîãî äûìà äî åãî ñëóõà äîíåñëèñü çàâûâàíèÿ, ëåäåíèâøèå êðîâü, è òàèíñòâåííûé ñêðåæåò, êîòîðûé åìó äî ñèõ ïîð íå ïðèõîäèëîñü ñëûø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ûì ñëåãêà ðàññåÿëñÿ è Ñåíîð óâèäåë íà ìåñòå ãëèíÿíîé ñòàòóè ðàçìûòóþ ïëÿøóùóþ òåíü êàêîãî-òî æèâîòíîãî. Ïîòîì îí óñëûøàë ðåâ áîåâûõ ðàêîâèí Øààðíà, îçíà÷àâøèé, ÷òî âñòðå÷à ïðèøåäøèõ èç Òåíè ñ Èãàìîì ïåðåñòàëà áûòü òàéíîé äëÿ õîçÿåâ Ïðèçðà÷íîãî Çàì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õâàòêà áûëà íåèçáåæíà è ×åëîâåê Áåçûìÿííîãî Ïàëüöà õîòåë ïîäãîòîâèòüñÿ ê íåé òàê, êàê ñäåëàë áû ýòî â Êîáàð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ðî÷åë çàêëèíàíèå, îñëàáëÿþùåå áîëü. Ìàãè÷åñêèå ôèãóðû, î÷åðòèâøèå çîíó åãî íåóÿçâèìîñòè, ïðèøëîñü âûëîæèòü èç êîñòåé, ðàçáðîñàííûõ ïîä íîãàìè. Òåïåðü Ñåíîð çíàë, êóäà îòñòóïèòü, åñëè ïðèäåòñÿ ñîâñåì ïëîõ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îí çàêîí÷èë, íà ïîÿñ åìó ëåãëà ìàëåíüêàÿ ãðÿçíàÿ ðó÷êà. Îí îáåðíóëñÿ è óâèäåë ÿðîñòíî ñâåðêàþùèå áåëêè ïðåâðàùåííîãî êàðë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À êàê æå ÿ? - ñïðîñèë Ëþñòèã. - Èãàì äîëæåí èñïðàâèòü òî, ÷òî ñäåëàë. Èíà÷å ÿ óáüþ åãî... è âñåõ âàñ. ß øëà, ÷òîáû îòîìñò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Óñïîêîéñÿ, - ñêàçàë Õîëîäíûé Çàòûëîê, õîòÿ ñàì íèêàêîé óâåðåííîñòè â òîì, ÷òî âñå çàêîí÷èòñÿ òàê, êàê åìó õîòåëîñü áû, íå îùóùàë. - Îí ñäåëàåò òî, î ÷åì ÿ ïîïðîøó. Îáåùàþ òåáå, åñëè òû âåðèøü îáåùàíèÿ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áóäó ðÿäîì, - ñ óãðîçîé ïðîãîâîðèë êàðëèê è ïî÷åìó-òî ýòà óãðîçà íå ïðîçâó÷àëà ñìåõîòâîð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ñòàë ñìîòðåòü íà áèòâó ìîíàõà ñ äåìîíîì, ïðîèñõîäèâøóþ çà çàâåñîé ÷åðíîãî äûìà, à êàðëèê, âûòàùèâ èç íîæåí êèíæàë, óñòàâèëñÿ â òåìíûå íîðû ïåùåðû, îòêóäà äîëæíû áûëè ïîÿâèòüñÿ âîèíû Ãèøààðíà. Â åãî áîðîäå ïðÿòàëàñü íåîáúÿñíèìàÿ óõìûë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âèäåë, êàê òåíü îãðîìíîãî çâåðÿ ìå÷åòñÿ â äûìó è ýòî äåéñòâèòåëüíî áûëî òîëüêî òåíü, ëèøü èçðåäêà îáðàñòàâøàÿ ïëî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ëî øàêàëà âîçíèêàëî èç ïóñòîòû, ÷òîáû íàíåñòè Ñäàëåðíó î÷åðåäíóþ ðàíó, ñëîâíî êîáàðñêàÿ áîåâàÿ ðåïòèëèÿ, àòàêóþùàÿ èç-ïîä âîä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ëèíÿíàÿ òþðüìà èñ÷åçëà. Ñåíîðà ïîðàçèëî òî, ÷òî îí íèãäå íå âèäåë åå îáëîìêîâ. Îí ïî÷òè íå âèäåë òàêæå Áðîäÿ÷åãî Ìîíàõà, - ëèøü èíîãäà â ïîëóòüìå ìåëüêàëè ñâåðêàþùèå ìåòàëëè÷åñêèå çàïëàòû íà ÷åðåïå è ðóêà-ïðîòåç, âû÷åð÷èâàþùàÿ ìàãè÷åñêèå çíàêè. Ñêâîçü çàâûâàíèÿ øàêàëà ïîðîé ïðîðûâàëñÿ ñëàáûé ãîëîñ Ñäàëåðíà, áîðìîòàâøåãî ÷òî-òî íà íåèçâåñòíîì ÿçûêå. Ïîòîì Ïîñðåäíèê îãëóøèòåëüíî âçâûë â ïîñëåäíèé ðàç è åãî âîé ïåðåøåë â ïðîíçèòåëüíûé âèç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çàâåðøåííûé óâèäåë, êàê òåíü çâåðÿ ñæèìàåòñÿ, óìåíüøàåòñÿ â ðàçìåðàõ; âñå áîëüøàÿ åå ÷àñòü îáðàñòàëà ïëîòüþ. Îí ñòàíîâèëñÿ æàëêèì, ýòîò çâåðü, â íåì îñòàâàëèñü ëèøü âêðàïëåíèÿ ïóñòîòû, ñëîâíî êòî-òî íåâåðíî ñëîæèë ìîçàèêó è òåïåðü äëÿ åå çàâåðøåíèÿ íå õâàòàëî òîëüêî íåñêîëüêèõ êàìí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â ýòî ìãíîâåíèå äåñÿòêè íîâûõ òåíåé ïðèøëè íà ïîìîùü øàêàëó è Ñåíîð óñëûøàë, êàê Áðîäÿ÷èé Ìîíàõ ñòðàøíî çàêðè÷àë îò áîëè. Ýòîò êðèê áûë òàêîâ, êàê áóäòî ìó÷åíèÿì ïîäâåðãàëîñü íå òîëüêî åãî òåëî, íî è ìîçã... Íîâûå òåíè ñîâåðøåííî çàòìèëè ìåñòî ñõâàòêè. Òåïåðü òàì áûëà ñòðàííàÿ çîíà â ïðîñòðàíñòâå, ãäå ñîñåäñòâîâàëè äâà ìèðà, ñîåäèíèâøèåñÿ äðóã ñ äðóãîì. È òåíè èç äðóãîãî ìèðà áûëè óæàñí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ëüêî òåïåðü, âñïîìíèâ ñëîâà Ñäàëåðíà, Ñåíîð íàêîíåö-òî îïóñòèë ãëàçà è óâèäåë, ÷òî íîæíû, â êîòîðûå áûë âëîæåí ìå÷ èç íåáåñíîãî ìåòàëëà, ðàñêàëåíû äîêðàñíà. Îí âçÿëñÿ çà ðóêîÿòü, îïàñàÿñü, ÷òî ñîææåò ñåáå ðóêó, íî îùóòèë â ëàäîíè ëèøü òâåðäóþ õîëîäíóþ ñòàë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ðèêè ìîíàõà òåïåðü áûëè âîïëÿìè óæàñà è ìîëüáàìè î ïîìîùè. Ñåíîð íå çíàë, îòêóäà ïðèøëà ïîìîùü øàêàëó, íî åìó îñòàâàëîñü âûïîëíèòü ñâîþ ÷àñòü ðàáîò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âûõâàòèë ìå÷ èç íîæåí è åäâà íå ðàññåê ïîïîëàì Ñóùåñòâî Ñóî, ñòîÿâøåå ðÿäîì, îãíåííûì ëó÷îì, ïàäàâøèì ñî ñâåðêàþùåãî êëèíêà. Ýòîò êëèíîê áûë ñàìî èçÿùåñòâî è åãî ãëàäêîãî ñîâåðøåíñòâà íå íàðóøàëè óãëóáëåííûå â ìåòàëë çíàêè, ñèÿâøèå ÷èñòûì ãîëóáûì ñâåòîì. ßð÷å äðóãèõ ñâåòèëñÿ âòîðîé îò ðóêîÿòè ñèìâîë è â ïàìÿòè Ñåíîðà âñïëûëî çíà÷åíèå òàèíñòâåííûõ çíàêîâ, ñîñòàâëÿâøèõ íàäïèñü íà äðåâíåì ìå÷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Ìå÷ èç Ìèðà Òåíåé</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Â ðóêó Íåðîæäåííîãî Æåíùèíîé</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Ñíèìàþùåãî ïîêðîâû</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Èçãíàííèêà Âåðõíåãî Ìèðà</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Ìîãèëüùèêà Þíûõ</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Ðàçäåëåííîãî íà ÷àñòè</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Ìå÷ îñòàâëÿþùèé íåèçìåííûì</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Â îáèòåëè Õàîñà è ñåðäöå Ïîêîÿ</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Ìå÷ èñ÷åçàþùåé ñèëû</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t>Êîãäà ïðîéäåíû çíàêè.</w:t>
      </w:r>
    </w:p>
    <w:p>
      <w:pPr>
        <w:pStyle w:val="Oaeno"/>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òîò æå ìèã îí îêàçàëñÿ â îäèíî÷åñòâå è â ñîâåðøåííî äðóãîì ìåñòå - ìåñòå áåç àòðèáóòîâ è íàçâàíèÿ, ñâîáîäíîì îò ÷üåãî-ëèáî ïðèñóòñòâèÿ, ìåñòå, íàñòîëüêî èçîëèðîâàííîì îò âñåãî, ÷òî çäåñü íå âîçíèêàëî äàæå ìûñëè îá èíîì ñóùåñòâîâàíèè. Ó Ñåíîðà íå îñòàëîñü âîñïîìèíàíèé è îí íå èìåë ïðåäñòàâëåíèÿ î áóäóù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åðåä íèì áûë çàêðûòûé ãðîá èç ÷åðíîãî êàìíÿ, âèñÿùèé â ïóñòîòå, à ê ãðîáó âåëà äîðîæêà èç ñâåòÿùèõñÿ çíàêîâ. Ïðèãëÿäåâøèñü ê íèì, îí óâèäåë, ÷òî ïîëîæåíèå çíàêîâ ñîîòâåòñòâóåò ïîëîæåíèþ òàêèõ æå ñèìâîëîâ íà ìå÷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ò÷åãî-òî ó íåãî ïîÿâèëàñü óâåðåííîñòü â òîì, ÷òî îí íàõîäèòñÿ â òîì ñàìîì íåâåäîìîì ìåñòå, ãäå áûë ñäåëàí ìå÷ èç íåáåñíîãî ìåòàëëà. Ñåé÷àñ Ñåíîð ñòîÿë íà âòîðîì çíàêå, à âîêðóã ïðèòàèëîñü íå÷òî, íåîùóòèìîå è íåîïèñóåìî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Öåëüþ Íåçàâåðøåííîãî áûë ÷åðíûé ãðîá, íî íè÷òî íå ìîãëî çàñòàâèòü åãî ñäåëàòü ñëåäóþùèé øàã. Çäåñü è òåïåðü îí âïåðâûå óâèäåë ñåáÿ ñî âñåé ÿñíîñòüþ, êàê ñðåäîòî÷èå ÷óæîé âîëè, íå ïîäâåðæåííîé âðàæäåáíîìó âëèÿíèþ, - êàê ñëåïóþ âåùü, óòðàòèâøóþ õîçÿèíà. Ýòî áûëî íàñòîëüêî èñòèííî è íàñòîëüêî ìó÷èòåëüíî, ÷òî îí èçäàë áû äîëãèé çâåðèíûé êðèê, åñëè áû â ýòîì ìåñòå ñóùåñòâîâàëè çâóêè. ×åðíûé ãðîá ïëàâàë ïåðåä íèì, êàê âå÷íîå íàïîìèíàíèå î ÷åëîâå÷åñêîì áåññèëèè è îãðàíè÷åíí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ñëè ýòî áûëî âèäåíèå, òî îíî ïîñåòèëî Ñåíîðà ëèøü íà êðàòêîå ìãíîâåíèå, à ïîòîì îí âíîâü îêàçàëñÿ â çàäûìëåííîé ïåùåðå, ðÿäîì ñ Ñóùåñòâîì Ñóî è ïðåâðàùåííûì êàðëèêîì Ëþñòèã. Ðåâ áîåâûõ ðàêîâèí Øààðíà è âîé øàêàëà âîíçèëèñü â åãî óøè, îãëóøèâ íà êàêîå-òî âðåì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íàñòóïèâøåé òîëüêî äëÿ íåãî îäíîãî òèøèíå îí ïîäíÿë ìå÷ è óâèäåë, êàê îãíåííîå êîïüå, ñîðâàâøèñü ñî ñâåðêàþùåãî ëåçâèÿ, óñòðåìèëîñü òóäà, ãäå íà ãðàíèöå äâóõ ìèðîâ ìåòàëèñü çëîâåùèå ò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ðåìåííàÿ ãëóõîòà ñïàñëà Ñåíîðà îò íåïåðåíîñèìîãî çâóêà, êîòîðûé ðîäèëñÿ â òîò ìèã, êîãäà îãíåííîå êîïüå âîíçèëîñü â òî, ÷òî ëèøü íàïîëîâèíó áûëî ïëîòüþ, íî è êîïüå áûëî îðóæèåì íå èç ýòîãî ìèðà. Çàòî êàðëèêà ýòîò çâóê øâûðíóë íà êàìíè è îñòàâèë áåç äâèæåíèÿ. Áàãðîâàÿ âñïûøêà îçàðèëà ñòåíû ïåùåðû ÿð÷å, ÷åì îçàðÿåò çåìëþ âçîøåäøèé Îãíåííûé Êðóã. È òîò÷àñ æå çàïàõëî ïàëåíîé øåðñòüþ è ãîðÿùèì ìÿñ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è îäíîìó ÷åëîâåêó íå äàíî ïîçíàòü ñèëû, ïîáåæäàþùèå äåìîíîâ, êàê íå äàíî îùóòèòü öåëèêîì ìàãè÷åñêóþ ðåàëüíîñòü. Ñåíîðó áûëî äîñòàòî÷íî òîãî, ÷òî òåíè, ïðèøåäøèå íà ïîìîùü Ïîñðåäíèêó, èñ÷åçëè è çàòÿíóëèñü èõ ìðà÷íûå íîðû â ïðîñòðàíñòâå. Îñòàëñÿ ëèøü ñàì Ïîñðåäíèê, âåðíåå, åãî ìàòåðèàëüíàÿ îáîëî÷êà, íî òåïåðü îí áûë òîëüêî æåðòâîé, ïðèíåñåííîé Øàêàëîì äðåâíåìó ìå÷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äàëåðí Òðèíàäöàòûé, ÷üè ðàíû áûëè óæàñíû, òåì íå ìåíåå, ðàññóäèë èíà÷å. Ñîáðàâ ïîñëåäíèå ñèëû è ðàñïîëçàþùèåñÿ íèòè ìàãè÷åñêîé ñåòè, îí ïîïûòàëñÿ ñàì äîâåñòè äåëî äî êîíöà. È ñäåëàë ýòî, óãîòîâèâ Ïîñðåäíèêó ñîâñåì äðóãóþ ó÷à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òî íåîïðåäåëåííîå, èñïóñêàâøåå ñëàáûé ðóáèíîâûé ñâåò è ïîä÷èíÿâøååñÿ òîëüêî ìîíàõó, ñæèìàëî øàêàëà ñî âñåõ ñòîðîí, îêîí÷àòåëüíî èçãîíÿÿ åãî èç ìèðà òåíåé â ìèð ïëîòè, ãäå òîò áûë îòíîñèòåëüíî áåççàùèòåí. Îíî ñæàëî Ïîñðåäíèêà äî òàêèõ ðàçìåðîâ, ÷òî îí ìîã ïîìåñòèòüñÿ â ëàäîíè ó Ñäàëåðíà è òîò ñõâàòèë øàêàëà çà øåþ, ïîâåðíóâ ê ñåáå çëîáíî îñêàëèâøóþñÿ ãîëîâê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ïîáåäèë äâà òâîèõ òåëà, Ïîñðåäíèê, - òèõî ñêàçàë Ñäàëåðí, íî Ñåíîð óñëûøàë åãî ñëîâà, íåñìîòðÿ íà ðàçäåëÿâøåå èõ ðàññòîÿíèå. - Ïðîòèâ òðåòüåãî ÿ áåññèëåí, íî òû çíàåøü òåïåðü, ÷òî îæèäàåò òåáÿ â Ëåäÿíîé Îáèòåëè... Òû íàâåêè îñòàíåøüñÿ ñî ìíîé è äî ýòèõ æå ïîð ÿ ñîõðàíþ íàä òîáîé âëàñòü. Òû âåäü çíàåøü, ÷òî ìîæíî ñäåëàòü ñ öåëûì, âëàäåÿ ÷àñ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 ýòèìè ñëîâàìè îí ñæàë ïàëüöû è øàêàë æàëîáíî çàñêóëèë, íî êðîìå òîãî, íè ñ ÷åì íå ñðàâíèìûé, ïîòóñòîðîííèé è íåâûðàçèìî òîñêëèâûé çâóê äîíåññÿ äî èõ ñëóõà. Ñåíîðó áûëî ÿñíî, ÷òî íè îäíî æèâîå ñóùåñòâî íå ìîãëî èçäàòü ýòîò çâóê. Îí ïðèøåë èç íèîòêóäà è áûë äàæå íå ïîðîæäåíèåì ÷üåé-òî ãëîòêè, à òåíüþ ìãíîâåííîé àäñêîé áîëè â ãîëîâå. Ñ ýòèì çâóêîì ðóøèëèñü âñå íàäåæäû, âñå äîðîãè ïðèâîäèëè ê îäíîìó ïå÷àëüíîìó êîíöó è êîíöîì ýòèì áûëî áåçóì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çâóê îñòàëñÿ âñåãî ëèøü âîñïîìèíàíèåì îá èñ÷åçíóâøåì êîøìàðå, Òðåòòåíñîää âûõâàòèë îòêóäà-òî òîíêèé áåëûé øíóðîê, ëîâêî ñäåëàë èç íåãî ïåòëþ îäíîé ñâîáîäíîé ðóêîé è íàêèíóë åå íà øåþ øàêàëó. Íà ìãíîâåíèå Ñåíîðó ïîêàçàëîñü, ÷òî ìîíàõ õî÷åò óäàâèòü çâåðÿ, íî Ñäàëåðí çàòÿãèâàë ïåòëþ äî òåõ ïîð, ïîêà øàêàë íå çàõðèïåë, è ïðèâÿçàë äðóãîé êîíåö øíóðêà ê ñâîåìó çàïÿñ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ó âîò, òåïåðü îí ìîé çàëîæíèê, - óäîâëåòâîðåííî ñêàçàë ìîíàõ, âûïðÿìëÿÿñü. Îí ñòîÿë íà èçëîìàííûõ êîñòÿõ è äåðæàë íà ïðèâÿçè íåïðàâäîïîäîáíî ìàëåíüêîãî øàêàëà. Îáà áûëè èçðàíåíû, íî íà îáîèõ îòñóòñòâîâàëà êðîâü. Èõ ðàíû êàçàëèñü òðåùèíàìè â ïóñòîòåëûõ ñîñóä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ëêó îò íåãî íå î÷åíü ìíîãî, - ïðîäîëæàë ìîíàõ. - Íî ýòî ëó÷øå, ÷åì íè÷åãî. Îäíàêî, ÿ ñëûøó, êàê øóìÿò ðàêîâèíû Øààðíà! Íàì ïðåäñòîèò åùå îäíà áèòâà. Áîëüøå âñåãî îïàñàéòåñü Îáðó÷åííîé Ñî Ñìåð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0. ÑÕÂÀÒÊÀ Â ÏÎÄÇÅÌÅËÜÅ</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îíàõ íå óñïåë çàêîí÷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ïüå, ñîâåðøåííî îáû÷íîå äåðåâÿííîå êîïüå ñî ñòàëüíûì íàêîíå÷íèêîì óäàðèëî Ñåíîðà â ñïèíó. Îí ñòîÿë âíóòðè êðóãà íåóÿçâèìîñòè, î÷åð÷åííîãî ìàãè÷åñêèìè ôèãóðàìè, êîòîðûå îñëàáèëè óäàð, è ýòî ñïàñëî åìó æèçíü. Êîïüå íå ïðîáèëî äîñïåõè èç õèòèíà, âçðàùåííûå íà ìàíåêåíå è ïëîòíî îáëåãàâøèå òåëî, è Õîëîäíûé Çàòûëîê îùóòèë ëèøü î÷åíü ñèëüíûé òîë÷îê, çàñòàâèâøèé åãî ñäåëàòü òðè øàãà âïåðåä.</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ñîâåðøåííî óïóñòèë èç âèäó òî, ÷òî ëþäè èç Ïðèçðà÷íîãî Çàìêà íå ïîñûëàþò îòðàæåíèé è ïîýòîìó èõ ïîÿâëåíèå ìîæåò îêàçàòüñÿ äëÿ íåãî íåîæèäàííîñòüþ. Îáåðíóâøèñü, îí óâèäåë íåñêîëüêî äåñÿòêîâ âîèíîâ ñ áåçðàçëè÷íûìè ñåðûìè ëèöàìè è ñåðåáðèñòûìè âîëîñàìè. Îäíàêî, ïî èõ ïîâåäåíèþ áûëî ÿñíî, ÷òî áåññëåäíîå èñ÷åçíîâåíèå ãèãàíòñêîé ñòàòóè ×åòâåðîíîãîãî Áîãà, êîòîðîìó îíè ñòîëüêî ëåò ïîêëîíÿëèñü è ïðèíîñèëè æåðòâû, âíóøàåò èì ñóåâåðíûé óæà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 èç ñïèíàìè Ñåíîð óâèäåë, íàêîíåö, Îáðó÷åííóþ Ñî Ñìåðòüþ, îäåòóþ â ñâåðêàþùèå äîñïåõè, è êîðîëÿ Ãèøààðíà ñ íåèçìåííîé ïîþùåé øêóðîé íà ïëå÷àõ. Íàä ãîëîâîé Ýðëàíû ïëàâàëî èçóìðóäíîå ïÿòíî, áðîñàâøåå âíèç ëó÷è çåëåíîãî ñâåòà è äåëàâøåå ëèöî Âäîâû ïîõîæèì íà ëèöî òðåõäíåâíîãî òðóï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à ÷òî-òî êðèêíóëà ñâîèì âîèíàì, óêàçûâàÿ â ñòîðîíó ñòðàííèêîâ Õàîñà. Íàäî ïðèçíàòü, îíà çíàëà, ÷òî äåëàëà. Åå âëèÿíèå íà ñîëäàò Êñàíòðèè áûëî áåçãðàíè÷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ïëîõî ïðèäóìàíî, - ñïîêîéíî ñêàçàë Ñäàëåðí. - Îíà ïðèêàçûâàåò èì óáèòü íàñ. Îêàçûâàåòñÿ, ìû ñëóãè äåìîíîâ Òåíè è õîòèì ëèøèòü ïîääàííûõ Ãèøààðíà èõ ïîñëåäíåãî ïðèñòàíèùà. Ïðèäåòñÿ äîêàçàòü èì îáðàòíî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ðûëñÿ ñðåäè îáëîìêîâ êîñòåé è ìóñîðà, îñòàâøèõñÿ íà ìåñòå åãî ñõâàòêè ñ Ïîñðåäíèêîì, è â åãî ðóêàõ ïîÿâèëñÿ î÷åðåäíîé çàãàäî÷íûé ïðåäìåò èç ìàòîâî-÷åðíîãî ìåòàë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ì âðåìåíåì, ïîäãîíÿåìûå Ýðëàíîé è Ãèøààðíîì, ñåðûå âîèíû áðîñèëèñü íà ïðèøåëüöåâ. Áðîäÿ÷èé ìîíàõ íåîæèäàííî èñ÷åç çà êàìíÿìè â äàëüíåì óãëó ïåùåðû, íî ó Ñåíîðà óæå íå îñòàâàëîñü âðåìåíè ðàçìûøëÿòü î ÷óæèõ ñòðàííîñòÿõ. Åãî àòàêîâàëè ñðàçó äâîå è îí âñòðåòèë èõ ìîùíûìè óäàðàìè äðåâíåãî ìå÷à. Âñå-òàêè îí áûë ïðèäâîðíûì Áàøíè â èñ÷åçíóâøåì Êîáàðå è çíàë ìíîæåñòâî ãðÿçíûõ ïðèåìîâ, ãîäèâøèõñÿ äëÿ ñõâàòîê ñ ïðåâîñõîäÿùèì ïî ñèëå ïðîòèâíèê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òðàæåíèÿ äàâíî áû âûäàëè åãî íàìåðåíèÿ, åñëè áû îí ñðàæàëñÿ ñ òåìè, êòî áûë ÷óâñòâèòåëåí ê îòðàæåíèÿì. Îäíîãî èç íàïàäàâøèõ îí ñâàëèë ñòðåìèòåëüíûì óäàðîì âñëåïóþ ïîíèæå æèâîòà, à êàðëèê, âûñêîëüçíóâøèé îòêóäà-òî èç-çà åãî ñïèíû, êèíæàëîì ïåðåðåçàë ðàíåíîìó ãëîòêó. Êðîâü ó êñàíòðèéöà îêàçàëàñü ïî÷òè ÷åðí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ðóãîé ñåðåáðîâîëîñûé âîèí íåìíîãî ìåäëèòåëåí, íî âíèìàòåëåí. Ñåíîðó óäàëîñü îòòåñíèòü åãî â óçêóþ ëîæáèíó ìåæäó âàëóíàìè, óñûïàííóþ ìåëêîé ñåðîé ïûëüþ. Çäåñü îí îòêðûëñÿ è âðàæåñêèé òîïîð âñêîëüçü óäàðèë åãî ïî õèòèíîâîìó íàãðóäíèêó. Ñäåëàâ âèä, ÷òî óäàð ñåðüåçíî ïîðàçèë åãî, Ñåíîð óïàë íà îäíî êîëåíî, âûïóñòèâ èç ðóêè ìå÷; åãî ëàäîíè ïî ñàìûå çàïÿñòüÿ óòîíóëè â ïûëè. Êîãäà òîïîð âçëåòåë ââåðõ, ÷òîáû ïðèêîí÷èòü åãî, Ñåíîð øâûðíóë ãîðñòü ïûëè â ñåðîå ìîðùèíèñòîå ëèöî âðàãà. Òîïîð ñî ñâèñòîì îïóñòèëñÿ, íî ëèøü çâÿêíóë î êàìåíü, âûñåêàÿ èñêðó. Ñïóñòÿ ìãíîâåíèå íà êàìíè ðóõíóë è åãî îáëàäàòåëü ñ äëèííîé ðàíîé â æèâîòå, èç êîòîðîé õëåñòàëà êðîâ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êî Ñåíîð îòâîåâàë ñåáå íåäîëãóþ ïåðåäûøêó. Îí óñïåë óâèäåòü Ñóùåñòâî Ñóî, ñðàæàâøååñÿ ñ õîëîäíîé óëûáêîé íà áåñïîëîì ëèöå. Åãî äîñïåõè áûëè ïðîáèòû â íåñêîëüêèõ ìåñòàõ è ïîëó÷åííûõ ðàí Ñóî äàâíî äîëæíî áûëî áû ñêîí÷àòüñÿ. Åñëè áû, êîíå÷íî, îíî áûëî ÷åëîâåê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ñìîòðÿ íà ìàëûå ðîñò è ñèëó, êàðëèê Ëþñòèã ïîêà äåðæàëñÿ, ïîñêîëüêó áûë íåóäîáíûì ïðîòèâíèêîì äëÿ âûñîêèõ ñåðûõ ñîëäàò. È âñå æå åãî îòòåñíèëè ê ñàìîé ñòåíå ïåùåðû, à òàì íè÷åãî õîðîøåãî åãî óæå íå îæèäàë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áûñòðî âçâåñèë ñâîè øàíñû. Ïîñëå äîëãèõ ñòðàíñòâèé ïî Õàîñó â Ïðèçðà÷íîì Çàìêå îñòàâàëîñü íå òàê óæ ìíîãî âîèíîâ. Íåçàâåðøåííûé âïîëíå ìîã áû ïîêîí÷èòü ñ íèìè, íàõîäÿñü ïîä çàùèòîé ìàãè÷åñêèõ ôèãóð, íî êîìó íóæíà áûëà ýòà ïîáåäà? Êðîìå òîãî, îí åùå íå çíàë, ÷åãî îæèäàòü îò Ýðëàíû, çàòî òâåðäî çíàë, ÷òî ñ êîðîëåâñòâîì ïðîñòî òàê íå ðàññòàþò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òðàííîå ïîâåäåíèå Áðîäÿ÷åãî Ìîíàõà îçàäà÷èëî åãî. Ãäå æå îí áûë ñåé÷àñ, Òðåòòåíñîää Ñäàëåðí Òðèíàäöàòûé? Íå áåæàë ëè, äîáèâøèñü âñåãî, ÷åãî õîòåë, - îñâîáîæäåíèÿ, âëàñòè íàä Ïîñðåäíèêîì, à ìîæåò áûòü, è òàéíîé âëàñòè íàä ñàìèì Ïðèçðà÷íûì Çàìêîì? Ñåíîð äàëåêî íå áûë óâåðåí â òîì, ÷òî âñå, ðàññêàçàííîå Ñäàëåðíîì â ãëèíÿíîé òþðüìå, - ïðàâäà. Øààðí ìîã áûòü íà ñàìîì äåëå ÷åì-òî ñîâñåì èíûì è ðàçãàäêà åãî òàéíû, âîçìîæíî, íàõîäèëàñü ñîâñåì áëèçê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óâèäåë êàðëèêà, óïàâøåãî íà êîëåíè âîçëå ñòåíû è óìóäðèâøåãîñÿ ïðè ýòîì âîòêíóòü ñâîé êèíæàë êîìó-òî ìåæäó íîã. Åãî ðóêè è áîðîäà áûëè çàëèòû êðîâüþ. Ñåíîð ïîéìàë âçãëÿä Ëþñòèã è ïðî÷åë â íåì íåìóþ ìîëüá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ûáðàâøèñü èç ëîæáèíû, Õîëîäíûé Çàòûëîê óñòðåìèëñÿ ê ñòåíå, ïî äîðîãå äâàæäû ïîãðóçèâ ìå÷ â ÷óæèå ñïèíû è ñíåñÿ ãîëîâó êîïüåíîñöó, ïðèãîòîâèâøåìóñÿ ïðîòêíóòü êàðëèêà íàñêâîç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Ëþñòèã áûë âíå îïàñíîñòè, Ñåíîð îáåðíóëñÿ è ëèöîì ê ëèöó âñòðåòèëñÿ ñ âîèíîì, ó êîòîðîãî áûëî òîëüêî îäíî óõî. Íåçàâåðøåííûé î÷åíü õîðîøî ïîìíèë, êòî óãîòîâèë âåäüìå Èñòàð ãèáåëü â áåçäîííîé ïðîïàñòè Õàîñà, ïîýòîìó ê ýòîìó îáèòàòåëþ Øààðíà ó íåãî áûë îñîáûé ñ÷åò. Îí ñîáèðàëñÿ óáèòü îäíîóõîãî íàèáîëåå áîëåçíåííûì ñïîñîáîì è íàäåÿëñÿ, ÷òî òîò áóäåò óìèðàòü äîëãî... Âñå ñâîå âíèìàíèå Ñåíîð ñîñðåäîòî÷èë íà ýòîì ÷åëîâåêå. Îñòàëüíûå ñòàëè ïðîñòî òåíÿìè, èçðåäêà äîêó÷àâøèìè åìó ñâîèì îðóæèåì. Îí áûë óæå òðèæäû ðàíåí, íî áëàãîäàðÿ çàêëèíàíèÿì, ñåé÷àñ ïî÷òè íå ÷óâñòâîâàë áî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îóõèé îêàçàëñÿ ëó÷øèì èç âîèíîâ, ñ êîòîðûìè åìó äî ñèõ ïîð ïðèõîäèëîñü çäåñü ñðàæàòüñÿ. Âñå îáìàííûå âûïàäû Ñåíîðà íå èìåëè óñïåõà è âñêîðå îí ïîíÿë, ÷òî íà÷àë óñòàâ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Ðóêè ñåðåáðîâîëîñîãî ðàáîòàëè, êàê äâà ñîâåðøåííûõ ìåõàíèçìà, íå çíàâøèõ óòîìëåíèÿ; êñàíòðèåö óìåëî çàùèùàëñÿ è ìíîãî àòàêîâàë, íî íè ðàçó íå ïðèîòêðûë äàæå óçêîé ùåëè, â êîòîðóþ ìîã áû óñòðåìèòüñÿ êëèíîê èç íåáåñíîãî ìåòàë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æäû, êîãäà äâà ñìåðòåëüíûõ âðàãà îêàçàëèñü áëèçêî äðóã îò äðóãà, Ñåíîð ñèëüíî óäàðèë îäíîóõîãî íîãîé ïîä êîëåíî è òîò íåíàäîëãî ïîòåðÿë ñïîñîáíîñòü äâèãàòüñÿ, íî îòâåòèë íåîæèäàííûì óäàðîì êóëàêîì â óõî, ïîñëå êîòîðîãî Õîëîäíûé Çàòûëîê îêàçàëñÿ â òðåõ øàãàõ îò ñâîåãî ïðîòèâíèêà ñ ãðîìêèì ãóëîì â ãîëîâå. Âïðî÷åì, åãî ìå÷, îïóñêàÿñü, âñå æå ïðî÷åðòèë íà ñåðîì ëèöå åùå îäíó ãëóáîêóþ áîðîçäó, áûñòðî íàïîëíèâøóþñÿ ÷åðíîé êðîâ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ïàõ ñîáñòâåííîé êðîâè âçáåñèë îäíîóõîãî è òîò áðîñèëñÿ íà Ñåíîðà, åùå íå êîíöà ïðèøåäøåãî â ñåáÿ. Õèòèíîâûå ïëàñòèíû íà ïëå÷àõ ó ïðèäâîðíîãî Áàøíè áûëè ïðîáèòû, ëåâàÿ ðóêà, çàëèòàÿ êðîâüþ, ñëóøàëàñü åãî íàìíîãî õóæå, ÷åì ðàíüøå; ïîñòåïåííî â åãî ñîçíàíèå ñòàëà ïðîíèêàòü áîë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òèñê ñåðîãî âîèíà îêàçàëñÿ íàñòîëüêî ÿðîñòíûì, ÷òî Ñåíîð áûë âûíóæäåí îòñòóïèòü è ïðèâàëèòüñÿ ñïèíîé ê îãðîìíîìó ñêàëüíîìó îáëîìêó. Çà ôèãóðîé îäíîóõîãî îí âäðóã óâèäåë õèùíóþ óëûáêó íà ëèöå Îáðó÷åííîé Ñî Ñìåðòüþ è ýòà óëûáêà ÿñíåå âñåãî îñòàëüíîãî ïîäñêàçàëà åìó, ÷òî åãî ñåêóíäû ñî÷òåíû. Êðóã, âûëîæåííûé èç ìàãè÷åñêèõ ôèãóð, áåëåë âî ìðàêå ïåùåðû áåçíàäåæíî äàëåêî îò í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â ýòîò ìîìåíò ãäå-òî ñçàäè ðàçäàëñÿ ñóõîé òðåñê è âî ëáó îäíîóõîãî, ñëîâíî ïî âîëøåáñòâó, ïîÿâèëàñü ìàëåíüêàÿ ÷åðíàÿ äûðî÷êà. Âûðàæåíèå åãî ëèöà íå óñïåëî èçìåíèòüñÿ è îí ðóõíóë íà êàìíè ñ ìå÷îì, çàíåñåííûì íàä ãîëîâîé. Ëèøü ñïóñòÿ íåñêîëüêî äîëãèõ ìãíîâåíèé Ñåíîð îñîçíàë, ÷òî ïåðåä íèì íàõîäèòñÿ ìåðòâåö.</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ðåñê ïðîçâó÷àë åùå ðàç, ïîòîì ñíîâà è ñíîâà, ñëèâøèñü, íàêîíåö, â îäèí íåïðåðûâíûé çâóê. Õîëîäíûé Çàòûëîê óâèäåë, ÷òî âîèíû Ãèøààðíà óìèðàþò ïðÿìî òàì, ãäå ñòîÿò, ïàðàëèçîâàííûå óæàñîì ïåðåä áåñïðè÷èííîé ñìåðòüþ. Îí ìåäëåííî ïîâåðíóë ãîëîâó è ðàçãëÿäåë ñåðóþ ðÿñó Ñäàëåðíà â äàëüíåì óãëó ïåùåðû. Ïðåäìåò, êîòîðûé òîò äåðæàë â ðóêàõ, ñûïàë èñêðàìè, èçäàâàÿ îãëóøèòåëüíûé òðåñê, âèäèìî, è áûë ïðè÷èíîé òàèíñòâåííîé ãèáåëè ñåðûõ âîèí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ñóçèë ãëàçà, òàê, ÷òî âåêè åäâà íå ñîìêíóëèñü, è ñäåëàë ñâîå âèäåíèå ìàãè÷åñêèì. Ïîñëå ýòîãî îí îñòàíîâèë âçãëÿä íà ñèëóýòå Ñäàëåðíà, îêðóæåííîì ãîëóáîâàòûì îðåîëîì, è ÿðêî-êðàñíîì ðàñêàëåííîì îðóæèè â åãî ðóêàõ, âûïëåâûâàâøåì èç ñåáÿ êóñî÷êè ñìåðòîíîñíîãî ìåòàëëà. Ñåíîð ñóìåë ðàçãëÿäåòü èõ, ëèøü óïëîòíèâ âîñïðèÿòèå äî ïðåäå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îëäàòû Ãèøààðíà, îñòàâøèåñÿ â æèâûõ, ïðèøëè â ñåáÿ è áðîñèëèñü îáðàòíî, ê òåìíîé íîðå êîðèäîðà, âåäóùåãî èç ïåùåðû íàâåðõ. Ñâåðõúåñòåñòâåííîå îðóæèå ìîíàõà íàñòèãàëî èõ ïîâñþäó è òåïåðü óæå íè÷òî íå ìîãëî ïðåäîòâðàòèòü ïàíèêó - íè ÿðîñòü êîðîëÿ â ïîþùåé øêóðå, íè âëèÿíèå Ýðëàíû, Îáðó÷åííîé Ñî Ñìåð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óâèäåë, ÷òî Âäîâà Ãèøààðíà, óêðûâøèñü çà êàìíåì, ïðîäåëûâàåò ðóêàìè êàêèå-òî ìàíèïóëÿöèè. Ñâåòÿùååñÿ ïÿòíî íàä åå ãîëîâîé âûòÿíóëîñü â ïðîäîëãîâàòîå îáëàêî, êîòîðîå ïîïëûëî â ñòîðîíó Ñäàëåðíà. Òîò ïîäíÿë îðóæèå è ïîïûòàëñÿ ïîðàçèòü èì ïëûâóùåå îçåðî ñâåòà, íî ëåòÿùèå ñ îãðîìíîé ñêîðîñòüþ êóñî÷êè ìåòàëëà íå ïðè÷èíèëè åìó íèêàêîãî çàìåòíîãî âðåäà. Èçóìðóäíîå îáëàêî âûïóñòèëî èç ñåáÿ ñâåòÿùèåñÿ îòðîñòêè, îêóòàâøèå ìîíàõà îñëåïèòåëüíûì êîêîíîì. Òðåñê òàèíñòâåííîãî îðóæèÿ çàõëåáíóëñÿ; Ñåíîð óñïåë ðàçãëÿäåòü òîëüêî, ÷òî Òðåòòåíñîää ïîñïåøíî íàòÿãèâàåò íà ëèöî ðàñòÿãèâàþùóþñÿ ìàñêó. Ìàëåíüêèé øàêàë, ïðèâÿçàííûé ê åãî çàïÿñòüþ, áîëüøå íå êàçàëñÿ ïîáåæäåííûì. Õîëîäíûé Çàòûëîê óâèäåë êðîâü ìîíàõà íà åãî îñêàëåííîé ìîðä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 ïîòîì Ñåíîðó óæå áûëî íå äî Ñäàëåðíà. Êðûëàòûå ïñû - ïîñëåäíÿÿ íàäåæäà õîçÿåâ Ïðèçðà÷íîãî Çàìêà - çàïîëíèëè âûõîä èç ïåùåðû ñâîèìè òåë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â êîòîðûé ðàç Ñóùåñòâî, Íå Èìåþùåå Ïîëà, ñïàñëî ïðèøåëüöå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î ïðåâðàòèëîñü â îãðîìíîå çåðêàëî, èäåàëüíî îòðàæàâøåå ñâåò, íî äðîæàâøåå ïðè ìàëåéøåì äâèæåíèè âîçäóõà. Çåðêàëî áûëî íàñòîëüêî òîíêèì, ÷òî êàçàëîñü, áóäòî îíî âîîáùå íå èìååò òîëùèíû. Îíî âîñïàðèëî ïîä ñàìûå ñâîäû ïåùåðû ãèáêèì ñâåðêàþùèì çàíàâåñîì è îòòóäà îáðóøèëîñü, âûãíóâøèñü, êàê ÷àøà, íà Èçóìðóäíîå Îçåð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Îçåðî ñòàëî ñëåïíóòü, íàõîäÿñü òàì, ãäå ñõîäèëèñü îòðàæåííûå ëó÷è åãî ñîáñòâåííîãî ñâåòà. Êîãäà îíî îñëåïëî ñîâåðøåííî, Ñóùåñòâî èç Ìåðòâûõ Âðåìåí ñâåðíóëîñü âîêðóã íåãî, êðàÿ çåðêàëà ñîìêíóëèñü è Ñóî ïðåâðàòèëîñü â ïîëîå, íåìûñëèìî ñëîæíîå òåëî, âî âíóòðåííîñòÿõ êîòîðîãî áûëî çàêëþ÷åíî ñâåòÿùååñÿ Îçåð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èâîé èçóìðóäíûé ñâåò ìåòàëñÿ ïî çåðêàëüíîìó ëàáèðèíòó, íî êîðèäîðû ýòîãî ëàáèðèíòà îêàçàëèñü áåñêîíå÷íûìè è Îçåðî çàáëóäèëîñü â íèõ, îáðå÷åííîå äî íàñòóïëåíèÿ Ìåðòâûõ Âðåìåí ñêèòàòüñÿ â àáñîëþòíîé òüìå âíóòðè çåðêàëüíîé òþðüìû, èç êîòîðîé íå ñóùåñòâîâàëî âûõî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óùåñòâî Ñóî ñúåëî Îçåðî Èçóìðóäíîãî Ñâåòà è Îçåðî ñòàëî åãî ÷àñ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Ñóî ïðåâðàòèëîñü â íåâèäèìóþ ïûëü è ýòó ïûëü íåêîòîðîå âðåìÿ âäûõàëè àòàêîâàâøèå ñòðàííèêîâ êðûëàòûå ïñû. Ñåíîð âèäåë åå áëàãîäàðÿ ìàãè÷åñêîìó çðåíèþ, êàê ðîé ìåëü÷àéøèõ ñâåòÿùèõñÿ íàñåêîìû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Íåçàâåðøåííûé èç Êîáàðà óæå ïîäíÿë ìå÷, ÷òîáû âñòðåòèòü ïåðâîãî èç ïñîâ, äâèãàâøèõñÿ â åãî ñòîðîíó îãðîìíûìè ïðûæêàìè, ïåñ âäðóã îáíàðóæèë, ÷òî áîëüøå íå ìîæåò äûøàòü. Íåâèäèìàÿ ïûëü èçìåíèëà åãî âíóòðåííîñòè è ïðîíèêëà â ìîçã. Ñ ýòîé ìèíóòû îí ñòàë áåñêîíå÷íî ïðåäàííûì ðàáîì Ñóùåñòâà Ñóî. Ñ äðóãèìè ïñàìè ïðîèçîøëî òî æå ñàìîå. Ïðåâðàòèâøèñü â ìàðèîíåòîê, îíè îñòàíîâèëèñü òàì, ãäå èõ çàñòèãëà âðàñïëîõ ÷óæàÿ âîëÿ, â îæèäàíèè ïðèêàçàíèé Ñóùåñòâà, âûñîñàâøåãî èç íèõ èíñòèíêò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Ñóî âíîâü ïðèíÿëî îáëèê ïðèäâîðíîãî Áàøíè, ñîáðàâ ñåáÿ èç ìåëü÷àéøèõ ÷àñòèö è çåðêàëüíîé òþðüìû, â êîòîðóþ áûëî çàêëþ÷åíî Èçóìðóäíîå Îçåð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ðíàÿ ðóêà ñ ïåïåëüíî-ñåðûì ïåðñòíåì íà ïàëüöå ëåãëà Ñåíîðó íà ïëå÷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Ýòî êîíåö, - ñêàçàë Ñäàëåðí Òðèíàäöàòûé. - Ïðèçðà÷íîìó Çàìêó íóæåí íîâûé õîçÿè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è ýòèõ ñëîâàõ êàðëèê Ëþñòèã çàëèëñÿ ñâîèì äèêèì ñìåõîì. Ñåíîð æå äóìàë î òîì, ÷åãî îí äîñòèã, êðîìå òîãî, ÷òî ïðèîáðåë â ëèöå Ýðëàíû åùå îäíîãî ñìåðòåëüíîãî âðàã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òóò îí óñëûøàë ñäàâëåííûé êðèê, ïåðåøåäøèé â õðèï. Îêàçûâàåòñÿ, êðè÷àë êîðîëü Ãèøààðí. ×åðåç íåñêîëüêî ìãíîâåíèé Ñåíîð ïîíÿë, ÷òî áûëî ýòîìó ïðè÷èíîé. Øêóðà ñèíåãî êîòà, êîòîðóþ êîðîëü íîñèë íà ïëå÷àõ, äóøèëà åãî, îáåðíóâøèñü âîêðóã øåè. Ëèöî Ãèøààðíà ïîáàãðîâåëî, ãëàçà âûëåçëè èç îðáèò, ðóêè ñóäîðîæíî ïûòàëèñü ðàçîìêíóòü ñìåðòåëüíûå îáúÿòèÿ, ïàëüöû âïèëèñü â çàêîëäîâàííóþ øêóðó, íî âñå áûëî òùåò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áðîñèë áûñòðûé âçãëÿä íà Áðîäÿ÷åãî Ìîíàõà. Ñëîâà çàêëèíàíèé óæå ñëåòåëè ñ åãî ãóá è òåïåðü Ñäàëåðí ëèøü óäîâëåòâîðåííî óëûáàëñÿ, ãëÿäÿ, êàê óìèðàåò ïîñëåäíèé ïðàâèòåëü Êñàíòðèè, òàê è íå óçíàâøèé î òîì, êòî áûë åãî ïëåííèê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îÿ ìàëåíüêàÿ ìåñòü, - ñêàçàë ìîíàõ, ïåðåõâàòèâ âçãëÿä Ñåíî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ì âðåìåíåì ñèíÿÿ øêóðà çàâåðøèëà ñâîå äåëî. Ãèøààðí ïîâàëèëñÿ íà êàìíè, èçáàâèâ ïðèøåëüöåâ îò íåïðèÿòíîé âîçìîæíîñòè ñîçåðöàòü òî, ÷òî îñòàëîñü îò åãî øåè è ãîëîâ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áðó÷åííàÿ Ñî Ñìåðòüþ âçâûëà îò áåññèëüíîãî áåøåíñòâà è ñ êó÷êîé óöåëåâøèõ âîèíîâ áðîñèëàñü ïðî÷ü èç ïîäçåìåëüÿ. Ïîñëåäíèé âçãëÿä, êîòîðûé îíà îñòàíîâèëà íà Ñåíîðå è ìîíàõå, îáåùàë èì âñå ìûñëèìûå ìóêè è â êîíöå ýòèõ ìóê - íåîòâðàòèìûé è ñòðàøíûé êîíåö.</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þùàÿ øêóðà ñïîëçëà ñ òåëà ñâîåé æåðòâû è óñòðåìèëàñü âñëåä çà Ýðëàíîé. Èçäàëè îíà íàïîìèíàëà çâåðÿ, ïðåñëåäóþùåãî äîáû÷ó; åå áåã áûë ìÿãîê è íåñëûøåí, íî Ñåíîð çíàë, ÷òî ýòî âñåãî ëèøü øêóðà áåç ìÿñà, ìûøö è êîñò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ðóêàõ ó ìîíàõà ïîÿâèëñÿ ïðåäìåò èç äåðåâà è ìåòàëëà. Ïîñëå îäíîãî íåçàìåòíîãî äâèæåíèÿ ýòîò ïðåäìåò èçäàë âûñîêèé çâåíÿùèé çâóê, íàäîëãî ïîâèñøèé â âîçäóõå. Ñïóñòÿ ìãíîâåíèå ïîñëå ðîæäåíèÿ çâóêà øêóðà îñòàíîâèëàñü, à çàòåì ïîñëóøíî âåðíóëàñü ê ïðåæíåìó õîçÿèí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Çà÷åì òû äàë åé óéòè?! - âçâèçãíóë ïðåâðàùåííûé êàðëèê, â áåøåíñòâå ðàçìàõèâàÿ îêðîâàâëåííûì êèíæàë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Åå íåëüçÿ óáèòü, - ñïîêîéíî ñêàçàë Ñäàëåðí, ïîçâîëÿÿ ïîþùåé øêóðå âçîáðàòüñÿ ñåáå íà ïëå÷î. Ïîòîì îí ïîãëàäèë åå è îíà èçäàëà íåæíûé ìåëîäè÷íûé çâîí. - Îíà îáðó÷åíà ñî ñìåðòüþ è åñëè ýòà ñâÿçü íå ðàçîðâàíà, ñïóñòÿ íåêîòîðîå âðåìÿ Ýðëàíà âîçðîäèòñÿ âíîâü. Ïîêà ñ íåå äîñòàòî÷íî èçãíàíèÿ. Êîíå÷íî, îíà íàïðàâèòñÿ â Ëåäÿíóþ Îáèòåëü, ê ñâîåìó õîçÿèíó, åñëè ÿ õîòü ÷òî-íèáóäü ïîíèìàþ â ïðîèñõîäÿùåì. Åé íå ïîçàâèäóåøü, íî íå ïîçàâèäóåøü è òîìó èç âàñ, êòî åùå ðàç âñòðåòèò åå âî âðåìÿ ñòðàíñòâèé ïî Ò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îíàõ ïîêà÷àë ãîëîâîé. Áûëî âèäíî, ÷òî òàêóþ âîçìîæíîñòü îí íå èñêëþ÷àë è äëÿ ñåá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òåì îí âåðíóëñÿ ê êàìíÿì, çà êîòîðûìè ïðÿòàëñÿ âî âðåìÿ àòàêè ñåðûõ âîèíîâ Ãèøààðíà, è âûâîëîê íà ñâåò ìàëåíüêîãî çëîáíîãî øàêàëà. Èç ïàñòè çâåðÿ ñòåêàëà òåìíàÿ òÿãó÷àÿ ñëþ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óòü áûëî íå ïîòåðÿë íîâûé òàëèñìàí, - ñêàçàë Ñäàëåðí, ñíîâà ïðèâÿçûâàÿ áåëûé øíóðîê ê çàïÿñ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Çà÷åì òåáå ýòà òâàðü? - ñïðîñèë âäðóã êàðëèê, äîòðàãèâàÿñü äî øàêàëà îñòðèåì êèíæà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í íóæåí íå ìíå, à òîìó, êòî ïîëó÷èò â íàñëåäñòâî Ïðèçðà÷íûé Çàìî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è ýòèõ ñëîâàõ ãëàçà Ëþñòèã çàæãëèñü àë÷íûì îãíåì. Ñäàëåðí óñìåõíóëñÿ, çàìåòèâ ýòî, è äåðíóë çà øíóðîê òàê, ÷òî øàêàë çàõðèïå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ýòî îïàñíîå íàñëåäñòâî. Âå÷íî ïðÿòàòüñÿ îò ñëóã ×åòâåðîíîãîãî Áîãà è äåðæàòüñÿ ïîäàëüøå îò Ëåäÿíîé Îáèòåëè - äîâîëüíî îáðåìåíèòåëüíîå çàíÿòèå. Â ïðîòèâíîì ñëó÷àå õîçÿèíà çàìêà îæèäàþò âåùè ïîñòðàøíåå ñìåð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È òû ñîáèðàåøüñÿ ïðèíåñòè â æåðòâó ñåáÿ? - Ñóùåñòâî Ñóî âïåðâûå ðàçîìêíóëî óçêèå ãóáû ñ òåõ ïîð, êàê ïðèâåëî Ñåíîðà â ïîäçåìåëüå Øààð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ò, ó ìåíÿ äðóãèå äåëà â Õàîñå. ß äîëæåí îñòàâèòü Çàìîê òîìó, êòî ñîãëàñèòñÿ ñòàòü âå÷íûì áåãëåöîì. Íè â îäíîì èç ëàíäøàôòîâ îí íå íàéäåò ïîêîÿ. Øààðí ñëèøêîì äîðîãàÿ èãðóø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ñîãëàñåí! - çàÿâèë âäðóã ïðåâðàùåííûé êàðëèê. - Îñòàâü åãî ìíå. Òåì áîëåå, ÷òî îäíàæäû îí óæå ïî÷òè áûë ìîèì. È òû çíàåøü, ÊÒÎ ïîìåøàë ýòîì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íå äîâåðÿþ òåáå, - òèõî ñêàçàë Ñäàëåðí ïîñëå äîëãîé ïàóçû, âî âðåìÿ êîòîðîé îí âñìàòðèâàëñÿ â ãëóìëèâîå ëèöî Ëþñòè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È ïðàâèëüíî äåëàåøü, Èãàì, - Ëþñòèã òàêæå ïîíèçèë ãîëîñ. - Íî ó òåáÿ íåò âûáîðà, íå òàê ëè? Ó ýòèõ äâîèõ, - êàðëèê ïîêàçàë íà Ñåíîðà è Ñóî, - òîæå åñòü äðóãèå äåëà â Õàîñå. Îäíàêî ìíå ñ íèìè íå ïî ïóòè. Íåêóäà âîçâðàùàòüñÿ... Êàæåòñÿ, Êîáàðà áîëüøå íå ñóùåñòâóåò. À ÿ ïî÷òè çàêîí÷èëà òî, çà÷åì ïðèøëà ñþäà. Çà òîáîé íåáîëüøîé äîëã, íàäåþñü, òû íå çàáûë? Êðîìå òîãî, îêàçàòüñÿ â Ëåäÿíîé Îáèòåëè íå âõîäèò â ìîè ïëàíû, åñëè òû ïîíèìàåøü, ÷òî ÿ èìåþ â âèä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ïî÷òè óáåäèëà ìåíÿ, æåíùèíà èç Êîáàðà, - ìåäëåííî ïðîãîâîðèë ìîíàõ. - Íî íå ïîâòîðÿé ïðîøëûõ îøèáîê. Òû ñëèøêîì ëþáèëà âëà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Ñäåëàé òî, î ÷åì ÿ ïðîøó, è ìû çàêëþ÷èì ñäåëêó, âûãîäíóþ äëÿ íàñ îáîèõ. Òû îñòàâèøü ìíå çàìîê è ñêàæåøü, ÷òî äåëàòü ñ ýòèì, - Ëþñòèã áðåçãëèâî òêíóëà â øàêàëà íîñêîì ñàïîãà. - Êîãäà ïîíàäîáèòñÿ, Øààðí âñåãäà áóäåò ê òâîèì óñëóãàì... Äóìàþ, òåáå îí íóæåí áîëüøå, ÷åì òû õî÷åøü ïîêàç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Ñîìíåâàþñü â òîì, ÷òî îí áóäåò ê ìîèì óñëóãàì, íî ñ òîáîé ÿ êàê-íèáóäü ñïðàâëþñü, - ïîîáåùàë Ñäàëåðí, íàìàòûâàÿ øíóðîê íà ïàëåö ÷åðíîé ðóêè. - Ó ìåíÿ äåéñòâèòåëüíî íåò âûáîðà... Ýòîò ìàëåíüêèé øàêàë ñòàíåò çàëîãîì òâîåé âëàñòè â Øààðíå, ïîêà ÿ áóäó îòñóòñòâîâàòü. Ó Ïîñðåäíèêà áûëî òðè òåëà: òâåðäîå, ìÿãêîå è òåëî, ïðîõîäÿùåå ñêâîçü ñòåíû. ß óíè÷òîæèë òîëüêî îäíî èç íèõ. Òåëî, ïðîõîäÿùåå ñêâîçü ñòåíû, âåðíóëîñü â Ëåäÿíóþ Îáèòåëü, íî ó òåáÿ áóäåò òàëèñìàí, êîòîðûé ÷àñòè÷íî çàùèòèò òåáÿ îò í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ññ-c... - âäðóã ïðåðâàë ìîíàõà ïðåâðàùåííûé êàðëèê. - Äàëüøå íå íàäî. Ðàññêàæåøü ýòî ìíå îäíîé. Â äðóãîå âðåìÿ è â äðóãîì ìåñò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åïåðü ÿ ñïîêîåí, - áåçðàäîñòíî óñìåõíóëñÿ Ñäàëåðí Òðèíàäöàòûé. - Ñâîåãî òû íå óïóñòèøü íèêîã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Åñëè òû ñïîêîåí, - òèõî ïðîãîâîðèë êàðëèê, - òî ñäåëàé ãëàâíîå. Ïðåâðàòè ìåíÿ â òó, êåì ÿ áû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ìîåìó, ìû ñëèøêîì çàäåðæàëèñü çäåñü... - Ñóî ïðîèçíåñëî ýòî òàê, ÷òî Ñåíîð ïî÷óâñòâîâàë: ñóùåñòâó èç Ìåðòâûõ Âðåìåí ñêîðî íàäîåñò æäàòü. Åãî áîëüøå íå èíòåðåñîâàëè Ëþñòèã, Ñäàëåðí è Ïðèçðà÷íûé Çàìîê. Ó íåãî íå áûëî âîñïîìèíàíèé è îíî íè âî ÷òî íå ñòàâèëî ñâîþ ïîìîùü. Îíî ïîìîãàëî Íåçàâåðøåííîìó, ïîêà îí äâèãàëñÿ ê èõ îáùåé öåëè, èëè ïî êðàéíåé ìåðå, íå ñëèøêîì îòêëîíÿëñÿ îò ýòîãî ïóòè. Íî òåïåðü, ïî ìíåíèþ Ñóùåñòâà, Íå Èìåþùåãî Ïîëà, ïðîèñõîäèëî èìåííî ýòî. Èíñòèíêò çàñòàâëÿë òîðîïèòüñÿ Ñóî, à Ñóî çàñòàâëÿëî òîðîïèòüñÿ ïðèäâîðíîãî Áàø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îùóòèë óãðîçó, ïîâèñøóþ â âîçäóõå, è âñïîìíèë âñå, ÷òî îáåùàëî åìó ñóùåñòâî èç Ìåðòâûõ Âðåìåí. Öåííûé ñîþçíèê â ëþáîé ìîìåíò ìîã ïðåâðàòèòüñÿ â ñìåðòåëüíîãî âðàã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îëîäíûé Çàòûëîê ïðåäïî÷åë áû îòîäâèíóòü ýòîò ìîìåíò êàê ìîæíî äàëüø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Óâèäèìñÿ íàâåðõó, - ñêàçàë îí Ñäàëåðíó, âêëàäûâàÿ ìå÷ â íîæíû. - Ðàññêàæåøü ìíå âñå, ÷òî çíàåøü î Ðåêå Ñ Îäíèì Áåðåã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ñîáèðàëñÿ óéòè, íî åãî îñòàíîâèëè ñëîâà, ïðîèçíåñåííûå ìîíàõ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çàáûë êîå-÷òî, - Òðåòòåíñîää ñ óëûáêîé íàãíóëñÿ è ïîäíÿë èç ïðàõà äâà ñâåðêàþùèõ êðþêà. - Îñòàëèñü åùå êîãòè Øàêàëà. Âîçüìè èõ. Ìîæåò áûòü, òû âñòðåòèøü òåõ, êòî îáúÿñíèò òåáå, ÷òî ñ íèìè äåë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ëîâåê Áåçûìÿííîãî Ïàëüöà âçÿë â ðóêè äâà óâåñèñòûõ êóñêà ìåòàëëà, íàïîìèíàâøåãî ñâîåé ãëàäêîñòüþ è áëåñêîì òîò, èç êîòîðîãî áûë ñäåëàí äðåâíèé ìå÷. Ó îñíîâàíèÿ êàæäîãî êîãòÿ èìåëîñü êîëüöî è Ñåíîð ïðèâÿçàë èõ ñçàäè ê ïîÿñó òàê, ÷òî îíè íå ìåøàëè åìó â ëþáîé ìîìåíò âîñïîëüçîâàòüñÿ ìå÷îì èëè êèíæàë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òè Øàêàëà áûëè òÿæåëû, íî ïîäíèìàÿñü ïî ñïèðàëüíûì êîðèäîðàì ê êàìåííîé ïîâåðõíîñòè Øààðíà, îí ïðèâûê ê ýòîé òÿæåñòè. Ñóî áåñøóìíî ñêîëüçèëî ðÿäîì ìðà÷íîé òåíüþ, êàê íåîòñòóïíîå íàïîìèíàíèå î íåâåäîìîì ïðåäíàçíà÷åíè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1. ÈÇÃÎÍßÞÙÈÅ È ÓÕÎÄßÙÈÅ</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ñåäëàëè ñëåïûõ ëîøàäåé èç Ìóðãóëëû, íå îáðàùàÿ âíèìàíèÿ íà õìóðûå è íàñòîðîæåííûå ëèöà îáèòàòåëåé Ïðèçðà÷íîãî Çàìêà, îñòàâøèõñÿ â æèâûõ ïîñëå ñðàæåíèÿ â ïåùåðå Èãàì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ïåðü ÷óæåçåìöåâ èçáåãàëè è áîÿëèñü; èíîãäà, îáîðà÷èâàÿñü, Ñåíîð óñïåâàë ïîéìàòü íà ñåáå ÷åé-íèáóäü êîñîé âðàæäåáíûé âçãëÿä. Îí ñèëüíî ñîìíåâàëñÿ â òîì, ÷òî Ëþñòèã ïðèîáðåòåò â Øààðíå àáñîëþòíóþ âëàñòü, íî â êîíöå êîíöîâ, îí óæå âèäåë è ìåíåå âåðîÿòíûå âåùè. Çäåñü áûëà çàìåøàíà ìàãèÿ Ñäàëåðíà è îäíî èç òåë Ïîñðåäíèêà; î ðåçóëüòàòå èõ ñîâìåñòíîãî âëèÿíèÿ îñòàâàëîñü òîëüêî äîãàäûâà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îíàõ è ïðåâðàùåííûé êàðëèê îòñóòñòâîâàëè äîëãî. ×òî ïðîèñõîäèëî òîãäà â ïîäçåìåëüÿõ çàìêà, íàâñåãäà îñòàëîñü äëÿ Ñåíîðà òàéíîé, íî åìó âñå-òàêè äîâåëîñü óâèäåòü íàñòîÿùèé îáëèê Ëþñòè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êîíåö Ñäàëåðí ïîÿâèëñÿ íà ïîâåðõíîñòè â ñîïðîâîæäåíèè âûñîêîé æåíùèíû, íà êîòîðîé íåëüçÿ áûëî íå îñòàíîâèòü âçãëÿä. Îíà îñòàâëÿëà çàìåòíûé ñëåä â ñåðäöå êàæäîãî ìóæ÷èíû; ñàìî åå ñóùåñòâîâàíèå áûëî âûçîâîì ëþáîìó èç íèõ. Íî ýòîò âûçîâ íå ñîäåðæàë ïðèâêóñ îáåùàíèÿ è íàìåê íà âîçìîæíîå íàñëàæäåíèå, - â íåì îùóùàëîñü àáñîëþòíîå âíóòðåííåå ïðåâîñõîäñòâî è àáñîëþòíîå ïðåçðåíèå. Ìóæñêîå åñòåñòâî Ñåíîðà íå ìîãëî íå áûòü çàäåòî, êîãäà îí ïî÷óâñòâîâàë ýòî. Ëþñòèã ñ åå âîëíóþùåé êðàñîòîé êàçàëàñü ÷óæäûì ñóùåñòâîì â ìèðå äâóïîëûõ ñîçäàíèé. Âñå âíåøíåå â íåé ïðèòÿãèâàëî è âçûâàëî ê âå÷íîìó èíñòèíêòó. Íî òîò, êòî îêàçàëñÿ áû íàñòîëüêî ñëåï, ÷òî ðåøèëñÿ áû èñïûòàòü íà ñåáå óíè÷òîæàþùóþ èðîíèþ Ëþñòèã, íàøåë áû îáëàäàòåëüíèöó ýòîãî âåëèêîëåïíîãî òåëà îòòàëêèâàþùåé è õîëîäí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òî íå çíà÷èò, ÷òî îíà áûëà õîëîäíà è â ïîñòåëè. Êîå-êòî â Êîáàðå âñïîìíèë áû î íåé ìíîãîå èç òîãî, ÷òî ó æåíùèíû íåëüçÿ âûðâàòü è ïîä ïûòêîé. Âñïîìíèë, åñëè áû îñòàëñÿ â æèâûõ... Ìàëî íàøëîñü ìóæ÷èí, êîòîðûå áûëè íàñòîëüêî ãðóáû è áåñ÷óâñòâåííû, ÷òî ìîãëè äîñòàâèòü åé íàñëàæäåíèå, à åùå ìåíüøå òåõ, êòî áûë íàñòîëüêî óâåðåí â ñåáå. Íî âñå îíè äîðîãî çàïëàòèëè çà êðàòêèå ìèíóòû ìíèìîãî òîðæåñòâà. Ëþñòèã óíè÷òîæèëà èõ çàäîëãî äî òîãî, êàê áûëà èçãíàíà â Òåí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ïåðü Ñåíîð ïîíèìàë, ïî÷åìó ïðåâðàùåíèå â óðîäëèâîãî êàðëèêà áûëî äëÿ ýòîé æåíùèíû òàêèì ñòðàøíûì íàêàçàíèåì è ïî÷åìó áûëî òàê âåëèêî åå æåëàíèå îòîìñòèòü. Ýòî íå çíà÷èò, ÷òî êðîâü íå ïîáåæàëà áûñòðåå ïî åãî æèëàì, êîãäà Ëþñòèã ïðèáëèæàëàñü ê íåìó. Æåëàíèå çàòîïèëî åãî òåìíîé ðåêîé. Ñåíîðà ñëåãêà îòðåçâèëà òîëüêî íàñìåøêà â åå ãëàçàõ, âûðàæàâøàÿ ÷òî óãîäíî, êðîìå áëàãîñêëîíí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Ëþñòèã áûëî òîëüêî ïðîñòîå ïëàòüå, âèäèìî, íàñïåõ ñíÿòîå ñ êîãî-òî, ÷òîáû ïðèêðûòü ñîáñòâåííóþ íàãîòó. Îíî îêàçàëîñü ñëèøêîì òåñíûì â ãðóäè è áåäðàõ, ïîäîë ðàçîðâàí è â íåñêîëüêèõ ìåñòàõ íà êîæå çàïåêëàñü êðîâü. Íî è â ýòîì ïëàòüå Ëþñòèã äåðæàëàñü ïî-êîðîëåâñêè. Ñåíîð íå ñîìíåâàëñÿ â òîì, ÷òî î÷åíü ñêîðî åå óêðàñÿò êóäà áîëåå ðîñêîøíûå îäåæä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êðóã çàïÿñòüÿ íîâîé ïîâåëèòåëüíèöû Øààðíà áûë îáâÿçàí áåëûé øíóðîê. Çà íåþ ïîêîðíî ñåìåíèë ìàëåíüêèé øàêàë. Ñëèøêîì ìàëåíüêèé, ÷òîáû áûòü íàñòîÿùèì æèâîòíûì. Ñäàëåðí ñîâåðøåííî òåðÿëñÿ â öàðñòâåííîé òåíè Ëþñòèã, íî îò ýòîãî âçãëÿä åãî ãëàç èç-çà êðóãëûõ ñòåêîë íå ñòàë ìåíåå èðîíè÷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Èòàê, òû ïîêèäàåøü íàñ, ïîñëåäíèé ïðèäâîðíûé Áàøíè? - ñ ëåãêîé óëûáêîé ñïðîñèëà Ëþñòèã, íå ãëÿäÿ â ñòîðîíó ×åëîâåêà Ìèçèíöà Ñóîðà. - Êàæåòñÿ, íàñ îñòàëîñü âñåãî ëèøü äâîå èç ïðîêëÿòîãî Êîáà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äàæå äâîèì òåñíî â Ïðèçðà÷íîì Çàìêå, - ýòî ïðîçâó÷àëî íå òàê åäêî, êàê Ñåíîðó õîòåëîñü á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åðíî, - ðàâíîäóøíî ïîäòâåðäèëà íîâàÿ õîçÿéêà Øààðíà. ×óæàÿ èðîíèÿ àáñîëþòíî íå çàäåâàëà åå. Âçãëÿä âëàæíûõ ãëàç Ëþñòèã óæå ñêîëüçèë ïî äðîæàùåìó ëàíäøàôòó Ò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íå çíàþ, ÷òî òàêîå áëàãîäàðíîñòü, - ïðîäîëæàëà îíà. - Ïîýòîìó íè÷åãî íå ìîãó îáåùàòü òåáå íà òîò ñëó÷àé, åñëè ìû êîãäà-íèáóäü âñòðåòèìñÿ ñíîâà. Íî çàïîìíè: Ïðèçðà÷íûé Çàìîê - ì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ó îñòàâàëîñü òîëüêî ïîæàòü ïëå÷àìè è çàíÿòüñÿ ëîøàäüìè. Ëþñòèã ïîâåðíóëàñü è ìåäëåííî íàïðàâèëàñü â ñòîðîíó áàøíè, ãäå íàõîäèëèñü áûâøèå ïîêîè Ãèøààð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òî-íèáóäü âèäåë Îáðó÷åííóþ Ñî Ñìåðòüþ? - áðîñèëà îíà ÷åðåç ïëå÷î. - ß õîòåëà åùå ðàç ïîñìîòðåòü íà ýòó òâàð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åìó áû íå óáèòü åå ïðÿìî ñåé÷àñ, ÷òîáû èçáàâèòü òåáÿ îò áóäóùèõ íåïðèÿòíîñòåé? - ñêàçàëî âäðóã Ñóî è ñëåïàÿ ëîøàäü èç Ìóðãóëëû çàõðèïåëà, ñìåðòåëüíî íàïóãàííàÿ ÷åì-òî íåóëîâèìûì, êîãäà ñóùåñòâî èç Ìåðòâûõ Âðåìåí ïðîèçíåñëî ýòè ñëîâà. Ëþñòèã âçäðîãíóëà, ñëîâíî óæàëåííàÿ çìååé, îáåðíóëàñü è â óæàñå óñòàâèëàñü íà óçêóþ ùåëü åãî ðò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äóìàþ, ÷òî òàê áóäåò ëó÷øå, - ìåäëåííî ïðîãîâîðèë Ñåíîð ïîñëå íàïðÿæåííîé ïàóçû. - Òåì áîëåå, ÷òî òû âñåãäà ñìîæåøü ñäåëàòü ýò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åáå âèäíåé, Íåçàâåðøåííûé, - ñ óëûáêîé ñêàçàëî Ñóî. - Íî åñëè òû îøèáåøüñÿ, òî çíàåøü, ÷òî òåáÿ îæèäàåò... Ìíå ïðèäåòñÿ ðàñïëàòèòüñÿ è ñ òîá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ðàæäåáíûé áîæîê â ãîëîâå Ñåíîðà âçâûë, êàê áóäòî çëîâåùåå îáåùàíèå Ñóî âïåðâûå çà äîëãîå âðåìÿ ïðîáóäèëî åãî îòî ñíà. Áîëü áûëà òàêîé, ÷òî ó íåãî ïîòåìíåëî â ãëàçàõ è îí çàøàòàëñÿ, êàê áåçóìíûé. Ïîòîì áîëü ïðîøëà, íî îñòàëèñü òîñêà è óæàñ ñóùåñòâà, ïîñàæåííîãî â êëåòêó, ïîëíóþ ìó÷èòåëüíûõ èëëþçèé, îò êîòîðûõ áûëî íåâîçìîæíî èçáàâè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åðåä òåì, êàê ïîêèíóòü Ïðèçðà÷íûé Çàìîê, Ñåíîð åùå ðàç ïîäíÿëñÿ íà îäíó èç åãî áàøåí â ñîïðîâîæäåíèè Áðîäÿ÷åãî Ìîíàõà. Ñèíÿÿ øêóðà íà ïëå÷àõ Ñäàëåðíà ïåëà îäíó èç ñâîèõ õðóñòàëüíûõ ïåñå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ä Øààðíîì íàâèñàëè ïèêè îñòðûõ, êàê èãëû, ñêàë. Çà ïðåäåëàìè êàìåííîãî îñòðîâà, ñóæàÿñü, òÿíóëèñü â áåñêîíå÷íîñòü ÷åðíûå ñòîëáû. Ïîòîì èç ýòîé áåñêîíå÷íîñòè íàõëûíóëè âîëíû ìóòíîé ñëèçè. Âñêîðå çàìîê óæå ïëàâàë âíóòðè îãðîìíîãî ïóçûðÿ è íàä ãîëîâàìè Ñåíîðà è Ñäàëåðíà ïðîíîñèëèñü áåñôîðìåííûå ñãóñòêè ìàòåðèè ñ ðâàíûìè êðàÿìè, ïîõîæèå íà ëèëîâûå îáëàêà â íåáå, êîòîðîå íå áûëî íåá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 íèìè óãàäûâàëèñü òÿæåëûå è âðåìåííî íåïîäâèæíûå ñèëóýòû, ñëîâíî ÷óæèå áåçìîëâíûå ãîðîäà, ïðèòàèâøèåñÿ âî ìðàêå. Ãîðîäà èç âå÷íîñòè, ïîëíûå ïðèìèòèâíûõ ñóùåñòâ, èñòðåáèâøèõ âûñøèå ðàñû. Òåïåðü áåñêîíå÷íàÿ íî÷ü è ïå÷àëü îêðóæàëè èõ, òàê è íå ïîíÿâøèõ äî êîíöà, ÷åì îíè âëàäå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òî êàçàëîñü âå÷íîñòüþ, êîñíóëîñü ñåðäöà Íåçàâåðøåííîãî ëåäÿíûìè ïàëüöàìè, çàñòàâèâ åãî îùóòèòü ñîáñòâåííîå íè÷òîæåñòâî è ïóãàþùóþ êðàòêîñòü ÷åëîâå÷åñêîãî ñóùåñòâîâ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áû èçáàâèòüñÿ îò ýòîãî íàâàæäåíèÿ, îí ïîñìîòðåë âíèç è óâèäåë òåíü ÷åëîâåêà, áåãóùåãî îò çàìêîâîé ñòåíû ê êðàþ ñêàëèñòîãî îñòðîâà, íà êîòîðîì ïîêîèëñÿ Øààðí. È õîòÿ òåíü áûëà ïî÷òè íåðàçëè÷èìà â ñëàáîì ëèëîâîì ñâåòå, ëèâøåìñÿ íà çàìîê îòêóäà-òî ñíèçó, ñîìíåâàòüñÿ íå ïðèõîäèëîñü: ýòî áûëà Ýðëàíà, Îáðó÷åííàÿ Ñî Ñìåðòüþ. Ñåíîð ïîäóìàë, íå ëó÷øå ëè áûëî çàòî÷èòü åå â ïîäçåìåëüå Øààðíà âìåñòî òîãî, ÷òîáû ïîçâîëèòü îòïðàâèòüñÿ íà ñâèäàíèå ê ×åòâåðîíîãîìó Áîãó. Íî Ñäàëåðí, êîíå÷íî, ïîíèìàë áîëüøå âî âñåé ýòîé òåìíîé èñòîðèè èëè äåëàë âèä, ÷òî ïîíèìàåò... Äàëüíåéøàÿ ñóäüáà Ëþñòèã ìàëî èíòåðåñîâàëà Íåçàâåðøåííîãî. Ñàì Ñåíîð çàäåðæèâàòüñÿ â çàìêå íå ñîáèðà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äîâà Ãèøààðíà, ñòàâøàÿ òåïåðü óæå íàñòîÿùåé âäîâîé, îñòàíîâèëàñü ó ïîñëåäíåé ñêàëèñòîé ãðÿäû, íà ñàìîì áåðåãó Õàîñà, è ïðèíÿëàñü ðàñ÷èùàòü îò ïûëè è êàìíåé íåáîëüøóþ ïëîùàäê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 îíà äåëàåò? - òèõî ñïðîñèë Ñåíîð, ñïèíîé îùóùàÿ ïðèñóòñòâèå ìîíàõ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Èäåò íà çîâ ñâîåãî õîçÿèíà, - ðàâíîäóøíî ñêàçàë Ñäàëåðí. - Îíà áîëüøå íå ïðèíàäëåæèò ñåáå. Ñ íåþ ñäåëàëè òî, ÷òî ìîæíî ñäåëàòü ñ ëþáûì èç íà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îæåò áûòü, ñ íàìè óæå ñäåëàëè ýòî? - ñêàçàë Ñåíîð â ïðîñòðàíñòâ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ðîäÿ÷èé Ìîíàõ òîëüêî òèõî ðàññìåÿëñÿ â îòâåò. Ïîòîì îíè ïîìîë÷àëè. ×òî äåëàëà âíèçó Ýðëàíà, ðàçãëÿäåòü áûëî íåâîçìîæ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Åñëè ÿ ïðàâèëüíî òåáÿ ïîíÿë, ïîïàñòü îòñþäà â Ëåäÿíóþ Îáèòåëü äîâîëüíî òðóäíî. Êàê æå îíà ñîáèðàåòñÿ ñäåëàòü ýòî? - Ñåíîð ðåøèë, ÷òî áóäåò íå ëèøíèì çíàòü î ïîâàäêàõ Îáðó÷åííîé Ñî Ñìåðòüþ êàê ìîæíî áîëüø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Ó íåå òîæå åñòü Ñëåä. È åùå êîå-÷òî. Êàêîé-òî àìóëåò, ïðèâîäÿùèé â Îáèòåëü. Õîòåë áû ÿ çíàòü, ÷òî ýòî. Âî âñÿêîì ñëó÷àå, îíà íå çàáëóäèòñÿ. Ñìîòð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ðåëèùå, îòêðûâøååñÿ èì, áûëî îäíîâðåìåííî ïðåêðàñíûì è çëîâåùèì. Îêåàí áóðëÿùåé ìàòåðèè Õàîñà ðàçäåëèëà òåìíàÿ ïîëîñà, íà÷èíàâøàÿñÿ ó ñàìûõ íîã Ýðëàíû è ïðîòÿíóâøàÿñÿ â áåñêîíå÷íîñòü. Êðàÿ ýòîé ïîëîñû ðàçîøëèñü, êàê îòêðûòàÿ ðàíà, ðàçäâèíóâ ìèð, íå èìåþùèé ôîð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ðåç Òåíü ïðîëåãëà ãëóáîêàÿ äîëèíà, òÿíóâøàÿñÿ ìåæäó äâóõ îòâåñíûõ ÷åðíûõ ñòåí, áëåñòåâøèõ, êàê ïîëèðîâàííûé îáñèäèàí. Íà äíå äîëèíû áûë ñëàáî ñâåòÿùèéñÿ ôèîëåòîâûé ëåä è ïî ýòîìó ëüäó ïðîëåãëà äîðîãà, óâîäèâøàÿ â ìðà÷íîå óùåëüå. Â ñàìîé åãî ãëóáèíå, òàì, ãäå ÷åðíûå ñòåíû ñõîäèëèñü â òî÷êó, áûë âèäåí ñëàáûé õîëîäíûé ñâåò, çûáêèé è â òî æå âðåìÿ âëåêóùèé. Ñåíîð íå ìîã âîîáðàçèòü ñåáå êîëäîâñòâî, â ðåçóëüòàòå êîòîðîãî îáðàçîâàëîñü îáñèäèàíîâîå óùåëüå, íî òî÷íî çíàë, ÷òî îò ýòîãî ïðîõîäà ñêâîçü ëàíäøàôòû Õàîñà ñìåðäèò Çë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Ýòî è åñòü äîðîãà ê Ëåäÿíîé Îáèòåëè? - ñïðîñèë îí, íå îòðûâàÿ âçãëÿäà îò çàñòûâøåé ëèëîâî-ôèîëåòîâîé ðåêè, óâîäÿùåé ê äàëåêîìó ñèÿíè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 íåò, - óñìåõíóëñÿ Áðîäÿ÷èé Ìîíàõ. - Ýòî áûëî áû ñëèøêîì ïðîñòî. Îáèòåëü è Øààðí ðàçäåëåíû ìíîãèìè òûñÿ÷àìè èçìåíÿþùèõñÿ ëàíäøàôòîâ. Äàæå Áîãó Íà ×åòûðåõ Íîãàõ áóäåò íåïðîñòî ñíîâà îòûñêàòü Ïðèçðà÷íûé Çàìîê. Ýðëàíà, êîíå÷íî, ïðèäåò ê õîçÿèíó è, ìîæåò áûòü, ñóìååò íàéòè äîðîãó îáðàòíî, íî Øààðí óæå áóäåò äàëåêî, çà ìíîãèå ñîòíè èçìåíåíèé îòñþäà, è òû ñàì íå îòûùåøü åãî, íå çíàÿ ìåñòà, â êîòîðîì îïÿòü ïåðåñåêóòñÿ âàøè ïó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ãäå æå ýòî ìåñòî? - Ñåíîð ïî÷òè íå âåðèë Ñäàëåðíó. Õàîñ âîèñòèíó áûë íàãðîìîæäåíèåì êîâàðñòâà è çëà. Ìîíàõ ïûòàëñÿ ïðåäñòàâèòü âñå åùå áîëåå çàïóòàí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íî âåçäå è íèãäå. Îíî òàì, ãäå òû çàõî÷åøü, è òàì, êóäà ñìîæåøü ïðèéòè. À åùå òàì, ãäå òåáÿ çàñòàâèò áûòü Ïðèçðà÷íûé Çàìî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ñêðèâèë ãóáû â èðîíè÷íîé óñìåøêå. Ìîíàõ íå îáðàòèë íà ýòî íèêàêîãî âíèì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ïîâåðèøü ìíå, êîãäà îêàæåøüñÿ â òàêîì ìåñòå. Åñëè, êîíå÷íî, òåáå ïîâåçåò, õîòÿ ýòî òðóäíî íàçâàòü âåçåíè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ñìîòðåëè âíèç è âèäåëè Ýðëàíó, áåãóùóþ ïðî÷ü îò Øààðíà ïî ëèëîâîìó ëüäó. Åå ôèãóðà íå îòáðàñûâàëà òåíè è âñêîðå îíà çàòåðÿëàñü íà ñâåòÿùåéñÿ èçëó÷èíå ñðåäè ñòåí, ãëàäêèõ, êàê ÷åðíûå çåðêàëà. Ïîñëå ýòîãî êðàÿ óùåëüÿ ñîìêíóëèñü, ïîãëîòèâ äîðîãó ñêâîçü ëàíäøàôòû, è íà åå ìåñòå îñòàëàñü ëèøü âçäðàãèâàþùàÿ ñëèçü, â êîòîðîé óâÿçàë âçãëÿä.</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íå ñîæàëåë íè î êîì, êðîìå âåäüìû Èñòàð, è íè î ÷åì, êðîìå ïîòåðÿííîãî âðåìåíè è ñâîèõ õèòèíîâûõ äîñïåõàõ, ïðîáèòûõ â áåññìûñëåííîé ñõâàòêå. Ìåòàëëè÷åñêèå äîñïåõè îáèòàòåëåé Øààðíà, êîòîðûå îí ïðèìåðÿë íà ñåáÿ, ïîêàçàëèñü åìó òÿæåëûìè è ÷óäîâèùíî íåóäîáíûìè. Êðîìå òîãî, îíè îñëàáëÿëè îòðàæåíèÿ è îí ÷óâñòâîâàë ñåáÿ â íèõ ïî÷òè îñëåïøèì. Â òàêîì îäåÿíèè îí óòðàòèë áû âñå ñâîå ïðåâîñõîäñòâ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îëüøå íå ñóùåñòâîâàëî Êîáàðà, ãäå äîñïåõè èç õèòèíà ìîæíî áûëî âûðàñòèòü íà ìàíåêåíå èëè ÷åëîâå÷åñêîì ÷ó÷åëå. Ñåíîð ëèøèëñÿ íåñêîëüêèõ ïëàñòèí ïàíöèðÿ è ñ òåõ ïîð ÷óâñòâîâàë ñåáÿ óëèòêîé, îñòàâøåéñÿ áåç ðàêîâèí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ðîäÿ÷èé Ìîíàõ, îêàçûâàåòñÿ, äîãàäûâàëñÿ è îá ýò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ðà è íàì óõîäèòü, - ñêàçàë îí, êîãäà îêåàí ñëèçè ñîìêíóëñÿ íàä Ýðëàíîé. - Íî ïðåæäå, ÷åì ìû ðàññòàíåìñÿ, ÿ õî÷ó ñäåëàòü òåáå ïîäàðîê. Ïîþùàÿ Øêóðà âìåñòî ïðîáèòûõ äîñïåõîâ - ïî-ìîåìó, òû íè÷åãî íå ïîòåðÿ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çíàë, ÷òî äîëæåí îòêàçàòüñÿ îò ýòîãî çëîâåùåãî ïîäàðêà. Âîñïîìèíàíèå îá ó÷àñòè, ïîñòèãøåé êîðîëÿ Ãèøààðíà, áûëî åùå äîñòàòî÷íî ñâåæèì. Íî êàêîå-òî ñòðàííîå, íåäàâíî ïðîÿâèâøååñÿ ÷óòüå, ïîäñêàçûâàëî åìó, ÷òî øêóðà ñèíåãî êîòà ìîæåò åùå î÷åíü ñèëüíî ïðèãîäè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äàëåðí çàìåòèë åãî êîëåá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Åñëè áû ÿ õîòåë òåáÿ óáèòü, òî ñäåëàë áû ýòî ãîðàçäî áîëåå ïðîñòûì ñïîñîáîì, - çàìåòèë îí. - Íî ó ìåíÿ äëÿ ýòîãî íåò ïðè÷è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äíàêî îíè ìîãóò ïîÿâèòüñÿ â äàëüíåéø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Ñ êàêèõ ýòî ïîð òû ñòàë çàäóìûâàòüñÿ î áóäóùåì? Â Òåíè åãî íå ñóùåñòâóåò, à â òâîåì ïîëîæåíèè ÿ áû íå ñòàë ðàññ÷èòûâàòü íà ìíîãîå è â Ñðåäèííîì Ìèð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äàëåðí Òðèíàäöàòûé ñíÿë øêóðó ñî ñâîèõ ïëå÷ è íàáðîñèë åå íà Ñåíîðà. Øêóðà ïîêðûëà åãî ñïèíó, áîëüøóþ ÷àñòü ãðóäè è æèâîòà. Îò íåå èñõîäèëî åäâà óëîâèìîå òåïëî. Ñåíîð ñíèñõîäèòåëüíî ïîùóïàë øêóðó ïàëüöàìè. Îíà áûëà ñëèøêîì ìÿãêîé íà îùóïü. Ñîìíåíèå îáîçíà÷èëîñü íà ëèöå ïðèäâîðíîãî Áàø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ãäà Ñäàëåðí, íå ãîâîðÿ íè ñëîâà, óäàðèë åãî êèíæàëîì â ãðóäü. Óäàð áûë ñòðåìèòåëüíûì, áåçæàëîñòíûì è íàíåñåí ñî çíàíèåì äå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íå îùóòèë íè÷åãî, êðîìå òîë÷êà, è óñëûøàë ãðîìêèé õðóñòàëüíûé çâîí. Îùåòèíèâøèñü, øêóðà âèáðèðîâàëà â òîì ìåñòå, êóäà ïðèøåëñÿ óäàð. Ñåíîð óëûáíóëñÿ è ïîãëàäèë âñòðåâîæåííóþ øåð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Ðàçâå òû íå íóæäàåøüñÿ â çàùèòå? - ñïðîñèë îí ó ìîíàõà, óæå çíàÿ, ÷òî ïðèìåò ïîäàðî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 êàæäîì ìèðå ñðàæàþòñÿ ñâîèì îðóæèåì. Îò òîãî, êîòîðîå ïîðàçèò ìåíÿ, íå çàùèòèò è Ïîþùàÿ Øåðñòü. À òåïåðü ìíå äåéñòâèòåëüíî ïîðà. Îòïðàâëÿéñÿ íà ïîèñêè Ðåêè Ñ Îäíèì Áåðåãîì. Ìîæåò áûòü, òàì òû íàéäåøü òî, ÷òî èùåøü. Íî îñòåðåãàéñÿ Îõðàííèêîâ Âåðû, - èõ ïëåí ïîðîé áûâàåò ïðèÿòíûì, íî âñåãäà àáñîëþòíî áåçíàäåæå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êèâíóë. Ñëîâà áûëè íå íóæíû. Îí íàó÷èëñÿ íå çàäàâàòü âîïðîñû, íà êîòîðûå íå ñóùåñòâîâàëî îòâåòîâ. Îí íå ñòàë ñïðàøèâàòü è î òîì, êóäà îòïðàâèòñÿ òåïåðü Ñäàëåðí Òðèíàäöàòû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âèäåë, êàê Áðîäÿ÷èé Ìîíàõ ñïóñòèëñÿ ïî ïóñòûííîé êàìåííîé ëåñòíèöå è ïåðåñåê âíóòðåííèé äâîð çàìêà. Ïîòîì Ñäàëåðí ïîãðóçèëñÿ â òåíü îäíîé èç áàøåí è Ñåíîð ïîòåðÿë åãî èç âèäà. Ñïóñòÿ íåêîòîðîå âðåìÿ òåìíàÿ ôèãóðà ïîÿâèëàñü íà áåðåãó, íåäàëåêî îò òîãî ìåñòà, èç êîòîðîãî áåæàëà â Ëåäÿíóþ Îáèòåëü Âäîâà Ãèøààðíà. Ñëàáûé êðàñíûé îãîíåê, âñïûõèâàâøèé íà ôîíå ýòîé òåìíîé ôèãóðû, áûë, êîíå÷íî, êàìíåì â êîëäîâñêîì ïåðñòíå ìîíàõà. Ïîòîì êðàñíàÿ òî÷êà èñ÷åçëà è âìåñòå ñ íåþ èñ÷åç èç Ïðèçðà÷íîãî Çàìêà Èãàì, Çàìóðîâàííûé Â Ãëè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ñïåøíî ñïóñòèëñÿ âíèç è ïðèñîåäèíèëñÿ ê Ñóî, âûâîäèâøåìó íà ñêàëèñòûé áåðåã ñëåïûõ ëîøàäåé. Äàëüíåéøåå ïðåáûâàíèå â çàìêå òåïåðü áûëî íå òîëüêî áåññìûñëåííûì, íî è îïàñíûì. Êîâàðñòâî Ëþñòèã âñå åùå îñòàâàëîñü äëÿ Íåçàâåðøåííîãî çàêðûòîé êíèãîé. Îí íå ïðåäñòàâëÿë ñåáå, êóäà îòïðàâèòñÿ, íî óïîâàë íà äðåâíåå ïðîðî÷åñòâî, â ñîîòâåòñòâèè ñ êîòîðûì ñóäüáà õðàíèëà åãî äî ñèõ ïî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ÀÑÒÜ ÂÒÎÐÀß</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ÑÓÙÍÎÑÒÈ</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2. ÄÎÐÎÃÀ ×ÅÐÅÏÎÂ</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âåøåííûé âûíûðíóë èç êðàòêîãî çàáûòüÿ, êîòîðîå ãäå-òî, êîãäà-òî, â äðóãîì ìèðå íàçûâàëîñü ñíîì. Îí ïîïûòàëñÿ âñïîìíèòü, êåì îí áûë äî òîãî, êàê ïðîâàëèëñÿ â áåñïàìÿòñòâî, è ïî÷åìó òàê óñòà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ñïîìèíàíèÿ ïðèõîäèëè ñ òðóäîì, ïîòîìó ÷òî ñåé÷àñ ó íåãî íå îêàçàëîñü òåëà. Ïîâåøåííîìó åùå ïðåäñòîÿëî âîïëîòèòüñÿ, åñëè îí õîòåë ïðèñóòñòâîâàòü ïðè ïîÿâëåíèè Ãëóïöà è âîçâðàùåíèè Ïîòåðÿííîé Ñóùíîñòè. Òåì íå ìåíåå, îí âñïîìíè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ïîìíèë, êàê ãíàëñÿ çà Õèìåðîé è ïî÷òè íàñòèã åå ó ñàìîé Ðåêè Ñ Îäíèì Áåðåãîì, íî ñëèøêîì óâëå÷åííûé ïîãîíåé, âñòðåòèëñÿ ñ Îõðàííèêàìè Âåðû è ÷óòü áûëî íå ïîïàë ïîä èõ êîøìàðíîå âëèÿíèå. Èëè âñå-òàêè ïîïàë?.. Ñ íèì äåëàëè ÷òî-òî è îí íå ìîã âñïîìíèòü - ÷òî. Ýòî áûëî ìó÷èòåëüíî è æóòêî. Ïðîêëÿòàÿ Äåñÿòêà Æåçëîâ îïÿòü ïðèâåëà åãî ê çàáûòüþ. Äàæå ñåé÷àñ ìûñëü îá ýòîì çàñòàâèëà åãî äóõ òðåïåòàòü. Áåçâðåìåííûé ïëåí ó Îõðàííèêîâ Âåðû - ÷òî ìîãëî áûòü õóæå äëÿ Ïîâåøåíí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òàê, ïîÿâëåíèå Ãëóïöà, è ìîæåò áûòü, äàæå âîçâðàùåíèå Ïîòåðÿííîé Ñóùíîñòè. Î÷åíü òîðæåñòâåííûé è ìíîãîçíà÷èòåëüíûé ñëó÷àé. Ýòîò ñëó÷àé îçíà÷àë, ÷òî íåíàäîëãî áóäóò ñîçäàíû òâåðäûé ìèð, Äâîðåö Óïîâàíèé, Öåðêîâü Ñóäüáû è êðîìå òîãî, âñå Ñóùíîñòè âîïëîòÿòñÿ, ÷òîáû â î÷åðåäíîé ðàç îáìàíóòü Ãëóïöà è ïîëó÷èòü îòñðî÷êó äî åãî ñëåäóþùåãî ïîÿâëåíèÿ. Ìîìåíò, êîãäà îáìàí áóäåò ðàñêðûò, ñòàíåò èõ êîíöîì, ïîýòîìó äëÿ Ïîâåøåííîãî íå ñóùåñòâîâàëî ñîìíåíèé îòíîñèòåëüíî òîãî, êàê âåñòè ñåáÿ. Îí áûë ïî÷òè óâåðåí òàêæå âî âñåõ ñâîèõ áðàòüÿõ è ñåñòðàõ, ëþáîâíèöàõ è ëþáîâíèêàõ, ñîþçíèêàõ è âðàãàõ, çà èñêëþ÷åíèåì ïðåäàòåëüñêîé Äåñÿòêè Æåçëîâ, â ÷üåé íàäåæíîñòè è çäðàâîì ñìûñëå ñîìíåâà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ùóòèâ ñåáÿ ïîëíîñòüþ âåðíóâøèìñÿ èç çàáûòüÿ, îí ïðèñëóøàëñÿ ê çîâàì, ïðèõîäÿùèì èç Òåíè. Îäèí èç íèõ ðàçáóäèë åãî. Îñòàëüíûå ðàññêàçàëè îáî âñåì, ÷òî ñëó÷èëîñü, ïîêà Ïîâåøåííîãî íå ñóùåñòâîâàëî. Ãëóïåö ïîäîøåë áëèçêî, êàê íèêîãäà. È ñ íèì áûë åùå êòî-òî. Ìîæåò áûòü, äàæå Ïîòåðÿííàÿ Ñóùíîñòü. Åñëè áû ó Ïîâåøåííîãî áûëî òåëî, îíî áû çàäðîæàëî â ñëàäêîì ïðåäâêóøåíèè ïðàçäíèêà. Êñòàòè, íàñòàëî âðåìÿ ïîäóìàòü è î òåë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ñîçäàë äâîðåö, ïîäîáíûé ñóùåñòâîâàâøåìó â îäíîì èç äàâíî èñ÷åçíóâøèõ ìèðîâ, ñëóã, â ÷üè îáÿçàííîñòè âõîäèëî óáëàæàòü Ïîâåøåííîãî, êîëëåêöèþ äðåâíåãî îðóæèÿ, ïðåäíàçíà÷åííîãî äëÿ äâóðóêèõ è äâóíîãèõ ñóùåñòâ, îòäåëêó êîòîðîãî, âïðî÷åì, íå ñìîã áû âîñïðîèçâåñòè íè îäèí èç îðóæåéíûõ ìàñòåðîâ, è ïðîèçâåäåíèÿ èñêóññòâà, îáðå÷åííûå íà íåäîëãóþ æèçíü, íî è â ýòîì áûëî íå÷òî, ïðèäàâàâøåå èì ñîâåðøåííî îñîáåííóþ ïðåëåñòü. Ïîâåøåííîìó íðàâèëñÿ çàïàõ òëåíà, èñõîäèâøèé îò íèõ. Â îñòàëüíîì îíè áûëè íàñòîëüêî ïðåêðàñíû, ÷òî âîñõèùàëè äàæå ñîçäàííûõ èì ñëó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òî îí äåëàë, áûëî ñäåëàíî íà ñîâåñòü. Â òåëà ñëóã îí âêëàäûâàë èëëþçèè è ïîñëóøíûå äóøè. Ñàì Ïîâåøåííûé èçáðàë ñåáå îáëèê ñóùåñòâà, êîòîðîå æèëî êîãäà-òî â ïîäîáèè åãî ñîáñòâåííîãî äâîðöà. Îí ñòàë ìóæ÷èíîé ñ íåâûñîêèì ïîäâèæíûì òåëîì, êðàñèâî ïîñàæåíîé ñåäîâîëîñîé ãîëîâîé è óñòàëûìè ãëàçàìè, â êîòîðûõ çàñòûëè îáìàí÷èâàÿ òîñêà è ãðóñòü, èìåâøàÿ èñòî÷íèêîì íåóäîâëåòâîðåííîñòü. Åãî îäåæäû áûëè ðîñêîøíû, íî îáèëèå ÷åðíîãî è áàãðîâîãî öâåòîâ ïðèäàâàëî èì ìðà÷íîâàòûé âèä.</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ïîëíîì ñîîòâåòñòâèè ñî ñâîèì íîâûì îáðàçîì, îí çàíÿëñÿ òåíåâîé ìàãèåé, èáî îíà áûëà åäèíñòâåííûì îðóæèåì ïðîòèâ åãî ìíîãî÷èñëåííûõ ðîäñòâåííèêîâ è âñåõ òåõ, êòî ïîêóøàëñÿ íà òî, ÷òîáû âíîâü óâèäåòü åãî Ïåðåâåðíóòûì. Óáåäèâøèñü â òîì, ÷òî îí ñèëåí ïî-ïðåæíåìó, Ïîâåøåííûé ãðîìêî ðàññìåÿëñÿ â òèøèíå áåçëþäíîãî ãóëêîãî çàëà è ýõî âåðíóëî åìó åãî ìíîãîêðàòíî ïîâòîðåííûé ñìå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 ïîòîì îí âûïèë ñòàðîãî âèíà, êîòîðîå óæå áûëî ñòàðûì ê ìîìåíòó ïîÿâëåíèÿ âî äâîðöå Ïîâåøåííîãî, è óäàëèëñÿ â ñïàëüíþ ñ îäíîé èç äåâñòâåííèö ñ îëèâêîâîé êîæåé, êîòîðûõ ñîçäàë â ñîîòâåòñòâèè ñî ñâîèì íûíåøíèì ïðåäñòàâëåíèåì î òîì, ÷òî ìîæåò âîçáóäèòü åãî ïðåñûùåííûå ÷óâñòâà. Òàê îí, íå îñîáåííî ñêó÷àÿ, ñòàë æäàòü ïðèãëàøåíèÿ íà âñòðå÷ó ñ Ãëóïö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è Ñóùåñòâî Ñóî åõàëè ïî äîðîãå, âûìîùåííîé ÷åðåïàìè, ïîõîæèìè íà êðûñèíûå, è ýòà äîðîãà, âîçíèêøàÿ â îäíîì èç ëàíäøàôòîâ, òÿíóëàñü, íå èçìåíÿÿñü, óæå î÷åíü äîë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ðåïà äðîáèëèñü ïîä êîïûòàìè ñëåïûõ ëîøàäåé, èçäàâàÿ îòâðàòèòåëüíûé õðóñò. Ñåíîð ìó÷èòåëüíî ïûòàëñÿ âûçâàòü õîòÿ áû íåáîëüøîå èçìåíåíèå ëàíäøàôòà, íàäåÿñü äîñòè÷ü Ðåêè Ñ Îäíèì Áåðåãîì, íî åãî óñèëèé õâàòàëî ëèøü íà òî, ÷òîáû ñäåëàòü çûáêèìè äàëüíèå îêðåñòíîñòè ìðà÷íîé õîëìèñòîé ðàâíèíû, îêðóæàâøåé âñàäíèêîâ ñî âñåõ ñòîðî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äèíñòâåííûìè çâóêàìè çäåñü áûëè õðóñò ðàñêàëûâàþùèõñÿ ÷åðåïîâ è òÿæåëîå äûõàíèå óòîìëåííûõ ëîøàäåé. Èçðåäêà íà ãëàçà ñòðàííèêàì ïîïàäàëèñü ñòðàííûå äåðåâüÿ ñ ãîëûìè èñêðèâëåííûìè âåòâÿìè. Ïîòîì Ñåíîð âäðóã ïîíÿë, ÷òî ýòè âåòâè áûëè êîðíÿìè, à ñòâîë óõîäèë âíèç, â ãîëóþ êàìåíèñòóþ ïî÷âó. Äåðåâüÿ, ðàñòóùèå êîðíÿìè ââåðõ, ïî÷åìó-òî íàïîëíèëè åãî äóøó ÷åðíîé òîñêîé, ñëîâíî è â ñàìîì äåëå áûëè ñàìûì íåïðèÿòíûì èçâðàùåíèåì ïðèðîäû. Åãî èãðû ñ èçìåíåíèÿìè ïðèâîäèëè ê òîìó, ÷òî ñàìûå äàëüíèå èç äåðåâüåâ ñòðàííûì îáðàçîì èñêàæàëèñü, êàê áóäòî èõ òåðåáèë ñèëüíåéøèé âåòåð è òîãäà êîðíè ñòàíîâèëèñü ïîõîæèìè íà ðóêè êàçíèìûõ â îãíå, êîð÷àùèõñÿ â ìóê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ñëè áû çäåñü ñóùåñòâîâàëî âðåìÿ, Ñåíîð ñêàçàë áû, ÷òî ïðîøëî óæå î÷åíü ìíîãî âðåìåíè ñ òåõ ïîð, êàê îíè íàøëè ýòó äîðîãó. Åìó äåéñòâèòåëüíî êàçàëîñü, ÷òî îíè ñêà÷óò öåëûé êîáàðñêèé äåíü, è åãî òåëî íàïîìèíàëî îá ýòîì - îí ÷óâñòâîâàë óñòàëîñòü, íî íå èñïûòûâàë ãîëîäà è æàæäû. Íå÷òî ïîäñêàçûâàëî åìó, ÷òî â ëþáîé ìîìåíò ñðîê, ïðåäñòàâëÿâøèéñÿ äîëãèì, ìîæåò îáåðíóòüñÿ ìãíîâåíè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îðîãà èç êðûñèíûõ ÷åðåïîâ áûëà ïîäîçðèòåëüíî ñòàáèëüíîé è âñêîðå ó Õîëîäíîãî Çàòûëêà íå îñòàëîñü ñîìíåíèé â òîì, ÷òî äîðîãà è ðàâíèíà ñîçäàíû êåì-òî è ÷åé-íèáóäü Ñëåä òùàòåëüíî îõðàíÿåò è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íà äîðîãå âîçíèê ïëîõî ðàçëè÷èìûé òåìíûé ñèëóýò. Ïðîåõàâ åùå íåìíîãî, ñòðàííèêè óâèäåëè ñòàðèêà, ïîëçóùåãî íà ÷åòâåðåíüêàõ èì íàâñòðå÷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ðåëèùå áûëî íàñòîëüêî íåëåïûì, ÷òî äàæå íå êàçàëîñü ñìåøíûì. Ðîáêèå äâèæåíèÿ ñòàðèêà íàïîìèíàëè äâèæåíèÿ ðåáåíêà, åùå íå íàó÷èâøåãîñÿ õîäèòü. Íî íà åãî ëèöå, îáðàìëåííîì êîñìàìè äëèííûõ ñåäûõ âîëîñ, çàñòûëà ãëóïîâàòàÿ óõìûëêà, à ãëàçà ðàññåÿíî áåãàëè ïî ñòîðîíàì. Íà íåì áûëè îäåæäû êðè÷àùèõ öâåòîâ, ñîâåðøåííî íå âÿçàâøèåñÿ ñ åãî îáëèê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ðèäåðæàë ëîøàäü, ÷òîáû íå ïîêàëå÷èòü ýòî æàëêîå è ñòðàííîå ñóùåñòâ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ñòàíîâèâøèñü â òðåõ øàãàõ îò ïåðåäíèõ êîïûò, ñòàðèê ïîäíÿë ãîëîâó è çàëèëñÿ áåññìûñëåííûì ñìåõîì. Ïîòîì îí äåðíóëñÿ íåñêîëüêî ðàç, êàê ðàñòåðÿííûé èäèîò, íå çíàþùèé, ÷òî òåïåðü äåëàòü, è, íàêîíåö, ñåë íà äîðîãó, óñòàâèâøèñü íà ñòðàííèêîâ íåìèãàþùèì âçãëÿä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âûçâàë áû æàëîñòü, åñëè áû áûë ÷åëîâåêîì, íî, ïîñêîëüêó Ñåíîð çíàë ëèøü äâîèõ ëþäåé, âûæèâøèõ â Òåíè, òî èñïûòûâàë ê íåìó ëèøü îòâðàùå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òî òû? - ñïðîñèë ×åëîâåê Áåçûìÿííîãî Ïàëüöà, ïî÷òè íå íàäåÿñü ïîëó÷èòü âðàçóìèòåëüíûé îòâå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 Ãëóïåö, òî åñòü íåïðèêàÿííàÿ Ñóùíîñòü, îáðå÷åííàÿ ïðåáûâàòü â íåâåäåíèè, - ïðîòèâ îæèäàíèÿ, ñòàðèê äîñòàòî÷íî ñâÿçíî âûðàæàëñÿ. - Òû äîëæåí âçÿòü ìåíÿ ñ ñîáîé. Âåäü ÿ - ýòî òû. Ïî êðàéíåé ìåðå, çäåñü. Íàñ óæå îòîæäåñòâèëè è ÿ âñåãäà áóäó ðÿä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íå íóæåí ìíå, áåçóìíûé ñòàðèê, - ðåçêî ñêàçàë Ñåíîð, çíàÿ, ÷òî ñ Òåíüþ øóòêè ïëîõ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ñå ðàâíî òåáå ïðèäåòñÿ âçÿòü ìåíÿ ñ ñîáîé. Ýòî óæå íå çàâèñèò îò òâîåãî æåëàíèÿ. Íî, ìîæåò áûòü, òàêîé ÿ òåáå ïîíðàâëþñü áîëüø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òàðèê, ñèäåâøèé íà äîðîãå, èñ÷åç, à âìåñòî íåãî ïåðåä âñàäíèêàìè ïîÿâèëàñü þíàÿ äåâóøêà, î êðàñîòå êîòîðîé ìîæíî áûëî òîëüêî äîãàäûâàòüñÿ, ïîòîìó ÷òî ýòà êðàñîòà óñêîëüçàëà îò ñîçíàíèÿ, êàê ñíîâèäåíèå. Íî òåëî, åäâà ïðèêðûòîå ÷åì-òî âðîäå ïðîçðà÷íîé ñåòè, âîïëîùàëî â ñåáå âñå æåíñêèå äîñòîèíñòâà è îñòàâàëîñü òàêèì äàæå ïðè áëèæàéøåì ðàññìîòðåíèè. Îíî áûëî ñïîñîáíî çàñòàâèòü ëþáîãî ìóæ÷èíó îùóòèòü îñòðîå ñîæàëåíèå ïî ïîâîäó òîãî, ÷òî íå ïðèíàäëåæèò åìó. Íå èçáåæàë ýòîãî íàâàæäåíèÿ è ïðèäâîðíûé Áàø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áðîñèë áûñòðûé âçãëÿä íà Ñóî. Ëèöî Ñóùåñòâà, Íå Èìåþùåãî Ïîëà, áûëî, êàê âñåãäà, áåññòðàñòíûì è ÷óòü èðîíè÷íûì, íî Õîëîäíûé Çàòûëîê ÷óâñòâîâàë, ÷òî âñå ïðîèñõîäÿùåå ïðèøëîñü Ñóî íå ïî âêóñ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ó è ñàìîìó íå íðàâèëîñü òî, ÷òî ðÿäîì ñ íèì ïîÿâèëèñü ñèëû, êîòîðûå ìîãëè ñîïåðíè÷àòü â ìîãóùåñòâå ñ ñóùåñòâîì èç Ìåðòâûõ Âðåìåí. Êðîìå òîãî, îí çíàë, ÷òî íåñìîòðÿ íà ñâîþ íå÷åëîâå÷åñêóþ ïðèðîäó, ïðåêðàñíàÿ ñïóòíèöà áóäåò îòâëåêàòü åãî îò áîëåå íàñóùíûõ äåë, à ýòîãî îí ïîçâîëèòü ñåáå íå ìî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Áóäåò ëó÷øå, åñëè òû îñòàíåøüñÿ íåâèäèìûì, - ñêàçàë îí îáîëüñòèòåëüíîìó è îïàñíîìó ñîçäàíèþ, ñòîÿâøåìó ïåðåä íè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îíå÷íî, - îòâåòèë ãîëîñ, íåæíûé, êàê äàëåêèé íî÷íîé ñâåò. - ß ìîãó ïîñåëèòüñÿ äàæå ó òåáÿ âíóòðè. Âåäü ìû - îäíî è òî æå, ñêîðî òû ïîâåðèøü â ýò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òî, ïðÿòàâøååñÿ â ãëóáèíå åãî ñóùåñòâà, ñîäðîãíóëîñü è èçî âñåõ ñèë âîñïðîòèâèëîñü ýòîìó ïðåäëîæåíè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ò, - ñêàçàë Ñåíîð, ÷óâñòâóÿ íà ñåáå ïîäîçðèòåëüíûé âçãëÿä Ñóùåñòâà Ñóî. - Áóäü ðÿäîì, íî íå ìåøàé ì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ëóïåö, - ïðîøåëåñòåë íàñìåøëèâûé ãîëîñ è âèäåíèå, çàñòàâëÿâøåå êðîâü áûñòðåå òå÷ü ïî æèëàì, èñ÷åçëî. - ß íå ìîãó ïîìåøàòü òåáå áîëüøå, ÷åì òû ñàì... Ãîòîâüñÿ, ñìåðòíûé. Ñêîðåå âñåãî, òû îøèáåøüñÿ è óìðåøü, à ÿ îñòàíóñü Ïåðåâåðíóò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îùóòèë ïðèñóòñòâèå ÷åãî-òî íåâèäèìîãî çà ñâîèì ëåâûì óõîì. Îíî ðàçäðàæàëî åãî, êàê íåæåëàòåëüíûé ñîãëÿäàòàé, íî ýòî ïðîäîëæàëîñü íåäîëãî. Âñêîðå îí ïðèâûê ê ÷óæîìó ïðèñóòñòâèþ, áîëåå òîãî, åìó ñòàëî êàçàòüñÿ, ÷òî ó íåãî ïîÿâèëñÿ åùå îäèí îðãàí ÷óâñòâ, íî âðåìÿ âåùåé, êîòîðûå ìîã îòêðûòü åìó ýòîò îðãàí, åùå íå íàñòàë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äâèíóëèñü äàëüøå è âñêîðå áåç âñÿêèõ óñèëèé ñ èõ ñòîðîíû âäàëè ïîÿâèëàñü çîëîòèñòàÿ äûìêà. Äîðîãà, âûìîùåííàÿ êðûñèíûìè ÷åðåïàìè, òåðÿëàñü â íåé. Ïî ìåðå òîãî, êàê Ñåíîð è Ñóùåñòâî Ñóî ïðèáëèæàëèñü ê èñòî÷íèêó çîëîòîãî ñèÿíèÿ, îíî ðàçðàñòàëîñü, ïîêà íå çàíÿëî ïîëîâèíó ýòîãî ìèðà, à ðàâíèíà ïåðåâåðíóòûõ äåðåâüåâ îñòàëàñü ïîçàä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ãðîìíîå ïðîñòðàíñòâî, çàíÿòîå âîäîé, êîòîðîãî Ñåíîðó íèêîãäà íå ïðèõîäèëîñü âèäåòü â Êîáàðå, îòêðûëîñü åãî âçãëÿäó. Îíî áûëî áåñêîíå÷íûì è êàçàëîñü ðåàëüíûì, õîòÿ ïðèäâîðíûé Áàøíè óáåæäàë ñåáÿ â òîì, ÷òî ñêîðåå âñåãî, íàõîäèòñÿ â î÷åðåäíîì èçìåíåííîì ëàíäøàôò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äâà çàìåòíûå âîëíû ñ óáàþêèâàþùèì øåëåñòîì íàáåãàëè íà ïåñ÷àíûé áåðåã; ëàñêîâûé âåòåð ïîãëàæèâàë ëèöà è çàñòàâëÿë íåæíî çâåíåòü ïîþùóþ øêóðó. Íàä âîäîé áûëî ðàçëèòî ïðîíèçûâàþùåå âåñü ìèð è êàæäóþ êëåòêó òåëà òåïëîå çîëîòèñòîå ñèÿíèå, ïðèõîäÿùåå ñ íåáåñ, êàçàâøèõñÿ õðóñòàëüíûìè... Åñëè ýòî ìåñòî è áûëî èëëþçèåé, òî ýòà èëëþçèÿ áûëà âåñüìà ïîõîæà íà ðàé, - òàêîé íå÷åëîâå÷åñêè ñîâåðøåííûé ïîêîé îâëàäåë çäåñü äóøîé ×åëîâåêà Áåçûìÿííîãî Ïàëü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äàëè, òàì, ãäå ãîëóáàÿ âîäíàÿ ãëàäü ñîåäèíÿëàñü ñ æåëòûì íåáîì, îí óâèäåë îñòðîâ, íàïîìèíàþùèé ìèðàæ, ñîòêàííûé èç çîëîòîãî áëåñêà è áåëîãî ïàðà îáëàêîâ. Ýòîò ìèðàæ áûë ïðåêðàñåí, îí íåîäîëèìî ïðèòÿãèâàë ê ñåáå, îáåùàÿ æèçíü, ïîëíóþ íåâûðàçèìîãî íàñëàæäåíèÿ, è íå îñòàëîñü íè÷åãî îñîáåííî âàæíîãî, êðîìå åãî ïðèòÿæåíèÿ, íåñìîòðÿ íà òî, ÷òî îíî áûëî î÷åíü ïîõîæå íà îáìàí. Êàçàëîñü, áóäòî âñå çûáêîå, óñêîëüçàþùåå, íåñáûòî÷íîå ìîæíî îáðåñòè íà òîì äàëåêîì îñòðîâå, è äëÿ ýòîãî íàäî òîëüêî ïðåîäîëåòü øèðîêèé ãîëóáîé ïðîñòî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ç ñàìûõ äàëüíèõ çàêîóëêîâ Òåíè ñòåêàëèñü Ñóùíîñòè ê ìåñòó âñòðå÷è Ñåìèäåñÿòè Ñåìè, ÷òîáû ïðèñóòñòâîâàòü ïðè ðåäêîì ñîáûòèè, ïðîèñõîäèâøåì ñ òåõ ñàìûõ âðåìåí, êîãäà Êðóæåää ñîçäàë Áîëüøîå ßéöî, à âìåñòå ñ íèì - è Çûáêóþ Òåí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íîãèå èç íèõ áûëè âûíóæäåíû ðàäè ýòîãî îòîðâàòüñÿ îò âåñüìà âàæíûõ äåë, ìíîãèì ïðèøëîñü âîïëîòèòüñÿ, à íåêîòîðûì - èçìåíèòü ñâîé îáëèê íà áîëåå ïðèåìëåìûé, âåäü, â êîíöå êîíöîâ, ýòî áûë òîò ðåäêèé ñëó÷àé, êîãäà èõ èíòåðåñû ñîâïàäàëè. Îíè ïðåíåáðåãëè âîéíîé, èíòðèãàìè, ñëóæáîé ñèëàì áîëåå ìîãóùåñòâåííûì, ñâîèìè òàéíûìè ïðèâÿçàííîñòÿìè è íåïðèÿçíüþ äðóã ê äðóãó. Íåêîòîðûå ñèëüíî ðèñêîâàëè, îñòàâèâ Õîçÿåâ Õàîñà, íî óïîâàëè íà òî, ÷òî ó íèõ íàéäåòñÿ îïðàâäàíèå ñâîåé èçìå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åñÿòêà Æåçëîâ áûëà âûíóæäåíà ïîæåðòâîâàòü èãðîé, êîòîðîé îíà ïðåäàâàëàñü ñ Ñåìåðêîé ×àø, ñâîåé ñòàðîé ëþáîâíèö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ðåçóëüòàòå èõ ñîèòèÿ â îäíîì èç íàäîëãî çàñòûâøèõ ëàíäøàôòîâ Òåíè îáðàçîâàëñÿ îñòðîâîê, ðàçìåðàìè ñ èñ÷åçíóâøèé Ñðåäèííûé Ìèð Êîáàðà, ïðåêðàñíûé, ýêçîòè÷åñêèé, áëàãîóõàþùèé, - ìåñòî óñêîëüçàþùèõ òåíåé, ìàíÿùèõ çàïàõîâ, êîëäîâñêèõ çàâîðàæèâàþùèõ çâóêîâ è âèäåíèé, óâîäÿùèõ ê ñíà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þáîâíèêè íå óäîñòîèëè ñâîèì âíèìàíèåì íåñêîëüêèõ ñìåðòíûõ ñóùåñòâ Òåíè, ñëó÷àéíî îêàçàâøèõñÿ ïîáëèçîñòè è ïîêîðèâøèõñÿ ïðèòÿãàòåëüíîé ñèëå îñòðîâà. Òåïåðü ýòè æàëêèå ÷åðâè æèëè çäåñü è âðåìÿ, ïðîâåäåííîå íà îñòðîâå âèäåíèé, êàçàëîñü èì âå÷íîñòüþ. Îíè ñóùåñòâîâàëè, ñîâîêóïëÿëèñü è óìèðàëè, íå ïîäîçðåâàÿ î òîì, ÷òî ñòàëè âñåãî ëèøü ñâèäåòåëÿìè è íåâîëüíûìè æåðòâàìè ÷üåé-òî æåñòîêîé è íàñêâîçü ëæèâîé øóòê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êîãäà ê Ñóùíîñòÿì ïðèøåë çîâ, êîíåö îñòðîâà áûë ñòðàøåí. Äåñÿòêà è Ñåìåðêà, ñëèâøèåñÿ â ýêñòàçå, ïðåðâàëè ñâîè ëþáîâíûå èãðû è âîçíàìåðèëèñü ðàçîéòèñ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òîãäà òî, ÷òî ðàíüøå áûëî àðîìàòàìè è âåòðàìè, ïðåâðàòèëîñü â çëîâîííûå ñòðóè, ñòðåìèòåëüíî ðàñòåêàþùèåñÿ îò ìåñòà ðàñïàäà; òî, ÷òî áûëî òâåðäüþ, ñòàëî áóøóþùèì îêåàíîì ìàòåðèè, óòðàòèâøåé ñâÿçóþùèé çàêîí... Îäíàêî, íà ýòî óæå íåêîìó áûëî ñìîòðåòü. Ñóùåñòâà Òåíè èñïóãàííî ïåðåìåñòèëèñü â äðóãèå ëàíäøàôòû, à òå, êòî íå óìåë ýòîãî äåëàòü, ïåðåñòàëè ñóùåñòâîâàòü. Èì ïðîñòî íå ïîâåçë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åñÿòêà Æåçëîâ ïîðîé ñïðàøèâàëà ñåáÿ, ñòîèò ëè ïîäíÿâøèéñÿ ïåðåïîëîõ åå ïðåðâàííîé ëþáâè, õîòÿ è çíàëà: ÷åì ìåíüøå Ñóùíîñòåé ñîáèðàåòñÿ âìåñòå, òåì íåñîâåðøåííåå îêàçûâàåòñÿ èõ òâîðåíèå. Òâîðåíèÿ Ñåìèäåñÿòè Ñåìè, ñîáðàâøèõñÿ âìåñòå, óæå ïî÷òè íå èìåëè èçúÿíîâ, êàê ïî÷òè íå èìåëè èçúÿíîâ ìèðû, ñîçäàâàåìûå èìè â ðåçóëüòàòå ñëèÿ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åñÿòêà äàæå ïîìíèëà äðåâíþþ ëåãåíäó î ïîñëåäíåé, ñåìüäåñÿò âîñüìîé óòðà÷åííîé Ñóùíîñòè, ñ ïîÿâëåíèåì êîòîðîé ìîãëè áûòü äîñòèãíóòû ïîëíîå Ðàâíîâåñèå è âå÷íàÿ Ãàðìîíèÿ. Êîãäà-òî ýòà Ñóùíîñòü íàçûâàëàñü Îòøåëüíèêîì è òåìíóþ èñòîðèþ åå èñ÷åçíîâåíèÿ çíàëè â äåòàëÿõ î÷åíü íåìíîãèå èç Ñåìèäåñÿòè Ñåìè. Äåñÿòêà Æåçëîâ íå îòíîñèëàñü ê èõ ÷èñëó. Ýòî òàê æå ìàëî èíòåðåñîâàëî åå, êàê è íåñîâåðøåíñòâî èëëþçèé, ñîçäàâàåìûõ åþ â ðàçëè÷íûõ óãîëêàõ Ò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à äâèãàëàñü òóäà, îòêóäà ïðèøåë çîâ, íî íå óñòàâàëà íàáëþäàòü è ñòàëà ñâèäåòåëåì êîå-÷åãî èíòåðåñíîãî. Íàïðèìåð, îíà âèäåëà Ðûöàðÿ Ìå÷åé â îïàñíîé áëèçîñòè îò Áàøíè Êðèêà, íà ñàìîé ãðàíèöå ñî Ñòàðøèì Õàîñîì, è ñòîèëî çàäóìàòüñÿ íàä òåì, ÷òî òîò ìîã äåëàòü â ýòîì óæàñíîì ìåñòå. Åùå îíà âèäåëà Äàìó Ìå÷åé è Äàìó ×àø, ñîáðàâøèõñÿ âìåñòå è ñïåøèâøèõ ê ìåñòó âñòðå÷è Ñåìèäåñÿòè Ñåìè, è ýòî áûë âåñüìà ñòðàííûé, ÷òîáû íå ñêàçàòü ïðîòèâîåñòåñòâåííûé ñîþç. ×òî çàñòàâèëî äàâíèõ íåïðèìèðèìûõ âðàãîâ îáúåäèíèòüñÿ? Äåñÿòêà Æåçëîâ îáëàäàëà ñ÷àñòëèâûì óìåíèåì íå çàäàâàòüñÿ âîïðîñàìè, íà êîòîðûå äî ïîðû äî âðåìåíè íå ìîãëà íàéòè îòâåòû. Âìåñòî ýòîãî îíà çàòåÿëà íåáîëüøóþ áèòâó ñ Äåñÿòêîé Ìå÷åé â Ëàíäøàôòå Âå÷íîãî Ëüäà è ýòî áûëî ëó÷øèì ëåêàðñòâîì îò ïåðåïîëíÿâøèõ åå ïîäîçðåí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âîåâàëè, âûçûâàÿ è âîçâðàùàÿ ê æèçíè ëåäÿíûõ äåìîíîâ, äî òåõ ïîð, ïîêà Ñóùíîñòü, èìåíóåìàÿ Ñèëîé, íå óíåñëà èõ ñ ñîáîé, íå óïóñòèâ ñëó÷àÿ íàïîìíèòü î ñâîåì ñîêðóøèòåëüíîì âëèÿíè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3. ÏÅÐÅÂÎÇ×ÈÊ</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áåðåãó áûë äàæå ïåðåâîç÷èê è ýòî âïåðâûå çàñòàâèëî Ñåíîðà óñîìíèòüñÿ â ðåàëüíîñòè âñåãî òîãî, ÷òî îí âèäåë. Îí âñïîìíèë ïðåäîñòåðåæåíèå Áðîäÿ÷åãî Ìîíàõ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äóìàåøü, ýòî è åñòü Ðåêà Ñ Îäíèì Áåðåãîì? - ïðî÷èòàâ åãî ìûñëè, ñ íåñêðûâàåìîé èçäåâêîé ñïðîñèëî Ñóùåñòâî Ñó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ñäåëàë ðóêîé íåîïðåäåëåííûé æåñò. Åñëè ýòî è áûëà Ðåêà, îí íå îùóùàë ïðèñóòñòâèÿ Îõðàííèêîâ Âåðû. Íî ðàçâå Ñåíîð çíàë, êàêîâû îíè? Îíè ìîãëè áûòü ýòèì ïåñêîì, âîäîé, èëëþçîðíûì ñâåòîì, à ìîãëè è ïðÿòàòüñÿ íåïîäàëåêó â îäíîì èç ñîñåäíèõ ëàíäøàôòîâ... Òî, ÷òî îí ãîòîâ áûë ïîääàòüñÿ íåîäîëèìîìó ïðèòÿæåíèþ äàëåêîãî îñòðîâà, ìîæíî áûëî ñ÷èòàòü îäíèì èç ïðèçíàêîâ èõ ïðèñóòñòâèÿ. Îäíàêî, Ñóùåñòâî Ñóî âèäåëî òî æå, ÷òî è îí, à ýòî çàñòàâëÿëî çàäóìàòüñÿ. Â êîíöå êîíöîâ, áåñöåëüíîå äâèæåíèå ïî äîðîãå, âûìîùåííîé êðûñèíûìè ÷åðåïàìè, íå ìîãëî ïðîäîëæàòüñÿ âå÷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âåðíóë ãîëîâó âïðàâî, òóäà, ãäå ðÿäîì ñ ñåðûì êîðïóñîì ëîäêè ÷åðíåëà óçêàÿ ôèãóðà ïåðåâîç÷èêà. Ãëóïåö, ðàñïîëîæèâøèéñÿ çà åãî ëåâûì óõîì, ñòàë íàøåïòûâàòü åìó âåùè îäíîâðåìåííî ãðÿçíûå è ïðèâëåêàòåëüíû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ñîâåðøåííî çàáûë î åãî ïðèñóòñòâèè. Âíà÷àëå îí õîòåë îòìàõíóòüñÿ îò íåóìåñòíîãî âìåøàòåëüñòâà, êàçàâøåãîñÿ åìó ÷óæèì. Íî ïîòîì ñîâåòû Ãëóïöà çàñòàâèëè åãî áåñïðèñòðàñòíî âçãëÿíóòü íà ïðåäñòîÿùåå ïóòåøåñòâèå. ×òî îí èñêàë çäåñü? Íîâûå ðàçîáëà÷åíèÿ èëè óäîâîëüñòâèÿ? ×òî îæèäàëî åãî â êîíöå ïóòè? È ÷òî ìîãëî óáåäèòü åãî â èçáàâëåíèè îò âñåõ èëëþç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ëîâåê Ìèçèíöà Ñóîð, îäíî èç âîïëîùåíèé Ñóùåñòâà èç Ìåðòâûõ Âðåìåí, íå çíàâøåãî ñîìíåíèé, âåðõîì íà ëîøàäè ñïóñêàëñÿ ïî îòëîãîìó áåðåãó ê ïåðåâîç÷èêó, îñòàâëÿÿ çà ñîáîé øëåéô èç çîëîòèñòîé ïûëè. Â êîòîðûé óæå ðàç Íåçàâåðøåííûé äîâåðèëñÿ ñëåïîìó èíñòèíêòó ñâîåãî ñïóòíèêà, õîòÿ íè÷åãî íå ãîâîðèëî î òîì, ÷òî ðåçóëüòàòîì ïðîÿâëåíèÿ ýòîãî èíñòèíêòà íåïðåìåííî äîëæíî áûòü ñîõðàíåíèå åãî áåçóìíîé æèç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åðåâîç÷èê áûë ìðà÷íûì è òîùèì ñóùåñòâîì, çàêóòàííûì â ïóðïóðíûé ïëàù è ïîõîæèì íà ÷åëîâåêà, îäíàêî åãî ãëàçà íå èìåëè çðà÷êîâ. Áåëêè, âëàæíî áëåñòåâøèå â ãëóáîêèõ ðàñùåëèíàõ âåê, âûãëÿäåëè äîâîëüíî æóòêî. Ïåðåâîç÷èê ïðåäñòàâëÿë ñîáîþ ðàçèòåëüíûé êîíòðàñò ñ ñèÿþùèì âèäåíèåì íà ãîðèçîíòå, íî ìîæåò áûòü, èìåííî ýòî äåëàëî âñå ïðîèñõîäÿùåå áîëåå óáåäèòåëüíûì. Íà åãî ïëàùå áûë âûøèò ðîìáîâèäíûé ñèìâîë èç çîëîòîé ïàð÷è, êîòîðûé íè÷åãî íå ãîâîðèë ïðèäâîðíîìó Áàø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åðåâîç÷èê èìåë àáñîëþòíî ÷åðíóþ êîæó, ãëàäêóþ, êàê ïîëèðîâàííàÿ ïîâåðõíîñòü äðàãîöåííîãî êàìíÿ. Ïîíÿòü âûðàæåíèå åãî ëèöà áåç çðà÷êîâ áûëî íåâîçìîæíî. Ñêîðåå âñåãî, ýòî áûëî ðàâíîäóø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íå âèäåë íèêàêèõ ïðèçíàêîâ ñòðîåíèé íà áåñêîíå÷íî äëèííîé ïóñòûííîé ëåíòå áåðåãà. Êàê äîëãî è çà÷åì íàõîäèëîñü çäåñü ýòî ñóùåñòâî? Ýòîò âîïðîñ êàçàëñÿ ïðàçä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ùå áîëåå ñòðàííîé, ÷åì ñàì ïåðåâîç÷èê, áûëà åãî ëîäêà. Îêàçàëîñü, ÷òî îíà âûñå÷åíà èç öåëüíîãî ñåðîãî êàìíÿ, è ó Ñåíîðà íå îñòàëîñü ñîìíåíèé â òîì, ÷òî íà âîäå åå óäåðæèâàåò ÷üÿ-òî ìàãè÷åñêàÿ ñèëà. Â ñðåäíåé ÷àñòè ëîäêà èìåëà ïëîñêîå äíî øèðèíîé â äâà ÷åëîâå÷åñêèõ ðîñòà è, âèäèìî, áûëà ïðèñïîñîáëåíà äëÿ ïåðåâîçêè âåñüìà íåîáû÷íûõ ñóùåñò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 Äâîéêà Ïàíòàêëåé, ëè÷íûé ïàëà÷ Êàïåëëàíà, - ñêàçàë âäðóã ïåðåâîç÷èê, íå îòêðûâàÿ ðòà. Ñëîâà ïðèõîäèëè èç íåèçâåñòíîãî èñòî÷íèêà, îíè íå áûëè ïðîèçíåñåíû íè íà îäíîì èç ÿçûêîâ, íî ýòî íå áûëè è ïðèâû÷íûå Ñåíîðó îòðàæåíèÿ. Âî âñÿêîì ñëó÷àå, Õîëîäíûé Çàòûëîê ïîíèìàë èõ, è çäåñü, ïî-âèäèìîìó, ïîíèìàëè 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ñîîáùåíèè ïåðåâîç÷èêà íå áûëî è òåíè óãðîçû. Îäíàêî, îíî çàñòàâëÿëî çàäóìàòüñÿ íàä òåì, êîìó è çà÷åì òóò ìîæåò ïîíàäîáèòüñÿ ïà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ñîâåðøàþ êàçíè è ïåðåâîæó â Ñîâåðøåííóþ Îáèòåëü, - ðàçìåðåííî ïðîäîëæàë Äâîéêà Ïàíòàêëåé. - Òàì äàâíî îæèäàþò òåáÿ è òâîåãî ñïóòíèêà. Âàì ïîâåçëî - Îáèòåëü ïðèáëèæàåòñÿ ê áåðåãó îäèí ðàç â ìèëëèîí ëå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ñòîðîæíåå, - øåïíóëà Ñåíîðó â óõî íåâèäèìàÿ Ñóùíîñòü. ×òî-òî â ñëîâàõ ïåðåâîç÷èêà ïîêàçàëîñü ñòðàííûì è ïðèäâîðíîìó Áàøíè. Ïîòîì îí ïîíÿë - ÷òî. "Ìèëëèîí ëåò" - ýòî çâó÷àëî òàê, ñëîâíî â Õàîñå ñóùåñòâîâàëî âðåì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 êàêîìó áåðåãó? - ñïðîñèë îí, ïîâèíóÿñü ìãíîâåííîìó ïîðûâ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âîéêà Ïàíòàêëåé, ëè÷íûé ïàëà÷ Êàïåëëàíà, ìåäëåííî ïîâåðíóë ãîëîâó â åãî ñòîðîíó. Ñåíîð óâèäåë ñâîè îòðàæåíèÿ â çàòåíåííûõ áåëê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 ëþáîìó áåðåãó, ãëóïåö, - ñêàçàë ïåðåâîç÷èê è èçäåâàòåëüñêè çàñìåÿëñÿ. Íî Íåçàâåðøåííîãî áûëî äîâîëüíî òðóäíî âûâåñòè èç ñåá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èäèøü ëè, - ñêàçàë îí âêðàä÷èâî. - Ìû èùåì â Òåíè Ðåêó Ñ Îäíèì Áåðåãîì. Ìîæåò áûòü, ýòî îíà è å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çíàþ, î ÷åì òû ãîâîðèøü, - ðàâíîäóøíî îòâåòèë ïåðåâîç÷èê, ãëÿäÿ â ñòîðîíó Ñîâåðøåííîé Îáèòåëè. Ñåíîðó ïîêàçàëîñü, ÷òî îñòðîâ íåñêîëüêî ñìåñòèëñÿ çà òî âðåìÿ, ÷òî îíè íàõîäèëèñü íà áåðåãó, è çíà÷èò, Îáèòåëü ïëàâàëà â Áîëüøîé Âîä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Çäåñü íèêîãäà íå ñëûøàëè íè î Òåíè, íè î Ðåêå Ñ Îäíèì Áåðåãîì, - ïðîäîëæàë ïåðåâîç÷èê è â åãî ÷åðíûõ, êàê îáñèäèàí, ðóêàõ ïåðåñûïàëñÿ çîëîòîé ïåñîê. - À âîò òû î÷åíü ïîõîæ íà òåíü Ãëóïöà è ýòî âèäíî êàæäîìó. Ïîòîðîïèñü. Èìïåðàòîð íå ëþáèò æä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è÷òî â ìèðå íå ìîãëî áû ñåé÷àñ óáåäèòü Ñåíîðà â òîì, ÷òî ïåðåâîç÷èê ãîâîðèò ïðàâäó. È åãî ëîæü ñâèäåòåëüñòâîâàëà â ïîëüçó òîãî, ÷òî ìîæåò áûòü, îí è åñòü îäèí èç Îõðàííèêîâ Âåðû. Íî çà÷åì åìó áûëà íóæíà ýòà ëîæ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óñàæèâàëñÿ â ëîäêó, çàäàâøèñü ýòèì âîïðîñîì. Êðîìå òîãî, îí âñå-òàêè õîòåë çíàòü, êîìó íà ñàìîì äåëå ñëóæèò Äâîéêà Ïàíòàêë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êàìåííîì äíå ëîäêè ñâîáîäíî ðàçìåñòèëèñü ñëåïûå ëîøàäè èç Ìóðãóëëû. Îíè áûëè èñïóãàíû è èõ áîêà åëå çàìåòíî ïîäðàãèâàëè. Âîçìîæíî, æèâîòíûå ÷óÿëè ÷òî-òî íåäîáðî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ïëûëè ïî ñïîêîéíîé âîäå ê äàëåêîìó ñèÿþùåìó îñòðîâó, íî ðîëü ïåðåâîç÷èêà ñâîäèëàñü ê òîìó, ÷òî îí ñèäåë íà êîðìå, íåîòðûâíî ãëÿäÿ ïðÿìî ïåðåä ñîáîé. Ëîäêà, ñäåëàííàÿ èç êàìíÿ, òåïëîãî, êàê äåðåâî, è ãëàäêîãî, êàê ëåä, äâèãàëàñü áûñòðî è ïëàâíî áåç ïîìîùè âåñåë. Èíîãäà Ñåíîð âèäåë ìåëüêàþùóþ çà áîðòîì òåíü, ãèãàíòñêóþ, íî âñåãäà íåÿñíóþ. Ìîæåò áûòü, êàêîå-òî ñóùåñòâî òîëêàëî ëîäêó âïåðåä.</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ïëûëè íåïðàâäîïîäîáíî áûñòðî, íî Ñîâåðøåííàÿ Îáèòåëü áûëà òàê äàëåêà è òàê îãðîìíà, ÷òî äëÿ Ñåíîðà ìèíóëî íåñêîëüêî äîëãèõ îäíîîáðàçíûõ ÷àñîâ, ïðåæäå ÷åì îíè ïðåîäîëåëè ïðèìåðíî ïîëîâèíó ðàññòîÿíèÿ äî íå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òóò Õîëîäíûé Çàòûëîê âäðóã îùóòèë ïðèñòóï ñèëüíåéøåãî ãîëîäà. Â ìèðå Êîáàðà ïðîøëî áû óæå äâîå ñóòîê ñ òåõ ïîð, êàê îí â ïîñëåäíèé ðàç åë â Ïðèçðà÷íîì Çàìêå, íî ãîëîäíûì îí ïî÷óâñòâîâàë ñåáÿ òîëüêî ñåé÷àñ. Ó íåãî, à òåì áîëåå, ó Ñóî, íå áûëî íèêàêèõ çàïàñ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Ñåíîðó ïîêàçàëîñü, ÷òî êàêèì-òî íåîáúÿñíèìûì îáðàçîì åìó âíóøèëè ÷óâñòâî ãîëîäà. Ïîäòâåðæäåíèå ýòîìó îí ïîëó÷èë òîãäà, êîãäà ïåðåâîç÷èê, îòîðâàâøèñü îò ñîçåðöàíèÿ ñíåæíî-ãîëóáûõ îáëàêîâ íàä âåðøèíîé Îáèòåëè, çàÿâèë, ÷òî ãîëîäåí è èçâëåê èç-ïîä ïóðïóðíîãî ïëàùà òðåóãîëüíûé êèíæàë ñ âûáèòûìè íà îáîþäîîñòðîì ëåçâèè ñèìâîëàìè ïàíòàêë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Ñëóøàé, Ãëóïåö, äàâàé ñúåäèì ÷àñòü òâîåé òåíè, - ïðåäëîæèë îí íåïðèíóæäåííî è ïîòÿíóëñÿ ñâîáîäíîé ÷åðíîé êëåøíåé ê ðóêå Ñåíî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ñòîðîæíåå! - ñíîâà øåïíóë â óõî ïðèäâîðíîãî Áàøíè ãîëîñ èç ïóñòîòû. Òåïåðü â íåì áûëà ñëûøíà íåïîääåëüíàÿ òðåâîãà. Íî åùå ðàíüøå èíñòèíêòû âîèíà çàñòàâèëè Ñåíîðà îòäåðíóòü ðóêó è, ñïóñòÿ ìãíîâåíèå, îí óæå íàïîëîâèíó èçâëåê ìå÷ èç íîæå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âîéêó Ïàíòàêëåé ýòî ñîâåðøåííî íå óäèâèëî. Îí ïîæàë ïëå÷àìè, îòáðîñèë ïëàù è íà ãëàçàõ ó Õîëîäíîãî Çàòûëêà îòðåçàë îò ñâîåãî ïðåäïëå÷üÿ âíóøèòåëüíûé êóñîê ìÿñà. Ñåíîð ñ ñîäðîãàíèåì îòìåòèë ïðî ñåáÿ, ÷òî ó ïåðåâîç÷èêà íå áûëî êðîâè, à ñðåç êàçàëñÿ àáñîëþòíî ãëàäêèì è èìåë òîøíîòâîðíûé ôèîëåòîâûé îòòåíî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ãäà áóäåì åñòü ìîþ òåíü, - áåçðàçëè÷íî ñêàçàë Äâîéêà Ïàíòàêëåé. Òîëüêî òåïåðü Ñåíîð ïîíÿë íàçíà÷åíèå áîëüøîé ãðóäû âåòîê, ñâàëåííûõ íà äíå êàìåííîé ëîäêè. Ñ ïîìîùüþ êðåñàëà è êðåìíÿ ïåðåâîç÷èê ðàçâåë â ëîäêå êîñòåð è ñòàë ïîäæàðèâàòü íà íåì êóñîê ñîáñòâåííîé ïëî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ñìîòðÿ íà îòâðàùåíèå, êîòîðîå Íåçàâåðøåííûé èñïûòûâàë ê òàêîãî ðîäà ïèùå, îí âûíóæäåí áûë ïðèçíàòü, ÷òî àðîìàòíûé äûì âåñüìà íàñòîé÷èâî ùåêî÷åò åãî íîçäðè. Ìó÷èòåëüíûé ãîëîä ìåøàë åìó òðåçâî îöåíèòü ïîäâîõ, êîòîðûé íàâåðíÿêà ñîäåðæàëñÿ â ïðåäëîæåíèè ïåðåâîç÷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ýòîò ðàç Ñóùåñòâî èç Ìåðòâûõ Âðåìåí ñïàñëî åãî îò ãîëîäíîé ñìåðòè. Ñóî ñîçäàëî ïèùó, íàïîäîáèå òîé, êîòîðîé îíî íàêîðìèëî êîãäà-òî â Êîáàðå óìèðàþùåãî ïëåííèêà Æåëåçíîãî Øà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Õîëîäíûé Çàòûëîê ñúåë ýòó ïèùó, à ïåðåâîç÷èê ðàñïðàâèëñÿ ñ ÷àñòüþ ñâîåé ðóêè, îíè îêàçàëèñü ïî÷òè ó ñàìîãî ïîäíîæüÿ ãèãàíòñêîãî îñòðîâà. Äàæå âáëèçè îí áûë ïðåêðàñåí, êàê ñîí. Ñåíîð îáåðíóëñÿ è ïîñìîòðåë íàçàä, íî íèçêîãî áåðåãà, îò êîòîðîãî îíè îòïëûëè, óæå íå áûëî âèäíî. Òîëüêî óçêàÿ ìðà÷íàÿ ïîëîñêà âèñåëà íà ãîðèçîíòå, áîëüøå ïîõîæàÿ íà ïðåäâåñòüå íåïîãîä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äåñü ïîäîçðèòåëüíî äàâíî íå ïðîèñõîäèëî íèêàêèõ èçìåíåíèé ëàíäøàôòà. Åñëè îíè âíîâü îêàçàëèñü â îäíîì èç Ñðåäèííûõ Ìèðîâ, òî ÷òî ïîìîãëî èì â ýòîì? Âñå ïðîèñõîäÿùåå ïîëíîñòüþ ïåðåâîðà÷èâàëî ïðåäñòàâëåíèÿ Ñåíîðà î òîì, ÷åãî îí óæå äîáèëñÿ è î òîì, ÷òî òåïåðü ñëåäîâàëî èñêàòü. Õîòÿ îäíîé èç íåïîñòèæèìûõ ïðè÷óä Òåíè âïîëíå ìîãëà áûòü è åå ñîáñòâåííàÿ îãðàíè÷åííî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ïðèñòàëè ê ïîëîãîìó ðîçîâî-áåëîìó áåðåãó Îáèòåëè. Äâîéêà Ïàíòàêëåé òåðïåëèâî æäàë, ïîêà Ñåíîð è Ñóî âûâåäóò èç êàìåííîé ëîäêè ñëåïûõ ëîøàäåé, à ïîòîì, íå ãîâîðÿ íè ñëîâà, îòïëûë áåç âñÿêîé âèäèìîé öåëè, ñêîð÷èâøèñü íà êîðìå óãðþìîé òåíüþ. Ñåíîð ïðîâîæàë åãî âçãëÿäîì, ïîêà ëîäêà íå ñêðûëàñü çà êðàåì îñòðîâà, è ãàäàë î òîì, êàê ñàì ïîêèíåò Ñîâåðøåííóþ Îáèòåëü, åñëè, êîíå÷íî, åìó âîîáùå ñóæäåíî åå ïîêèíó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4. ÌÍÈÌÛÅ ÁÎÃÈ</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ñèäåëè íà îäíîé èç êðàñèâåéøèõ òåððàñ ñîçäàííîãî Èìïåðàòîðîì Äâîðöà Óïîâàíèé è çàáàâëÿëèñü, íàáëþäàÿ çà òåì, êàê â îäíîì èç ìèðîâ Òåíè, ïðèíàäëåæàâøèõ Êàïåëëàíó, ïðèäâîðíûé àñòðîëîã Êàá-Ñèáû ñîñòàâëÿåò ãîðîñêîï ñâîåãî âëàñòåëèíà. Êàïåëëàí ñäâèãàë ñâåòèëà, ñæèìàë è ðàñòÿãèâàë âðåìÿ, èçäåâàÿñü íàä ñòàðàíèÿìè ñìåðòíîãî ïîñòè÷ü ïðàâèëà âå÷íîé èãðû Ñóùíîñòåé. Íî â ýòîé èãðå ñåé÷àñ íå áûëî ïðàâèë, êðîìå ïðèõîòåé Êàïåëëàíà è äðóãèõ ãîñòåé Èìïåðàòî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 åùå îíè ïèëè æèäêîñòü, êîòîðóþ ðàç â òûñÿ÷ó èëëþçîðíûõ ëåò âûäåëÿþò ïåðåä òåì, êàê çà÷àòü ñåáå ïîäîáíûõ, ãðèôîíû-ãåðìàôðîäèòû, îáèòàþùèå â Áåçäîííûõ Êîëîäöàõ Êõàðãó, ÷òî âî âëàäåíèÿõ Õîçÿèíà Ïóñòîòû, è ýòà æèäêîñòü ñòîèëà òðóäîâ è äóø, ïîòðà÷åííûõ íà åå äîáû÷ó, - îíà áûëà íàñòîÿùåé óñëàäîé ïëî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ò òîëüêî ïëîòü, âîçæåëàâøàÿ óñëàä, îêàçàëàñü âåñüìà ðàçíîîáðàçíîé è ýòî ðàçíîîáðàçèå íàâîäèëî íà ðàçìûøëåíèÿ. Ïîâåøåííûé âíèìàòåëüíî ðàññìàòðèâàë ñîáðàâøèõñÿ, ïûòàÿñü èñïîëüçîâàòü ýòîò ðåä÷àéøèé ñëó÷àé äëÿ òîãî, ÷òîáû âûÿñíèòü, êòî íà ýòîò ðàç îêàæåòñÿ â ÷èñëå åãî âðàãîâ è ñîþçíèêîâ. Íå áûëî ñîìíåíèé â òîì, ÷òî âñå îñòàëüíûå çàíèìàþòñÿ òåì æ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íå÷íî, è ñàì Èìïåðàòîð áûë çäåñü, â îáëèêå ìàëü÷èêà, íåäàëåêîãî è âåñåëîãî, ïüþùåãî ñëèøêîì ìíîãî æèäêîñòè èç æåëåç ãðèôîíîâ, íî ýòîò åãî îáëèê, áåçóñëîâíî, ìîã îáìàíóòü òîëüêî Ãëóï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ìïåðàòðèöà, îòâðàòèòåëüíàÿ ñòàðóõà ñ ìîðùèíèñòîé êîæåé è ïîòóõøèìè ãëàçàìè, ìðà÷íî âçèðàëà íà èãðû Êàïåëëàíà, ïåðåáèðàÿ ñêðþ÷åííûìè ïàëüöàìè ÷åòêè, ñäåëàííûå èç ÷åðåïîâ íåðîæäåííûõ Àäåïòîâ Çàêîíà. Åå âûáîð âñåãäà áûë íåðàçðåøèìîé çàãàäêîé äëÿ Ïîâåøåííîãî; îí ïðåêðàñíî çíàë, ÷òî îíà ìîæåò áûòü ñîâñåì äðóãîé, áîëåå òîãî, îí èñïûòàë íà ñåáå ñèëó åå âëèÿíèÿ, êîãäà îíà îêàçàëàñü åãî ëþáîâíèöåé íà îäíîé èç ñàìûõ îòäàëåííûõ ïëàíåò Òåíè. Êàæåòñÿ, òîò ìèð ïëîõî êîí÷èë, íî Ïîâåøåííûé ñîõðàíèë ñàìûå ëó÷øèå âîñïîìèíàíèÿ î ñïîñîáíîñòÿõ Èìïåðàòðèöû. Îäíî áûëî ïëîõî - îíè ïðåâîñõîäèëè åãî ñîáñòâåííû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åçìîëâíàÿ, ñêðîìíî ïîòóïèâøàÿ âçîð äåâóøêà, ñèäåâøàÿ ðÿäîì ñ íåé, áûëà Äåâÿòêîé Ìå÷åé, äîâîëüíî âûñîêî âîçíåñøåéñÿ â ïîñëåäíåå âðåìÿ. Âîò îòêóäà Ïîâåøåííûé îùóùàë íàñòîÿùóþ îïàñíîñòü... Îí ïðèêàçàë ñåáå íå óïóñêàòü åå èç âèäà è ïðîäîëæàë íàáëþä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ëþáëåííûå, êàê âñåãäà, âîïëîòèëèñü â îäíîì òåëå ñ äâóìÿ ãîëîâàìè, îáðàùåííûìè ëèöàìè äðóã ê äðóãó, ÷åòûðüìÿ ðóêàìè è ÷åòûðüìÿ íîãàìè è, â çàâèñèìîñòè îò îáñòîÿòåëüñòâ, îêàçûâàëèñü òî áëèçíåöàìè, ñðîñøèìèñÿ æèâîòàìè, òî ëþáîâíèêàìè, ñëèâøèìèñÿ â ýêñòàç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ñòàëüíûå ìàëî çàèíòåðåñîâàëè Ïîâåøåííîãî - â íàñòîÿùåå âðåìÿ îíè áûëè áîëåå èëè ìåíåå íåéòðàëüíûì ôîíîì, íà êîòîðîì ìîãëè ðàçûãðàòüñÿ ëþáûå ñîáûòèÿ. Íî Ïîâåøåííûé ïîëàãàë (è èìåë íà ýòî ïîëíîå ïðàâî), ÷òî ñîáûòèÿ ñòàíóò ðàçâîðà÷èâàòüñÿ â ñîîòâåòñòâèè ñ åãî ñîáñòâåííûì òàéíûì ïëàí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éìàë íà ñåáå âçãëÿä Æðèöû - ñóùåñòâà íåîïðåäåëåííîãî ïîëà è âîçðàñòà, êîòîðîå, îäíàêî, èìåëî âëèÿíèå ãîðàçäî áîëüøåå, ÷åì ìîãëî ïîêàçàòüñÿ ïîñòîðîííåìó ãëàçó. Ïîâåøåííûé óëûáíóëñÿ ñâîèì ìûñëÿì. Âîò, ÷òî çíà÷èò íåìíîãî ïðîáûòü âî ïëîòè, - ñòàíîâèøüñÿ ìåëêèì è óòðà÷èâàåøü ïîäëèííîå âèäåíèå... Îòêóäà âçÿòüñÿ ïîñòîðîííåìó ãëàçó â Îáèòåëè Ñîâåðøåíñòâà? Ðàçâå ÷òî Ãëóïåö óæå ïîæàëîâàë íà Îñòðîâ... Íî òàêîâà óæ áûëà ñóäüáà Ãëóïöà - âñåãäà îñòàâàòüñÿ â íåâåäåíè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ðèöà ïî÷òè íå ïðèíèìàëà ó÷àñòèÿ â ìåæäîóñîáíîé âîéíå Ñóùíîñòåé. Ìàëî êòî ðåøàëñÿ èíòðèãîâàòü ïðîòèâ íåå. Ïîâåøåííûé ìîã çàïîäîçðèòü â ýòîì òîëüêî Èìïåðàòðèöó è åùå, ïîæàëóé, Êàïåëëà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òðåàãèðîâàë íà ñëàáûé ïîòîê îáðàçîâ, âîçíèêøèé ìåæäó íèì è Æðèöåé, ïîêà îíà ñìîòðåëà íà íåãî. Ê êîíöó èãðû, êîòîðîé áûë çàíÿò Êàïåëëàí, Ïîâåøåííûé çíàë âñå: èñïîëíèòåëåé òàéíûõ ïðåäíà÷åðòàíèé, ðàññòàíîâêó ñèë è òî, êàê óáåäèòü îñòàëüíûõ ñûãðàòü îòâåäåííûå èì ðî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 ãëàâíîå, îí óæå çíàë, êàê îíè âñå âìåñòå îáìàíóò Ãëóï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ïîÿâèëàñü Òðîéêà Ìå÷åé, íàñòîÿùàÿ ìàøèíà óáèéñòâà, è äîëîæèëà, ÷òî ïåðåâîç÷èê è Ãëóïåö óæå ïðèáëèæàþòñÿ ê îñòðîâó, Æðèöà íà÷àëà ñâîé ñïåêòàêëü, êîòîðûé äàæå Ïîâåøåííîìó, ïîñâÿùåííîìó â åãî èíòðèãó, êàçàëñÿ ïóãàþùèì. Ñàìîé íåïðèÿòíîé ÷àñòüþ ýòîãî ñïåêòàêëÿ áûëî Æåðòâîïðèíîøåíèå, íî îíî ÿâëÿëîñü íåáîëüøîé ïëàòîé çà ïðîäîëæåíèå ñóùåñòâîâàíèÿ è ðàäè ýòîãî åãî ñòîèëî ïðåòåðïå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èäâîðíûé Áàøíè è Ñóùåñòâî Ñóî ïðåäñòàëè ïåðåä ñòðàííûì è ðàçíîøåðñòíûì îáùåñòâîì ñóùåñòâ, áîëüøèíñòâî èç êîòîðûõ íåóëîâèìî îòëè÷àëîñü îò ëþäåé. Ñëèøêîì óòðèðîâàíû áûëè èõ òåëà è ëèöà, è ïðè ýòîì - ñëèøêîì èçÿùíû äâèæåíèÿ, ïîõîæèå íà íåâåäîìûé òàíåö, à îäåÿíèÿ ñâåðêàëè íåïðàâäîïîäîáíîé ÷èñòîòîé. Âåëèêîëåïíóþ òåððàñó èç ïîëèðîâàííîãî êàìíÿ, ÷óòü ñâåòèâøåãîñÿ èçíóòðè, óñòèëàë áåëåñûé òóìàí, ñêðàäûâàâøèé ëþáûå ðåçêèå î÷åðò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ðèâåòñòâóåì òåáÿ, çàáëóäøèé ãåðöîã Éåðä, âëàñòåëèí Çåìëè Ìîêðèø, à òàêæå ïðèâåòñòâóåì òâîåãî íåèçâåñòíîãî ñïóòíèêà, - âåñåëî ïðîèçíåñ ñàìûé ìëàäøèé íà âèä îáèòàòåëü Ñîâåðøåííîé Îáèòåëè. Íà åãî ñîâñåì åùå äåòñêóþ ãîëîâó áûëî íàäåòî ÷òî-òî âðîäå àæóðíîé êîðîíû èç õðóñòàëÿ è Íåçàâåðøåííûé ðåøèë, ÷òî, êàê íè ñòðàííî, ýòî è åñòü çäåøíèé Èìïåðàòîð. Ñåíîð ïîíèìàë ÿçûê, íà êîòîðîì òîò ãîâîðèë, è íà êîðîòêîå âðåìÿ çàäàëñÿ âîïðîñîì - îòêóäà åìó çíàêîì ýòîò ÿçûê? Ýòî òàê è îñòàëîñü äëÿ íåãî çàãàäê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ïåðâûå ñëûøó ýòî èìÿ, - ïðîèçíåñ îí, íå äóìàÿ î òîì, ÷òî ìîæåò ïîêàçàòüñÿ íåâåæëèâûì. - È âïåðâûå ñëûøó î Çåìëå Ìîêðè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ìïåðàòîð, íå ïåðåñòàâàÿ óëûáàòüñÿ, ïåðåãëÿíóëñÿ ñ Èìïåðàòðèö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Áåäíûé, áåäíûé ãåðöîã Éåðä, - ñîêðóøåííî âçäîõíóë ìóæ÷èíà ñðåäíèõ ëåò, ñèäåâøèé ïî ëåâóþ ðóêó îò Èìïåðàòîðà. Òîëüêî òåïåðü Ñåíîð çàìåòèë îäèí äîâîëüíî íåïðèÿòíûé èçúÿí â åãî âíåøíîñòè - íà øåå ïðèäâîðíîãî ïðîñòóïàëà áàãðîâî-ñèíÿÿ ïîëîñà ñ èäåàëüíî î÷åð÷åííûìè êðàÿìè, íàâîäèâøàÿ íà ìûñëü î âèñåëèöå è âåðåâê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í äî ñèõ ïîð íè î ÷åì íå ïîäîçðåâàåò! - êàðêíóëà ñòàðàÿ Èìïåðàòðèöà, ïåðåáèðàÿ ÷åòêè èç ÷åðåïîâ çàðîäûø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àäåþñü, ìû ñìîæåì åìó ïîìî÷ü, - âêðàä÷èâî äîáàâèëà èç-çà åå ïëå÷à î÷åíü êðàñèâàÿ è þíàÿ òåìíîâîëîñàÿ äåâóø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àêîíåö-òî òû âåðíóëñÿ, ãåðöîã Éåðä, õîòÿ, ê òâîåìó è íàøåìó ñîæàëåíèþ, òàê è íå îáðåë ïàìÿòü, - ïðîäîëæàë ïðèäâîðíûé ñ òðóïíîé ïîëîñîé íà øåå. - Òû äîëãî ñêèòàëñÿ è, íàâåðíîå, äîñòàòî÷íî ñòðàäàë. Óäèâèòåëüíî, ÷òî òû âîîáùå íàøåë ïóòü ê íàì. Òû ñòàë ëåãåíäîé â Çåìëå Ìîêðèø, êîòîðóþ òàê äàâíî îñòàâè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ñêîëüêî äîëãèõ ìãíîâåíèé îøåëîìëåííûé Ñåíîð ðàçìûøëÿë îáî âñåì óñëûøàíí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òî âû è ãäå ÿ? - çàäàë îí, íàêîíåö, ïðÿìîé âîïðîñ, ÷óâñòâóÿ, ÷òî ó íåãî ïåðåñîõëî â ãëîòêå. Íå òàê îí ïðåäñòàâëÿë ñåáå êîíåö ñâîèõ ñòðàíñòâ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Ýòî î÷åíü ïðîñòî, Ãëóïåö, - ñíèñõîäèòåëüíî ïðîèçíåñëî ñóùåñòâî â îäåÿíèè æðèöû, áëåñòåâøåì âñåìè îòòåíêàìè æèäêîé êðîâè. - Ðàçâå òû åùå íå ïîíÿë? Ìû - Áîãè Çåìëè Ìîêðèø, à òû ïðîäåëàë äîëãèé ïóòü äîìîé, èñêóïàÿ ñâîþ ãëóïîñòü è ñâîþ âèíó. Íî òåïåðü äëÿ òåáÿ âñå ïîçàäè. Òû ñìîæåøü, â ñîîòâåòñòâèè ñ Ïðîðî÷åñòâîì, âåðíóòüñÿ â ñâîè âëàäåíèÿ è ýòèì åùå áîëüøå óêðåïèøü ñâîþ âëàñòü. Òåì áîëåå, ÷òî íå âñå â ïîðÿäêå â ýòîì ãðÿçíîì ìåñòå - Çåìëå Ìîêðè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ÿ íå ïîìíþ íèêàêîé Çåìëè Ìîêðèø! - â îò÷àÿíèè ïîâûñèë ãîëîñ Ñåíîð. Îí áîÿëñÿ ïîâåðèòü â òî, ÷òî äîñòèã öåëè ñâîèõ ïîèñêîâ. Åìó ãîâîðèëè î Ïðîðî÷åñòâå, íî ÷òî ýòî áûëî çà Ïðîðî÷åñòâî? Íè îäíî âîñïîìèíàíèå íå ïðîñíóëîñü â íåì, êîãäà îí óñëûøàë î çåìëå, âëàñòåëèíîì êîòîðîé áûë äàâíûì-äàâ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ýòî óæå è íå âàæíî, íå òàê ëè? - ñî ñïîêîéíîé óëûáêîé ñêàçàë Ïîâåøåííûé. - Çíà÷èò, äëÿ òåáÿ åùå íå êîí÷èëîñü âðåìÿ êîëäîâñòâà è äàæå ìû íå â ñèëàõ âìåøàòüñÿ â âàøè îòíîøåíèÿ ñ Ãàøàãàðîì è ïîâëèÿòü íà í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òî ýòî - Ãàøàãàð? - ñî âçäîõîì ñïðîñèë Õîëîäíûé Çàòûëîê, äîãàäûâàÿñü, âïðî÷åì, î òîì, ÷òî âðàçóìèòåëüíîãî îòâåòà íå ïîëó÷è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Õà, - ñêàçàë Ïîâåøåííûé. - Âîèñòèíó ñèëüíîå êîëäîâñòâî! Ãàøàãàð - òâîé çëîé ãåíèé è òâîé ãëàâíûé âðàã, íî íå ñîâåòóþ òåáå åùå ðàç ññîðèòüñÿ ñ íèì. Äîâîëüñòâóéñÿ òåì, ÷òî èìååøü, è òåì, ÷òî áóäåøü èìåòü. Ïîñòàðàéñÿ âñïîìíèòü âñå ñëó÷èâøååñÿ, êîãäà âåðíåøüñÿ â ñâîå ãåðöîãñòâî... Âïðî÷åì, òåáå ïîìîãóò âñïîìíèòü. À òåïåðü ìîæåøü íåíàäîëãî îñòàòüñÿ ñ íàìè. Íèêòî íå äîëæåí óñîìíèòüñÿ â òîì, ÷òî Áîãè Çåìëè Ìîêðèø óìåþò âîçíàãðàæäàòü çà ñòðàä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Ñóùíîñòè ñûãðàëè ñ íèì â ñâîè íåïîñòèæèìûå èãð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áûëè âå÷íû, íî è îí íå ïîñòàðåë íè íà ñåêóíäó, êîãäà îáíàðóæèë, ÷òî êîí÷èëñÿ åùå îäèí ñëèøêîì äîëãèé ñî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áûë ñîçäàòåëåì íåáåñíûõ îãíåé è ñîòíÿìè ãëàç, âçèðàâøèõ íà ýòè îã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ûñÿ÷è êîðîëåâñòâ, ïëàíåò è ìåëü÷àéøèõ ñîçäàíèé ñðàæàëèñü äðóã ñ äðóãîì íå áåç åãî ó÷àñòèÿ, à ïî äðóãóþ ñòîðîíó ïðîèñõîäÿùåãî âñåãäà ìàÿ÷èëà òåíü òàèíñòâåííîé ñèëû, íîñÿùåé ñèìâîë Ìå÷åé. Êòî-òî ïîäòàëêèâàë èíòðèãó, áûë ïåðâîïðè÷èíîé âñåõ èçìåí, ñòðàõà, ïðåñòóïëåíèé, íåóåìíîé æàæäû âëà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ûáêèå áàøíè, äîñòèãàâøèå íåáåñ, òàÿëè, êàê ìèðàæ, â ñîîòâåòñòâèè ñ åãî æåëàíèÿìè. Ãîðîäà è ìèðû óñïåâàëè ðîäèòüñÿ, ïåðåæèòü ðàñöâåò, ïðèéòè â óïàäîê è óìåðåòü, íî äëÿ íåãî ýòî áûëî âñåãî ëèøü ïåðèîäîì îäíîãî âçäîõ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áðåêàë íà óæàñ è èñ÷åçíîâåíèå ìèëëèîíû îáèòàâøèõ â íèõ ñóùåñòâ, íå âñåãäà óâåðåííûé â òîì, ÷òî îíè - ëèøü ïîðîæäåíèÿ åãî èñêàæåííîãî ñîçí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òâåäàë âñå çàïðåòíûå ïëîäû, â òîì ÷èñëå òå, î êîòîðûõ ðàíüøå íå ïîäîçðåâàë. Ñèìâîëû ×àø è Æåçëîâ ïðîñòóïàëè ñêâîçü òóìàí òàèíñòâåííûõ ìèñòåðèé. Ãåðöîã ìîã ïîçâîëèòü ñåáå áûòü êåì óãîäíî, è èìåë ôàíòàñòè÷åñêèõ ëþáîâíèö - â îáëèêå ëþáûõ ñîçäàíèé, îò æåíùèí, ëèøåííûõ èçúÿíîâ, ñ êîæåé ãëàäêîé, êàê õðóñòàëü, äî ñãóñòêîâ âîæäåëåíèÿ, âìåùàâøèõ öåëûå ìèðû. Ïåðåòåêàÿ èç òåëà â òåëî, ñòàíîâÿñü Îäíèì è ðàñïàäàÿñü íà ×àñòè, âûâîðà÷èâàÿñü íàèçíàíêó, ïîðîæäàÿ ÷óäîâèùíûå èçâðàùåíèÿ, ðàñòëåâàÿ íåâèííûõ, ó÷àñòâóÿ â ñîèòèÿõ Ìíîãîïîëûõ è ëþáâè Áåñòåëåñíûõ, ïðåîäîëåâàÿ ñîïðîòèâëåíèå äåâñòâåííèö è ïðåñûùåííîñòü áëóäíèö, îòðàùèâàÿ ãèãàíòñêèå îðãàíû äëÿ ñîâîêóïëåíèé, èñêàæàÿ æåëàíèÿ, ïðè÷èíÿÿ ñòðàäàíèÿ è èñïûòûâàÿ áîëü, ïîãëîùàÿ òåõ, êòî óìåð âî âðåìÿ ýòîé ëþáâè, ïîçâîëÿÿ ñâîèì ëþáîâíèöàì óìåðùâëÿòü òî, ÷åì ãåðöîã êàçàëñÿ, è ïðèòâîðÿÿñü ìåðòâûì, êîãäà áûëî íóæíî, èãðàÿ òåëàìè è ñòðàñòÿìè íå÷åëîâå÷åñêèõ ñóùåñòâ, îí äîñòèãàë íàñëàæäåíèÿ ñòîëü òÿãó÷åãî è ìó÷èòåëüíîãî, ÷òî ïîñëå íåãî ïîäðàçóìåâàëàñü òîëüêî ñìåðòü, íî îí íå ìîã óìåðå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áðå÷åííûé íà æèçíü, ðàñòâîðåííûé â áåñêîíå÷íûõ ïðîñòðàíñòâàõ, ìèëëèîíàõ îáëè÷èé, îí áûë îäíîâðåìåííî ñîëäàòîì, ìîíàõèíåé, áåññëîâåñíûì ìëàäåíöåì, áîãîì, èçãîåì-ïðîêàæåííûì, òâîðöîì èëëþçèé, êðîâàâûì óáèéöåé, ïñîì, èçäûõàþùèì îò ãîëîäà, âëàñòåëèíîì èìïåðèé, ñëåïûì ñòàðèêîì ñ ÷åðâèâûì ñåðäöåì, ñ÷àñòëèâåéøèì èç ãðåøíèêîâ è ñâÿòûì íà êðàþ ïóñòîò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î òîëüêî îñòàâàëîñü íåèçìåííûì: âñåãäà è âåçäå ñ íèì áûëè åãî àìóëåòû - ìå÷ èç íåáåñíîãî ìåòàëëà, ñòåêëÿííûé îáðó÷ êîðîëåâû Ìåëõîýä è ïåðñòåíü Áðîäÿ÷åãî Ìîíàõà. Îíè ìîãëè êàçàòüñÿ ÷åì óãîäíî: ðæàâûì íîæîì, îæåðåëüåì, ìåäíûì êîëüöîì, ïîñîõîì, êîðîíîé, ðàçäóâøèìñÿ ñóñòàâîì, ÿäîâèòîé èãëîé, êàïëåé êðîâè, âåðåâî÷íîé ïåòëåé, íî íåñìîòðÿ íè íà ÷òî, ñîõðàíÿëè ñâîè òàèíñòâåííûå ñâîéñò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Éåðä ïîçíàë óïîåíèå áèòâàìè, ãîðå÷ü ïîðàæåíèé, ïüÿíÿùóþ ðàäîñòü ïîáåä, òåðÿë è çàâîåâûâàë öàðñòâà, îòïðàâëÿëñÿ íà ïîèñêè íîâûõ ïðîñòðàíñòâ, åìó áûëè ïîäâëàñòíû ïî÷òè ëþáîå âîëøåáñòâî è ëþáàÿ êðàñîò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íå âñåãäà è íå âî âñåì îí áûë ïîäîáåí Áîãó. Ñóùíîñòè íàïîìèíàëè åìó î ñåáå è òîãäà îí, âîçâðàùàÿñü, íàõîäèë ñâîè íåôðèòîâûå çàìêè ðàçðóøåííûìè, ëþáîâíèö - èçíàñèëîâàííûìè èëè çàäóøåííûìè, ãîðîäà - ñîææåííûìè, à òåõ, êîãî îí ìíèë ñâîèìè âåðíûìè ñëóãàìè, - ïðåäàâøèìè åãî èëè óíè÷òîæåííûìè. Òåìíûå çàìûñëû âûçðåâàëè â ãëóáèíàõ óìèðîòâîðåííûõ èìïåðèé, ïîñëàíöû ñòàíîâèëèñü æåðòâàìè áåñêîíå÷íûõ èíòðèã, òå, êîãî ãåðöîã ëþáèë, èçìåíÿëè åìó, àðìèè èñ÷åçàëè áåç ñëåäà, ñàìîãî Éåðäà íåîäíîêðàòíî ïûòàëèñü îòðàâèòü è ïîãóáèòü ÷åðíûì êîëäîâñòâ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àùå çà ñìåíÿþùèìèñÿ äåêîðàöèÿìè ñîáûòèé, çà ôèãóðàìè òåõ, êòî ñòàíîâèëñÿ íà åãî ïóòè, â òàéíûõ ïðåäçíàìåíîâàíèÿõ, â ñïëåòåíèÿõ áåä è ïðîêëÿòèé îí ñòàë óãàäûâàòü òåíü ñóùåñòâà, êîòîðîå áûëî ñëèøêîì õîðîøî åìó çíàêîìî è ê êîòîðîìó òÿíóëèñü íèòè ìíîãèõ çëîâåùèõ çàãîâîð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êîðå ãåðöîã áûë ïî÷òè óâåðåí â òîì, ÷òî â èãðû Ñåìèäåñÿòè Ñåìè âìåøàëñÿ åùå êòî-ò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5. ÇÀÃÎÂÎÐÙÈÊÈ</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îäíîé èç ïîäåëåííûõ ìåæäó Ñóùíîñòÿìè èìïåðèé, ïðèøåäøåé ê óïàäêó, Íåçàâåðøåííîìó ïðèøëîñü ðàññòàòüñÿ ñ Ñóùåñòâîì èç Ìåðòâûõ Âðåìå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âëàäåë òîãäà Çàìêîì Êðèêà ó ãðàíèöû ñ êîðîëåâñòâîì Óíí, ïðèíàäëåæàâøåì Êîðîëþ Æåçëîâ è ïðîñòèðàâøåìñÿ â ãëóáü Òåíè íà äåñÿòêè òûñÿ÷ ëàíäøàôò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èòÿçàíèÿ ãåðöîãà Éåðäà íå áûëè ñòîëü âåëèêè; â Çàìêå Êðèêà îí èìåë âñå, ÷òî õîòåë. Ëèøü îäíî îìðà÷àëî åãî ñóùåñòâîâàíèå - ðÿäîì ñ íèì âñåãäà áûë Âàëåò Ìå÷åé, ñðîñøèéñÿ ñ ÷óäîâèùíûì ñóùåñòâîì, ñäåëàâøèì åãî ïî÷òè íåóÿçâèìûì. Ñåíîð òàê íèêîãäà è íå óçíàë, êàêóþ ðîëü èãðàë ïðè íåì îäèí èç Ñåìèäåñÿòè Ñåìè - òî ëè íàáëþäàòåëÿ, òî ëè òàéíîãî âëàñòåëè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ñàìîì äåëå Çàìîê Êðèêà âîâñå íå áûë çàìêîì â ÷åëîâå÷åñêîì ïîíèìàíèè. Ýòî áûëî íå÷òî áåñôîðìåííîå è çûáêîå, ïîñòîÿííî ìåíÿþùåå ñâîè î÷åðòàíèÿ, çàâèñÿùåå îò æåëàíèé ñóùåñòâ, íàõîäÿùèõñÿ ñíàðóæè è âíóòðè, íå÷òî îãðîìíîå, êàê ãîðíàÿ ãðÿäà, è â òî æå âðåìÿ ëåãêîå, ãîòîâîå â ëþáîé ìîìåíò óñêîëüçíóòü îò îïàñí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ìîê Êðèêà êà÷àëñÿ íà ãèãàíòñêîì ñòåáëå, òîð÷àâøåì èç ñàìîãî æåðëà Ñòàðøåãî Õàîñà, ïðîõîäÿ ñêâîçü áëèæàéøèå ëàíäøàôòû, íî íèêòî èç Ñåìèäåñÿòè Ñåìè íå çíàë, êàêàÿ ñèëà ñîçäàëà ýòîò ñòåáåëü. Ñóùåñòâîâàëî íè÷åì íå ïîäòâåðæäåííîå ïðåäàíèå î òîì, ÷òî âíóòðè ñòåáëÿ íàõîäèòñÿ ×åðíûé Êîðèäîð, ÷åðåç êîòîðûé ìîæíî ïîïàñòü â Ñòàðøèé Õàîñ, íî íèêòî, ïðåáûâàþùèé â çäðàâîì óìå, íèêîãäà íå ðåøèëñÿ áû íà ýò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òåáåëü ñâÿçûâàë Ñòàðøèé è Ìëàäøèé Õàîñ, íî ïðèðîäà ýòîé ñâÿçè áûëà íåèçâåñòíà Ñóùíîñòÿì. Ïîðîé Çàìîê Êðèêà ðàñïðîñòðàíÿë ïî ëàíäøàôòàì Òåíè òî, ÷òî íàçûâàëîñü Ýõîì, è ìîæåò áûòü, îíî îçíà÷àëî, ÷òî â Ñòàðøåì Õàîñå ïðîèñõîäÿò êàêèå-òî ñîáûòèÿ, íî êòî ìîã çíàòü îá ýòîì íàâåðíÿ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îäíîì èç ëàíäøàôòîâ Ýõî ìîãëî îñòàòüñÿ ïî÷òè íåçàìå÷åííûì, â äðóãîì ñîêðóøàëî öåëûé ìèð, íî îíî ïðèñóòñòâîâàëî âñåãäà è ìíîãèå ïûòàëèñü ïîñòè÷ü åãî òàéíûé ñìûñë. Åñëè òàêîâîé, êîíå÷íî, èìå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ýòî ìàëî èíòåðåñîâàëî íîâîÿâëåííîãî ãåðöîãà Éåðäà. Íàëîæíèöà Ñåíîðà, çîëîòîâîëîñàÿ è ðîçîâîêîæàÿ Òðîéêà ×àø, äàðèëà âëàñòåëèíó çàìêà óäîâîëüñòâèÿ, êîòîðûå åùå íå íàñêó÷èëè åìó, à äîëãàÿ è ïðåäñòàâëÿâøàÿñÿ áåñêîíå÷íîé áîðüáà ñ Êîðîëåì Æåçëîì íå äàâàëà ñêó÷àòü â îñòàëüíîå âðåì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çíèê, òîìèâøèéñÿ â åãî ãîëîâå, ìîë÷àë óæå î÷åíü äîëãî è Íåçàâåðøåííûé íàñëàæäàëñÿ ïîêîåì, êîòîðîãî äîñòèã, êàê åìó êàçàëîñü, â ñàìîì ñåðäöå àäà. Êðóøåíèå ýòîãî ïîêîÿ íà÷àëîñü ñ ïîÿâëåíèÿ ãîñòåé â Çàìêå Êð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íàõîäèëñÿ â îäíîì èç ìåñò, ëèøü îòäàëåííî íàïîìèíàâøåì êîìíàòó, ãäå ïðåäàâàëñÿ êóðåíèþ âîëøåáíîãî çåëüÿ, îò êîòîðîãî òåëî ñòàíîâèëîñü ëåãêèì, êàê âîçäóõ, à ñóùåñòâîâàíèå - ïðèÿòíûì, êàê ìëàäåí÷åñêèé ñî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ðîéêà ×àø ãîòîâèëà åìó òðóáêè, ïðåêðàñíî èçó÷èâ æåëàíèÿ è âêóñû ñâîåãî õîçÿèíà. Åå îáíàæåííàÿ ôèãóðêà, ñ êîæåé, ñìàçàííîé áëàãîóõàþùèì ìàñëîì, êàçàëàñü Ñåíîðó îæèâøåé áðîíçîâîé ñòàòóýòêîé, îòñâå÷èâàþùåé âñåìè îòòåíêàìè çîëîòîãî è êîðè÷íåâîãî öâåòîâ. Øàðèêè çåëüÿ, êîòîðûå îíà ñêàòûâàëà òîíêèìè, ïî÷òè ïðîçðà÷íûìè ïàëüöàìè, ëåæàëè òóò æå, íà ñòåêëÿííîì ïîäíîñå, è îí âèäåë èõ ñíèçó, êàê ìèíèàòþðíûå íåáåñíûå òåëà, ïîâèñøèå â ïóñòîòå, èëè êàê äðàãîöåííîñòè, áðîøåííûå â ôèîëåòîâûé áàðõà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ëå ÷åòâåðòîé òðóáêè Òðîéêà ×àø ïåðåñòàëà èíòåðåñîâàòü åãî, êàê æåíùèíà, è òåïåðü îí, èçáàâèâøèñü îò âîæäåëåíèÿ, ñîçåðöàë åå, êàê ïðîèçâåäåíèå íå÷åëîâå÷åñêîãî èñêóññòâà, áåçâðåìåííîå è àáñîëþòíî áåñïîëåçíîå. Åñëè òîëüêî çàáûòü îá óìåëûõ ïàëüöàõ, ñêàòûâàþùèõ øàðèêè, çàêëþ÷àâøèå â ñåáå âîëøåáñòâî ïî÷èùå âñÿêîé ìàãè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øåäøèé ñëóãà ñòàë äîñàäíîé ïîìåõîé ýòîé èäèëëèè. Ãëÿäÿ â ïîë, òàê êàê åìó çàïðåùåíî áûëî ñìîòðåòü íà îáíàæåííóþ ãîñïîæó, ñëóãà ïðèáëèçèëñÿ ê Ñåíîðó íåñëûøíûì ñêîëüçÿùèì øàãîì è çàìåð, îïàñàÿñü íàâëå÷ü íà ñåáÿ ãíåâ âëàñòåëèíà Çàìêà Êðèêà. Íî ãåðöîã áûë íàñòðîåí ñëèøêîì áëàãîäóøíî, ÷òîáû èñïûòûâàòü êàêèå-ëèáî ÷óâñòâà, áîëåå ñèëüíûå, ÷åì äîñà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îâîðè, - ïðèêàçàë îí òèõî, óæå çíàÿ, ÷òî î÷àðîâàíèå ðàçðóøåíî è âåðíåòñÿ íå ñêîðî, åñëè âîîáùå âåðíåò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 çàìêå ïîÿâèëèñü ãîñòè, ãîñïîäèí, - íå ïîäíèìàÿ ãëàç, äîëîæèë ñëóãà òîíåíüêèì ãîëîñêîì, ïîõîæèì íà ãîëîñ ðåáåíêà. Ýòî áûëî òùåäóøíîå ñóùåñòâî, ñëèøêîì ëåãêîå è òîíêîå äëÿ íàñòîÿùåãî ÷åëîâåêà. Ñëóãà áûë îäåò âî âñå ÷åðíîå, ÷òî ïîêàçàëîñü Ñåíîðó äóðíûì ïðåäçíàìåíîâàíèåì. Íî ñëóã ñîçäàâàë Âàëåò Ìå÷åé è Õîëîäíûé Çàòûëîê íå ðåøàëñÿ âîçðàæàòü è âìåøèâàòüñÿ â åãî äå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 íåìó âîçâðàùàëàñü ïðèâû÷íàÿ òÿæåñòü; äàæå ëàñêîâûå ðóêè Òðîéêè ×àø, ïðèêîñíîâåíèÿ êîòîðûõ îí îùóòèë, íå ìîãëè èçáàâèòü åãî îò ýòîé òÿæåñòè è âíåçàïíî íàõëûíóâøåãî ðàçäðàæ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òî? - îòðûâèñòî áðîñèë îí, ïðåä÷óâñòâóÿ íà÷àëî íîâîãî ýïèçîäà âîéíû ñ Êîðîëåì Æåçëîâ, áåññìûñëåííîãî, êàê è âñå ïðåäûäóùèå. È òåì íå ìåíåå, åãî íóæíî áûëî ïåðåæ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Áàðîíû Êðåëëà, Àðàâàí èç Äîëèíû Âå÷íîãî Ñâåòà è Êðàñíûé Âäîâåö áåç èìåíè, ãîñïîäè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ñëóãà íàçâàë Êðàñíîãî Âäîâöà, ðóêè Òðîéêè ×àø äðîãíóëè, ÷òî íå ïðîøëî íåçàìå÷åííûì äëÿ ãåðöîãà. Îí çàñòàâèë ñåáÿ âñïîìíèòü, ÷òî èìååò äåëî âñåãî ëèøü ñ òåíüþ íàñòîÿùåé Òðîéêè ×àø, íî ýòà òåíü î÷åíü õîðîøî èãðàëà îòâåäåííóþ åé ðîëü. Áàðîíû Êðåëëà, â ñâîþ î÷åðåäü, áûëè âñåãî ëèøü òðåìÿ òåíÿìè Âàëåòà Ïàíòàêëåé, à âîò êåì áûëè îñòàëüíûå äâîå, Íåçàâåðøåííûé íå çíàë äî ñèõ ïî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áû íè ñòîÿëî çà ýòèì, îäíîâðåìåííîå ïîÿâëåíèå â Çàìêå Êðèêà Âàëåòà Ïàíòàêëåé, Àðàâàíà è Âäîâöà âûãëÿäåëî î÷åíü ñòðàííûì. Íåêîòîðîå âðåìÿ Ñåíîð òåðÿëñÿ â äîãàäêàõ îòíîñèòåëüíî òîãî, ÷òî ìîãëî ñâåñòè èõ âìåñòå è ÷åãî ýòè ãîñòè õîòÿò îò íåãî. Èñ÷åçíîâåíèå èëè ñàìîóñòðàíåíèå Âàëåòà Ìå÷åé, êîòîðûé áûë âåçäåñóùèì â çàìêå, ïðåäñòàâëÿëîñü åùå áîëüøåé çàãàäêîé è âíóøàëî åùå áîëüøèå îïàñ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óñòü ñàìè âûáåðóò ñåáå ïîêîè, - ìðà÷íî ïðèêàçàë Éåðä. - ß âûéäó ê íèì ïîçæ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àê è íå ïîäíÿâ ãëàç, ñëóãà óäàëèëñÿ, à Ñåíîð îòêèíóëñÿ íà ïîäóøêè, êîòîðûå áûëè ìÿã÷å âñåãî, ÷òî îí çíàë, è ñ òîñêîé óñòàâèëñÿ íà øàðèêè, ðàñêàòèâøèåñÿ ïî ïðîçðà÷íîìó ïîäíîñó. Øàðèêè, êîòîðûå åìó áûëî íå ñóæäåíî âûêóðèòü... Îáíàæåííàÿ Òðîéêà ×àø íåíàâÿç÷èâî ëàñêàëà åãî, äàâàÿ âëàñòåëèíó Çàìêà Êðèêà ïîñëåäíþþ ïåðåäûøêó. Íî îí ïî÷òè íå çàìå÷àë ýòèõ ëàñê, ïîãðóæåííûé â ìðà÷íûå ðàçäóìü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ÿâèëñÿ ïåðåä ãîñòÿìè òîëüêî òîãäà, êîãäà ïîíÿë, ÷òî íè îäèí èç íèõ íå ñîáèðàåòñÿ ïîêèäàòü Çàìîê Êðèêà. Ó íèõ áûëî áåñêîíå÷íî ìíîãî âðåìåíè. Âåðíåå, âðåìåíè äëÿ íèõ âîîáùå íå ñóùåñòâîâàë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èðíûå áàðîíû Êðåëëà óòîïàëè â ãëóáîêèõ êðåñëàõ è ñâîèìè îäèíàêîâûìè çåìëèñòûìè ëèöàìè íàïîìèíàëè òðåõ æàá, çàñòûâøèõ â îæèäàíèè ñëó÷àéíîé æåðòâû. Íî èõ æåðòâà íå áûëà ñëó÷àéíîé è æäàòü îíè ìîãëè ñêîëüêî óãîä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àðîíû ëåíèâî âäûõàëè ëèëîâûé äûì, ñî÷èâøèéñÿ èç ñîñóäîâ, êîòîðûå êàæäûé Êðåëëà äåðæàë ïåðåä ñîáîé. Çàïëûâøèå æèðîì ãëàçêè íå âûðàæàëè íè÷åãî, êðîìå òóïîãî ñàìîäîâîëüñòâà, íî ýòî áûëî âåñüìà îáìàí÷èâîå âïå÷àòëåíèå. Â ñêëàäêàõ ðûõëîé êîæè ïðÿòàëèñü òðè çìåèíûå óñìåøêè. Ñåíîð îùóòèë õîëîäîê ñòðàõà, ïðîáåæàâøèé ïî ñïè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íèêîãäà íå ïîíèìàë äî êîíöà, ÷åì ðóêîâîäñòâîâàëñÿ Âàëåò Ïàíòàêëåé ïðè âûáîðå ñâîèõ òåíåé, íî âñåãäà óáåæäàëñÿ â òîì, ÷òî ýòîò âûáîð áûë î÷åíü õîðîøî ðàññ÷èòàí. Óæå î÷åíü äàâíî Âàëåò íå ìåíÿë ñâîèõ ïðèâû÷åê è, íàñêîëüêî áûëî èçâåñòíî ãåðöîãó Éåðäó, áàðîíû Êðåëëà ìíîãîãî äîñòèãëè â íåêîòîðûõ èç îáèòàåìûõ ëàíäøàôòîâ Õàîñ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èñêàë ãëàçàìè Àðàâàíà èç Äîëèíû Âå÷íîãî Ñâåòà è íàêîíåö, çàìåòèë íåáîëüøîé ñåðûé øàð, ìèðíî ëåæàâøèé â óãëó êîìíàòû. Àðàâàí, êàê âñåãäà, áûë ëàêîíè÷åí, êîãäà áðàë ñåáå çà òðóä âîïëîòè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ðàñíûé Âäîâåö ïðîãóëèâàëñÿ ïî êîìíàòå â îáëèêå ìóæ÷èíû ñ êîæåé áàãðîâîãî öâåòà, îäåòîãî â êîñòþì ñòðàííîãî ïîêðîÿ, çàñòåãèâàþùèéñÿ ñïåðåäè. Íà ãðóäè ìóæ÷èíû áîëòàëàñü óçêàÿ ïîëîñêà èñêðÿùåéñÿ òêàíè, ñ òî÷êè çðåíèÿ Õîëîäíîãî Çàòûëêà, - ñîâåðøåííî áåñïîëåçíàÿ. Äëèííûå âîëîñû ãîñòÿ áûëè çà÷åñàíû íàçàä è ïåðåâÿçàíû ñåðîé ëåíòîé. Íà ëåâîì çàïÿñòüå Âäîâöà Ñåíîð óâèäåë çîëîòîé äèñê, èñïåùðåííûé ñèìâîëàìè, ðàñïîëîæåííûìè ïî êðóãó. Èç öåíòðà äèñêà òîð÷àë ñòåðæåíü, òîíêèé, êàê èãëà, à íà íåêîòîðîì ðàññòîÿíèè îò íåãî ïëàâàëà â âîçäóõå ñâåòÿùàÿñÿ òî÷êà, íàñòîëüêî ÿðêàÿ, ÷òî ñòåðæåíü îòáðàñûâàë òåíü íà äèñê äàæå òîãäà, êîãäà âñå âîêðóã áûëî çàëèòî ñâåòîì. Ñâåòÿùàÿñÿ òî÷êà ïëàâàëà ïî êîìíàòå âñëåä çà ðóêîé Âäîâöà, ñëîâíî ïðèâÿçàííàÿ ê íåé íåâèäèìîé íèòüþ, ìåäëåííî êðóæàñü ïî îäíîé åé âåäîìîé îðáèòå è íèêîãäà íå ñõîäÿ ñ íå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çðåäêà Êðàñíûé Âäîâåö áðîñàë áûñòðûé âçãëÿä íà äèñê è ïðè ýòîì âûãëÿäåë òàê, ñëîâíî î÷åíü áîÿëñÿ îïîçäàòü íà âàæíîå ñâèäàíèå. Âïåðâûå ãåðöîã Éåðä âèäåë, ÷òîáû ñóùåñòâî Õàîñà êóäà-òî òîðîïèëîñ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äîëãî ìîë÷àë, âûæèäàÿ. Âîéíà â Òåíè íàó÷èëà åãî òåðïåíè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êîíåö, Êðàñíûé Âäîâåö íå âûäåðæà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äîëæåí êîå-÷òî ñäåëàòü äëÿ íàñ, Éåðä, - íà÷àë îí. - Óñïåõ áóäåò çàâèñåòü îò òîãî, íàñêîëüêî òû ïîñòàðàåøüñÿ. Íî ó÷òè - ñòàðàòüñÿ òû áóäåøü ðàäè ñàìîãî ñåá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êðèâî óñìåõíóëñÿ. Ïîêà îí íàõîäèëñÿ çäåñü, åãî óäåëîì áûëè çàòÿíóâøèåñÿ èãðû ñ Ñóùíîñòÿìè. Ýòî èçìåíèëî åãî îòíîøåíèå êî ìíîãèì âåùàì, â òîì ÷èñëå, è ê óãðîçà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åìó âû ðåøèëè, ÷òî ÿ ñîãëàøóñü ñäåëàòü ýòî? - ñïðîñèë ãåðöîã, âñå åùå óëûáàÿñ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ìó îòâåòèë îäèí èç áàðîíîâ Êðåë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òîìó ÷òî ìû òàê õîòèì è ïîòîìó ÷òî ó òåáÿ íåò äðóãîãî âûõîäà. Êðîìå òîãî, ýòî âûãîäíî âñ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ëóøàÿ óãðîæàþùåå øèïåíèå Êðåëëà, Ñåíîð ëèõîðàäî÷íî ïåðåáèðàë â óìå ñâîèõ ñîþçíèêîâ è ñîîáðàæàë, êòî èç íèõ ìîã áû ïîìî÷ü åìó. Îäíàêî åãî îøèáêà ñîñòîÿëà â òîì, ÷òî îí íå çàðó÷èëñÿ çàðàíåå íè÷üåé ïîääåðæêîé. Ýòî âïîëíå ìîãëî ïðèâåñòè åãî ê áåñêîíå÷íîìó ðàáñòâó. Òåïåðü óæå íå èìåëî ñìûñëà ïðîòèâîïîñòàâëÿòü ñåáÿ îáúåäèíåííîìó ìîãóùåñòâó Âàëåòà, Âäîâöà è Àðàâàíà. Òå÷åíèå Íåèçáåæíîñòè âûíîñèëî åãî íà ÷óæîé è îïàñíûé áåðåã. Åìó îñòàâàëîñü òîëüêî èçáðàòü ïóòü íàèìåíüøèõ ïîòåð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È êîìó æå ýòî âûãîäíî? - ñïðîñèë îí, ïûòàÿñü óçíàòü õîòÿ áû, íà ÷üåé ñòîðîíå ïðåäñòîèò ñðàæàòüñÿ èëè èíòðèãîâàòü. Âíåøíå îí îñòàëñÿ ñîâåðøåííî ñïîêîéíûì, íî êðèâëÿòüñÿ áûëî íåçà÷åì - åãî óæå èçáðàëè äëÿ îïðåäåëåííîé ìèññèè è ÷óâñòâà çäåñü íè÷åãî íå çíà÷è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ðûé øàð ïîäêàòèëñÿ áëèæå è Âäîâåö îòâåòèë, ïîíèçèâ ãîëî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êîãäà-íèáóäü çàäóìûâàëñÿ íàä òåì, ïî÷åìó ñòîëü âåëèêî âëèÿíèå Êîðîëÿ Æåçëîâ? Ïî÷åìó íèêòî íå ìîæåò ñðàâíèòüñÿ ñ íèì - íè Êîðîëü ×àø, íè Êîðîëü Ïàíòàêëåé, íè äàæå Êîðîëü Ìå÷åé? Êîðîëåâñòâî Óíí òàê îãðîìíî, ÷òî ýòî ñòàëî ïî÷òè íåïðèëè÷íûì. Âëèÿíèå îñòàëüíûõ Ñåìèäåñÿòè Øåñòè ñòðåìèòåëüíî óìåíüøàåòñÿ. Åñëè âñå òàê áóäåò ïðîäîëæàòüñÿ, Ñîâåðøåííàÿ Îáèòåëü îêàæåòñÿ íà ãðàíè áîëüøèõ ïîòðÿñåíèé. Îäíàêî ñóùåñòâóåò âîçìîæíîñòü ïîìåøàòü ýòîìó, òåì áîëåå, ÷òî Êîðîëåâñòâî Óíí ñåé÷àñ íàõîäèòñÿ ñîâñåì áëèçêî îò Çàìêà Êðèêà è Êîðîëü Æåçëîâ, êàæåòñÿ, ñêîðî ñàì äîáåðåòñÿ äî òåá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ðàãè ìîãóò ïðåâðàòèòüñÿ â äðóçåé, - îñòîðîæíî çàìåòèë Ñåíîð, îòòÿãèâàÿ âðåìÿ íåèçáåæíîãî ðåøåíèÿ, êàê áóäòî åùå íàäåÿëñÿ íà äðóãîé èñõîä.</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ñìåøè íàñ, - ñêàçàë îäèí èç áàðîíîâ Êðåëëà. - Òû íå ìîæåøü áûòü íè âðàãîì, íè äðóãîì Êîðîëÿ Æåçëîâ, - äëÿ ýòîãî òû ñëèøêîì íè÷òîæåí. Íî èìåííî ïîýòîìó ó òåáÿ ìîæåò ïîëó÷èòüñÿ òî, ÷òî íå óäàâàëîñü ñäåëàòü íà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À åñëè ÿ îòêàæóñü? - ñïðîñèë ãåðöîã Éåðä, çíàÿ, ÷òî íå îòêàæåòñÿ, è äîãàäûâàÿñü î òîì, ÷òî îæèäàëî áû åãî â ïðîòèâíîì ñëó÷à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ðè æèðíûõ òåëà Âàëåòà Ïàíòàêëåé çàêîëûõàëèñü îò áåççâó÷íîãî ñìåõà è äàæå Êðàñíûé Âäîâåö èçîáðàçèë íà ñâîåì ãëàäêîì ëèöå ïîäîáèå óëûáê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áàðîíû îòñìåÿëèñü, îäèí èç íèõ ñêàçà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ó, òîãäà òû ïîæàëååøü î òîì, ÷òî íå ñìîæåøü óìåðå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ëîâà Êðåëëà íå áûëè ïóñòîé óãðîçîé è ãåðöîã Éåðä ïîíèìàë ýòî ñîâåðøåííî îò÷åòëèâî. Îí íàäîëãî çàìîë÷àë, ïîòîìó ÷òî íå ñïåøèë ðèñêîâàòü âñåì, ÷òî ó íåãî îñòàëîñü. Îí îùóùàë òîëüêî óñòàëîñòü è òîñêó ïî ñâîèì íåâûêóðåííûì òðóáêàì, ïðèíîñÿùèì íåçäåøíèé ïîê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û ïðåâðàòèì òåáÿ â Õèìåðó, - ñïîêîéíî ïðîäîëæèë Êðåëëà áåç âñÿêîãî ïåðåõîäà. Ñåíîð óñòàâèëñÿ íà íåãî, êàê íà áåçóìöà, íî íèêòî íå îáðàòèë íà ýòî íè ìàëåéøåãî âíèì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ñå áóäåò óñòðîåíî òàê, ÷òî âî âðåìÿ êîðîëåâñêîé îõîòû òû áóäåøü ïîéìàí è ñòàíåøü îäíèì èç åãî ìàãè÷åñêèõ æèâîòíûõ. Íèêòî íå äîëæåí íè÷åãî çàïîäîçðèòü... Òû ÷àñòî áóäåøü ðÿäîì ñ Êîðîëåì è ñìîæåøü óêðàñòü Çåðêàëüíûé Àìóëåò, ñ êîòîðûì îí íèêîãäà íå ðàññòàåòñÿ. Ïðèíåñåøü àìóëåò íàì è òîãäà ïîëó÷èøü ñâîþ íàãðàäó. Ìû ïðåâðàòèì òåáÿ â òî, ÷åì òû åñòü ñåé÷à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øåëîìëåííîìó Éåðäó ïîíàäîáèëîñü íåêîòîðîå âðåìÿ, ÷òîáû ïðèéòè â ñåáÿ. Êîãäà áóðÿ â åãî ãîëîâå, íàêîíåö, óëåãëàñü, îí ïðåäïðèíÿë ñëàáóþ ïîïûòêó âîçðàç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ïî÷åìó ýòîãî íå ìîæåò ñäåëàòü êòî-íèáóäü èç âà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îèñòèíó, îí Ãëóïåö! - îáðàòèâ êâåðõó ùåëî÷êè ãëàç, çàÿâèë îäèí èç áàðîíîâ Êðåëëà. - Ïðåáûâàíèå ñðåäè Ñåìèäåñÿòè Ñåìè òàê íè÷åìó òåáÿ è íå íàó÷èëî... Ìû - Ñóùíîñòè è ëþáàÿ äðóãàÿ Ñóùíîñòü ñðàçó æå ðàñïîçíàåò íàøå ïðèñóòñòâèå è íàøå âëèÿíèå. Òâîåãî âëèÿíèÿ Êîðîëü Æåçëîâ äàæå íå çàìåòèò. Òû áóäåøü äëÿ íåãî íå áîëåå, ÷åì äâîðöîâûì æèâîòíûì. Ïîñòàðàéñÿ íå ðàçóáåæäàòü åãî - âåäü ýòî è â òâîèõ èíòåðåñ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äå ÿ íàéäó àìóëåò è êàê îí âûãëÿäèò? - Ñåíîð çàäàë ýòîò âîïðîñ ñîâåðøåííî ìàøèíàëüíî, ñëîâíî ðå÷ü øëà î êàêîì-íèáóäü îáû÷íîì äåë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áåñïîêîéñÿ - åãî íåâîçìîæíî íå çàìåòèòü. Êîðîëü Æåçëîâ âñåãäà íîñèò åãî ñ ñîáîé. Òî÷íî íåèçâåñòíî, êàê áóäåò âûãëÿäåòü àìóëåò, íî òû óçíàåøü åãî, êîãäà óâèäèøü äâà çåðêà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ñëèøêîì ëè òóìàííîå îïèñàíèå? - ãåðöîã ïîçâîëèë ñåáå ãîðüêóþ èðîíèþ, íî ýòà èðîíèÿ òîò÷àñ æå áûëà ñìåòåíà óãðîæàþùèì æåñòîì îäíîãî èç Êðåëëà è âçãëÿäàìè, â êîòîðûõ íå óãàäûâàëîñü íè÷åãî õîðîø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øóòè ñ íàìè, äâóíîãèé, - ãëóõî ïðîãîâîðèë âäðóã ñåðûé øàð è Ñåíîð ïîíÿë, ÷òî ê ýòîìó ñîâåòó ñëåäóåò ïðèñëóøà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êàòèâøàÿ âîëíà ñòðàõà ìåøàëà Íåçàâåðøåííîìó äóìàòü, - ìûñëü î òîì, ÷òî îí áóäåò ïðåâðàùåí â ÷óäîâèùå Õàîñà è ïðèíóæäåí èãðàòü ðîëü æèâîãî òàëèñìàíà Êîðîëÿ Æåçëîâ, çàñëîíèëà ñîáîþ âñå îñòàëüíûå ìûñëè. È êòî çíàåò - ìîæåò áûòü, åìó ñóæäåíî áûëî èãðàòü ýòó ðîëü âå÷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ñìîòðåë â íåíàâèñòíûå ëèöà áàðîíîâ, êîòîðûå áûëè ëèøü òðåìÿ ìàñêàìè îäíîãî íå÷åëîâå÷åñêîãî ñóùåñòâà, è âñå ãëóáæå îñîçíàâàë, â êàêóþ íåïðèÿòíóþ, ïî÷òè êàòàñòðîôè÷åñêóþ ñèòóàöèþ îí ïîïàë. Ïîòîì Éåðä ïðîèçíåñ òî, î ÷åì ïîäóìàë, íî ÷åãî íå ñòîèëî ïðîèçíîñèòü âñëó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À åñëè ÿ ñàì îòêðîþñü Êîðîëþ Æåçë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ëà áàðîíîâ Êðåëëà îïÿòü çàòðÿñëèñü îò áåççâó÷íîãî õîõîòà, à íà ãóáàõ Êðàñíîãî Âäîâöà ïîÿâèëàñü ÿäîâèòàÿ óëûá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û ïîçàáîòèëèñü î òîì, ÷òîáû ýòîãî íå ñëó÷èëîñü, - ñêàçàë îí âêðàä÷èâî. - Êîãäà òû ïðåâðàòèøüñÿ â Õèìåðó, â îäíîé èç òâîèõ ãîëîâ íàéäåòñÿ ìåñòî è äëÿ ýòîãî... - îí äîñòàë èç êàðìàíà ìàëåíüêèé ÷åðíûé ïðåäìåò. - Ýòî - î÷åíü ðåäêàÿ âåùü, Ñëåä Íåîáðàòèìîé Ñìåðòè, - îäèí èç íåìíîãèõ, ñóùåñòâóþùèõ â Òåíè. Íî ìû ãîòîâû ïîæåðòâîâàòü èì ðàäè îáùåãî óñïåõà... Êàê òîëüêî òû ïîïûòàåøüñÿ ïðåäàòü íàñ, ýòà øòóêà ðàçíåñåò òåáÿ íà êóñêè è ðàçáðîñàåò èõ ïî ñîòíå ëàíäøàôòîâ. Êîíå÷íî, Êîðîëü Æåçëîâ ñîáåðåò ñåáÿ îïÿòü, à âîò òåáå óæå íè÷åãî íå ïîìîæåò. Íè îäèí èç Áîãîâ íå ñìîæåò âîñêðåñèòü òåáÿ. Âïðî÷åì, òî æå ñàìîå ïðîèçîéäåò, åñëè òâîÿ òàéíà áóäåò ðàñêðûò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êàê ÿ ìîãó áûòü óâåðåííûì â òîì, ÷òî ìåíÿ îïÿòü ïðåâðàòÿò â ãåðöîãà, äàæå åñëè ïðèíåñó Çåðêàëüíûé Àìóëåò?! - â îò÷àÿíèè âûäàâèë èç ñåáÿ Õîëîäíûé Çàòûëî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åáå ïðèäåòñÿ ïîâåðèòü íàì íà ñëîâî, - ïðîãîâîðèë Êðåëëà ñ èçäåâêîé. - Òâîÿ ðîëü ñëèøêîì íè÷òîæíà, áóäü òû äâóíîãèì èëè Õèìåðîé, ïîýòîìó ìû íè÷åãî íå ïîòåðÿåì, ïðåâðàòèâ òåáÿ â êîãî óãîä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 òî÷êè çðåíèÿ Ñåíîðà áàðîí çàáûë óïîìÿíóòü î òîì, ÷òî çàãîâîðùèêè ìîãóò âîîáùå çàáûòü î åãî ñóùåñòâîâàíèè, êàê òîëüêî ïîëó÷àò Çåðêàëà Êîðîëÿ Æåçëîâ. Íî îäèí èç Êðåëëà ëèøèë åãî ïîñëåäíåé âîçìîæíîñòè âîçðàçèòü, ïîäâåäÿ èòîã âñåìó, ÷òî áûëî ñêàçà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àê âèäèøü, ó òåáÿ íåò âûáîðà. Ïðèíåñè íàì Àìóëåò è òû ñíîâà ñòàíåøü ãåðöîãîì Éåðäîì. À òåïåðü - õâàòèò. Òû óæå çíàåøü áîëåå, ÷åì äîñòàòî÷íî. Òåáå ïîðà îòïðàâëÿòüñÿ â Êîðîëåâñòâî Óí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6. ÕÈÌÅÐÀ</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áåæàë ñêâîçü èçìåíÿþùèåñÿ ëàíäøàôòû, îïðàâäûâàÿ ñëàâó èçâîðîòëèâîé è ïî÷òè íåóëîâèìîé òâàðè. Ïåéçàæè êàçàëèñü åìó ãðîòåñêíûìè, èñêàæåííûìè, èçâðàùåííûìè, íî ñèëüíåå âñåãî èçìåíèëñÿ îí ñà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âèòà Êîðîëÿ Æåçëîâ ïðåñëåäîâàëà åãî - ñòðåìèòåëüíûå è îïûòíûå ëîâöû Õèìåð, îò êîòîðûõ åìó íå óäàâàëîñü îòîðâàòüñÿ. Íî åãî ïîïûòêè óéòè îò ïðåñëåäîâàíèÿ áûëè ïðèòâîðñòâîì. Îí çíàë, ÷òî áóäåò ïîéìà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çàâåðøåííîìó ïîíàäîáèëîñü âðåìÿ, ÷òîáû ïðèâûêíóòü ê ñâîåìó íîâîìó òåëó. Îíî îòëè÷àëîñü çûáêîñòüþ è íå èìåëî ïîñòîÿííûõ î÷åðòàíèé, çà èñêëþ÷åíèåì êîíå÷íîñòåé; ãîëîâà èíîãäà ðàñïàäàëàñü íà òðè, íî îí íå ñìîã áû ñêàçàòü, â êàêîé èç íèõ çàêëþ÷åíî åãî ñîçíàíèå è ãäå íàõîäèòñÿ Ñëåä Íåîáðàòèìîé Ñìåðòè, ñîçäàâàâøèé îùóùåíèå åäâà çàìåòíîé òÿæåñòè ñðàçó â òðåõ çàòûëêàõ è íå äàâàâøèé ãåðöîãó çàáûòü î ïðåäóïðåæäåíèè Êðàñíîãî Âäîâ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 Õèìåðû áûëî ÷åòûðå íîãè - òîëñòûå ïåðåäíèå, ñ ìÿãêèìè ïîäóøå÷êàìè è âòÿãèâàþùèìèñÿ êîãòÿìè, è òîíêèå çàäíèå, ïîðîñøèå ðåäêîé øåðñòüþ è îêàí÷èâàþùèåñÿ ðàçäâîåííûìè êîïûòàìè. Òóëîâèùå áûëî áåñôîðìåííûì, êàê ñòóäåíü, èç êîòîðîãî òîð÷àëè äëèííàÿ ãèáêàÿ øåÿ è òîíêèé ÷åøóé÷àòûé õâîñò. Ñåíîð îùóùàë ñëàáûå óêîëû âíóòðè ýòîãî ñòóäíÿ, êàê áóäòî â íåì çàñåëà òîíêàÿ îñòðàÿ èãëà. Ïîòîì äî íåãî äîøëî, ÷òî èãëîé áûë ïðåâðàùåííûé ìå÷ Òîððà, ïî-ïðåæíåìó îñòàâàâøèéñÿ ñ íè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íà ìãíîâåíèå áðîñèë âçãëÿä âíèç, îïóñòèâ ïðàâóþ ãîëîâó, è óâèäåë, ÷òî îäèí èç êîãòåé íà ïðàâîé ïåðåäíåé ëàïå îòëè÷àåòñÿ îò äðóãèõ. Åãî âûäàâàë ÷èñòûé ìåòàëëè÷åñêèé áëåñê. Ïîçæå îí çàìåòèë â íåì òåìíîå âêðàïëåíèå. Êîãîòü, êîíå÷íî, áûë èçìåíèâøèìñÿ ïåðñòíåì Ñäàëåðíà. Âî ÷òî ïðåâðàòèëñÿ ñòåêëÿííûé îáðó÷ Ìåëõîýä, ãåðöîã òàê è íå óçíàë, íî òî, ÷òî îñòàëüíûå àìóëåòû âñå åùå áûëè ñ íèì, âñåëÿëî ñëàáûå íàäåæäû â åãî îò÷àÿâøóþñÿ äóø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æäûì èç ñâîèõ ãëàç îí âèäåë òîëüêî òî, ÷òî íàõîäèëîñü ïî îáå ñòîðîíû îò íåãî, à âïåðåäè áûëà òüìà è â ýòîé òüìå ñâåòèëèñü ïðèçðà÷íûå ãîëóáûå àðêè, âëîæåííûå äðóã â äðóãà; êàæäàÿ èç àðîê óêàçûâàëà íà âûõîä â äðóãîé ëàíäøàôò. Ñåíîð ïîíÿë, ÷òî ïîëó÷èë âçàìåí ñâîåãî ÷åëîâå÷åñêîãî çðåíèÿ íîâîå, íåâåäîìîå åìó ðàíüøå ñåäüìîå ÷óâñòâî, ïóòåâîäíóþ íèòü â Õàîñå, è î÷åíü ñêîðî îöåíèë ýòî. Çíàêè, ñâåòèâøèåñÿ âî òüìå, áûëè ëó÷øå ëþáûõ ãëàç, èáî ïîêàçûâàëè íåâèäèìîå. Ñåíîð äîâåðèëñÿ èì è îíè ïðîâåëè åãî ñêâîçü íåîïèñóåìûå ëàíäøàôòû Òåíè, êîòîðûå îí âûáèðàë ñàì. Îí ñòàðàëñÿ âäîâîëü íàñëàäèòüñÿ ýòèì ïîäàðêîì ñóäüáû, ïðåæäå ÷åì ñòàíåò ðàáîì Êîðîëÿ Æåçëîâ. Èëè æå ïðîñòî ìåðòâåö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áåæàë, âñïîìèíàÿ òåìíûé áîëåçíåííûé ðèòóàë ïðåâðàùåíèÿ, êîòîðîìó ïîäâåðãëà åãî çëîâåùàÿ òðîèöà: Âàëåò Ïàíòàêëåé, Êðàñíûé Âäîâåö áåç èìåíè è áåçëèêèé Àðàâàí èç Äîëèíû Âå÷íîãî Ñâåòà, òàê è îñòàâøèéñÿ â ïàìÿòè ãåðöîãà ãëàäêèì ñåðûì øàð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èäâîðíûé Áàøíè è ñàì áûë íå ÷óæä ìàãèè; îäíàæäû åìó äàæå ïðèøëîñü ïðîâåñòè íåêîòîðîå âðåìÿ â òåëå ×åðíîé Ëåòðîä, íî òî ñëó÷èëîñü â Ñðåäèííîì Ìèðå è òî áûëî ñîâñåì äðóãîå äåëî. Îí íå çíàë, äåéñòâóþò ëè çäåñü êîáàðñêèå çàêëèíàíèÿ; íèêòî íå ìîã ïðèéòè åìó íà ïîìîùü, âåäü Õèìåðà áûëà ñîçäàíèåì Õàîñ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ìíèë, êàê òðîèöà îêðóæèëà åãî è âñå âîêðóã ïðåâðàòèëîñü â äûì - åãî ïîêîè, åãî ñëóãè, Òðîéêà ×àø; îñòàëàñü òîëüêî ìðà÷íàÿ ñèëà êîëäîâñòâà è îí îùóòèë ñåáÿ âèñÿùèì â òî÷êå ïåðåñå÷åíèÿ òðåõ âëèÿíèé, òåðçàâøèõ åãî òåëî, êàê òðè îñòðûå áðèòâû, ïåðåêðàèâàÿ íåðâû, ïëîòü, îðãàíû ÷óâñòâ, âîñïðèÿòèå, æåëàíèÿ, ïàìÿòü... Òåïåðü îí ïîíèìàë, ÷òî èñïûòàëà Ëþñòèã, õîòÿ åå âèâèñåêòîðîì áûë âñåãî ëèøü Èãàì, Çàìóðîâàííûé Â Ãëè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ðîå àäåïòîâ Òåíè êàçàëèñü åìó ãîðàçäî ìåíåå ñãîâîð÷èâûìè ñóùåñòâàìè - äëÿ íèõ îí áûë òîëüêî ñëóãîé, ïî÷òè æèâîòíûì, ìàòåðèàëîì, êîòîðûé ñëåäîâàëî èñïîëüçîâàòü ñ íàèáîëüøèì ýôôåêòîì; íè÷åãî íå çíà÷èëè åãî ñòðàäàíèÿ, åãî áîëü è åãî óæà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áåæàë ñêâîçü ñòðóè ñâåòà, ìèìî ëåäÿíûõ ãîðîäîâ, â øïèëÿõ êîòîðûõ óâÿäàëè ðàäóãè, ìèìî áàøåí èç íåôðèòà è ÷üèõ-òî ñòðåìèòåëüíî ìåëüêàâøèõ òåíåé. Íè÷òî íå ìîãëî îñòàíîâèòü åãî áåã - íè âíåçàïíîå íàïàäåíèå õèùíûõ òâàðåé Õàîñà, íè îãíåííûé øòîðì, íè âñåïîãëîùàþùèå âîëíû, íè îìåðòâëÿþùèé õîëîä ïóñòîòû, - îí âñåãäà íàõîäèë ñïàñåíèå â ëàáèðèíòå ãîëóáûõ àðîê, ïîâèñøèõ âî ìðàêå ìåæäó åãî ïîäñëåïîâàòûìè ãëàç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ëüêî îäíîãî îí íå ìîã ïîçâîëèòü ñåáå - óñêîëüçíóòü ñîâñåì îò ñâîèõ ïðåñëåäîâàòåëåé. Ïðèñóòñòâèå ïîñòîðîííåãî ïðåäìåòà ïîðîæäàëî íàçîéëèâóþ òÿæåñòü â çàòûëê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âîðà êàêèõ-òî ïîëóïðîçðà÷íûõ òâàðåé, ïîõîæèõ íà èñêðÿùèåñÿ ôèãóðû èç æèäêîãî ñòåêëà, ì÷àëàñü çà íèì, ïåðåìåùàÿñü èç ëàíäøàôòà â ëàíäøàôò, íî íèêîãäà íå èñ÷åçàÿ ïîëíîñòüþ, à îñòàâëÿÿ ïîñëå ñåáÿ åëå âèäíûå, íî âñå æå çàìåòíûå ñèëóýòû. Áëàãîäàðÿ ýòîìó, îò íèõ íå íàìíîãî îòñòàâàëè äðóãèå ëîâöû Õèìåð, âñàäíèêè èç ñâèòû Êîðîëÿ Æåçëîâ è ñîïåðíè÷àâøèå ñ íèìè ñòðàíñòâóþùèå îõîòíèêè èç Òåíè. Íåêîòîðûå èç íèõ ïåðåìåñòèëèñü â ñîñåäíèå ëàíäøàôòû, ñòàðàÿñü îòðåçàòü Õèìåðó îò Ðåêè Ñ Îäíèì Áåðåãîì, ê êîòîðîé åå ãíàë èíñòèíê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àèíñòâåííûå îêðåñòíîñòè Ðåêè áûëè ïðèáåæèùåì Õèìåð, îòñþäà íà÷èíàëèñü è òóò çàêàí÷èâàëèñü èõ ñòðàíñòâèÿ ïî Òåíè. Ìàëî êòî èç îõîòíèêîâ ñîãëàñèëñÿ áû îêàçàòüñÿ ïîáëèçîñòè îò òåõ ìåñò, ïóñòü äàæå íåíàäîëãî. Ïðè÷èíà ýòîìó áûëà îäíà - Îõðàííèêè Âåðû, íàâîäèâøèå óæàñ îáèòàòåëåé Ìëàäøåãî Õàîñà, â òîì ÷èñëå, íà ñàìûõ ìîãóùåñòâåííûõ èç íèõ. Íî íå ïîòîìó, ÷òî Îõðàííèêè áûëè òàê óæàñíû (îíè âïîëíå ìîãëè áûòü êðàñèâûìè è ëàñêîâûìè), óæàñåí áûë èõ ïëåí è ïîñëåäñòâèÿ ýòîãî ïëåíà. Äàæå Êîðîëü Æåçëîâ ñî ñâîåé ñâèòîé äåðæàëèñü ïîäàëüøå îò ëàíäøàôòà Ðåêè, ïîêà çàãîíùèêè ïûòàëèñü âîñïðåïÿòñòâîâàòü Õèìåðå óéòè îò ïðåñëåäîâ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èìåðà áûëà áåñöåííûì ìèñòè÷åñêèì çâåðåì. Ïî÷òè íèêîìó íå óäàâàëîñü ïîéìàòü åå; Êîðîëü Æåçëîâ çíàë òîëüêî äâîèõ â Îáèòåëè Ñåìèäåñÿòè Ñåìè, êîìó óäàëîñü ñäåëàòü ýòî, - Ìàãà è Æðèöó. Íåêîòîðûå îáèòàòåëè Õàîñà òðàòèëè öåëóþ æèçíü íà òî, ÷òîáû õîòÿ áû óâèäåòü ýòî æèâîòíîå. Ñ÷èòàëîñü, ÷òî îíî äåëàåò íåóÿçâèìûì òîãî, êòî ïëåíèë åãî, è âäîáàâîê, âëàäåëåö ñóùåñòâà ïîëó÷àåò ÷àñòü ñèëû ñàìîãî Õîçÿèíà Èëëþçèé, òâîðöà Õèìåð. Êîðîëþ Æåçëîâ ýòà ñèëà îòíþäü íå ïîìåøàëà áû, íå ãîâîðÿ óæå î âîëøåáíîì çðåëèùå, êîòîðîå ïðåäñòàâëÿëè ñîáîé òàê íàçûâàåìûå òàíöû Õèìåð. Ñåé÷àñ îäíî èç åãî òåë äðîæàëî â ïðåäâêóøåíèè òîãî, ÷òî äàâíÿÿ ìå÷òà ìîæåò, íàêîíåö, ñáû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îäíîì èç ëàíäøàôòîâ Ñåíîð, ïðåâðàùåííûé â Õèìåðó, âñå-òàêè ïîäâåðãñÿ íàïàäåíèþ õèùí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èùíèê áûë îãðîìåí, îí çàíèìàë ñîáîþ âåñü ëàíäøàôò è ãåðöîã, áåæàâøèé îò ïðîçðà÷íûõ òâàðåé, ïåðåìåñòèëñÿ ïðÿìî â åãî ÷ðåâî. Õîëîäíûé Çàòûëîê äàæå íå ïîíÿë, ãäå îêàçàëñÿ, êîãäà âîçîáëàäàëè èíñòèíêòû ÷óæîãî òåëà è Õèìåðà â óæàñå áðîñèëàñü ïðî÷ü. Íî õèùíèê óæå äåðæàë åå î÷åíü êðåïê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îëóáûå àðêè, ñèÿâøèå âî ìðàêå åå ÷åðåïà, ïîìåðêëè; îñòàëàñü ëèøü îäíà, â êîòîðîé åùå ìîæíî áûëî ñïàñòèñü. Ñåíîð ÷óâñòâîâàë, êàê åãî ïðåâðàùåííàÿ ÷àñòü ðâåòñÿ ê ýòîìó âûõîäó; ïîïóòíî îí çàìåòèë íåñêîëüêèõ ïðîçðà÷íûõ òâàðåé, ïîïàâøèõ âñëåä çà íèì â ÷ðåâî õèùí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àíäøàôò, â êîòîðîì îíè âñå åùå íàõîäèëèñü, íà÷àë êàòàñòðîôè÷åñêè ñæèìàòüñÿ, òåðÿÿ ïðåäìåòû è ïðîñòðàíñòâî, ñòåêàÿñü â òî÷êó îãðîìíîé ïëîòíîñòè... ×óòüå Õèìåðû ïîäñêàçûâàëî Ñåíîðó, ÷òî õèùíèê ñêîðî ñîæðåò è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ðåäïðèíÿë ïîñëåäíþþ ñóäîðîæíóþ ïîïûòêó âûðâàòüñÿ è ïî÷òè ñîçäàë â ñâîåì ïðåäñòàâëåíèè íîâûé ëàíäøàôò, íî íå óñïåë óéòè â íåãî âñåì ñâîèì òåëîì. Ó ãåðöîãà íå áûëî âîçìîæíîñòè êàê ñëåäóåò ñêîíöåíòðèðîâàòüñÿ; âíóòðè ñæèìàþùåãîñÿ õèùíèêà ñóáúåêòèâíîå âðåìÿ íåâîîáðàçèìî óñêîðèëî ñâîé áåã è Ñåíîð óñêîëüçíóë îò íåãî, îñòàâèâ Ïîæèðàòåëþ Õèìåð ÷àñòü ÷åøóé÷àòîãî õâîñò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êàçàâøèñü â äðóãîì ëàíäøàôòå, îí èñïûòàë îáëåã÷åíèå îòòîãî, ÷òî èçáåæàë ñìåðòè è îòòîãî, ÷òî âèäåë ãèáåëü ïðîçðà÷íûõ òâàðåé, ïðåñëåäîâàâøèõ åãî. Ìóòíûå ñèëóýòû, êàê ïðèçðàêè, ïîÿâèëèñü ðÿäîì, íî èõ îáëàäàòåëåé õèùíèê óæå íå âûïóñòè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èìåðà ñìîòðåëà îäíèì èç ñâîèõ ãëàç, êàê ìåðêíóò ïðîçðà÷íûå ñèëóýòû, òàê è íå óñïåâ îáðåñòè ïîëíîãî ïðèñóòñòâèÿ. Êîãäà ÷àñòü ñâîðû áàëà ñîæðàíà õèùíèêîì, îíè òèõî èñ÷åçëè, êàê ñëåäû áåëåñîãî òóìàíà, ðàñòâîðèâøèåñÿ â âîçäóõ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êî ëîâöû Õèìåð íå áûëè íîâè÷êàìè â ñâîåì äåëå è çäåñü Ñåíîðà óæå ïîäæèäàëè äðóãèå ïðîçðà÷íûå òâàðè, îõîòíèêè ñ ìàãè÷åñêèì îðóæèåì è ñëóãè Êîðîëÿ Æåçëîâ, äîæäàâøèåñÿ ñâîåãî ÷àñ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äîâåðèëñÿ ñåäüìîìó ÷óâñòâó, íî ãîëóáûå àðêè ïîãàñëè. Âíóòðè åãî ÷åðåïà ìåæäó ãëàçàìè áûëà íåïðîãëÿäíàÿ òüìà, - âñå ñîñåäíèå ëàíäøàôòû áûëè çàíÿòû îõîòíèêàìè... Ãåðöîã èñïûòàë ïî÷òè îáëåã÷åíèå - ÷òî æ, îí íåïëîõî ñûãðàë ñâîþ ðîë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âåðíóë ãîëîâó, îñìàòðèâàÿ ìèð, â êîòîðîì îêàçàëñÿ, è ñëàáûå ìåñòà â ðÿäàõ ñâîèõ ïðåñëåäîâàòåëåé. Îí ñîáèðàëñÿ ñäåëàòü íàïîñëåäîê ïðèìèòèâíûé, íåäîñòîéíûé íàñòîÿùåé Õèìåðû õîä, - ïîêàçàòü, áóäòî õî÷åò ïðîðâàòüñÿ ñêâîçü ïëîòíûé çàñëîí îõîòíèêîâ è ëîâö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ñòîÿùàÿ Õèìåðà âîñïîëüçîâàëàñü áû ïîñëåäíåé, ñìåðòåëüíî îïàñíîé âîçìîæíîñòüþ èçáåæàòü ïëåíà è âíîâü óøëà áû â ìèð, çàíÿòûé õèùíèêîì, - åäèíñòâåííûé äîñòóïíûé ëàíäøàôò, ñâîáîäíûé îò îõîòíèê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Ñåíîðó áûëî íåçà÷åì æåðòâîâàòü ñîáîé. Ñâîþ öåëü îí óæå ìîã ðàçãëÿäåòü - ãèãàíòñêèé ñòîëá ïûëè è äûìà, äîñòèãàâøèé çäåøíèõ îáëàêîâ, ñòðåìèòåëüíî ïðèáëèæàëñÿ ê íåìó. Ãäå-òî òàì íàõîäèëñÿ Êîðîëü Æåçëîâ â îêðóæåíèè îãðîìíîãî êîëè÷åñòâà ñìåðòíûõ è áåññìåðòíûõ ñîçäàí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îáëàêà ñãóñòèëèñü, ïðåâðàòèâøèñü â óãðîæàþùåå ïåðåïëåòåíèå òåìíûõ íèòåé. Ýòî áûëî ïîõîæå íà äîæäü, õëåùóùèé â ðàçíûõ íàïðàâëåíèÿõ ïàðàëëåëüíî çåìëå. Õèìåðà ïî÷óÿëà çàðîæäåíèå ìàãè÷åñêîé ñå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áðîñèëñÿ ïðî÷ü èç-ïîä ýòîé ñåòè è îíà ëèøü çàäåëà åãî ñâîèì êðàåì. Òîëüêî òåïåðü îí çàìåòèë, ÷òî ó íåãî ñòàë îòðàñòàòü ÷åøóé÷àòûé õâîñò, ïîòåðÿííûé â ëàíäøàôòå, çàíÿòîì õèùíèê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êèå-òî èãëû âîíçèëèñü â òåëî, ñäåëàâ åãî ìàëîïîäâèæíûì è íåïîñëóøíûì. "ßä!" - ñ óæàñîì ïîäóìàë îí, íî îøèáñÿ, - Õèìåðà áûëà ñëèøêîì äðàãîöåííîé äîáû÷åé. Ñîáðàâ ïîñëåäíèå ñèëû, Ñåíîð óäàðèë êîãòèñòîé ëàïîé ïðèáëèçèâøåãîñÿ îõîòíèêà, ðàçîäðàâ åãî â êëî÷ü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ñëàáîñòü, ðàçëèâàâøàÿñÿ ïî æèëàì, çàòîïèëà åãî, ëàïû ïîäîãíóëèñü è îí ðóõíóë íà æèâîò, òèõî âîÿ îò áåññèëèÿ. Òåëî íå ïîä÷èíÿëîñü åìó, îäíàêî ñîçíàíèå îñòàëîñü ÿñíûì è îí âèäåë âñå, ÷òî ïðîèñõîäèëî âîêðó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åðåä íèì ñòîÿëè, ëåæàëè, âèñåëè â ïðîñòðàíñòâå ðàçíîîáðàçíåéøèå ïîðîæäåíèÿ Òåíè è âñå îíè ïðèíèìàëè ó÷àñòèå â ïðåñëåäîâàíèè. Íåêîòîðûå, íàèáîëåå ïîõîæèå íà ëþäåé, âûãëÿäåëè òåïåðü ñëåãêà ðàçî÷àðîâàííûìè, íî íèêòî èç íèõ íå ïîñìåë áû ïîêàçàòü ýòîãî Êîðîëþ Æåçëîâ, áåçðàçäåëüíîìó âëàñòåëèíó òûñÿ÷è ëàíäøàôòîâ è âñåãî, ÷òî îáèòàëî â íè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ðîäëèâàÿ òîëïà îõîòíèêîâ ðàññòóïèëàñü, ïðîïóñêàÿ ê ïîéìàííîé Õèìåðå ñòðàííûé ýêèïàæ íà ÷åòûðåõ êîëåñàõ ñ õèùíî îñêàëèâøåéñÿ ñâåðêàþùåé ìåòàëëè÷åñêîé ðåøåòêîé íà âûòÿíóòîé ïëîñêîé ìîðäå. Ëèáî â íåãî áûëè âïðÿæåíû íåâèäèìûå ñóùåñòâà, ëèáî åãî óâëåêàëà âïåðåä òàèíñòâåííàÿ ñèëà. Ýòîò ýêèïàæ ïîðàæàë ñâîèìè ñòðåìèòåëüíûìè è ïëàâíûìè ôîðìàìè; òåìíûå ñòåêëà â åãî âåðõíåé ÷àñòè îòáðàñûâàëè ÿðêèå áëèêè è çà ýòèìè ñòåêëàìè ìîæíî áûëî ðàçãëÿäåòü ÷üþ-òî íåÿñíóþ òåí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èõî óð÷à, ýêèïàæ îñòàíîâèëñÿ íåïîäàëåêó, íà åãî áîêó îòêðûëàñü äâåðöà, äî ýòîãî ñëèâàâøàÿñÿ ñ êîðïóñîì, è ïîä íèæíèì êðàåì ýòîé äâåðöû ïîÿâèëàñü íîãà, îáóòàÿ â ñàïîã èç ÷åðíîé êîæ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ç ýêèïàæà âûøåë ÷åëîâåê, âî âíåøíîñòè êîòîðîãî, íà ïåðâûé âçãëÿä, íå áûëî íè÷åãî óãðîæàþùåãî. Ñåíîð íàñòîëüêî ïðèâûê ê ïðè÷óäàì Ñåìèäåñÿòè Ñåìè, ÷òî åãî ïî÷òè íå óäèâèë îáëèê, èçáðàííûé Êîðîëåì Æåçë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ðîëü îñòàíîâèëñÿ íàä ïîâåðæåííîé Õèìåðîé è íåêîòîðîå âðåìÿ, óëûáàÿñü, ðàññìàòðèâàë åå. Åãî ëèöî áûëî ìîëîäûì è ñîâåðøåííî ñïîêîéíûì. Òîíêàÿ ïîëîñêà óñîâ íàä âåðõíåé ãóáîé ïðèäàâàëà åìó ñëåãêà èðîíè÷íûé âèä. Êîñòþì èç òîíêîé ìàòåðèè, ïîäîáíûé òîìó, êîòîðûé Ñåíîð âèäåë íà Êðàñíîì Âäîâöå, íå ìîã áû çàùèòèòü ñâîåãî îáëàäàòåëÿ äàæå îò íåáîëüøîãî íîæà. Îäíàêî Êîðîëü Æåçëîâ íå íóæäàëñÿ â ïðèìèòèâíîé çàùèòå. Âíóòðè åãî çðà÷êîâ òëåëè äâå êðàñíûå òî÷êè è ýòî áûëî åäèíñòâåííîå, ÷òî âíåøíå îòëè÷àëî Êîðîëÿ îò ÷åëîâå÷åñêîãî ñóùåñòâà. Êðàñíîå òî÷êè â ãëóáèíå çðà÷êîâ çàêëþ÷àëè â ñåáå óãðîçó áîëüøóþ, ÷åì ëþáîå ìàòåðèàëüíîå îðóæ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ñìîòðÿ íà ñìÿòåíèå, îõâàòèâøåå åãî, Ñåíîð ðàçãëÿäåë ñòðàííûé ïðåäìåò, âèñåâøèé íà øåå Êîðîëÿ - ÷òî-òî âðîäå ñâåðêàþùèõ îñêîëêîâ âíóòðè êîêîíà èç ïåðåïëåòàþùèõñÿ ìåòàëëè÷åñêèõ íèòåé. Ïîçæå äî íåãî äîøëî, ÷òî îí âèäèò Çåðêàëüíûé Àìóëåò, à ñâåðêàþùèå îñêîëêè - íå ÷òî èíîå, êàê êóñî÷êè çåðêàë, äâèæóùèåñÿ ïî íåâåäîìûì îðáèòàì... Ñåíîð ñìîòðåë íà èõ çàâîðàæèâàþùåå ìåðöàíèå è ãàäàë, êóêóþ æå ñèëó òàèò â ñåáå ýòîò íåîáúÿñíèìûé ïðåäìåò. Èìåííî òîãäà, ïëåíåííûé è áåñïîìîùíûé, îí äàë ñåáå ñëîâî, ÷òî óçíàåò ýòî, åñëè, êîíå÷íî, îñòàíåòñÿ æè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 ïåðåñòàâàÿ óëûáàòüñÿ, Êîðîëü Æåçëîâ èçâëåê èç êàðìàíà îøåéíèê, ñäåëàííûé èç ãèáêèõ ñòàëüíûõ ïëàñòèí. Íà îäíîé èç íèõ ñâåðêàë îòðàæåííûì ñâåòîì áîëüøîé ãîëóáîé êðèñòàë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êëîíèâøèñü íàä Õèìåðîé, Êîðîëü áûñòðûì ëîâêèì äâèæåíèåì ïðîïóñòèë ïëàñòèíû ïîä åå øååé. Çâÿêíóë çàìîê, îò êîòîðîãî çà äåñÿòîê øàãîâ ïàõëî ìàãèåé. Ýòîò çàïàõ áûë ñëèøêîì õîðîøî çíàêîì ïðèäâîðíîìó Áàøíè. Íèêòî òåïåðü íå ìîã áû íàéòè íà îøåéíèêå ìåñòî, â êîòîðîì ïëàñòèíû ñîåäèíèëèñü è ñëèëèñü âîåäèíî. Ïîñëå ýòîãî Êîðîëü òèõî è íåïðèÿòíî çàñìåÿ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ïðåæíåìó íå èìÿ âîçìîæíîñòè øåâåëüíóòüñÿ, Ñåíîð ëåæàë è ïûòàëñÿ îñîçíàòü ñâîè îùóùåíèÿ. Ïîñòåïåííî äî íåãî äîõîäèëî çëîâåùåå íàçíà÷åíèå îøåéíèêà è òî, â êàêîì ïîëîæåíèè îí îêàçà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îëóáîé êðèñòàëë ñëåïèë Õèìåðó. Íî íå äâà åå øèðîêî ðàññòàâëåííûõ ãëàçà, à òàèíñòâåííûé çðà÷îê ìåæäó íèìè. Âìåñòî ãîëóáûõ àðîê ïåðåä âíóòðåííèì âçîðîì Õèìåðû òåïåðü ðàçëèâàëîñü ðîâíîå îñëåïèòåëüíîå ñèÿíèå, â êîòîðîì íåâîçìîæíî áûëî ÷òî-ëèáî ðàçãëÿäå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ïîíÿë, ÷òî ïîêà ïðîêëÿòûé îøåéíèê íàõîäèòñÿ íà åãî øåå, îí ñîâåðøåííî áåñïîìîùåí â Òåíè, êàê ñàìûå íèçøèå èç ñóùåñòâ, íå óìåþùèå ïåðåìåùàòüñÿ ñêâîçü ëàíäøàôòû. Çàãîâîðùèêè ëèáî íè÷åãî íå çíàëè îá îøåéíèêå, ëèáî íå çàõîòåëè ãîâîðèòü î íåì. Ýòî áûë îäèí èç ñàìûõ íåïðèÿòíûõ ñþðïðèçîâ ñ òåõ ïîð, êàê îí ïîïàë â Îáèòåëü Ñåìèäåñÿòè Ñåìè, õîòÿ ÷åãî-òî â ýòîì ðîäå åìó ñëåäîâàëî îæèä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ðîëü äàë çíàê è ÷åòâåðî åãî óðîäëèâûõ ïîääàííûõ, ïîäíÿâ áåñïîìîùíóþ Õèìåðó, ïîãðóçèëè åå â ïðèçåìèñòûé ýêèïàæ ñâîåãî âëàñòåëè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7. ÑÀÌÊÀ</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äâèæíîñòü âåðíóëàñü ê íåé ëèøü âî äâîðöå Êîðîëÿ Æåçëîâ, ïðèøåäøåì èç Õàîñà íà çîâ ñâîåãî õîçÿè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î ýòîãî îí ëåæàë íà çàäíåì ñèäåíèè ýêèïàæà è ìîã âèäåòü òîëüêî îäíèì ïðàâûì ãëàçîì, à Êîðîëü óïðàâëÿë ñòðåìèòåëüíî ì÷àâøåéñÿ ìàøèíîé, âöåïèâøèñü ðóêàìè â àæóðíîå êîëåñî ñ äâóìÿ òîëñòûìè ñïèöàìè è ãëÿäÿ âïåðåä ÷åðåç øèðîêîå èçîãíóòîå ñòåêëî. Ñçàäè áåæàëà, ñêàêàëà, ëåòåëà åãî ðàçíî øåðñòíàÿ ñâèòà è ãíàëà ïåðåä ñîáîé âîëíó óæàñà è íåíàâè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èìåðè÷åñêîå ñóùåñòâî ñîäðîãíóëîñü, çàìåòèâ âíåçàïíî ïîÿâèâøåãîñÿ ó ãîðèçîíòà ãèãàíòñêîãî çâåðÿ, êîòîðûé óâåëè÷èâàëñÿ ïî ìåðå ïðèáëèæåíèÿ ê íåìó, ïîêà, íàêîíåö, íå çàñëîíèë ñîáîþ ïîëìèðà. Åãî ãîëîâó Ñåíîð òàê è íå óñïåë ðàçãëÿäåòü, à òåïåðü îíà áûëà ñêðûòà îáëàêàìè. Òóëîâèùå âèñåëî ÷óäîâèùíûì ìåøêîì ìåæäó òðåõ ëàï, ðàññòàâëåííûõ â âåðøèíàõ òðåóãîëüíèêà, è êîãäà çâåðü îñòàíîâèëñÿ, îíî òÿæåëî îïóñòèëîñü âíèç, ñëîâíî ïåðåâåðíóòîå ãîðíîå ïëàòî, óïàâøåå ñ íåáåñ íà çåìëþ. Êîæà ìîíñòðà íàïîìèíàëà ìîíîëèòíóþ êàìåííóþ ñòåíó, â êîòîðîé êîå-ãäå áûëè âèäíû ÷åðíûå äûðû òóííåëåé. Ê òóííåëÿì âåëè óðîäëèâûå êîæíûå íàðîñòû, ïîõîæèå íà ñòóïåíè. Êàæäàÿ ëàïà ñóùåñòâà Òåíè áûëà âî ìíîãî ðàç òîëùå êîáàðñêîé Áàøíè è îñòàâàëîñü òîëüêî ãàäàòü, êàêèå ïðîñòðàíñòâà ñêðûâàëèñü âíóòðè åãî íåâîîáðàçèìîãî òå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íÿë, ÷òî ýòî è åñòü äâîðåö Êîðîëÿ Æåçëîâ. Ìûñëü î òîì, ÷òî åìó ïðèäåòñÿ æèòü âî âíóòðåííîñòÿõ æèâîòíîãî Õàîñà âûçûâàëà ó íåãî ÷óâñòâî, áëèçêîå ê áðåçãëèâîñòè. Îí ïðåäñòàâëÿë ñåáå èçâèâàþùèåñÿ êîðèäîðû êèøîê, ïîòîëêè è ñòåíû èç îêðîâàâëåííîé òêàíè, ðó÷üè ëèìôû, îçåðà êðîâè è ïîëû, çàëèòûå ñëèç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ê âûÿñíèëîñü ïîçæå, îí íå òàê óæ ñèëüíî îøèáà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òâåðî ñëóã Êîðîëÿ íåñëè åãî ïî ñòóïåíÿì èç çàãðóáåâøåé êîæè, à çàòåì - ñêâîçü òóííåëü, ñòåíû êîòîðîãî ñëàáî ôîñôîðåñöèðîâàëè. Â èõ ñèÿíèè âñå ïðèîáðåòàëî æóòêîâàòûé ôèîëåòîâûé îòòåíî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èí ãëàç Õèìåðû ñìîòðåë âïåðåä, à äðóãîé - íàçàä, è Ñåíîð âèäåë, ÷òî îòâåðñòèå òóííåëÿ çàòÿãèâàåòñÿ çà èäóùèìè, êàê áóäòî ïëîòü äâîðöà ïîä÷èíÿëàñü íåñëûøíîìó ïðèêàç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îêàçàëèñü â íåáîëüøîì ãðîòå, ïî äíó êîòîðîãî ïðîòåêàë êðîâàâûé ðó÷åé. Òóò æå áûëà ïðèâÿçàíà ëîäêà, ñäåëàííàÿ èç êàêîãî-òî ãëàäêîãî ìàòåðèàëà. Íà åãî ïîâåðõíîñòè íå áûëî íè åäèíîãî ñòû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íàêîíåö, ïî÷óâñòâîâàë, ÷òî ìîæåò äâèãàòüñÿ, è ïî÷òè â òî æå ìãíîâåíèå ñëóãè îïóñòèëè åãî è îí âñòàë íà ñâîè ÷åòûðå ëàïû. Îäèí èç ñîïðîâîæäàþùèõ ïîòÿíóë Õèìåðó çà îøåéíèê, ïîêàçûâàÿ, ÷òî íàäî ñàäèòüñÿ â ëîäêó. Äàæå åñëè áû Ñåíîð õîòåë ñîïðîòèâëÿòüñÿ, ýòî áûëî áåññìûñëåííî - ãîëóáîé êðèñòàëë ïðåâðàòèë åãî â äîâîëüíî æàëêîå, ïî ìåðêàì Õàîñà, ñóùåñòâî. Òóííåëü ñîìêíóëñÿ çà åãî ñïèíîé, çàêðûâ âûõîä. Îí îêàçàëñÿ âíóòðè äâîðöà Êîðîëÿ Æåçë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ïîêîðíî âîøåë â ëîäêó è ðàñïîëîæèëñÿ íà äíå. Äâîå ñëóã ñîïðîâîæäàëè åãî äàëüøå, ëîäêà áûëà îòâÿçàíà è åå øåñòàìè îòòîëêíóëè îò áåðåã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ðîâàâûé ðó÷åé òåðÿëñÿ âî ìðàêå, íî êîãäà îíè ïîãðóçèëèñü â ýòîò ìðàê, îêàçàëîñü, ÷òî Ñåíîð ìîæåò âèäåòü â íåì, îäíàêî òàê, ñëîâíî âñå âîêðóã ïîäåðíóòî áàãðîâîé ïåëåí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åíèå ðó÷üÿ íåñëî ëîäêó, ñëóãè øåñòàìè íàïðàâëÿëè åå è òóò Ñåíîð çàìåòèë, ÷òî ðó÷åé òå÷åò ââåðõ ïîä äîâîëüíî áîëüøèì óãëîì, áóäòî ÷üÿ-òî ãëîòêà âñàñûâàåò â ñåáÿ êðîâü. Îí óâèäåë ýòî, íî íå ñëèøêîì óäèâèëñÿ, - êàìåííûå ëîäêè, ðó÷üè, òåêóùèå ââåðõ, äîðîãè èç ÷åðåïîâ è äâîðåö âíóòðè ãèãàíòñêîãî çâåðÿ êàçàëèñü åìó ïîêà ÷òî ñàìûìè áåçîáèäíûìè èç ÷óäåñ Òåíè, íî åìó ïðèõîäèëîñü âèäåòü è ãîðàçäî áîëåå óãðîæàþùèå ÷óäåñ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ðîâàâûé ðó÷åé âûíåñ ëîäêó â îãðîìíûé çàë, êîòîðûé ìîæíî áûëî áû íàçâàòü ïðåêðàñíûì, åñëè çàáûòü î òîì, ÷òî åãî ñòåíû, ïîë è ïîòîëîê ñîñòîÿëè èç æèâîé òêàíè. Ïóëüñèðóþùàÿ ïëîòü îêðóæàëà Õèìåðó ñî âñåõ ñòîðîí, ñëîâíî ïîäîáèå äèêîãî ëàíäøàôòà áàãðîâîãî è ôèîëåòîâîãî öâåòîâ, - ñðåäîòî÷èå æèçíè, îò êîòîðîé ïàõëî ìåäëåííîé ñìåð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äåñü ñëóãè Êîðîëÿ âûïóñòèëè Õèìåðó èç ëîäêè è Ñåíîð ïîíÿë, ÷òî îêàçàëñÿ òàì, ãäå åìó, ìîæåò áûòü, ïðåäñòîÿëî ïðîâåñòè îñòàòîê ñâîèõ äí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èìåðó áûëî íåâîçìîæíî ïðèðó÷èòü. Êîðîëü Æåçëîâ çíàë ýòî è íå ïèòàë èëëþçèé îòíîñèòåëüíî ïîéìàííîé òâàðè. Îäíàêî, âñå æå ñóùåñòâîâàë ñïîñîá ñäåëàòü åå ëè÷íûì ñóùåñòâîì, ïî÷òè òàëèñìàíîì. Õèìåðà äîëæíà áûëà ñìèðèòüñÿ ñ íåèçáåæíîñòüþ âëèÿíèÿ ãîëóáîãî êðèñòàëëà. Êîãäà âëàñòåëèíó êîðîëåâñòâà Óíí ïîêàçàëîñü, ÷òî òàêîé ìîìåíò íàñòàë, Ñåíîð ïîëó÷èë äîñòóï â ëþáîå ìåñòî äâîð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áðîäèë âî âíóòðåííîñòÿõ ãèãàíòñêîãî ïîðîæäåíèÿ Òåíè, íèêîãäà íå ñìûêàÿ ãëàç, ïîòîìó ÷òî Õèìåðû íå ñïàëè. Åìó äîâåëîñü áûòü ñâèäåòåëåì ìíîãèõ èíòðèã, óáèéñòâ, ñàìîóáèéñòâ, îðãèé, íåîáúÿñíèìûõ ïðåâðàùåíèé è íåîòðàçèìî îïàñíîãî êîëäîâñòâà. Åìó ñëó÷àëîñü âèäåòü òåëà óðîäëèâûõ, íèêåì íå óçíàííûõ æåðòâ, òðóïû, ïëûâóùèå â áàãðîâîé ïîëóòüìå ïî êðîâàâûì ðó÷üÿì, ñðàæåíèÿ, êîòîðûå âåëèñü ïðè ïîìîùè ñòàëè, ìàãèè è åùå ÷åãî-òî, íàìíîãî áîëåå ñòðåìèòåëüíîãî, ÷åì ìàã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åæàòü áûëî íåêóäà, äàæå åñëè áû îí çàõîòåë ñäåëàòü ýòî. Îí áûë çàïåðò â îäíîì åäèíñòâåííîì ëàíäøàôòå, ãäå íàõîäèëñÿ äâîðåö Êîðîëÿ Æåçëîâ è ãäå Õèìåðó òàê ëåãêî áûëî îòûñêàòü. Äîâîëüíî ÷àñòî îí âñòðå÷àë ñàìîãî Êîðîëÿ è óçíàâàë åãî â ëþáîì îáëèêå, äàæå ñàìîì ñòðàííîì. Òîãäà îí ëîâèë íà ñåáå âíèìàòåëüíûé âçãëÿä Êîðîëÿ, åñëè, êîíå÷íî, â òîò ìîìåíò ó õîçÿèíà áûëè ãëàçà. Ïîñòåïåííî Ñåíîð, ïðåâðàùåííûé â Õèìåðó, íàó÷èëñÿ äåëàòü òî, ÷òî îò íåãî îæèäàëè, à ñàì, òåì âðåìåíåì, æäàë ñâîåãî ÷àñà. Îí íå ìîã ïîçâîëèòü ñåáå îøèáèòüñÿ. Íà êàðòó áûëà ïîñòàâëåíà åãî æèçí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ðåìåíàìè õèìåðè÷åñêàÿ ÷àñòü åãî ñóùåñòâà áðàëà âåðõ íàä ÷åëîâå÷åñêîé, è òîãäà ñ íèì ïðîèñõîäèëè ñòðàííûå ìåòàìîðôîçû. Ýòî áûëî òî, ÷òî íàçûâàëîñü â Õàîñå òàíöàìè Õèìåð; âîçìîæíîñòü ñîçåðöàòü òàêèå ìåòàìîðôîçû öåíèëàñü ïî÷òè òàê æå âûñîêî, êàê ìèñòè÷åñêîå âëèÿíèå ñàìîãî æèâîòíîãî. Ñóùíîñòè áûëè ìîãóùåñòâåííû, íî äàæå îíè íå ìîãëè ñîçäàòü íè÷åãî ïîõîæåãî íà òàíöû Õèìåð èëè õîòÿ áû ñîòâîðèòü èñêóñíóþ ïîääåëêó. Ïîòîìó ÷òî òàíöû íåâîçìîæíî áûëî ïîääåëàòü - îíè áûëè ïðîÿâëåíèåì ñëåïûõ ñèë Õàîñà è åùå îäíîé ñèëû, èñòî÷íèêîì êîòîðîé áûë Õîçÿèí Èëëþçèé... Âåðîÿòíî, òîëüêî ýòî è ñïàñëî Ñåíîðó æèçíü. Õèìåðû áûëè ñâÿùåííû è íèêòî íå ðèñêîâàë ññîðèòüñÿ ñ Õîçÿèíîì Èëëþçèé. Íèêòî, çà èñêëþ÷åíèåì Âàëåòà Ïàíòàêëåé, Êðàñíîãî Âäîâöà è Àðàâàíà èç Äîëèíû Âå÷íîãî Ñâåòà. Îíè ïîøëè íà î÷åíü áîëüøîé ðèñê è Ñåíîð ïîíÿë ýòî íå ñðàçó. Çíà÷èò, Çåðêàëüíûé Àìóëåò ñòîèë ò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ëÿ ãåðöîãà, ïîòåðÿâøåãî ïàìÿòü, òàíöû Õèìåð òîæå áûëè çàãàäêîé. Îí íå ïîíèìàë òîãî, ÷òî ïðîèñõîäèëî ñ ÷óæèì òåëîì; åìó îñòàâàëîñü òîëüêî íàáëþäàòü çà ýòèì áåç íàäåæäû êîãäà-íèáóäü ïðèâûêíóòü ê ñîáñòâåííîé ñïîñîáíîñòè èçìåíÿ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îäíàæäû ñ íèì ïðîèçîøëà ñòðàííàÿ èñòîðèÿ, ïîëó÷èâøàÿ ñâîå ïðîäîëæåíèå ìíîãî ïîçæå. Âïðî÷åì, ñòðàííîé ýòà èñòîðèÿ ïîêàçàëàñü òîëüêî åìó îäíîì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ëåæàë ñðåäè ôîñôîðåñöèðóþùèõ ñòåí, ïàõíóâøèõ ñûðûì ìÿñîì, ÷óâñòâóÿ, êàê ïîäðàãèâàåò ïîä íèì ÷óæàÿ ïëîòü. Îãðîìíàÿ òâàðü ïåðåìåùàëàñü ïî Òåíè, íåñÿ â ñåáå ïðèñòàíèùå âëàñòåëèíà Êîðîëåâñòâà Óíí. Õèìåðà ëåíèâî ÷èñòèëà ëàïû, èñïà÷êàííûå â êðîâè è ñëèçè, íî åå ìîçã áûë çàíÿò ñîâåðøåííî äðóãèì. Ãåðöîã Éåðä ðàçäóìûâàë íàä òåì, êàê óêðàñòü Çåðêàëüíûé Àìóëå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 â ýòî æå âðåìÿ, íî ñîâñåì â äðóãîì ìåñòå Âàëåò Ïàíòàêëåé ïûòàëñÿ âòîëêîâàòü Ìàãó, ÷òî Õîçÿèí Èëëþçèé, ñîçäàâàÿ Õèìåð, íå ñëó÷àéíî ðàçäåëèë èõ íà ñàìöîâ è ñàìîê. Ïðè ýòîì Âàëåò íè÷åãî íå ãîâîðèë è íå äåëàë íèêàêèõ æåñòîâ, ïîòîìó ÷òî ó íåãî íå áûëî ðòà è íå áûëî ðóê. Îí áûë ïðèçðà÷íîé çàðåé â ìèðå, íàâåêè ïîãðóæåííîì âî òüìó, à ýòîò ìèð â ñâîþ î÷åðåäü áûë îäíîé èç ïðè÷óä Ìàãà è îäíîé èç åãî òåíåé. Òàì, ñðåäè âå÷íîé íî÷è, Ìàã çàíèìàëñÿ òåì, ÷òî, äîãàäûâàÿñü î ðîëè ïîäëèííûõ âëàñòèòåëåé Òåíè, ïûòàëñÿ ñîòâîðèòü àáñîëþòíîå, îêîí÷àòåëüíîå çëî. Âòîðæåíèå Âàëåòà î÷åíü ñèëüíî ìåøàëî åìó, íî îí íå çíàë, ÷òî äîëæåí áûòü áëàãîäàðåí íåçâàííîìó ãîñòþ - òîò ñïàñ åãî îò âñòðå÷è ñ ñàìèì Õîçÿèíîì Ñìåð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Ìàã óçíàë îò ïðîëèâøèõñÿ íà íåãî ëó÷åé ñëàáîãî ñâåòà, ÷òî ðå÷ü èäåò î åäèíñòâåííîé ïîéìàííîé ñàìêå Õèìåðû, êîòîðàÿ áûëà åãî ëè÷íûì ñóùåñòâîì, îí áûë ïîðàæåí íàãëîñòüþ Âàëåòà. È â òî æå âðåìÿ âîñõèùåí åþ. Êîíå÷íî, îíè îáà ðèñêîâàëè íàâëå÷ü íà ñåáÿ ãíåâ ñîçäàòåëÿ Õèìåð, íî ñîáûòèÿ ìîæíî áûëî ïîâåðíóòü òàê, ÷òî âñÿ âèíà ëåãëà áû íà Êîðîëÿ Æåçëîâ. Ýòî êàçàëîñü Ìàãó ïîäîçðèòåëüíî áîëüøîé óäà÷åé, îäíàêî îí íå íàøåë ñëàáûõ ìåñò â ïëàíå Âàëåò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ïóñòÿ ñòî äîëãèõ äíåé ïî ëè÷íîìó âðåìåíè Ñåíîðà, Âàëåò âîïëîòèëñÿ íåïîäàëåêó îò äâîðöà ïîâåëèòåëÿ ìàñòè Æåçëîâ, èìåÿ â ñâîèõ âíóòðåííîñòÿõ ñàìêó Õèìåð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ëî ñàìöà ïî÷óÿëî ñàìêó íà îãðîìíîì ðàññòîÿíèè è ñðàçó æå ïîòÿíóëîñü ê íåé. Ñåíîð îùóòèë íåïðèÿòíîå ðàçäâîåíèå - åãî ìîçã áûë õîëîäåí è ÷óæä âñåìó, ê ÷åìó óñòðåìèëàñü ÷óæàÿ ïëîòü. Îäíàêî õèìåðè÷åñêàÿ ÷àñòü åãî ñóùåñòâà áûëà ñëèøêîì ñèëüíà è îí áûë âûíóæäåí óñòóïèòü 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à, ýòà ÷àñòü, îòêóäà-òî çíàëà, ÷òî ñàìêà ïðèáëèæàåòñÿ, ïëûâÿ ïî êðîâàâîìó ðó÷üþ â îäèíî÷åñòâå è èñïóãå. Ñàìöîì Õèìåðû îâëàäåëà ïîõîòü. Åãî òåëî çàäðîæàëî è äðåâíèé ìå÷, çàñåâøèé ãäå-òî âíóòðè íåâèäèìîé èãëîé, âîíçèëñÿ âî âíóòðåííîñòè. Íåñìîòðÿ íà áîëü, îäèí ãëàç ñàìöà ïðîäîëæàë îáøàðèâàòü áàãðîâûé ñóìðàê â îæèäàíèè ïîÿâëåíèÿ ñàìêè, â òî âðåìÿ, êàê äðóãîé çàñòèëàëà ñëåïÿùàÿ ïåëå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èìåðà ïîÿâèëàñü èç òåìíîãî êîðèäîðà âåíû è Ñåíîð ïîäóìàë, ÷òî íå äîëæåí èñïûòûâàòü ê íåé íè÷åãî, êðîìå îòâðàùåíèÿ. Îíà äåéñòâèòåëüíî áûëà óæàñíà ïî ÷åëîâå÷åñêèì ìåðêàì, ýòà ñàìêà ñóùåñòâà èç Õàîñà, ñî ñâîèìè òðåìÿ ãîëîâàìè íà ãîëûõ øåÿõ, èçâèâàâøèõñÿ, êàê òðè ÷åðíûõ áëåñòÿùèõ ÷åðâÿ, ñ òåëîì, â êîòîðîì ñîåäèíÿëîñü íåñîâìåñòèìîå, ìîõíàòûìè ïåðåäíèìè ëàïàìè, øåðñòü íà êîòîðûõ áûëà ïîêðûòà ñâåæåé êðîâüþ, óðîäëèâî ïîñòàâëåííûìè çàäíèìè íîãàìè, çàêàí÷èâàþùèìèñÿ êîïûòàìè, è òîíêèì õâîñòîì ñ êîñòÿíûì íàðîñòîì íà ñàìîì êîíöå, îñòðûì, êàê ñòèëå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òàëüíîé îøåéíèê ñ ìàãè÷åñêèì çàìêîì è ñèÿþùèì ãîëóáûì êðèñòàëëîì ñòÿãèâàë òðè øåè ñàìêè â òóãîé æãóò è îãðàíè÷èâàë äâèæåíèÿ åå ãîëîâ, îäíàêî îíà íå ñëèøêîì ñòðàäàëà îò ýòîãî. Ñåíîð ïî ñîáñòâåííîìó îïûòó çíàë, íàñêîëüêî çûáêî îñîçíàåò Õèìåðà êîëè÷åñòâî ñâîèõ ãîëîâ. È åùå îí çíàë, ÷òî áåñïîëåçíî ïûòàòüñÿ ïîíÿòü ñâîéñòâà ýòîé òâàðè, êàçàâøèåñÿ åìó áåçóìíûìè è äèêè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àìêà âûáðàëàñü íà áåðåã èç êðîâàâîãî ðó÷üÿ è îòðÿõíóëàñü, ñêðûâøèñü íà ìãíîâåíèå çà ÷àñòîé ñåòüþ áðûçã. Ýòî ïðèâåëî ñàìöà â åùå áîëüøåå óïîåíèå. È õîòÿ Ñåíîð âèäåë âñå îòâðàòèòåëüíîå â íåé è ìîã äîëãî ïåðå÷èñëÿòü ïðè÷èíû, ïî êîòîðûì äîëæåí áûë áû èñïûòûâàòü áðåçãëèâóþ äðîæü, åãî õèìåðè÷åñêàÿ ïîëîâèíà ïðåäàòåëüñêè æàæäàëà òîëüêî îäíîãî - ñëèÿíèÿ ñ ñàìêîé. Â òî æå âðåìÿ ÷òî-òî ïîäñêàçûâàëî åìó, ÷òî îíà âåäåò ñåáÿ êàê-òî ñòðàííî. Çëîáíûé áëåñê åå ãëàç íå âÿçàëñÿ ñ ïîõîòëèâûìè äâèæåíèÿìè òåëà, ðàçáóõøèì âûìåíåì è áûñòðîé èãðîé ðàçäâîåííûõ ÿçûêîâ, òîð÷àâøèõ èç òðåõ îñêàëåííûõ ïàñò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òè ÿçûêè êàñàëèñü øåè ñàìöà, à êîãòè öàðàïàëè îòíîñèòåëüíî íåæíóþ êîæó íà áîêàõ; ïîòîì ãåðöîã ïîéìàë ñåáÿ íà òîì, ÷òî åãî ÿçûêè è êîãòè óæå äîâîëüíî äàâíî äåëàþò òî æå ñàìîå ñ òåëîì ñàìêè. Òðè ÷åðíûõ ÷åðâÿ îáâèëè åãî, ñêîëüçÿ ïî ñïèíå è æèâîòó è îñòàâëÿÿ íà íèõ ñëåäû ñëèçè è êðîâè. Õèìåðà îêàçàëàñü ñëèøêîì áëèçêî, ÷òîáû îí ìîã òåïåðü îò÷åòëèâî âèäåòü åå. Òîíêèé õâîñò õëåñòàë åãî, êàê âîäÿíàÿ ñòðóÿ, äî òåõ ïîð, ïîêà, íàêîíåö, îáà ñóùåñòâà Òåíè íå ñîåäèíèëèñü è êàêîé-òî øóì íå çàãëóøèë âñå îñòàëüíûå çâóê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âäðóã îñîçíàë, ÷òî ñàìêà èçäàåò îò÷àÿííûå ïðîòåñòóþùèå êðèêè, íå ñëûøíûå, îäíàêî, ÷åëîâå÷åñêîìó óõó, è ïîíÿë, ÷òî ýòà ñòðàííàÿ ëþáîâü áûëà ïðèíóäèòåëüíîé íå òîëüêî ñ åãî ñòîðîíû. Òåëî ðÿäîì ñ íèì ïîëíîñòüþ îòâå÷àëî äâèæåíèÿì åãî ñîáñòâåííîãî òåëà, íî â íåì îñòàëàñü êàêàÿ-òî ìðà÷íàÿ ïîäàâëåííàÿ ñèëà, è îí îùóòèë åå, êàê íåâûñêàçàííóþ óãðîçó è çàòàåííóþ ÿäîâèòóþ çëîá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èëüíåéøåå âîçáóæäåíèå, íå èìåâøåå íè÷åãî îáùåãî ñ ÷åëîâå÷åñêèì, ïåðåïîëíÿëî òåëî ñàìöà. Ñëàäîñòðàñòèå è îòâðàùåíèå áûëè êàê äâà ñèëüíûõ, íî ìóòíûõ ïîòîêà, ïåðåìåøàâøèõñÿ è ñëèâøèõñÿ â îäèí; Ñåíîð îòêàçàëñÿ îò ïîïûòîê ÷òî-ëèáî ðàçãëÿäåòü â íåì. Îí çíàë òîëüêî î ïðèáëèæåíèè êàêîãî-òî ñîâåðøåííî íåçíàêîìîãî åìó, âñåïîãëîùàþùåãî ÷óâñòâà, êîòîðîå ìîãëî îêàçàòüñÿ è óäîâîëüñòâèåì, õîòÿ íè÷åãî íå ãîâîðèëî îá ýòîì, êðîìå åãî ïàìÿòè è ñòàðûõ ÷åëîâå÷åñêèõ ïðèâû÷å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æäàë ýòîãî ïîñëåäíåãî ñîìíèòåëüíîãî óäîâîëüñòâèÿ ñ ïðîòèâîåñòåñòâåííûì ëþáîïûòñòâîì, ñ êàêèì èíîãäà çàãëÿäûâàþò â áåçäíó êîøìàðà èëè ñìåðòè, çàðàíåå äîãàäûâàÿñü î òîì, ÷òî òàì äåéñòâèòåëüíî îæèäàþò êîøìàð è ñìåð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óäîâîëüñòâèå, íàêîíåö, íàõëûíóëî, îíî îïðîêèíóëî åãî è, èçâðàòèâ ñàìîå ñåáÿ, áðîñèëî â òåìíóþ ïóëüñèðóþùóþ âñåëåííóþ áîëè, èç êîòîðîé îí âûíûðíóë ñîâåðøåííî ðàçáèòûì, íå îùóùàÿ íè÷åãî, êðîìå îïóñòîøåííîñòè è îáìÿêøåãî òåëà ñàìêè ïîä ñîá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ìåäëåííî âûñâîáîäèëñÿ, îáëèçûâàÿ ðàçäâîåííûì ÿçûêîì åå ÷åðíûå øåè, ñëîâíî ñòàðàëñÿ íàïîñëåäîê óìèëîñòèâèòü áåñïîùàäíîå áîæåñòâî, çíàÿ, âïðî÷åì, ÷òî âñå ýòî íàïðàñíî. È îí íå îøèáà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àìêà ïîäíÿëàñü è øàòàÿñü, íàïðàâèëàñü ê ðó÷üþ. Íåñìîòðÿ íà ñëàáîñòü, îíà âûçûâàëà ñòðàõ, êîòîðûé áûë åùå áîëåå ñèëüíûì îò ïîëíîãî íåâåäåíèÿ Ñåíîðà. Îí ÷óâñòâîâàë ñåáÿ òàê, ñëîâíî íà íåãî îáðóøèëàñü ÿðîñòü àáñîëþòíî ÷óæäîãî è ïîòîìó íåóìîëèìîãî ñóùåñòâà... Ñòðàõ î÷åíü äîëãî îñòàâàëñÿ ñ íèì. Ìîæåò áûòü, ãåðöîãó ñëåäîâàëî òîãäà óáèòü ýòó ñàìêó, íî îí íå ïðåäñòàâëÿë ñåáå, êàê ýòî ñäåë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ðîñèâ â åãî ñòîðîíó ïîñëåäíèé òÿæåëûé âçãëÿä, Õèìåðà ïîãðóçèëàñü â òåïëûå ñòðóè êðîâàâîãî ðó÷üÿ è òîò ïîíåñ åå èç ãðîòà â òåìíîòó, ïîêà îíà íàâñåãäà íå èñ÷åçëà â íåé, ñëîâíî ÷óäîâèùå, êîòîðîå ïðèáðàëè îáðàòíî ãëóáèíû à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ó åùå ïðåäñòîÿëî òåðÿòüñÿ â äîãàäêàõ îòíîñèòåëüíî òîãî, â ÷åì áûëè ñìûñë è çíà÷åíèå ýòîé ñòðàííîé âñòðå÷è, íî êîãäà åìó ïðåäñòàâèëñÿ ñëó÷àé çàâëàäåòü Çåðêàëüíûì Àìóëåòîì, îí áëàãîïîëó÷íî è íàäîëãî çàáûë î í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8. ÎÒÐÀÂÈÒÅËÜ</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åðåä êîðîëåâñêîé îõîòîé Ñåíîð ñíîâà óâèäåë çàãîâîðùèêîâ, ñîáðàâøèõñÿ âìåñòå. Ê òîìó âðåìåíè îí ñâîáîäíî ðàçãóëèâàë âíóòðè îáøèðíîãî æèâîãî äâîðöà Êîðîëÿ Æåçëîâ, ñëîâíî ñâÿùåííîå æèâîòíîå, è ìîã ìíîãîå ñåáå ïîçâîëèòü. Îí õîðîøî ïðèòâîðÿëñÿ è Êîðîëü âîçëàãàë íà ñâîþ Õèìåðó áîëüøèå íàäåæä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ì íå ìåíåå, ïðåâðàùåííûé ãåðöîã áûë ïðåäìåòîì âîæäåëåíèÿ äëÿ ìíîãèõ è íå áûë îáîéäåí âíèìàíèåì. Îí ÷óâñòâîâàë, ÷òî â ëþáîì ìåñòå äâîðöà çà íèì ñëåäÿò äåñÿòêè ãëàç è äðóãèõ îðãàíîâ ÷óâñòâ, êîòîðûì íå áûëî íàçâ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ç óçêîãî òåìíîãî îòâåðñòèÿ â ãîëîâå ãèãàíòñêîé òâàðè, ïîêîèâøåéñÿ íà ãîëîì îñòðîâå ñðåäè íåîáîçðèìîãî ðîçîâîãî îêåàíà, Õèìåðà íàáëþäàëà çà òåì, êàê ïðèáûâàþò ó÷àñòíèêè îõîò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êîòîðûå âîïëîùàëèñü ïðÿìî çäåñü, íà îñòðîâå, è òîãäà èç íè÷åãî âäðóã ïîÿâëÿëîñü ìîðùèíèñòîå òåëî ñòàðîé Èìïåðàòðèöû, äâà ïîëçàþùèõ òåëà Òðîéêè ×àø, î÷àðîâàòåëüíàÿ è îïàñíàÿ Äåâÿòêà Æåçëîâ ñ íåèçìåííîé ëæèâîé óëûáêîé íà þíîì ëèö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àðîíû Êðåëëà ïðèáûëè íà êàìåííîé ëîäêå, â êîòîðîé íàõîäèëñÿ è ñòàðûé çíàêîìûé Ñåíîðà - Äâîéêà Ïàíòàêëåé. Íà äíå ëîäêè äîãîðàë êîñòåð; ïî-âèäèìîìó, ïåðåâîç÷èê òîëüêî ÷òî çàêîí÷èë òðàïåçíè÷àòü. Òî, ÷òî Âàëåò è Äâîéêà ïðèáûëè âìåñòå, çàñòàâèëî Íåçàâåðøåííîãî ïðèçàäóìà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ðàñíûé Âäîâåö òàêæå ÿâèëñÿ âîïëîùåííûì. Ñåíîð âèäåë, êàê âñïåíèëàñü ïîâåðõíîñòü ðîçîâîãî îêåàíà è èç-ïîä íåå âñïëûëî äëèííîå îáòåêàåìîå ñîîðóæåíèå èç òåìíîãî ìåòàëëà ñ âûñîêîé áàøíåé ïîñåðåäèíå. Êðàñíûé Âäîâåö âûøåë èç ýòîé áàøíè; åãî ñîïðîâîæäàëè ÷åòâåðî ñëóã â ìÿãêèõ êîñòþìàõ, çàñòåãèâàþùèõñÿ ñïåðåäè. Ñàì Âäîâåö âûãëÿäåë òàê æå, êàê âî âðåìÿ ïîñëåäíåé âñòðå÷è ñ ãåðöîãîì, íî íà ýòîò ðàç åãî êîñòþì áûë óñûïàí çîëîòîé ïûëüþ. ßðêàÿ ñâåòÿùàÿñÿ òî÷êà ïîñëóøíî ñëåäîâàëà çà åãî ëåâûì çàïÿñòüåì íà ðàññòîÿíèè, ðàâíîì äëèíå ëàäî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ðàâàí èç Äîëèíû Âå÷íîãî Ñâåòà óïàë íà îñòðîâ äûìÿùèìñÿ êàìåííûì øàðîì, êîòîðûé òÿæåëî ïîêàòèëñÿ â ãîðó, - òóäà, ãäå íàõîäèëèñü âõîäû âî äâîðåö, çèÿâøèå ìíîæåñòâîì îòêðûâøèõñÿ íî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àã ïîÿâèëñÿ èç ëåòàþùåé òâàðè, ñ ðåâîì îïóñòèâøåéñÿ íà îñòðîâ. Ñ íèì áûë åãî ìèñòè÷åñêèé çâåðü - ñàìêà Õèìåðû. Ãîëóáîé êðèñòàëë òóñêëî ïîáëåñêèâàë â ñòàëüíîé îïðàâå, òóãî ñòÿãèâàâøåé òðè åå øåè. Îò îøåéíèêà ê çàïÿñòüþ Ìàãà òÿíóëàñü åäâà çàìåòíàÿ íèòü, òîíêàÿ, êàê ïàóòè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è âèäå ñàìêè òåëî ãåðöîãà ïðîíçèëà çíàêîìàÿ äðîæü. Íî îùóùåíèå áûëî äàëåêî íå òàêèì ñèëüíûì, êàê òîãäà, â òåìíîì ãðîòå, íà áåðåãó êðîâàâîãî ðó÷üÿ. Ñåé÷àñ èì âëàäåëî îò÷àÿíèå. Îí ïî÷òè óòðàòèë íàäåæäó óêðàñòü çåðêàëà Êîðîëÿ Æåçëîâ è, çíà÷èò, ñíîâà îáðåñòè ñâîé ïðåæíèé îáëè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çíàë, ÷òî ïðîèçîéäåò òåïåðü. Ãîñòè áóäóò ïèòü âîëøåáíûé íåêòàð ãðèôîíîâ èç Áåçäîííûõ Êîëîäöåâ Êõàðãó, çàáàâëÿòüñÿ èãðîé ñ èëëþçîðíûìè ìèðàìè è, êîíå÷íî, çàõîòÿò óâèäåòü òàíöû Õèìå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 Ñåíîðà åùå áûëî âðåìÿ, íî óæå íå áûëî ïîêîÿ. Îí íå ñîìíåâàëñÿ â òîì, ÷òî ó áàðîíîâ Êðåëëà, Âäîâöà áåç èìåíè è Àðàâàíà êîí÷àåòñÿ òåðïå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ëíûé íåäîáðûõ ïðåä÷óâñòâèé, îí çàñòûë â îäíîé èç ïåùåð äâîðöà, êîòîðàÿ òîëüêî êàçàëàñü ïóñòîé, è ñëóøàë, êàê â íåîáúÿòíîé óòðîáå óñíóâøåé òâàðè Õàîñà âåñåëÿòñÿ ã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õîòà íà÷àëàñü ñïóñòÿ ïÿòüäåñÿò òûñÿ÷ óäàðîâ åãî õèìåðè÷åñêîãî ñåðäöà è ýòîò ïðîìåæóòîê ïîêàçàëñÿ åìó âå÷íîñòüþ. Ñåíîð íå çíàë äàæå, êòî áûë îáúåêòîì ýòîé îõîòû. Îí ïî÷óâñòâîâàë òîëüêî, êàê äâîðåö íà÷àë äâèãàòüñÿ, è óñëûøàë çîâ ñâîåãî õîçÿè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î ýòîãî îí ëåæàë è âÿëî ðàçìûøëÿë î òîì, ÷òî ïðîèñõîäèëî ñ åãî òåëîì ñîâñåì íåäàâíî, êîãäà îí ïîêàçûâàë ãîñòÿì Êîðîëÿ òàíöû Õèìåðû. Ñàì îí ïîëíîñòüþ îòäàë ýòî òåëî âî âëàñòü íåïîñòèæèìûõ èíñòèíêòîâ è âèäåë òîëüêî ïîòðÿñàþùèå âîîáðàæåíèå âåùè, ïðîèñõîäèâøèå ñ òàíöóþùåé ñàìê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îâ õîçÿèíà âûâåë åãî èç ðàçäóìüÿ. Ïðÿòàòüñÿ áûëî áåññìûñëåííî. Åãî õèìåðè÷åñêàÿ ïëîòü êàêèì-òî îáðàçîì èçáàâëÿëà Êîðîëÿ îò âðàæäåáíûõ âëèÿíèé, ïðèíîñèëà óäà÷ó, âîññòàíàâëèâàëà ñèëû... Âî âðåìÿ îõîòû Õèìåðà äîëæíà áûëà áûòü ðÿäîì ñ âëàñòåëèí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âûñêî÷èë èç äâîðöà è óâèäåë äëèííóþ öåïü ãîñòåé, ñëóã, ëîâ÷èõ, îêðóæåííóþ ñâîðàìè ïîëóïðîçðà÷íûõ ñîçäàíèé, èñêðèâøèõñÿ, êàê æèäêîå ñòåêëî. Îí õîðîøî ïîìíèë èõ. Êîãäà-òî îíè ïðåñëåäîâàëè åãî ñàì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ðîëü ñèäåë â òîì ñàìîì ñâåðêàþùåì ýêèïàæå ñ çàòåìíåííûìè ñòåêëàìè, â êîòîðîì Ñåíîð âïåðâûå óâèäåë åãî. Ñåé÷àñ âåðõ ýêèïàæà áûë îïóùåí è Ñåíîð óçðåë ãîëîâó õîçÿèíà, âîçâûøàâøóþñÿ íàä åãî ãëàäêèì çàëèçàííûì êîðïóñîì. Ãëàçà Êîðîëÿ áûëè ñïðÿòàíû çà äâóìÿ çåëåíûìè êðèñòàëëàìè, à ðóêè ïîêîèëèñü íà àæóðíîì ðóëåâîì êîëåñ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ðîëü ñäåëàë íåòåðïåëèâûé æåñò è Õèìåðà ïîêîðíî ïðûãíóëà íà çàäíåå ñèäåíüå. Ðåâ îãëóøèë åå è ñìåðäÿùàÿ ìàøèíà ñîðâàëàñü ñ ìåñò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çàâåðøåííûé, ÷üå ñîçíàíèå áûëî çàêëþ÷åíî â óðîäëèâîì òåëå Õèìåðû, òàê è íå óçíàë, çà êåì øëà îõîòà. Ìèìî ïðîíîñèëèñü Ñóùíîñòè, êîòîðûå áûëè ñóùåñòâàìè èëè ñòèõèÿìè, ëàíäøàôòû ñìåíÿëè äðóã äðóãà ñ ãîëîâîêðóæèòåëüíîé áûñòðîòîé, à îí ïîëóëåæàë â íåóäîáíîé è íåëåïîé ïîçå íà çàäíåì ñèäåíèè ýêèïàæà, óïðàâëÿåìîãî Êîðîëåì Æåçëîâ. Äâå ïàðû ãëàç Õèìåðû ãëÿäåëè ïî ñòîðîíàì, à îäíà íåîòðûâíî óñòàâèëàñü íà Çåðêàëà, áîëòàâøèåñÿ íà øåå åå õîçÿè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ìèíîâàëè ëàíäøàôòû, çàíÿòûå êîðîëåâñòâîì Óíí, îêðåñòíîñòè Çàìêà Êðèêà, Òóìàííûå Ãîðû, ê êîòîðûì áûëî íåâîçìîæíî ïðèáëèçèòüñÿ, ïåðåñåêëè Äîðîãó Áåç Êîíöà È Íà÷àëà, è îêàçàëèñü íà òåððèòîðèè ìàñòè Ìå÷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ýòîò ìîìåíò Õèìåðà çàìåòèëà ñïðàâà çíàêîìûé ñèëóýò. Åå ñåðäöå çàáèëîñü áûñòðåå. Ñåíîð íå ìîã îøèáèòüñÿ. Áðîäÿ÷èé Ìîíàõ Òðåòòåíñîää Ñäàëåðí ñòîÿë âäàëè îò ì÷àâøåãîñÿ ýêèïàæà, çà øèðîêèì ðó÷üåì, ïî÷òè ðåêîé, è äåëàë Õèìåðå êàêèå-òî çíàêè. Ðåêà âûòåêàëà èç-çà õîëìà è òåðÿëàñü çà äðóãèì õîëìîì; êðîìå íåå, íè÷åãî íå ðàçäåëÿëî ñòàðûõ çíàêîìû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òî Ñåíîð óâèäåë, îçíà÷àëî äëÿ íåãî íå÷òî áîëüøåå, ÷åì ïðîñòî î÷åðåäíàÿ âñòðå÷à â Òåíè. Îí ðàññ÷èòûâàë íà ïîìîùü è îáðàòíîå ïðåâðàùåíèå â ÷åëîâåêà. Îí ïîíèìàë, ÷òî äðóãîãî òàêîãî øàíñà ó íåãî ìîæåò íå áûòü. Íåâèäèìûé Ãëóïåö, íàõîäèâøèéñÿ ãäå-òî ðÿäîì (Ñåíîð äàâíî çàáûë ïðî íåãî), âäðóã íàïîìíèë î ñåáå ìíîæåñòâîì âîçáóæäåííûõ ãîëîñîâ, ïðèçûâàâøèõ Õèìåðó èñïîëüçîâàòü ýòîò ïðèçðà÷íûé øàíñ. Äðóãàÿ åå ãîëîâà âèäåëà, êàê Êîðîëü Æåçëîâ ïîâåðíóëñÿ è ïîäîçðèòåëüíî óñòàâèëñÿ íà ñâîé æèâîé òàëèñìàí. Ãåðöîã îùóùàë ýòî ñòðåìèòåëüíî íàðàñòàâøåå ïîäîçðåíèå, íåñìîòðÿ íà çåëåíûå êðèñòàëëû, çà êîòîðûìè íå áûëî âèäíî ñòðàøíûõ ãëàç Êîðîëÿ, è ïîíÿë, ÷òî ÷åðåç íåñêîëüêî ìãíîâåíèé áóäåò óæå ïîçäíî ïûòàòüñÿ áåæ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íå ñòàë äîæèäàòüñÿ ýòîãî ìîìåíòà è ñîðâàëñÿ ñ ìåñòà. Îò÷àÿííûé ïðûæîê âïðàâî èç ñòðåìèòåëüíî äâèãàâøåãîñÿ ýêèïàæà ïðèâåë ê òîìó, ÷òî Õèìåðà óäàðèëàñü î çåìëþ è ïðîêàòèëàñü ïî êàìíÿì, îñòàâëÿÿ íà íèõ êëî÷üÿ øåðñòè è ñäèðàÿ êîæó. Íî áîëü òîëüêî ïîäñòåãíóëà åå. Ðàäóÿñü òîìó, ÷òî âñå êîñòè öåëû, Ñåíîð â íåñêîëüêî ïðûæêîâ ïðåîäîëåë ðàññòîÿíèå, îòäåëÿâøåå åãî îò ðó÷üÿ, è ñ ðàçìàõó ïîãðóçèëñÿ â í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èäêîñòü áûëà òÿãó÷åé è âûòàëêèâàëà èç ñåáÿ óðîäëèâîå òåëî. Êîãäà òÿæåëûå áðûçãè ìåäëåííî îïàëè, îêàçàëîñü, ÷òî â ðó÷åé ïîãðóæåíû òîëüêî ëàïû Õèìåðû è íèæíÿÿ ÷àñòü åå æèâîòà. Ëèõîðàäî÷íî ðàáîòàÿ ëàïàìè, îíà ïîïëûëà ê äðóãîìó áåðåãó, íà êîòîðîì åå ïîäæèäàëà çíàêîìàÿ ôèãóðà â ñåðîé ðÿñå, ïîäïîÿñàííîé äîõëîé çìååé. Ñåíîðó äàæå íå ïðèøëî â ãîëîâó, ÷òî Ñäàëåðí, âíåçàïíî ïîÿâèâøèéñÿ íà òåððèòîðèè ìàñòè Ìå÷åé âî âðåìÿ êîðîëåâñêîé îõîòû, ìîã îêàçàòüñÿ èëëþçèåé èëè íàâàæäåíè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 èç ãîëîâ Õèìåðû áûëà âñå âðåìÿ ïîâåðíóòà íàçàä è ïîýòîìó Íåçàâåðøåííûé âèäåë âñå, ÷òî òâîðèëîñü çà åãî ñïèíîé ñ ìîìåíòà åãî äåðçêîãî ïðûæ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âàëüêàäà îõîòíèêîâ áûëà ñëèøêîì óâëå÷åíà ïðåñëåäîâàíèåì æåðòâû è íå ñðàçó çàìåòèëà áåæàâøóþ Õèìåðå. Òîëüêî Êîðîëü Æåçëîâ îòðåàãèðîâàë ïî÷òè ìãíîâåííî. Îäíàêî ì÷àâøåìóñÿ ñ áîëüøîé ñêîðîñòüþ ýêèïàæó ïîíàäîáèëîñü íåêîòîðîå âðåìÿ, ÷òîáû îñòàíîâè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ì íå ìåíåå, âíà÷àëå Êîðîëü íå ñòàë óòðóæäàòü ñåáÿ ïîøëûì ïðåñëåäîâàíèåì ÷åòâåðîíîãîé òâàðè. Âìåñòî ýòîãî îíà îùóòèëà íà ñåáå åãî âëèÿíèå. Õîëîä, ñêîâàâøèé äâèæåíèÿ, íåïðîãëÿäíàÿ òüìà, áåññèëèå è ïðèòÿæåíèå òåìíîãî ñóùåñòâà, îñòàâøåãîñÿ ïîçàäè, - âñå ýòî íàñòèãëî åå ðàçîì. Íî îíè íàõîäèëèñü íà òåððèòîðèè ìàñòè Ìå÷åé è âëèÿíèå ÷óæîãî Êîðîëÿ íå áûëî ñîêðóøèòåëüíûì. Âäîáàâîê Ñåíîð ïî÷óâñòâîâàë, ÷òî íåêòî èëè íå÷òî ïîìîãàåò åìó; ìîæåò áûòü, ýòî áûë Ñäàëåðí, à ìîæåò áûòü, êòî-òî äðóãîé. Âî âñÿêîì ñëó÷àå, îí îùóòèë, êàê ïîñòåïåííî ðâóòñÿ îïóòàâøèå åãî ëèïêèå íèòè è ê íåìó âîçâðàùàþòñÿ çðåíèå, ñïîñîáíîñòü äâèãàòüñÿ è ðàçìûøëÿòü. Åãî óæå ñíåñëî äàëåêî âíèç ïî òå÷åíèþ ðó÷üÿ, íî óòîíóòü â ýòîé âÿçêîé æèäêîñòè êàçàëîñü íåâîçìîæ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óâèäåë, ÷òî áîëüøàÿ ÷àñòü îõîòíèêîâ îñòàâèëà îõîòó, ðàçâåðíóëàñü è ì÷èòñÿ ê ðó÷üþ. Ñðåäè âîçâðàùàâøèõñÿ áûëè Ïîâåøåííûé, Èìïåðàòîð, Êîðîëü è Äàìà Ìå÷åé, áàðîíû Êðåëëà â ëåòàþùåì ýêèïàæå, Êðàñíûé Âäîâåö è Àðàâàí. Ñåíîð ïîíÿë, ÷òî äåëà åãî ïëîõè. Îáúåäèíåííîìó âëèÿíèþ ñóùíîñòåé îí âðÿä ëè ñìîã áû ïðîòèâîñòîÿ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åëàííûé áåðåã áûë òàê áëèçêî è ñîâñåì ðÿäîì áûëà ôèãóðà Áðîäÿ÷åãî Ìîíàõà. Ãëàçà çà êðóãëûìè ñòåêëàìè âåñåëî ïîáëåñêèâàëè, íî Õèìåðå áûëî íå äî âåñåëüÿ. Êîðîëü Æåçëîâ ïîíÿë, ÷òî îò íåãî óñêîëüçàåò íå÷òî áîëüøåå, ÷åì ñâÿùåííîå æèâîòíîå, è ëè÷íî óñòðåìèëñÿ â ïîãîí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áûë ïîðàæåí òåì, ÷òî îêàçàëîñü áåññèëüíûì åãî âñåïðîíèêàþùåå âëèÿíèå, íî êðîìå òîãî, ïðåêðàñíî çíàë, ÷òî â ðåçóëüòàòå ýòîé óòðàòû îí ñàì ñòàíåò æåðòâîé ì÷àâøèõñÿ çà íèì ñòåðâÿòíèêîâ, ãîòîâûõ îòâåäàòü òðóï áûâøåãî ïîâåëèòåëÿ ìàñòè. Ñåé÷àñ ó íåãî íå áûëî âðåìåíè ðàçìûøëÿòü î òîì, â ÷üþ ëîâóøêó îí ïîïà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èñïûòàë áåçãðàíè÷íîå îò÷àÿíèå è íèêîãäà ðàíåå íå èñïûòàííîå áåññèëèå, êîãäà ïîíÿë, ÷òî åìó áîëüøå íå ïîä÷èíÿþòñÿ íè ìàòåðèÿ, íè ëàíäøàôòû, íè ñëóãè, íè äàæå òåëî, â êîòîðîì îí áûë âîïëîùåí. ×òî-òî ïðåâðàòèëî åãî èç âëàñòåëèíà â îäíó èç æàëêèõ òâàðåé Òåíè, ñóùåñòâóþùèõ â îäíîì-åäèíñòâåííîì ëàíäøàôòå; îí ñòàë ðàáîì ñâîåãî ïîëîæ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ãäà îí âäðóã âñïîìíèë î Çåðêàëüíîì Àìóëåòå è ñæàë ïàëüöàìè ïðåäìåò, âèñåâøèé ó íåãî íà øåå, â êîòîðîì ñêîíöåíòðèðîâàëèñü âñå åãî íàäåæäû. Ïðèøåë òîò êîøìàðíûé êðàéíèé ñëó÷àé, êîãäà Êîðîëü äîëæåí áûë âîñïîëüçîâàòüñÿ àìóëåòîì. Â áåçóìèè, îõâàòèâøåì åãî, îí ñòàë îçèðàòüñÿ ïî ñòîðîíàì, íî åìó ñóæäåíî áûëî èñïûòàòü íîâîå ïîòðÿñåíèå - âîêðóã íå áûëî çåðêàë, à îí íå ìîã äàæå ñîçäàòü èõ. Êîðîëü ñäàâëåííî çàâûë, âûïóñêàÿ èç ðóêè áåñïîëåçíóþ èãðóøêó, è âûñêî÷èë èç îñòàíîâèâøåãîñÿ ýêèïàæà. Òåïåðü èì âëàäåëî îäíî âñåïîãëîùàþùåå æåëàíèå - îí õîòåë âî ÷òî áû òî íè ñòàëî íàñòè÷ü Õèìåð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 Êîðîëÿ áûëî åäèíñòâåííîå ïðåèìóùåñòâî ïåðåä äðóãèìè Ñóùíîñòÿìè - îí íà÷àë ïðåñëåäîâàíèå ðàíüøå âñåõ è íàõîäèëñÿ áëèæå âñåõ ê çâåðþ. Îí ïåðâûì ïîãðóçèëñÿ â âÿçêèé ðó÷åé è ïîïëûë ê äðóãîìó áåðåã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òîì áåðåãó íàõîäèëèñü âçäðàãèâàþùàÿ îò óæàñà Õèìåðà è áåççàáîòíûé Áðîäÿ÷èé Ìîíàõ, ñíèìàâøèé ñ íåå îøåéíèê ñ ãîëóáûì êðèñòàëëîì. Ñåíîð íå âåäàë êîëäîâñòâà, ñ ïîìîùüþ êîòîðîãî ýòî áûëî ñäåëàíî, - âñå òðè ãîëîâû Õèìåðû áûëè ïîâåðíóòû â òó ñòîðîíó, îòêóäà ïðèáëèæàëàñü òåìíàÿ ñòàÿ ïðåñëåäîâàòåë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â ýòîé ñòàå áûëè òàê èëè èíà÷å çàèíòåðåñîâàíû â ïîèìêå ìèñòè÷åñêîãî æèâîãî òàëèñìàíà. Êòî-òî õîòåë îòîìñòèòü, êòî-òî - îáðåñòè ìîãóùåñòâî, à êîå-êòî - ïðîñòî ñîõðàíèòü æèçíü. Òîëüêî òðîå â ýòîé ñòàå çíàëè î çàãîâîðå, íî è îíè ñòîëêíóëèñü ñ ÷åì-òî íåîæèäàííûì. ×òî-òî ÷óæîå âòîðãëîñü â ïðèâû÷íûé èì ìè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õîäó Ñóùíîñòè èçìåíÿëè ñåáÿ è èçìåíÿëè îêðóæàâøèé èõ ëàíäøàôò. Íå÷òî ãðîçíîå, ÷åìó íå áûëî äàæå íàçâàíèÿ, òåïåðü íàäâèãàëîñü íà Õèìåðó è Áðîäÿ÷åãî Ìîíàõà îòîâñþäó. Îíî âîçäåéñòâîâàëî íà ÷óâñòâà, ðàçóì, ïîñëåäîâàòåëüíîñòü ñîáûòèé, ìàòåðèþ è çàêîíû äâèæåíèÿ. Ñåíîð ïîíÿë, ÷òî âñêîðå ïðîñòî èñ÷åçíåò â òåìíîì âèõðå îáðóøèâøåãîñÿ íà íåãî Õàîñà. Â ëó÷øåì ñëó÷àå, âîçâðàùåíèå ê æèçíè îêàæåòñÿ äëÿ Íåçàâåðøåííîãî íà÷àëîì íîâîãî ðàáñò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â ýòî âðåìÿ ñòèõèè, áåñíîâàâøèåñÿ âîêðóã, ñòàëè îòñòóïàòü, óãðîæàþùèå òâàðè - ìåðêíóòü, ñëîâíî èõ îêóòûâàë òóìàí, à âëèÿíèÿ, ðàçäèðàâøèå íà ÷àñòè ìîçã, îñëàáåëè íàñòîëüêî, ÷òî Ñåíîð ñíîâà ìîã óâèäåòü îêðóæàþùèé ìèð. Îí ïîíÿë, ÷òî íåáîëüøàÿ ÷àñòü ïðîñòðàíñòâà, âêëþ÷àþùàÿ îñòðîâ, íà êîòîðîì íàõîäèëèñü îí, Áðîäÿ÷èé Ìîíàõ, ðó÷åé, ïðîòåêàþùèé ñðåäè õîëìîâ, è Êîðîëü Æåçëîâ, ñìåùàåòñÿ â êàêîé-òî äðóãîé ëàíäøàôò, íî êòî âûçâàë ýòî èçìåíåíèå, îñòàëîñü äëÿ íåãî çàãàäê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ñïîëèíñêèå òåíè Ñóùíîñòåé áûëè ðàçìûòû, êàê áóäòî îí âèäåë òîëüêî èõ èçîáðàæåíèÿ çà ìóòíûì ñòåêëîì. Ïîòîì è îíè èñ÷åçëè. Âîêðóã áûëî ñóìðà÷íîå ïðîñòðàíñòâî, îñâåùåííîå ñëàáûì ñâåòèëüíèêîì, ñâèñàâøèì îòêóäà-òî ñâåðõó. Åãî ìåðöàþùåãî ñâåòà õâàòàëî òîëüêî íà òî, ÷òîáû èç ìðàêà ïðîñòóïèëè ïîñåðåáðåííûå êîíòóðû áëèçëåæàùèõ õîëìîâ, ëåíèâî ñòðóÿùèéñÿ ðó÷åé è íåïîäâèæíî çàñòûâøèå ôèãóðû Õèìåðû è Ñäàëåðíà. Êðîõîòíûé êðóã ñâåòà, íà êîòîðîì ðàçûãðûâàëàñü ìðà÷íàÿ äðàìà... Íè çâóêà íå äîíîñèëîñü èç îêðóæàþùåé àêòåðîâ ïóñòîòû è íå áûëî íè îäíîãî íàìåêà íà òî, ÷òî ñóùåñòâóåò íåêòî çà çàâåñîé òåìíîò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ëüêî îäèí ïðåñëåäîâàòåëü óñïåë ïîïàñòü â ýòîò óáîãèé ëàíäøàôò, íî îí íå ïîäàâàë ïðèçíàêîâ æèçíè. Òåëî Êîðîëÿ Æåçëîâ âñïëûëî íà ñåðåäèíå ðó÷üÿ ëèöîì âíèç è ìåäëåííî ïðèáëèæàëîñü ê áåðåãó. Íî êòî óìåðòâèë Êîðîëÿ? È áûëà ëè ýòî ñìåð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äàëåðí Òðèíàäöàòûé, à âñëåä çà íèì è Õèìåðà ñïóñòèëèñü ÷óòü íèæå ïî òå÷åíèþ ðó÷üÿ, òóäà, ãäå òåëî Êîðîëÿ äîëæíî áûëî ïðèáèòü ê áåðåãó. Äðîæà îò âîçáóæäåíèÿ è òðåâîãè, ïðåâðàùåííûé ãåðöîã ñìîòðåë, ÷òî æå áóäåò äàëüø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îíàõ âîøåë ïî êîëåíî â ðó÷åé è ïîäòÿíóë ê ñåáå òåëî, ëèøü íàïîëîâèíó ïîãðóæåííîå â æèäêîñòü. Çàòåì îí âûâîëîê ìåðòâåöà íà áåðåã è ïåðåâåðíóë íà ñïèí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çàâåðøåííûé îòøàòíóëñÿ, ñëîâíî îò óäàðà ëåäÿíîãî âåòðà, è îùóòèë, ÷òî åãî çàõëåñòûâàåò âîëíà ëèïêîãî óæàñà. Îí íå ìîã îáúÿñíèòü ñåáå, ïî÷åìó èñïûòûâàåò ýòîò óæàñ. Îí îæèäàë ÷åãî óãîäíî, òîëüêî íå òîãî, ÷òî óâèäå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èöî Êîðîëÿ Æåçëîâ áûëî åãî ñîáñòâåííûì ëèö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êðîìå òîãî, îíî áûëî ëèöîì òðóïà. Øèðîêî îòêðûòûå ãëàçà ñìîòðåëè ââåðõ è â íèõ îòðàæàëèñü äâå áàãðîâûå òî÷êè. Íà ãðóäè ìåðòâåöà ïåðåëèâàëñÿ ìåðòâåííûì ñâåòîì Çåðêàëüíûé Àìóëåò. Îñêîëêè çåðêàë áåçìÿòåæíî ïëûëè ïî ñâîèì îðáèòà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äàëåðí ïîäíÿë ãîëîâó è ïîñìîòðåë íà Õèìåðó ñ êðèâîé óõìûëê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Áåðè ñâîå òåëî... è àìóëåò âïðèäà÷ó, - ñêàçàë îí è âñëåä çà ýòèì Ñåíîð óñëûøàë ñìåõ áåçóì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áåçóìåö âëàäåë ìàãèåé, êîòîðàÿ ñàìîìó Íåçàâåðøåííîìó áûëà íåäîñòóï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Ñîãëàøàéñÿ! - øåïíóë â îäíî èç óøåé Õèìåðû íåâèäèìûé Ãëóïåö, âîçíèêøèé íåèçâåñòíî îòêóäà, è òîíêî çàõèõèêà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óâñòâîâàë ïðèáëèæåíèå êîøìàðà, êîòîðûé óæå ïåðåæèë îäíàæäû. Òîãäà òâîðöàìè êîøìàðà áûëè áàðîíû Êðåëëà, Àðàâàí èç Äîëèíû Âå÷íîãî Ñâåòà è Êðàñíûé Âäîâåö áåç èìåíè. Òåïåðü ýòó ðàáîòó ïðåäñòîÿëî âûïîëíèòü Òðåòòåíñîääó Ñäàëåðíó. Âñå ñóùåñòâî Õèìåðû âîññòàëî ïðîòèâ ïîâòîðåíèÿ òåõ ìóê, íî ïîñëå âñïûøêè ÷óäîâèùíîé áîëè íà íåå îïóñòèëàñü áëàãîñëîâåííàÿ òüì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íóëñÿ ïîä ñâåòèëüíèêîì, èñòåêàâøèì áåëåñûì ñâåòîì, è äî íåãî äîíåññÿ òèõèé ïëåñê ðó÷üÿ. Íåêîòîðîå âðåìÿ îí ëåæàë, ïðèñëóøèâàÿñü ê ýòèì çâóêàì, è ïðèâûêàë áûòü æèâ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 íåãî ñíîâà áûëè ðóêè è íîãè. Ëàäîíÿìè îí íàùóïàë ïîä ñîáîþ ìÿãêóþ øåðñòü è óçíàë ïîþùóþ øêóðó. Ïîäíåñ ðóêó ê ãëàçàì è óâèäåë ïåðñòåíü íà ïàëüöå... Òîãäà Ñåíîð ñåë è ïîñìîòðåë íà Áðîäÿ÷åãî Ìîíàõ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ò ñèäåë íà áåðåãó ðó÷üÿ, îïóñòèâ íîãè â âÿçêóþ æèäêîñòü, è ãëÿäåë íà âñïûõèâàâøèå â íåé ñåðåáðÿíûå èñêðû. Òåëî Õèìåðû, êîòîðîå Õîëîäíûé Çàòûëîê âíà÷àëå äàæå íå óçíàë, ëåæàëî òóò æå, íî â íåì áîëüøå íå áûëî æèç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ìåòèâ, ÷òî Ñåíîð î÷íóëñÿ, ìîíàõ ïðåäîñòåðåãàþùå ïîäíÿë ðóê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áëàãîäàðè ìåíÿ! Êîãäà-íèáóäü ÿ ïðèäó çà äîëã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äå ìû? - ãåðöîã åùå íå îêîí÷àòåëüíî ïðèøåë â ñåáÿ. Â ãîëîâå øóìåëî òàê, ñëîâíî âåòåð âûë íåíàñòíîé íî÷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àñ ïðèþòèë îäèí òâîé ñòàðûé çíàêîìûé, - ñ õèòðîé óëûáêîé ñêàçàë Ñäàëåðí è âûòàùèë íîãè èç ðó÷üÿ. Ñêëîííîñòü ìîíàõà ê äðàìàòè÷åñêèì ýôôåêòàì ñåé÷àñ ïðîñòî ðàçäðàæàëà Ñåíîðà, õîòÿ îí, ïî-âèäèìîìó, áûë îáÿçàí Ñäàëåðíó æèçíüþ. Ïîíèìàÿ, ÷òî íè÷åãî íå äîáüåòñÿ, îí ðåøèë ñìåíèòü òåì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 ýòî çà ðó÷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ïîìíèøü îäíî èç ìîèõ ïðîçâèù? - îòâåòèë Òðåòòåíñîää âîïðîñîì íà âîïðî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àæå íåáîëüøîå óìñòâåííîå íàïðÿæåíèå áûëî ñåé÷àñ ìó÷èòåëüíûì äëÿ ãåðöîãà. Ïîýòîìó îí íà÷àë ïåðå÷èñëÿ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îðìèëåö Íåáåñíûõ Äåòåé, Ñîáèðàòåëü Êàìíåé, Ìàãèñòð Èãðû, Õðàíèòåëü Êîñìè÷åñêîãî ß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Ýòî - ðó÷åé Êîñìè÷åñêîãî ßäà! - òîðæåñòâóþùå ïåðåáèë åãî Áðîäÿ÷èé Ìîíàõ. - Îí ñîâåðøåííî áåçâðåäåí äëÿ ñìåðòíûõ è íå ïðåäñòàâëÿåò íèêàêîé îïàñíîñòè äëÿ Õîçÿåâ Òåíè. Îäíàêî ßä îêàçàëñÿ ñìåðòåëüíûì äëÿ Êîðîëÿ Æåçëîâ. Çíà÷è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Çíà÷èò, íå îí - Õîçÿèí Ò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êîñíóëñÿ ðóêîé Çåðêàëüíîãî Àìóëåòà, âèñåâøåãî ó íåãî íà øåå. Çàãàäî÷íûé ïðåäìåò îñòàâàëñÿ õîëîäíûì, ñêîëüêî îí íå ñîãðåâàë åãî â ëàäî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Èòàê, òû îòðàâèë Êîðîëÿ Æåçëîâ, - ñêàçàë ãåðöîã è çàñìåÿëñÿ. Âíîâü îáðåòåííàÿ îòíîñèòåëüíàÿ ñâîáîäà îïüÿíÿëà åãî. - Íî îòêóäà çäåñü âçÿëñÿ ýòîò ðó÷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ðíàÿ ðóêà-ïðîòåç âûòÿíóëàñü â òîì íàïðàâëåíèè, ãäå çûáêèé ñâåò ñâåòèëüíèêà ñåðåáðèë ãîëûå êóïîëà õîëì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éäåì, ïîêàæó òåáå êîå-÷òî, - ñêàçàë Ñäàëåðí, âûáèðàÿñü íà áåðå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ëåä çà ìîíàõîì Ñåíîð, ïîøàòûâàÿñü, ïîáðåë íà âåðøèíó âîçâûøåííîñòè, èç-çà êîòîðîé âûòåêàë ÿäîâèòûé ðó÷åé. Âçîáðàâøèñü íà íåå, îí óâèäåë, ÷òî ðó÷åé áåðåò ñâîå íà÷àëî ñðàçó çà ïðîòèâîïîëîæíûì ñêëîíîì õîëìà. Æèäêîñòü âûòåêàëà èç ãîðëûøêà íåáîëüøîé ìóòíî-çåëåíîé áóòûëêè, ëåæàâøåé íà áîêó â óãëóáëåíèè ïî÷âû. Íà ïîâåðõíîñòè ñîñóäà áûëè âèäíû ñèìâîëû, íè÷åãî íå ãîâîðèâøèå ïðèäâîðíîìó Áàø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ïóñòèâøèñü ñ õîëìà, ìîíàõ ïîäíÿë áóòûëêó è çàòêíóë ãîðëûøêî ïðîáê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îå-÷òî åùå îñòàëîñü, - óäîâëåòâîðåííî ñîîáùèë îí Ñåíîðó, ïîáîëòàâ áóòûëêîé âîçëå ñâîåãî èçóðîäîâàííîãî óõà. Êîíå÷íî, â áóòûëêå íå ìîãëà ïîìåñòèòüñÿ è òûñÿ÷íàÿ ÷àñòü æèäêîñòè ðó÷üÿ, íî ãåðöîã ñîâåðøåííî íå óäèâèëñÿ. Åìó ïîêàçàëîñü, ÷òî îí óæå èçáàâèëñÿ îò ýòîé ñïîñîáí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îíàõ ñïðÿòàë ìàãè÷åñêèé ñîñóä ïîä ðÿñó. Ñåíîð ñìîòðåë íà ïîñëåäíèå ñòðóè æèäêîñòè, èñ÷åçàþùèå çà õîëìîì. Âñêîðå ïåðåä íèì îñòàëîñü ëèøü ïåðåñîõøåå ðóñëî ðó÷ü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ýòî âðåìÿ äî åãî ñëóõà äîíåñëèñü çâóêè ëåãêèõ øàã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çûñêàííî îäåòûé þíîøà (íî ñ òàêèì æå óñïåõîì ýòî ìîãëà áûòü ïåðåîäåòàÿ äåâóøêà) ïîÿâèëñÿ èç òåìíîòû. Åãî äëèííûå òîíêèå ïàëüöû ïåðåáèðàëè ÷åòêè èç äðàãîöåííûõ êàìíåé. Ïðèãëÿäåâøèñü, Ñåíîð óâèäåë, ÷òî îòäåëüíûå êàìíè íè÷åãî íå ñâÿçûâàåò. Âîçìîæíî, îíè áûëè ñîåäèíåíû íåâèäèìîé íèòüþ. Îí ïîéìàë ñåáÿ íà òîì, ÷òî ïðèäóìûâàåò íåëåïûå îáúÿñíåíèÿ óâèäåííîì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ìíè ñëèøêîì ïðèâëåêëè åãî è îí íå ñðàçó îáðàòèë âíèìàíèå íà ëèöî þíîøè. Îíî áûëî íàñòîëüêî ëèøåíî èíäèâèäóàëüíûõ ÷åðò, ÷òî ìîãëî ïðèíàäëåæàòü òîëüêî îäíîìó ñóùåñòâó â Ò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åïåðü ÿ ìîãó âàñ îñòàâèòü, - ñêàçàë Áðîäÿ÷èé Ìîíàõ â òîò ñàìûé ìîìåíò, êîãäà Ñåíîðó êàçàëîñü, ÷òî îí áëèçîê ê ðàçãàäêå ïðîèñõîäÿùåãî. Îí îáåðíóëñÿ è óâèäåë, ÷òî ðÿñà ìîíàõà ñ îäíîé ñòîðîíû çàëèòà ïóðïóðíûì ñâåòîì, ñîïåðíè÷àâøèì â ÿðêîñòè ñî ñâåòîì ñâåòèëüíèêà, ñâèñàâøåãî èç ïóñòîòû. Ñïóñòÿ íåñêîëüêî ìãíîâåíèé Ñäàëåðí Òðèíàäöàòûé èñ÷åç, ñíîâà âîñïîëüçîâàâøèñü íåâåäîìîé ñèëîé, çàêëþ÷åííîé â åãî ïåðñò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çàâåðøåííûé îñòàëñÿ íàåäèíå ñ Ñóùåñòâîì, Íå Èìåþùèì Ïî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Äà, ýòî ÿ, - ïðîèçíåñ þíîøà â îòâåò íà åãî ìûñëè. - ß äàëî òåáå âîçìîæíîñòü ñïðÿòàòüñÿ îò Ñåìèäåñÿòè Ñåìè è çàâëàäåòü Çåðêàëüíûì Àìóëåòîì. Äîáðî ïîæàëîâàòü â ìîè âëàäåíèÿ! Îíè òàê äàëåêè îò ëþáûõ îáèòàåìûõ ìåñò, ÷òî çäåñü íèêîãäà íèêîãî íå áûâàåò. Èç ýòèõ òåððèòîðèé ëåãêî ïðîíèêíóòü â ëþáîå ìåñòî Õàîñà, íî çàòî ñþäà ïî÷òè íåâîçìîæíî ïîïàñòü. Åùå áû, - âåäü ýòî ëàíäøàôòû Îòøåëüíèêà... Äîïóñêàþ, ÷òî îíè ïîêàæóòñÿ òåáå íåìíîãî îäíîîáðàçíûìè, íî ñîãëàñèñü - ýòî íåáîëüøàÿ ïëàòà çà âñå, ÷òî òû ïðèîáðåë. Íè÷òî íå äîëæíî îòâëåêàòü Îòøåëüíèêà îò ìåäèòàö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È êàê äîëãî ìíå ïðèäåòñÿ ñêðûâàòüñÿ çäåñü? - ñïðîñèë Ñåíîð, èñïóãàâøèñü òîãî, ÷òî ñóäüáà óãîòîâèëà åìó åùå õóäøåå ðàáñòâ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ñìîæåøü âåðíóòüñÿ îáðàòíî, êîãäà çàõî÷åøü, - ñêàçàëî Ñóî è â åãî ãîëîñå çâó÷àëè íîòêè ïðåçðåíèÿ. - Òåáå áîëüøå íå óãðîæàþò Ñóùíîñòè. Åñëè òåáå âçáðåäåò â ãîëîâó îòîìñòèòü, Çåðêàëüíûé Àìóëåò ñäåëàåò ýò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êîòîðîå âðåìÿ ×åëîâåê Áåçûìÿííîãî Ïàëüöà îøåëîìëåííî ìîë÷àë, îïàñàÿñü êàêîãî-íèáóäü íîâîãî ïîäâîõà. Ìåðöàþùèå êàìíè íåïðåðûâíî äâèãàëèñü â ëàäîíÿõ Ñóùåñòâà èç Ìåðòâûõ Âðåìåí è ìåøàëè Ñåíîðó ñîñðåäîòî÷è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òîæå ñêðûâàëîñü çäåñü îò Ñåìèäåñÿòè Ñåìè? - îñòîðîæíî ñïðîñèë îí, íàêîíåö.</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íè÷åãî íå ïîíèìàåøü, Ãëóïåö, - ñ òèõèì ñìåøêîì ñêàçàëî Ñóùåñòâî Ñóî. - Îíè ïðèíèìàþò ìåíÿ çà Óòðà÷åííóþ Ñóùíîñòü. Êîãäà-òî èõ áûëî Ñåìüäåñÿò Âîñåìü, íî îäíà èç Ñóùíîñòåé áûëà ïîòåðÿíà. Îíè íàçûâàþò åå Îòøåëüíèêîì è ïîëàãàþò, ÷òî ÿ è åñòü ýòîò ñàìûé Îòøåëüíèê. Âåäü ÿ óìåþ âñå, ÷òî óìåþò îíè, ïî êðàéíåé ìåðå, íå ñîñòàâëÿåò áîëüøîãî òðóäà óáåäèòü èõ â ýò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çà÷åì? - ñòðàííîå ïîâåäåíèå Ñóî íå âûçûâàëî ó Ñåíîðà íè÷åãî, êðîìå äóðíûõ ïðåä÷óâñòâ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Çàòåì, ÷òî ìíå íðàâèòñÿ çäåñü. Ïîêà. ß ñèëüíåå èõ âñåõ, âìåñòå âçÿòûõ. È êðîìå òîãî, äëÿ íèõ ïî÷åìó-òî î÷åíü âàæíî íàéòè Óòðà÷åííóþ Ñóùíîñòü. ß õî÷ó çíàòü - ïî÷åìó. Êîãäà Ñóùíîñòè ñîåäèíÿòñÿ, äîëæíî ïðîèçîéòè ÷òî-òî çíà÷èòåëüíîå, è ìîæåò áûòü, ÿ ïðèîáðåòó êîå-÷òî äëÿ ñåá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òû âåäü è òàê èìåëî ïî÷òè âñå â Ìåðòâûõ Âðåìåí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èöî Ñóî âäðóã èçìåíèëîñü è ñòàëî íà ìãíîâåíèå ëèöîì æåíùèíû ñ äðàãîöåííûìè êàìíÿìè âìåñòî ãëàç. Â ñàìîì ýòîì ïðåâðàùåíèè íå áûëî íè ìàëåéøåãî íàìåêà íà óãðîçó, íî ïðèäâîðíûé Áàøíè ÷óâñòâîâàë ñåáÿ òàê, ñëîâíî êòî-òî äåðæàë â ðàâíîäóøíûõ ïàëüöàõ åãî òðåïåùóùóþ æèçíü, ðàçäóìûâàÿ, ÷òî äåëàòü ñ íå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íàäåþñü ïðèîáðåñòè ãîðàçäî áîëüøå, - ïðîãîâîðèëî, íàêîíåö, Ñóî. Ëåäÿíûå ïàëüöû ðàçæàëèñü, îñòàâèâ Ñåíîðà â æèâûõ. - Ðàçâå íå çà ýòèì òû ïðèâåë ìåíÿ ñþ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îëîäíûé Çàòûëîê áûë óâåðåí â òîì, ÷òî Ñóùåñòâî, Íå Èìåþùåå Ïîëà, ãîâîðèò ìåíüøå, ÷åì çíàåò, íî òî, ÷òî Ñóî äî ñèõ ïîð îñòàâàëîñü çäåñü, ñâèäåòåëüñòâîâàëî î ìíîãîì. Â ëþáîé ìîìåíò îíî ìîãëî ïðåâðàòèòüñÿ èç ñîþçíèêà â ñòðàøíîãî ïðîòèâíèêà è, îòêðîâåííî ãîâîðÿ, Ñåíîð áîÿëñÿ ýòîãî áîëüøå, ÷åì âñåõ äåìîíîâ Òåíè, âìåñòå âçÿòû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éäåì ñî ìíîé è òû ïîëó÷èøü âñå, ÷òî õî÷åøü, - ñêàçàë îí, òåðÿÿ âñÿêóþ íàäåæä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óî çàñìåÿëîñü õîëîäíûì áåçæèçíåííûì ñìåõ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ëóïåö, òû çàáûë, êòî òû è êòî ÿ! - ñêàçàëî îíî, îòñìåÿâøèñü. - ß îòïóñêàþ òåáÿ ñ Çåðêàëüíûì Àìóëåòîì, ðàçâå òåáå ýòîãî ìàëî? Îò òåáÿ òðåáóåòñÿ âñåãî ëèøü âîñïîëüçîâàòüñÿ àìóëåòîì, à ÿ äîèãðàþ ñâîþ èãðó... ß - Îòøåëüíèê, Ñåìüäåñÿò Âîñüìàÿ Ñóùíîñòü, è íå ñîâåòóþ òåáå êîãî-ëèáî ðàçóáåæäàòü â ýò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òî Ñåíîð óñëûøàë, ïðîòèâîðå÷èëî âñåìó, ÷òî îí çíàë î Ñóùåñòâå èç Ìåðòâûõ Âðåìåí, íî ñïîðèòü áûëî áåññìûñëåííî è îïàñíî. Ñ ñàìîãî íà÷àëà íèêòî íèêîìó íå áûë äîëæåí. Íèêòî íèêîãî íå ïðåäàë. Ñóî è òàê ñäåëàëî äëÿ Íåçàâåðøåííîãî ñëèøêîì ìíîãî, äàæå íå æåëàÿ ýòîãî. Ñåé÷àñ îí ëèøèëñÿ ñâîåãî íåóÿçâèìîãî ñïóòíèêà è ìîæåò áûòü, ïðèîáðåë ñìåðòåëüíîãî âðàãà. Âñå çàâèñåëî îò òîãî, ÷åãî îæèäàëî äîñòè÷ü Ñóî, êîãäà Ñåìüäåñÿò Âîñåìü Ñóùíîñòåé âîññîåäèíÿòñÿ. Âîçìîæíî, ïðîèçîéäåò êàòàêëèçì, êîòîðûé ïåðåâåðíåò âåñü Õàîñ, âîçìîæíî, Ñóùíîñòè, à ñ íèìè âìåñòå è Ñóùåñòâî èç Ìåðòâûõ Âðåìåí, îáðåòóò íîâîå ìîãóùåñòâî, âîçìîæíî âîîáùå íå ñëó÷èòñÿ íè÷åãî çàìåòíîãî, - ãàäàòü áûëî áåñïîëåçíî. Ñåíîð íå èìåë ïðàâà æàëîâàòüñÿ íà ñóäüáó, âåäü â åãî ðóêàõ îêàçàëñÿ àìóëåò, ðàäè êîòîðîãî Âàëåò Ïàíòàêëåé ñòàë òàéíûì âðàãîì Êîðîëÿ Æåçëîâ è, äîëæíî áûòü, ðèñêîâàë òåì, ÷òî ìîã ñòàòü æåðòâîé ñàìîãî Õîçÿèíà Èëëþç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ãäà ÿ âîçâðàùàþñü, - ñêàçàë Íåçàâåðøåííûé, ÷òîáû íå îñòàâëÿòü ìåæäó ñîáîé è Ñóî ìó÷èòåëüíóþ íåäîñêàçàííîñòü. Îí ñëèøêîì î÷åëîâå÷èë Ñóùåñòâî, Íå Èìåþùåå Ïîëà, è äî ñèõ ïîð íå ïðåäñòàâëÿë ñåáå ãëóáèíó ïðîïàñòè, êîòîðàÿ ðàçäåëÿëà èõ íà ñàìîì äåëå. Ê òîìó æå, îäèí êðàé ýòîé ïðîïàñòè áûë íåèçìåðèìî íèæå ïðîòèâîïîëîæí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áåçäóìíîì è âå÷íî þíîì ëèöå Ñóî íå îòðàçèëîñü íè÷åãî, êàê áóäòî îí ðàçãîâàðèâàë ñ èçîáðàæåíèåì íà ãîáåëåíå. Áîëüøå ãîâîðèòü áûëî íå î ÷åì. Ñåíîð ïîâåðíóëñÿ è ïîøåë ïðî÷ü. Íà åãî øåå áîëòàëñÿ è îòáðàñûâàë îòðàæåíèÿ òÿæåëûé ïðåäìåò èç ìåòàëëè÷åñêèõ íèòåé è îáëîìêîâ çåðêàë. Àìóëåò âñåãäà îñòàâàëñÿ õîëîäíûì è åãî áûëî íåâîçìîæíî ñîãðå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èêåì íå ïðåñëåäóåìûé, ãåðöîã äîëãî øåë âî ìðàêå, ãäå íå áûëî íè åäèíîãî ïðîáëåñêà ñâåòà, ïûòàÿñü âûçâàòü èçìåíåíèå ëàíäøàôòà è êàæäîå ìãíîâåíèå îæèäàÿ òîãî, ÷òî íåâåäîìàÿ òâåðäü ïîä íîãàìè ïåðåñòàíåò ñóùåñòâîâàòü. Åìó áûëî ñòðàøíî, íî åùå ñòðàøíåå áûëî îñòàâàòüñÿ âîçëå Ñóùåñòâà èç Ìåðòâûõ Âðåìå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ðåç ìíîãî òûñÿ÷ øàãîâ òåìíîòà âïåðåäè ïîäåðíóëàñü ðÿáüþ, à çà íåþ îáíàðóæèëñÿ óæå ñîâñåì äðóãîé ìèð. Ëàíäøàôòû, ñêâîçü êîòîðûå îí äâèãàëñÿ, ñìåíèëèñü íåñêîëüêî äåñÿòêîâ ðàç, ïðåæäå ÷åì Ñåíîð óâèäåë âäàëè íåÿñíóþ êîëåáëþùóþñÿ òåí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íü ïðåâðàòèëàñü â ñòåáåëü, òîð÷àâøèé èç áåçäîííîé ÷åðíîé âîðîíêè, à íà åãî âåðøèíå òÿæåëîé áåñôîðìåííîé êàïëåé âèñåë Çàìîê Êð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òàê, îí âåðíóëñÿ â ñâîè âëàäåíèÿ è ïåðåæèë óæàñíîå âðåìÿ, îæèäàÿ ìåñòè Ñåìèäåñÿòè Ñåìè è òîãî ìãíîâåíèÿ, êîãäà Âàëåò Ïàíòàêëåé, Êðàñíûé Âäîâåö è Àðàâàí ïðèäóò çà Çåðêàëàìè Êîðîëÿ Æåçëîâ. Íî ìåñòè íå ïîñëåäîâàëî è íèêòî íå ïîáåñïîêîèë ãåðöîãà â åãî çàìêå ó ñàìûõ ãðàíèö èñ÷åçíóâøåãî êîðîëåâñò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òåïåííî îí ñíîâà áûë âòÿíóò â áåñêîíå÷íûå âîéíû è èíòðèãè, ñòàë ñâèäåòåëåì ÷óæèõ ñìåðòåé, êîòîðûå íå áûëè ñìåðòÿìè, è ðîæäåíèé, êîòîðûå íå áûëè ðîæäåíèÿìè. Âîïëîùåíèÿ èçâðàùåííûõ çàìûñëîâ Ñóùíîñòåé øëè íà ïðèñòóï â èçìåíÿþùèõñÿ ëàíäøàôòàõ Òåíè, ñîçäàâàëè è ðàçðóøàëè ãîðîäà è èìïåðèè, íî ìåæäó ãåðöîãîì Éåðäîì è Áîãàìè Çåìëè Ìîêðèø âîçíèêëà è áîëüøå óæå íå èñ÷åçàëà ñòåêëÿííàÿ ñòåíà, îòäåëèâøàÿ åãî êàê îò ñòðàõà, òàê è îò óäîâîëüñòâèé. Òåïåðü íè÷òî íå çàòðàãèâàëî åãî ñëèøêîì ñèëüíî è îí îêàçàëñÿ â äîâîëüíî ñòðàííîì ïîëîæåíèè, - ïîñðåäè ìèðà, êîòîðîãî îí íå ïîíèìàë, è áåç âñÿêîé íàäåæäû íà îêîí÷àíèå ñîáñòâåííûõ ïîâòîðåí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ýòè èãðû íàñêó÷èëè åìó. Äëèííàÿ ÷åðåäà ñîáûòèé, ïðîòÿíóâøàÿñÿ ñêâîçü âå÷íîñòü, â êîòîðîé íå áûëî ìåñòà äàæå ïîêîþ íåáûòèÿ, áåã ïî êðóãó, ïîãîíÿ çà íîâûìè íàñëàæäåíèÿìè èëè áåçíàäåæíîå áåãñòâî îò ñêóêè, ñòðåìèòåëüíî ïîæèðàþùåé äóø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è÷åãî íå äàâàëîñü äàðîì. Îí âäðóã îùóòèë ñåáÿ ìàðèîíåòêîé, óñêîëüçíóâøåé îò æèçíè. Òàê ëè óæ îòëè÷àëèñü äðóã îò äðóãà òå, êîãî îí ëþáèë? Òàêèì ëè óæ âàæíûì áûëî âñå, ÷åãî îí äîáèâàëñÿ è âñå, ÷òî îí òåðÿë? Íå îñòàëîñü íè÷åãî, ÷òî îí íå ìîã áû óòðàòèòü áåç ñîæàëåíèé... Æåëàíèÿ è ìóêè, äëèâøèåñÿ âå÷íî... Áåçãðàíè÷íàÿ ñâàëêà îùóùåíèé... Íèê÷åìíîñòü òîãî, ÷òî îí èìåë, è áåñöåëüíîñòü ëþáîãî èç ïóòåé... Áåñêîíå÷íîå è, â êîíöå êîíöîâ, áåçðàäîñòíîå êîëåáàíèå ìåæäó ïîëþñàìè íåíàâèñòè è ëþáâè, íèùåòû è áîãàòñòâà, íè÷òîæåñòâà è âëà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è÷òî áîëüøå íå èìåëî íàñòîÿùåé öåí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îøëî âðåìÿ îáìà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êîãäà îí ïîíÿë ýòî, êîâàðñòâî Ñóùíîñòåé âåðíóëî åãî â Çåìëþ Ìîêðè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ÀÑÒÜ ÒÐÅÒÜß</w:t>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ÇÅÌËß ÌÎÊÐÈØ</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19. ÃËÎÍÃÈ</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íóëñÿ îò õîëîäà è óâèäåë íàä ñîáîé íåáî, ïîêðûòîå ñåðûìè, ñòðåìèòåëüíî íåñóùèìèñÿ îáëàêàìè. Îí ëåæàë íà ñïèíå è îùóùàë ïîä ëàäîíÿìè êàìíè. Ñâåæèé âåòåð ñòðóèëñÿ ïî åãî ëèöó õîëîäíûì ðó÷üåì è èãðàë äëèííîé ñèíåé øåðñòüþ ïîþùåé øêóðû. Åå íåãðîìêàÿ ïåñíÿ è åùå çàâûâàíèÿ âåòðà îñòàâàëèñü åäèíñòâåííûìè çâóêàìè âîêðó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äîëãî ñìîòðåë íà òóñêëîå ëèëîâîå ïÿòíî â îáëàêàõ - ñâåòèëî Çåìëè Ìîêðèø. Ñâåòèëî, êîòîðîå äîëæíî áûëî áûòü åìó çíàêîì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òÿæåëî ïîäíÿëñÿ íà íîãè è îñìîòðåëñÿ. Îí ñòîÿë íà íåïðèâåòëèâîì êàìåííîì áåðåãó è ïåðåä íèì ðàññòèëàëñÿ íåïîäâèæíûé ñâèíöîâûé îêåàí. Íåïîäâèæíûé, íåñìîòðÿ íà ñèëüíûé âåòåð. Òîëüêî ïîòîì Ñåíîð ïîíÿë, ÷òî âèäèò â ëèëîâîì ñâåòå íåáåñ óõîäÿùåå ê ãîðèçîíòó ëåäÿíîå ïîëå. Çà ñïèíîé îêàçàëèñü âûñîêèå ñêàëû, â êîòîðûõ îí òùåòíî ïûòàëñÿ îòûñêàòü âçãëÿäîì ïðîõîä.</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âíèìàòåëüíî âñìàòðèâàëñÿ â ýòîò óíûëûé ëàíäøàôò, áåññîçíàòåëüíî ïûòàÿñü îáíàðóæèòü ïðèçíàêè ïðèáëèæàþùèõñÿ èçìåíåíèé è ìàëåéøèå ñâèäåòåëüñòâà ïîääåëêè. Íî íåçûáëåìûìè îñòàâàëèñü ëåä, êàìíè è ñêàëû åãî íîâîãî (èëè ñòàðîãî?) ìèðà, íàìåðòâî âïå÷àòàííûå â ñåðî-ëèëîâîå ïðîñòðàíñòâ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èøü íåìíîãî ïîçæå îí îñîçíàë, íàñêîëüêî åìó íå õîòåëîñü îïÿòü îêàçàòüñÿ æåðòâîé èëëþçèé. Ñíîâà è ñíîâà ïðîâåðÿë îí ñåáÿ è ñâîè îùóùåíèÿ, áîÿñü ïîâåðèòü â òî, ÷òî íà ýòîò ðàç âåðíóëñÿ îêîí÷àòåëüíî è áåñïîâîðîòíî, íàøåë äîðîãó äîìîé, à òàêæå - ê ñàìîìó ñåáå. Íî âîò óâåðåííîñòè â ýòîì åìó êàê ðàç íå äîñòàâàëî. Çëîáíûé áîæîê â ãîëîâå íå ïîäàâàë ïðèçíàêîâ æèç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ãåðöîãå âñå åùå áûëè åãî õèòèíîâûå äîñïåõè, à ïîâåðõ íàáðîøåíà ïîäàðåííàÿ Ñäàëåðíîì øêóðà ñèíåãî êîòà. Éåðä èçâëåê èç íîæåí ìå÷ Òîððà, ÷òîáû óáåäèòüñÿ â òîì, ÷òî åãî ìîãóùåñòâåííûé àìóëåò âñå åùå ñ íèì. Ìåðöàíèå ãëàäêîãî êëèíêà äåéñòâîâàëî íà íåãî óñïîêàèâàþùå. Íà áåçûìÿííîì ïàëüöå ïðàâîé ðóêè ïî-ïðåæíåìó òóñêëî ïîáëåñêèâàë ïåðñòåíü, à ãîëîâó îõâàòûâàë ñòåêëÿííûé îáðó÷ Ìåëõîýä, êîòîðûé ìîæíî áûëî ñíÿòü òîëüêî âìåñòå ñ âîëîñ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êî ÷òî-òî áûëî íå òàê â ýòîì ìèðå, ìîæåò áûòü - â ñàìîì ãåðöîãå; âî âñÿêîì ñëó÷àå, íè÷òî íå øåâåëüíóëîñü â åãî ïàìÿòè ñ òåõ ïîð, êàê îí îòêðûë ãëàçà íà áåðåãó çàìåðçøåãî îêåàíà. Ê òîìó æå, îí ëèøèëñÿ ñëåïîé ëîøàäè èç Ìóðãóëëû... Âïðî÷åì, çà÷åì åìó íóæíà áûëà ëîøàäü èç êîáàðñêîãî ïîäçåìåëüÿ â ñâîåì ñîáñòâåííîì ãåðöîãñòâ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áðåë âäîëü áåðåãà, íàäåÿñü, â êîíöå êîíöîâ, íàéòè òðîïó ñðåäè ñêàë, êîòîðàÿ âûâåëà áû åãî íàâåðõ. Îí øåë äîëãî è íèãäå íå çàìåòèë ïðèçíàêîâ æèçíè. Òîëüêî ðàç âûñîêî â íåáå ïðîìåëüêíóëà ÷åðíàÿ òî÷êà - ìîæåò áûòü, òî áûëà ïòèöà, ïîêèäàþùàÿ Çåìëþ Ìîêðè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êîíåö, îí íàòêíóëñÿ íà ïðîõîä ìåæäó ñêàë, óâîäèâøèé îò ëåäÿíîãî îêåàíà, è ïîãðóçèëñÿ â åãî òåìíîå ÷ðåâî. Òåïåðü êàìåííûå ñòåíû òÿíóëèñü ñ äâóõ ñòîðîí è òîëüêî ââåðõó îñòàëàñü óçêàÿ èçâèëèñòàÿ ïîëîñêà ëèëîâîãî íåá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ÿòíî, îáîçíà÷àâøåå çàîáëà÷íûé îãíåííûé êðóã, óæå ñêðûëîñü çà ãîðèçîíòîì, êîãäà Ñåíîð âûáðàëñÿ íà îáøèðíîå ïëàòî, åäâà îñâåùåííîå âçîøåäøèì íî÷íûì ñâåòèëîì, ãîðàçäî áîëåå òóñêëûì, ÷åì äíåâíîå. Îíî ìåëüêàëî â ðàçðûâàõ òó÷, ñëîâíî ãîðÿùèé ãëàç ãèãàíòñêîãî ñóùåñòâà, ïûòàâøåãîñÿ ðàññìîòðåòü ÷òî-òî íà çåìëå, ïîãðóæåííîé âî òüìó... Âäàëè ÷åðíåë ëåñ, à çà íèì áûëà âèäíà èççóáðåííàÿ öåïü ãîðíûõ âåðøèí. Ñëàáîå ñâå÷åíèå íàä ëåñîì âïîëíå ìîãëî áûòü íàìåêîì íà ÷åëîâå÷åñêîå ïîñåëåíèå è ãåðöîã ðåøèë èäòè â òó ñòîðîíó. Íàñòóïàëà ëåäÿíàÿ íî÷ü, ïðîäîëæèòåëüíîñòü êîòîðîé áûëà åìó íåèçâåñò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åìëÿ Ìîêðèø äåéñòâèòåëüíî áûëà íå ñàìûì ïðèÿòíûì ìåñòîì âî Âñåëåííîé è â ýòîì Ñåíîðó ïðèøëîñü óáåäèòüñÿ äîâîëüíî ñêîð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åðåñåêàë äîðîãó íà ñàìîì êðàþ ëåñà, êîãäà äî åãî óøåé äîíåññÿ èñòîøíûé æåíñêèé êðèê, â êîòîðîì çâó÷àëè íåïîääåëüíûé óæàñ è îò÷àÿíèå çàãíàííîãî â óãîë ñóùåñòâà. Â ýòèõ äåëàõ ó íåãî áûë êîå-êàêîé îïûò. Íå ïðèõîäèëîñü ñîìíåâàòüñÿ â òîì, ÷òî êîìó-òî óãðîæàåò ñìåðòåëüíàÿ îïàñíîñòü. Ìîæåò áûòü, â åãî ïîëîæåíèè áîëåå ðàçóìíûì áûëî áû ïðîéòè ìèìî, íî îí äâèíóëñÿ â òîì íàïðàâëåíèè, îòêóäà äîíåññÿ êðèê, è âñêîðå çàìåòèë ôèãóðó â áåëîì, ìåëüêàâøóþ ñðåäè äåðåâüåâ. Ïðåñëåäîâàòåëåé ïîêà íå áûëî âèäíî, õîòÿ îí è ñëûøàë ñëàáûé øóì â ãëóáèíå ëåñà. Æåðòâà áåæàëà ïðÿìî íà íåãî. Îí ïîïëîòíåå çàâåðíóëñÿ â ñèíþþ øêóðó è âûòàùèë èç íîæåí ì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åãóùàÿ æåíùèíà îêàçàëàñü ïåðåä íèì è îí âñòðåòèë çàòðàâëåííûé âçãëÿä. Îíà îñòàíîâèëàñü íà ìãíîâåíèå è åå ðîò îòêðûëñÿ â áåççâó÷íîì êðèêå. Íî, êàê âèäíî, íåçíàêîìêà âñå æå âûáðàëà ìåíüøåå èç äâóõ çî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æå ìåäëåííåå îíà ïðèáëèçèëàñü ê íåìó. Ñåíîð âäðóã ïîíÿë, ÷òî îíà ðàññìîòðåëà è äàæå óçíàëà 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ûëî î÷åíü õîëîäíî, íî íà æåíùèíå îñòàâàëîñü òîëüêî ïëàòüå ñ îáîðâàííûì ïîäîëîì. Âñå îñòàëüíîå áûëî ñîðâàíî ñ íåå èëè ìåøàëî áåæàòü è îíà ñàìà èçáàâèëàñü îò ëèøíåé îäåæäû. Ïàðà öàðàïèí íà òåëå, ñî÷èâøèõñÿ êðîâüþ, íå ïîìåøàëè Ñåíîðó ïîíÿòü, ÷òî æåíùèíà ïî-íàñòîÿùåìó ïðèâëåêàòåëüíà. Ïîòðÿñåíèå, íàïèñàííîå íà åå êðàñèâîì ëèöå, âðÿä ëè ìîæíî áûëî ïðèïèñàòü òîëüêî èñïóãó. Îí ðàññìàòðèâàë åå î÷åíü âíèìàòåëüíî è ïî÷åìó-òî èìåííî â ýòîò, ñîâñåì íåïîäõîäÿùèé ìîìåíò ïîäóìàë î òîì, êàê äàâíî ó íåãî íå áûëî æåíùèíû. Âñå, ÷òî ïðîèñõîäèëî ñ íèì â Îáèòåëè Ñåìèäåñÿòè Ñåìè, òåïåðü êàçàëîñü íå áîëåå, ÷åì òóìàííûì ñí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ëàçà, ñåðûå è ïðîçðà÷íûå, êàê äâà ÷èñòûõ îçåðà, íå îòðûâàÿñü, ñìîòðåëè íà íåãî è â ýòîì âçãëÿäå áûëà ñìåñü ñóåâåðíîãî ñòðàõà è áåçóìíîé íàäåæäû. Ñïóòàííûå âîëîñû, êîãäà-òî, âèäèìî, óëîæåííûå â ïðè÷åñêó, ñòðóèëèñü ïî îáíàæåííûì ïëå÷àì. Ïëàòüå áûëî ðàçîðâàíî îò øåè è ïî÷òè íå ñêðûâàëî âûñîêîé ãðóäè. Â íåâåðíîì ñèÿíèè íî÷íîãî ñâåòèëà ëîñíèëèñü òóãèå áåäðà äëèííûõ ñòðîéíûõ íîã. Ïîò, âûñòóïèâøèé íà áðîíçîâîé êîæå, íåñìîòðÿ íà õîëîä, ëèøü ïîä÷åðêèâàë åå ãëàäêîñòü è óïðóãîñòü. Òåìíûå ñî÷íûå ãóáû áûëè ïðèîòêðûòû è ñëåãêà ïîäðàãèâàëè. Íåçíàêîìêà çàäûõàëàñü îò äîëãîãî ïàíè÷åñêîãî áåãà è âíà÷àëå ñóìåëà ïðîèçíåñòè òîëüêî äâà ñëî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åðöîã Éåðä! - âûäîõíóëà îíà åëå ñëûøíî, íî Ñåíîð çàìåð, ñëîâíî ïîðàæåííûé çàêëèíàíèåì Íåïîäâèæíîñòè. Åãî èçóìëåíèå áûëî åäâà ëè íå áîëüøèì, ÷åì èçóìëåíèå æåíùèíû. Åìó áûë çíàêîì ÿçûê, íà êîòîðîì îíà ãîâîðèëà, çíàêîì äî ìàëåéøèõ äåòàëåé, õîòÿ íèêîãäà ðàíüøå îí íå ïîäîçðåâàë îá ýòîì. Øóì ëîìàþùèõñÿ âåòâåé â ÷àùå ïðèáëèæàëñÿ. Äî ãåðöîãà äîíåññÿ âîé, íåâûðàçèìî òîñêëèâûé, áîëüøå ïîõîæèé íà ñòîí. Ïî òåëó æåíùèíû ïðîøëà çàìåòíàÿ äðîæ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Ñïàñèòå ìåíÿ, ãåðöîã! - çàãîâîðèëà îíà áûñòðî è ÷óòü ñìåëåå. - Òîëüêî âû ìîæåòå ñäåëàòü ýòî, åñëè, êîíå÷íî, ëåãåíäû ãîâîðÿò ïðàâäó... Ìîè ñëóãè óáèòû èëè ñáåæàëè. Ïðîêëÿòûå âîèíû-ãëîíãè - îíè íàïàëè íà íàñ è ïðåñëåäîâàëè îò ñàìîé äîðîãè â Ãîðêèäó. Ñåé÷àñ îíè áóäóò çäåñ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ñëè áû ó íåãî áûëî âðåìÿ, îí íå ïîñ÷èòàë áû ëèøíèì ïîèíòåðåñîâàòüñÿ òåì, ÷òî ïðåäñòàâëÿþò ñîáîé ãëîíãè, âíóøàþùèå æåíùèíå òàêîé óæàñ, è êåì îíè ïðîêëÿòû, íî âîé è õðóñò âåòîê, ðàçäàâøèåñÿ ñîâñåì áëèçêî, ëèøèëè åãî ýòîé âîçìîæíîñòè. Ê òîìó æå, âñêîðå îí óâèäåë ñàìèõ ãëîíã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ãî ñïèíå âäðóã ñòàëî ãîðàçäî õîëîäíåå, ÷åì ðàíüøå. Åùå áû, - âåäü îí óâèäåë âîçâðàùåííûå ê æèçíè òðóï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îíè íàõîäèëèñü â ðàçëè÷íûõ ñòàäèÿõ ðàçëîæåíèÿ è òåì íå ìåíåå, äâèãàëèñü ñêâîçü ÷àùó ïðÿìî íà íåãî, à èõ ðóêè ñæèìàëè îðóæèå. Íà ìåðòâûõ òåëàõ, ñëàáî ñâåòèâøèõñÿ è îäåòûõ â ñòàðûå áîåâûå äîñïåõè, áûëî ìíîæåñòâî óâå÷èé è ðàí, æèâîòû ðàçäóòû, êîæà ñâèñàëà ëîõìîòüÿìè, îáíàæàÿ ãíèþùèå âíóòðåííîñòè. Òî, ÷òî îñòàâàëîñü îò çóáîâ è äåñåí, ñîçäàâàëî âïå÷àòëåíèå ÷óäîâèùíûõ óëûáîê. Çà îäíèì èç òðóïîâ âîëî÷èëñÿ êëóáîê ñïóòàííûõ êèøîê, âûïàâøèõ èç ðàñïîðîòîãî æèâîò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Ðàñïóõøèå ñèíèå ëèöà áûëè èçóðîäîâàíû íàñòîëüêî, ÷òî áûëî ïî÷òè íåâîçìîæíî ðàçãëÿäåòü èõ ÷åðòû. Ñåíîð óëîâèë êàêîå-òî äâèæåíèå â ãëóáîêèõ âïàäèíàõ ãëàçíèö. Ïîòîì îí ïîíÿë, ÷òî òàì êîïîøàòñÿ ÷åðâ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ëîíãè ïîñûëàëè íå áîëüøå îòðàæåíèé, ÷åì èõ ìå÷è, ïîêðûòûå ðæàâ÷èíîé è çàñîõøåé êðîâüþ. Ñåíîðó îñòàâàëîñü íàäåÿòüñÿ òîëüêî íà ñâîå âîèíñêîå èñêóññòâî. Íî øàíñû îäíîãî ïðîòèâ âîñüìåðûõ áûëè äîâîëüíî ïðèçðà÷í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åðòâåöû ïîäõîäèëè ñóæàþùèìñÿ ïîëóêðóãîì è ïîêà ÷òî ñàìûì íåïðèÿòíûì ãåðöîãó êàçàëîñü òî, ÷òî ïî åìó áûëî òðóäíî îïðåäåëèòü íàïðàâëåíèå âîçìîæíîé àòàê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è êàæäîì øàãå ìåðòâåöû èçäàâàëè òå ñàìûå íåîïèñóåìûå çâóêè, êîòîðûå Ñåíîð óæå ñëûøàë èçäàëè, - òî ëè ñòîíû, òî ëè òèõèé âîé, â êîòîðîì áûëî çàêëþ÷åíî áåçãðàíè÷íîå ñòðàäà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ãî íîçäðåé êîñíóëñÿ òÿæåëûé òðóïíûé ñìðàä. Ñçàäè îí ñëûøàë ñóäîðîæíîå äûõàíèå æåíùèíû. Îäèí èç ãëîíãîâ, îêàçàâøèéñÿ áëèæå äðóãèõ ê ãåðöîãó, âçìàõíóë ìå÷îì è íàíåñ èì ðóáÿùèé óäàð ñâåðõó. Ñëèøêîì ìåäëåííî, ÷òîáû áûâøèé ïðèäâîðíûé Áàøíè íå ñóìåë óêëîíèòüñÿ. Ñåíîð âîñïîëüçîâàëñÿ ñëó÷àåì è óäàðèë ãëîíãà íîãîé ïîíèæå æèâîòà. ×àâêàþùèé çâóê, ðàçäàâøèéñÿ âñëåä çà ýòèì, ñêîðåå âñåãî, ñâèäåòåëüñòâîâàë, ÷òî îò êîñòåé îòäåëèëñÿ åùå îäèí êóñîê ìÿñà, íî íà ìåðòâåöà ýòî íå îêàçàëî íèêàêîãî âèäèìîãî âëèÿíèÿ. Ãëîíã èçäàë ìó÷èòåëüíûé ñòîí è ñíîâà çàíåñ ìå÷ äëÿ óäà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 òîìó âðåìåíè Õîëîäíûé Çàòûëîê óñïåë ðàçâåðíóòüñÿ è âñòðåòèòü äâóõ ñìåðäÿùèõ âîèíîâ, âîîðóæåííûõ òîïîðàìè. Èõ ïàäàþùèå ëåçâèÿ äîëæíû áûëè ñîéòèñü ïðèáëèçèòåëüíî â òîì ìåñòå, ãäå íàõîäèëàñü ãîëîâà Íåçàâåðøåííîãî, íî òîò óñïåë îòðóáèòü ðóêó, äåðæàâøóþ îäèí òîïîð, è, çàùèùàÿñü, ïîäñòàâèòü ìå÷ ïîä ìåäëåííî ïðîâåäåííûé, íî î÷åíü ñèëüíûé óäàð âòîðîãî. Ýòîò óäàð ïî÷òè âûøèá îðóæèå èç ðóêè ãåðöîãà, ê òîìó æå, îí ñëèøêîì ïîçäíî óâèäåë îïóñêàþùèéñÿ êëèíîê ãëîíãà, àòàêîâàâøåãî ïåðâûì... Øàã â ñòîðîíó, - âñå, ÷òî îí óñïåë ñäåëàòü, ïðåæäå ÷åì ñêîëüçÿùèé óäàð ìå÷îì îáðóøèëñÿ íà åãî ïëå÷î. ßðîñòíûé çâîí ïîþùåé øêóðû âîçâåñòèë î òîì, ÷òî ó íîâîÿâëåííîãî ãåðöîãà íà÷àëèñü íàñòîÿùèå íåïðèÿòí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ëåäíèé óäàð îòáðîñèë åãî íà íåñêîëüêî øàãîâ íàçàä, ïî÷òè íà îäíó ëèíèþ ñ æåíùèíîé, ñòîÿâøåé çà åãî ñïèíîé, è îí ìåëüêîì óñïåë óâèäåòü îò÷àÿíèå â åå ãëàçàõ. Íî íà åãî òåëå ïîêà íå áûëî ðàí è Ñåíîð ìûñëåííî âîçáëàãîäàðèë ìîíàõà çà ïîäàðîê, ñïàñøèé åìó æèçíü. Âïðî÷åì, åùå íè÷åãî íå êîí÷èëîñ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ëîíã, êîòîðîìó ãåðöîã îòðóáèë ðóêó, ñêëîíèëñÿ íàä ñâîåé êîíå÷íîñòüþ, ëåæàâøåé íà çåìëå, è, íàñòóïèâ íà íåå íîãîé, óöåëåâøåé ðóêîé âûäåðíóë òîïîð èç ñóäîðîæíî ñæàòûõ ïàëüöåâ. Ñåíîð ÿñíî âèäåë, ÷òî ïàëüöû îòðóáëåííîé ðóêè øåâåëÿòñÿ, âñå åùå ïûòàÿñü âî ÷òî-íèáóäü âöåïè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âñå-òàêè, ãëîíãè áûëè ïëîõèìè ñîëäàòàìè. Ñèëà, êîòîðàÿ èõ íàïðàâëÿëà, îêàçàëàñü äàëåêà îò ñîâåðøåíñòâà. Ìåäëèòåëüíûå è íåçðÿ÷èå â îáû÷íîì ñìûñëå ýòîãî ñëîâà, îíè ñðàæàëèñü, êàê ñîìíàìáóëû, - òóïî, îäíîîáðàçíî è áåçðàçëè÷íî. Åäèíñòâåííûì èõ ïðåèìóùåñòâîì áûëà íåóÿçâèìîñòü. Òåì íå ìåíåå, ãåðöîãó ïðåïîäíåñëè õîðîøèé óðîê, è òåïåðü îí äåëàë âñå, ÷òîáû óéòè îò ñîêðóøèòåëüíûõ óäàðîâ, îäíîâðåìåííî ñòàðàÿñü íàùóïàòü ñëàáûå ìåñòà âîèíîâ-òðóï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ýòà ñõâàòêà íå ìîãëà ïðîäîëæàòüñÿ áåñêîíå÷íî. Ìåðòâåöû íå çíàëè óñòàëîñòè, à Ñåíîð ÷óâñòâîâàë, êàê ñ êàæäûì øàãîì åãî òåëî âñå áîëüøå íàëèâàåòñÿ ïðåäàòåëüñêîé òÿæåñòüþ. È âñå æå îí íàíåñ ãëîíãàì îùóòèìûé óùåðá. Òðîå èç íèõ ëèøèëèñü ãîëîâ è ýòî, íàêîíåö, èçáàâèëî ãåðöîãà îò èõ íàçîéëèâîãî íàòèñêà. Îáåçãëàâëåííûå òåëà åùå äîëãî òîïòàëèñü â ÷àùå, íàòûêàÿñü íà ñòâîëû, ïðîâàëèâàÿñü â ÿìû, îáëàìûâàÿ âåòâè è íàïîëíÿÿ âîçäóõ óæàñíûì çëîâîíè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 èç îòðóáëåííûõ ãîëîâ âïèëàñü çóáàìè â íîãó ãåðöîãà, êîãäà îí íåîñòîðîæíî îêàçàëñÿ ðÿäîì. Ñ îìåðçåíèåì îí îòáðîñèë åå ìå÷îì, âûëîìàâ íåñêîëüêî ãíèëûõ çóáîâ, íî ïðîïóñòèë ïðè ýòîì åùå îäèí ìîùíûé óäàð òîïîðîì, øâûðíóâøèé åãî â ãóñòûå çàðîñëè êóñòàðí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âûáðàëñÿ îòòóäà, óêëîíÿÿñü îò óäàðîâ è ïûòàÿñü îòûñêàòü âçãëÿäîì æåíùèíó. Ïîòîì îí óâèäåë, ÷òî äâà ãëîíãà óæå ïî÷òè ñõâàòèëè åå. Ñëîâíî çìåè ñ ïòè÷üèìè êëþâàìè, ïðîòÿíóëèñü ê íåé ëèëîâûå ïàëüöû ñ äëèííûìè êðèâûìè íîãòÿìè, îòðîñøèìè ïîñëå ñìåð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äå æå âàøà ìàãèÿ, ãåðöîã Éåðä?! - çàêðè÷àëà îíà â îò÷àÿíè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â ýòîò ìîìåíò âñå êîí÷èëîñü. Ìåðòâûå ëèöà ïîâåðíóëèñü ê íåìó, êàê áóäòî ãëîíãè ïðèñëóøèâàëèñü ê âíåçàïíî íàñòóïèâøåé òèøèíå. Òîëüêî âåòåð øåëåñòåë â âåðõóøêàõ äåðåâüåâ è äàëåêî â ëåñó, ëîìàÿ âåòâè, áðîäèëè áåçãîëîâûå òåëà. Ñåíîð îæèäàë ÷åãî óãîäíî, òîëüêî íå ýò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ïðîèçíåñëà èìÿ Éåðäà? - ñïðîñèë, íàêîíåö, îäèí èç ãëîíãîâ ãîëîñîì, ïîõîæèì íà ñêðåæåò ìåòàëëà î êàìåí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è åñòü ãåðöîã Éåðä, - çàÿâèë ïðèäâîðíûé Áàøíè, áëàãîäàðÿ ñóäüáó çà âíåçàïíî äàðîâàííóþ ïåðåäûøê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åðòâåö ïîäîøåë áëèæå è îêàçàëñÿ íà ðàññòîÿíèè âûòÿíóòîé ðóêè îò Ñåíîðà. Â åãî äâèæåíèÿõ ñåé÷àñ íå áûëî íè÷åãî óãðîæàþùåãî. Íî çàïàõ, èñõîäèâøèé îò íåãî, åäâà íå ñâàëèë ãåðöîãà ñ íîã. Ãðîìàäíûì óñèëèåì âîëè Éåðä çàñòàâèë ñåáÿ ïðåòåðïåâàòü ýòó áëèçî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èëîâî-çåëåíîå ðàçäóòîå ëèöî ãëîíãà, ïîêðûòîå òðóïíûìè ïÿòíàìè, ïëàâàëî ïåðåä íèì, êàê âîïëîùåííûé êîøìàð. Ãåðöîãà íå ïîêèäàëî îùóùåíèå, ÷òî èç ãëàçíûõ âïàäèí òðóïà åãî ðàññìàòðèâàåò íåêòî, íî òàì áûëè ëèøü øåâåëÿùèåñÿ ñëåïûå ÷åðâ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Ðóêà ãëîíãà ìåäëåííî ïîäíÿëàñü è ãíèþùèå ïàëüöû êîñíóëèñü ëèöà Ñåíîðà. Íåñêîëüêî ïîñëåäóþùèõ ìãíîâåíèé ïîêàçàëèñü òîìó âå÷íîñòüþ, ïðîâåäåííîé â àäó. Ïàëüöû ìåðòâåöà ñêîëüçèëè ïî åãî ëèöó, êàê áóäòî èçó÷àëè åãî ôîðìó. Äûøàòü ãåðöîã íà÷àë òîëüêî òîãäà, êîãäà òðóï îòâåðíó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Ýòî Éåðä, - òÿæåëî óïàëè â òèøèíó ñëîâà ãëîíã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åðòâåöû èçäàëè äîëãèé ïðîòÿæíûé ñòîí, êîòîðûé ñêîâàë ëüäîì âíóòðåííîñòè Ñåíîðà è çàñòàâèë åãî áîëåçíåííî ïîìîðùè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ãäà, Éåðä, îñâîáîäè íàñ îò ñòàðîãî ïðîêëÿòèÿ, - ïðîñêðèïåë îäèí èç ãëîíãîâ è âîé, èñòîðãíóòûé îäíîâðåìåííî ÷åòûðüìÿ ìåðòâûìè ãëîòêàìè, áûë íè÷åì èíûì, êàê ìîëüá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ò, êîãî íàçûâàëè çäåñü ãåðöîãîì Éåðäîì, ðåøèë èçâëå÷ü èç ýòîé ñèòóàöèè íàèáîëüøóþ ïîëüç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äîøåë ê æåíùèíå, êîòîðóþ òàêîé îáîðîò äåëà, ïîõîæå, ïîðàçèë ãîðàçäî ìåíüøå, ÷åì åãî ñàìîãî, è íàáðîñèë íà åå îêî÷åíåâøåå òåëî ïîþùóþ øêóð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òî òû? - ñïðîñèë îí òèõ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Ëàèíà, äî÷ü Çãèäà, ñûíà Ãðîôà, îäíîãî èç òâîèõ âåðíûõ ñëóã. Òàì, - îíà ìàõíóëà ðóêîé â íåîïðåäåëåííîì íàïðàâëåíèè, - îñòàëàñü ìîÿ êàðåòà. Ìû åõàëè â Ãîðêèäó èç êîëîäöà Òàãðèð, êîãäà íà íàñ íàïàëè ãëîíã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òî òàêèå ãëîíãè? - ïåðåáèë åå ãåðöî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à óäèâëåííî ïîñìîòðåëà íà íåãî, ñëîâíî îí îáíàðóæèë íåçíàíèå âåùåé, èçâåñòíûõ êàæäîìó ìëàäåíöó. Ñåíîð îùóòèë íåÿñíîå ïîäîçðåíèå, âîçíèêøåå â åå ñîçíàíèè, è çàìåòèë, ÷òî îíà âíèìàòåëüíî ðàçãëÿäûâàåò åãî ìå÷, îáðó÷ íà ãîëîâå è äîñïåõè èç õèòè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ìíîãîå çàáûë... Âåäü ïðîøëî òàê ìíîãî âðåìåíè, - îí íåóêëþæå ïîïûòàëñÿ îáúÿñíèòü åé òî, ÷òî ìîæíî áûëî îáúÿñíèòü. - Òåáå ïðèäåòñÿ êîå î ÷åì ðàññêàçàòü ìí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äå òû ñòðàíñòâîâàë, ãåðöîã Éåðä? - ïå÷àëüíî ñïðîñèëà Ëàèíà è îí ïîíÿë, ÷òî æåíùèíà îêîí÷àòåëüíî ïðèøëà â ñåáÿ. - ß íå óçíàëà áû òåáÿ, åñëè áû íå ïîðòðåòû â êîëîäöå Òàãðèð, çíàêîìûå ìíå ñ äåòñòâà... ß ðîäèëàñü ñïóñòÿ ìíîãî ëåò ïîñëå òîãî, êàê òû èñ÷åç èç Çåìëè Ìîêðèø. Íî òû âñå òàê æå ìîëîä è, íàâåðíîå, áåññìåðòåí... Ýòî òàê ñòðàí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 âåäàÿ òîãî, îíà ñòóïèëà íà ñêîëüçêóþ ïî÷â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òî âû òàêèå? - îáðàòèëñÿ ãåðöîã ê íåïîäâèæíî ñòîÿùèì ãëîíãàì. Îäèí èç íèõ îòâåòèë ïîä àêêîìïàíåìåíò ïå÷àëüíîãî âîÿ îñòàëüíû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û - ïðîêëÿòûå âîèíû-ãëîíãè, ïðèíóæäåííûå ÷åðíûì êîëäîâñòâîì âîçâðàùàòüñÿ ê æèçíè â Çåìëå Ìîêðèø è ñðàæàòüñÿ íî÷àìè äî íàñòóïëåíèÿ Ìåðòâûõ Âðåìåí. Ìû íå ìîæåì óìåðåòü îò ðàí è îáðå÷åíû íà âå÷íûå ñòðàä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òî æå ïðîêëÿë âàñ, íåñ÷àñòíûå ìåðòâåöû? - ñïðîñèë ãåðöîã, êîãäà ñòèõëè ñîêðóøåííûå âçäîõè òðóï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Éåðä! - ïðèøåë îòâåò, ñëîâíî òîñêëèâîå çàâûâàíèå âåòðà. - Òû ÷òî, ñìååøüñÿ íàä í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òî áûëî äëÿ Ñåíîðà íåîæèäàííîñòüþ. Â ãëóáèíå åãî ñîçíàíèÿ çàáðåçæèëî îòâðàòèòåëüíîå è íå ñóëèâøåå íè÷åãî õîðîøåãî ïîäîçðåíèå, ÷òî îí - ñîâñåì íå òî, ÷åì êàæåòñÿ ñàìîìó ñåá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åíùèíà ñìîòðåëà íà íåãî ïî÷òè ñ æàëîñòüþ, ñëîâíî ïåðåä íåé áûë áåçóìåö.</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òîãäà åìó íå äîâåëîñü óçíàòü, â ÷åì ñîñòîÿëî åãî ñîáñòâåííîå äàâíåå êîëäîâñòâî. Ñëèøêîì ïîçäíî îí óñëûøàë òÿæåëûå è áëèçêèå øàãè çà ñïèíîé. Ñåíîð îáåðíóëñÿ è óñïåë çàìåòèòü íå÷òî ìàññèâíîå, ñòðåìèòåëüíîå, ïîëíîñòüþ îäåòîå â òåìíóþ ñòàëü, ïðåæäå ÷åì óäàð ÷óäîâèùíîé ñèëû îáðóøèëñÿ íà åãî ãîëîâó. Ïîñëåäíåå, ÷òî îí ïîìíèë, áûë ïðîòÿæíûé êðèê Ëàèíû è ãëóõîå óòðîáíîå ðû÷àíèå ãëîíãîâ. Ïîòîì ìèð èñ÷åç â êîðîòêîé îñëåïèòåëüíîé âñïûøêå è òüìà ïðèíÿëà ãåðöîãà â ñâîè îáúÿò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àê îí âïåðâûå âñòðåòèëñÿ ñ Âîèíîì Â Æåëåçíîì Ïàíöèðå, ñòàâøåì ñ òåõ ïîð åãî çëîñ÷àñòíîé òåí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0. Â ÑÊËÅÏÅ</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íóëñÿ ñ áîëüþ, ñòèñíóâøåé åãî ÷åðåï ðàñêàëåííûìè ïàëüöàìè, è ïîïûòàëñÿ ïðèîòêðûòü âåêè, íàëèòûå ñâèíö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îçíàíèå ìåäëåííî ïðîÿñíÿëîñü... Ñåíîð îùóòèë òóãèå êîëüöà âåðåâêè, êîòîðîé îí áûë ïðèâÿçàí ê ÷åìó-òî âðîäå êàìåííîãî ñòîëáà. Ñîáñòâåííîå òåëî êàçàëîñü åìó äåðåâÿííûì. Îí äûøàë òÿæåëûì çàòõëûì âîçäóõîì ïîäçåìåëüÿ. Ñëàáûé çàïàõ íàïîìèíàë åìó î ÷åì-òî èëè î êîì-òî. Òèøèíà áûëà àáñîëþòíîé è âûçûâàëà íåïðèÿòíûé õîëîäîê â ãðóäè, - åìó êàçàëîñü, ÷òî îí çàìóðîâàí â ñêëåïå. Âïîëíå âîçìîæíî, òàê îíî è áûë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êðóã áûëî ñîâåðøåííî òåìíî. Îí ñìîòðåë ìàãè÷åñêèì çðåíèåì, íî íå âèäåë íè÷åãî, êðîìå ãîëûõ êàìåííûõ ñòåí, ñëåãêà îñâåùåííûõ ñëàáûì ëèëîâûì ñâåòîì, ïðîíèçûâàâøèì ìàãè÷åñêóþ ðåàëüíîñòü è ñî÷èâøåìñÿ îòêóäà-òî ñçàäè. Íåðàâíîìåðíîñòü ýòîãî ñâåòà ñâèäåòåëüñòâîâàëà î ÷üåì-òî ñèëüíîì âðàæäåáíîì âëèÿíè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ñïîìèíàíèå îá óäàðå, îòïðàâèâøåì åãî â íåáûòèå, ïðèøëî ê Ñåíîðó, êàê ñîñòàâíàÿ ÷àñòü ïûòêè, êîòîðîé êàæäûé ìîæåò ïîäâåðãíóòü ñåáÿ ñàì, è îí åäâà íå çàñòîíàë îò áåññèëüíîé çëîá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íñòèíêò ðåäêî ïîäâîäèë åãî. Íî â ýòîò ðàç Õîëîäíûé Çàòûëîê íå áûë ïðåäóïðåæäåí îá àòàêå ñòðåìèòåëüíîãî è òàèíñòâåííîãî âðàã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îí îñîçíàë, ÷òî åãî ïîëîæåíèå åùå õóæå, ÷åì êàçàëîñü íà ïåðâûé âçãëÿä. Ó íåãî áîëüøå íå áûëî ìå÷à, à âîêðóã ñòîëáà, ê êîòîðîìó îí áûë ïðèâÿçàí, áûëè âû÷åð÷åíû íà êàìíÿõ çíàêè, ìåøàâøèå åìó ïîêèíóòü òåëî, äàæå åñëè áû îí ìîã ñëîæèòü ìàãè÷åñêèå ôèãóðû è ïðîèçíåñòè ôîðìóëó Ïåðåñå÷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îøëà öåëàÿ âå÷íîñòü òîñêëèâîãî îæèäàíèÿ, ïðåæäå ÷åì Ñåíîð óñëûøàë òÿæåëûå øàãè è åãî íîçäðåé ñíîâà êîñíóëñÿ òðóïíûé çàïàõ ãëîíã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ëþïàþùèå çâóêè, èçäàâàåìûå ìåðòâåöàìè, ñîïðîâîæäàëèñü åëå ñëûøíûì ñêðåæåòîì, ñ êîòîðûì ïðèáëèæàëñÿ ê Íåçàâåðøåííîìó åãî íîâûé âðà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âûøåë èç-çà ñïèíû ãåðöîãà è îñòàíîâèëñÿ, âîçâûøàÿñü íàä íèì òåìíîé ìàññîé, åäâà ðàçëè÷èìîé â çåëåíîâàòîì ñâå÷åíèè ãëîíãîâ, ïðèøåäøèì ñî ñâîèì õîçÿèíîì. Âðàæäåáíàÿ èì ñòèõèÿ îãíÿ íå íàðóøàëà ìîãèëüíîãî õîëîäà, òüìû è áåçìîëâèÿ ïîäçåìåëüÿ. Ñëàáûé çåëåíûé ñâåò áûë åñòåñòâåííûì ñëåäñòâèåì ðàñïàäà èõ ïëî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ýòîì ñâåòå õîçÿèí òðóïîâ êàçàëñÿ ñêàëîé èç ïîáûâàâøåãî âî ìíîãèõ áèòâàõ, âûùåðáëåííîãî è ïîòåìíåâøåãî îò âðåìåíè ìåòàëëà. Íåçàâåðøåííûé äàæå ïîäóìàë, íå ÿâèëàñü ëè çà íèì Æåëåçíàÿ Ñòàòóÿ èç êîáàðñêîãî ìîãèëüíèêà, ÷òîáû ïîëó÷èòü, íàêîíåö, îáåùàííîå, íî ïîòîì ïîíÿë, ÷òî âèäèò âñåãî ëèøü ïàíöèðü, íà âèä ñïîñîáíûé âûäåðæàòü óäàðû ëþáîãî õîëîäíîãî îðóæ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íå çíàë, ÷òî çà ñóùåñòâî ñêðûâàëîñü âíóòðè ýòîãî ïàíöèðÿ, íî ñíàðóæè îíî áûëî ïîêðûòî ñòàëüþ îò ãîëîâû äî ñòóïíåé. Â óçêèõ, íå øèðå çðà÷êà, ùåëÿõ â ìàñêå íåëüçÿ áûëî ðàçãëÿäåòü è íàìåêà íà ãëàçà è ðîò. Ãîëîå ìåòàëëè÷åñêîå ïîëóøàðèå, çàêðûâàâøåå ÷åðåï, ìîùíûå êîëîííû íîã è ðóêè, ñïîñîáíûå ðàçîðâàòü ÷åëîâåêà ïîïîëàì, çàâåðøàëè êàðòèíó. Ñåíîð âïåðâûå âèäåë ñòîëü ñîâåðøåííûå ñî÷ëåíåíèÿ âñåõ ÷àñòåé ïàíöèðÿ, ïî÷òè íå èçäàâàâøèå øóìà ïðè ïåðåäâèæåíèè. Ñóäÿ ïî âñåìó, òóò íå îáîøëîñü áåç ìàãèè. Çåìëÿ Ìîêðèø îêàçàëàñü íå ìåíåå îïàñíûì ìåñòîì, ÷åì ïîêèíóòûé ãåðöîãîì Êîáà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ç-çà æåëåçíîé ìàñêè äîíåññÿ ãëóõîé ãîëîñ, íàâåðíÿêà èñêàæåííûé åþ äî íåóçíàâàåì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ó è ÷òî òû òåïåðü áóäåøü äåëàòü áåç ñâîåãî ìå÷à? - ñïðîñèë Âîèí Â Æåëåçíîì Ïàíöèðå. Íàñìåøêà áûëà åäâà îùóòèìîé, íî çà íåþ ñêðûâàëàñü íàñòîÿùàÿ íåíàâè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òîò æå âîïðîñ çàäàâàë ñåáå è Ñåíîð, ïîýòîìó îí ïðåäïî÷åë ïðîìîë÷àòü. Òåì áîëåå, ÷òî îòâåòà îò íåãî íèêòî è íå æäà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Åñëè áû òû íå áûë íóæåí ìîåìó õîçÿèíó, ÿ óáèâàë áû òåáÿ ìåäëåííî, íàñëàæäàÿñü êàæäûì ìãíîâåíèåì òâîèõ ìó÷åíèé, - çàÿâèë ìåòàëëè÷åñêèé ìîíñòð. - Íàäåþñü, îí îòäàñò òåáÿ ìíå, êîãäà óçíàåò âñå, ÷òî õî÷åò... Òîãäà òåáå âûäàâÿò ãëàçà, ëèøàò ìóæñêîãî åñòåñòâà, ñíèìóò êîæó ñî ñïèíû, âûðâóò íîãòè è ýòî áóäåò òîëüêî íà÷àëîì òîãî, ÷òî òåáÿ îæèäàå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äóìàë, íå âèäèò ëè îí ïåðåä ñîáîé Ãàøàãàðà, î êîòîðîì åãî òàê òóìàííî ïðåäóïðåæäàë Ïîâåøåííûé, íî ïîòîì ðåøèë, ÷òî äëÿ çëîâåùåãî êîëäóíà ñòàëüíîé âîèí ñëèøêîì óæ ïðÿìîëèíååí, à çíà÷èò, ó ãåðöîãà Éåðäà èìåëèñü è äðóãèå âðàãè. Íåçàâåðøåííîìó îñòàâàëîñü òîëüêî ãàäàòü, ÷åì æå äîñàäèë íàñòîÿùèé ãåðöîã (åñëè òàêîâîé âîîáùå ñóùåñòâîâàë) õîçÿèíó òðóï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íå çíàåøü, êòî ÿ, çàòî ÿ çíàþ òåáÿ î÷åíü õîðîøî, - ïðîäîëæàë ãîëîñ èç-ïîä ìàñêè. - Ýòî ïðåèìóùåñòâî âñåãäà îñòàíåòñÿ çà ìíîé. ß îòêðîþ òåáå èñòèíó ëèøü íåçàäîëãî äî òâîåé ñìåðòè, êîãäà òû óæå íå ñìîæåøü âèäåòü è ãîâîðèòü, à ñìîæåøü òîëüêî ñëóøàòü. Íàäåþñü, ýòî ñäåëàåò òâîþ ñìåðòü ñîâñåì ïðèÿòí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À òåïåðü îñòàâëÿþ òåáÿ íàåäèíå ñ òâîèìè ìûñëÿìè. ß óìåþ ïûòàòü. Ìîè ñëóãè áóäóò ðÿäîì. Íå ñîâåòóþ ïûòàòüñÿ áåæàòü, - îíè î÷åíü ëþáÿò ñâåæåå ìÿñî è ìíå áóäåò òðóäíî óäåðæàòü èõ îò ñîáëàç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Ýòî áûëî óæå êîå-÷òî. Íàìåê íà ìåñòü, î êîòîðîé Ñåíîð äî ñèõ ïîð íå âñïîìèíàë. Â ëþáîì ñëó÷àå, åìó ïðåäñòîÿëà äîñòàòî÷íî íåëåïàÿ ñìåð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ñèëóýò Âîèíà Â Æåëåçíîì Ïàíöèðå ðàñòâîðèëñÿ âî òüìå, à íåïîäâèæíûå ñâåòÿùèåñÿ ôèãóðû ãëîíãîâ ñòàëè êàçàòüñÿ ïðåäìåòàìè îáñòàíîâêè, ãåðöîã íà÷àë äóìàòü î òîì, êàê ñîõðàíèòü âñå, ÷åãî îí ìîã ëèøèòüñÿ, åñëè óãðîçû åãî íîâîãî âðàãà îñóùåñòâÿòñÿ. Òåïåðü îí âñïîìíèë è î æåíùèíå, êîòîðàÿ íåâîëüíî îêàçàëàñü ïðè÷èíîé åãî ïëà÷åâíîãî ïîëîæåíèÿ. Âïîëíå âîçìîæíî, ÷òî îí ïîïàë â òùàòåëüíî ðàññòàâëåííóþ ëîâóøêó. Îò ýòîé ìûñëè ó íåãî ïåðåñîõëî â ãîðë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îí ñíîâà îáðåë ñïîñîáíîñòü òðåçâî ñîîáðàæàòü, òî ïîïûòàëñÿ âûÿñíèòü, ñ íèì ëè åùå îñòàëüíûå àìóëåòû. Îí íå ìîã âèäåòü ñâîèõ ðóê, âûâåðíóòûõ çà ñïèíó, áîëåå òîãî - åãî ñâÿçàëè òàê, ÷òî êèñòè íå êàñàëèñü êàìåííîãî ñòîëáà. Ïîñëå ìíîãî÷èñëåííûõ ïîïûòîê, ìó÷èòåëüíûõ äëÿ ïëåííèêà, íî íåçàìåòíûõ äëÿ ãëîíãîâ, åìó óäàëîñü ïðîâåñòè ïî ïîâåðõíîñòè êàìíÿ òûëüíîé ñòîðîíîé ëàäîíè. Êîãäà Ñåíîð ïî÷óâñòâîâàë, ÷òî ïåðñòåíü öåïëÿåòñÿ çà åå øåðîõîâàòîñòè, â íåì çàðîäèëàñü ñëàáàÿ íàäåæäà íà ñïàñåíèå, õîòÿ äî ñèõ ïîð îí íè ðàçó íå ïîëüçîâàëñÿ àìóëåòîì Áðîäÿ÷åãî Ìîíàõ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êèíóâ íàçàä ãîëîâó, îí ïîïûòàëñÿ òàêèì æå îáðàçîì îïðåäåëèòü, íàäåò ëè íà íåå ñòåêëÿííûé îáðó÷, êîòîðîãî óæå äàâíî íå çàìå÷àë, ñëîâíî òîò áûë ÷àñòüþ åãî òåëà. Íî ñòàëüíàÿ ïëàñòèíà, òîð÷àâøàÿ èç õèòèíà è çàùèùàâøàÿ çàòûëîê îò óäàðà ñçàäè, ïîìåøàëà åìó ñäåëàòü ýò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åùå íå ïðåäñòàâëÿë ñåáå, êàê ñìîæåò îñâîáîäèòüñÿ. Îí ïîñìîòðåë íà ãëîíãîâ, ñòîÿâøèõ ïî îáå ñòîðîíû îò íåãî. Ìåðòâåöû, âîçâðàùåííûå ê æèçíè, îñòàâàëèñü íåïîäâèæíûìè, êàê óæàñíûå èçâàÿíèÿ, òîëüêî â òåìíûõ ïðîâàëàõ ãëàçíèö ïî-ïðåæíåìó åëå ñëûøíî êîïîøèëèñü ÷åðâ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àãè÷åñêèå çíàêè, âû÷åð÷åííûå íà êàìíÿõ, óäåðæèâàëè ïðèäâîðíîãî Áàøíè âíóòðè íåâèäèìûõ ñòåí. Îí âñïîìèíàë, êàê èñ÷åçàë èç ìèðà Ñäàëåðí Òðèíàäöàòûé. Ó òîãî ýòî ïîëó÷àëîñü äîñòàòî÷íî ïðîñòî. À ãåðöîãó äàæå íå íóæíî áûëî ïðåîäîëåâàòü Çàâåñó Ìðàêà. Åñëè, êîíå÷íî, Òðåòòåíñîää Ñäàëåðí ãîâîðèë ïðàâä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Ñåíîð çàìåòèë êðàñíîâàòûå îòñâåòû, âñïûõèâàþùèå íà ñòåíàõ ÷åðåç ðàâíûå ïðîìåæóòêè âðåìåíè. Âíà÷àëå îíè áûëè î÷åíü ñëàáûìè è îí ïðèíÿë èõ çà ïÿòíà, âîçíèêàþùèå ïåðåä ãëàçàìè îò ñëèøêîì äîëãîãî è ïðèñòàëüíîãî âñìàòðèâàíèÿ â òåìíîòó. Íà ñàìîì æå äåëå, ýòî ñâåòèëñÿ êàìåíü â ïåðñòíå Ñäàëåðíà. Ïåðñòåíü íàõîäèëñÿ çà ñïèíîé ó Ñåíîðà è êàæäàÿ ïóðïóðíàÿ âñïûøêà âûõâàòûâàëà èç òåìíîòû âëàæíûå âíóòðåííîñòè ñêëåïà, îñòàâëÿÿ ïåðåä ïðèäâîðíûì Áàøíè åãî ñîáñòâåííóþ ãèãàíòñêóþ òåíü. Ãëîíãè íèêàê íå ðåàãèðîâàëè íà ýòè âñïûøêè è Ñåíîð ëèøíèé ðàç óáåäèëñÿ â òîì, ÷òî èìè óïðàâëÿåò ïîñòîðîííÿÿ ñè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ðåäîâàíèå êðîâàâîãî ñâåòà è òüìû ïîñòåïåííî ïðèâåëî åãî óì â èññòóïëåííîå ñîñòîÿíèå, áëèçêîå ê ïàíèêå. Ðàññóäîê ãåðöîãà îò÷àÿííî öåïëÿëñÿ çà ïðèâû÷íîå âîñïðèÿòèå ìèðà, êàçàâøååñÿ åäèíñòâåííî âåðíûì, è ïðèâû÷íûå ìûñëè, íî ðàâíîìåðíî âñïûõèâàâøèé ñâåò èçãíàë èõ íà îêðàèíû ñîçíàíèÿ, à ïîòîì âûòåñíèë ñîâñåì è ñîçíàíèå Íåçàâåðøåííîãî ñòàëî áåçìîëâíûì è àáñîëþòíî ñïîêîéíûì, êàê ãëàäêàÿ ïîâåðõíîñòü âîäû, ñïîñîáíàÿ îòðàçèòü, íå âñêîëûõíóâøèñü, äàæå ñàìîå äèêîå âèäå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îêàçàëñÿ â ñîñòîÿíèè òðàíñà, íåêîåé ïðîìåæóòî÷íîé ðåàëüíîñòè, ãäå äåéñòâèòåëüíîñòü, ïðåäñòàâëÿâøàÿñÿ íåçûáëåìîé, áûëà ðàçìûòà è âîêðóã íå îñòàëîñü íè÷åãî, êðîìå áàãðîâîãî ñâå÷åíèÿ, âûêàëûâàþùåãî ãëàç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Ñåíîð óòðàòèë ñâÿçü ñî ñâîèì òåëîì, âîîáùå ñî âñåì òÿæåëûì è ïëîòíûì, ÷òî óäåðæèâàëî åãî âíóòðè íåïðåîäîëèìûõ ðàíåå ãðàíèö. Áîëüøå íå ñóùåñòâîâàëî ãèïíîòèçèðóþùåãî ñâåòà, ïîòîìó ÷òî íå ñóùåñòâîâàëî çðåíèÿ. ×òî-òî, ÷åìó íå áûëî íàçâàíèÿ, ïîðîäèëî ëåãêóþ âîëíó â ñòîÿ÷åì îçåðå ñîçíàíèÿ, ðàçäðîáèëî îòðàæåíèÿ ìàòåðèè, ïåðåìåøàëî èõ è ïîãíàëî ñêâîçü ñóìðà÷íîå öàðñòâî òåíåé è îáëîìêîâ âèäåíèé ê èëëþçîðíîìó áåðåãó, íà êîòîðîì æàëêèé ìåõàíèçì ñìÿòåííîãî ðàçóìà íà÷àë âîçâîäèòü ôóíäàìåíò íîâîé, òåïåðü óæå çûáêîé ðåàëüí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ñîçäàë êîñòè è îíè îáðîñëè ïëîòüþ. Ãåðöîã íàõîäèëñÿ â òàì, êóäà ïðèâåëà åãî òàèíñòâåííàÿ ñèëà, î êîòîðîé îí íè÷åãî íå çíàë. Ìîæåò áûòü, ýòîé ñèëîé áûëî ïðåäîïðåäåëåíèå... Îøåëîìëåííûé, îí âãëÿäûâàëñÿ â èñêàæåííûå ëèíèè ìè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ÿâèëñÿ â íîâîì ìåñòå, êàê áóäòî âûíûðíóë èç ãëóáîêîãî ìóòíîãî âîäîåìà. Òåïåðü âîäà óñïîêîèëàñü è îòðàæåíèÿ çàòâåðäåëè. Îí ñíîâà ìîã ïðèêàñàòüñÿ ê ïðåäìåòàì, ïðè÷èíû íàíèçàëèñü íà íèòü âðåìåíè è íåîáðàòèìî ïîòåêëè ñîáûò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åðâîå, ÷òî îí óâèäåë, áûë åãî ìå÷. Êëèíîê èç íåáåñíîãî ìåòàëëà ïîêîèëñÿ ïîä òåìíûì ñòåêëîì, óíè÷òîæèâøèì åãî ñèÿíèå, íî ïðèòÿæåíèå, ñóùåñòâîâàâøåå ìåæäó ìå÷îì è ÷åëîâåêîì ïðîðî÷åñòâà, êàçàëîñü íåèñòðåáèì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Ñåíîð îùóòèë ïîçàäè ñåáÿ ÷üå-òî ïðèñóòñòâèå, êàê áóäòî åãî êîñíóëîñü ñìðàäíîå äûõàíèå, øåâåëèâøåå âîëîñû íà çàòûëê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ìåäëåííî îáåðíó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åðåä íèì áûëà îãðîìíàÿ âñêðûòàÿ ìîãèëà. Îí óâèäåë, êàê ïîëóèñòëåâøèå ìåðòâåöû âîçâðàùàþòñÿ ê æèçíè. Íåçíàêîìîå åìó ãóñòî-ôèîëåòîâîå ñâåòèëî èçëèâàëî ñâîé ñâåò íà ïîòðåâîæåííîå êëàäáèùå, îêðóæàÿ òåëà è ïðåäìåòû ïîòóñòîðîííèì îðåîëîì. Ïîñðåäè ÿìû, ïðîòèâîïîëîæíûé êðàé êîòîðîé ëèøü óãàäûâàëñÿ â ýòîì íåâåðíîì ñèÿíèè, íà àæóðíîì òðîíå èç ÷åëîâå÷åñêèõ êîñòåé è ÷åðåïîâ ñèäåë ×åëîâåê Â Æåëåçíîì Ïàíöèðå. Íåïîíÿòíî áûëî, êàê õðóïêèé íà âèä òðîí âûäåðæèâàåò ýòó ìåòàëëè÷åñêóþ ãîðó. Ñòàëüíûå äîñïåõè îòáðàñûâàëè òóñêëûå ôèîëåòîâûå îòáëåñêè. ×åëîâåê Â Ïàíöèðå äåðæàë â æåëåçíûõ ïàëüöàõ ÷òî-òî, íàïîìèíàâøåå êóñîê ñûðîãî ìÿñà è ïîäíîñèë åãî ê ùåëè â æåëåçíîé ìàñêå, íàõîäèâøåéñÿ íà ìåñòå ðòà. Ñåíîð óâèäåë Çåðêàëüíûé Àìóëåò, âèñåâøèé íà ñòàëüíîé ãðóäè. Òåïåðü àìóëåò áûë äâóìÿ çåðêàëàìè, èñêàæàâøèìè äî íåóçíàâàåìîñòè ïàäàâøèé íà íèõ ñâå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ñòîÿë ó ñòåíû, íà êîòîðîé ïîä òåìíûì ñòåêëîì âèñåë åãî ìå÷. Ãåðöîã ñäåëàë øàã íàçàä è ïîïûòàëñÿ áûñòðûì óäàðîì ëîêòåì ðàçáèòü ñòåêëî. Îñòðàÿ áîëü ïðîíçèëà åãî ðóêó, êîãäà ëîêîòü âðåçàëñÿ â íåïðåîäîëèìóþ ïðåãðàäó. Ãóëêèé õîõîò ×åëîâåêà Â Æåëåçíîì Ïàíöèðå äîíåññÿ äî åãî óø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 âîêðóã ïî-ïðåæíåìó òèõî ïåðåñûïàëàñü âçðûõëåííàÿ çåìëÿ. Çëîâåùåå òàèíñòâî âîçðîæäåíèÿ ìåðòâûõ äëèëîñü ðàçìåðåííî è íåîòâðàòèìî, êàê íåñêîí÷àåìûé äîæäü. Ñåíîð âèäåë, êàê íà÷èíàëà øåâåëèòüñÿ çåìëÿ, ñëîâíî ãèãàíòñêèé ÷åðâü èñêàë âûõîä èç ïîäçåìåëüÿ. Çàòåì íà åå ïîâåðõíîñòè âîçíèêàë áóãîð, êîòîðûé ëîïàëñÿ, êàê íàðûâ, à èç îáðàçîâàâøåãîñÿ êðàòåðà ïîÿâëÿëàñü ðóêà, ãîëîâà, ïëå÷è âîèíà â ïðîðæàâåâøèõ äîñïåõàõ è ïîëóèñòëåâøèõ îäåæäàõ. Âñêîðå âñå ïîâòîðÿëîñü â äðóãîì ìåñòå. Ãåðöîã óáåäèëñÿ â òîì, ÷òî êîãäà-òî çäåñü áûëà ïîõîðîíåíà öåëàÿ àðìèÿ. Íà åãî ãëàçàõ ÷üå-òî ÷åðíîå êîëäîâñòâî âîçâðàùàëî ê æèçíè îáèòàòåëåé ãèãàíòñêîé ìîãèëû. Ïî÷òè âñå îíè áûëè ïîõîðîíåíû ñ îðóæèåì. Òåïåðü òåìíàÿ ñèëà óâîäèëà èõ êóäà-òî çà ïðåäåëû ïîñëåäíåãî ïðèñòàíèùà ìåðòâû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íåäîîöåíèë òâîè ñïîñîáíîñòè, - ðàâíîäóøíî ñêàçàë õîçÿèí òðóïîâ, íå ïåðåñòàâàÿ ïåðåæåâûâàòü ìÿñî. - Çíà÷èò, òû ÿâèëñÿ çà ñâîèì ìå÷îì? Ãëóïåö! Òåïåðü ìå÷ íàâåêè ìîé!.. Êñòàòè, òâîé ïåðñòåíü òîæå ïðèäåòñÿ îòîáðàòü... âìåñòå ñ ïàëüö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æäàë ïîÿâëåíèÿ òóñêëîãî ïóëüñèðóþùåãî ñâå÷åíèÿ, êîòîðîå ïîçâîëèëî áû åìó ïîêèíóòü ýòî ìåñòî, íî äëÿ ýòîãî ïîòðåáîâàëîñü áû ñëèøêîì ìíîãî âðåì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ðåìåíè åìó íå äàëè. ×åëîâåê íà òðîíå íå ïðîèçíåñ íè ñëîâà è íå ñäåëàë íè åäèíîãî äâèæåíèÿ. Ìîæåò áûòü, ãëîíãè ïîä÷èíÿëèñü åãî ñïåöèôè÷åñêèì îòðàæåíèÿì. Ñàì Õîëîäíûé Çàòûëîê óëàâëèâàë òîëüêî åãî âñåïîãëîùàþùóþ íåíàâèñòü. Íåñêîëüêî âîèíîâ, âîññòàâøèõ èç ìîãèëû, îêðóæèëè Íåçàâåðøåííîãî è îí îïÿòü óâèäåë ëèëîâûå ëèöà, ëèøåííûå ãëàç. Òîëüêî íà ýòîò ðàç îí áûë áåçîðóæå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çàëîñü ñîâåðøåííî áåññìûñëåííûì ñðàæàòüñÿ ãîëûìè ðóêàìè ñ òåìè, êòî óæå áûë ìåðòâ, è ñ èõ çàêîâàííûì â ñòàëü õîçÿèíîì. Ãëîíãè íå ÷óâñòâîâàëè áîëè è óäàðû ïðèäâîðíîãî Áàøíè íå íàíîñèëè èì âèäèìîãî âðåäà. Îí íåäîëãî ïðîäåðæàëñÿ â èõ ñìðàäíîì êîëüöå. Êóëàêàìè è íîãàìè Ñåíîð ïûòàëñÿ ïðîëîæèòü ñåáå ïóòü ê áåãñòâó, åäâà íå òåðÿÿ ñîçíàíèå îò îäíîãî òîëüêî çàïàõà ðàçëîæåíèÿ... Íî ñëèøêîì ìíîãî ðàñïóõøèõ ïàëüöåâ âïèëîñü â åãî òåëî, êîòîðîå ñòàíîâèëîñü âñå òÿæåëåå è òÿæåëåå, êàê áóäòî íàëèâàëîñü ñâèíö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ëåäíåå, ÷òî îí ÷óâñòâîâàë, áûëè æåñòîêèå óäàðû ïî ãîëîâå, è ïîñëå êàæäîãî èç ýòèõ óäàðîâ îò ðóê ãëîíãîâ, èçáèâàâøèõ åãî, ñ îìåðçèòåëüíûì õëþïàþùèì çâóêîì îòäåëÿëèñü êóñêè ïëîòè. Ïîñëåäíåå, ÷òî îí ñëûøàë, áûë ãîëîñ õîçÿèíà òðóïîâ, ãëóõî çâó÷àâøèé èç-ïîä æåëåçíîé ìàñêè. Ãîëîñ ìîíîòîííî è èçâîäÿùå òâåðäèë îá îäíîì è òîì æå: î íåïîáåäèìîé àðìèè ìåðòâåöîâ, î ïûòêàõ, ìåñòè è ñâåæåì ìÿñå, êîòîðîå ëþáÿò ãëîíã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1. ÑÚÅÄÅÍÍÛÉ ÇÀÆÈÂÎ</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ãî âîëîêëè ñïèíîé âïåðåä ïî ïîäçåìíîìó êîðèäîðó ñî ñòåíàìè èç ñûðîé çåìëè, åäèíñòâåííûì èñòî÷íèêîì ñâåòà â êîòîðîì áûëè òåëà ìåðòâåöîâ. Çåìëÿ èñêðèëàñü êàïëÿìè âëàãè òàì, ãäå ïðîõîäèëè ôîñôîðåñöèðóþùèå ãëîíãè. Íîðà ïîçàäè íèõ îñòàâàëàñü íåïðîíèöàåìî òåìí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òåëî ãåðöîãà íåñòåðïèìî áîëåëî ïîñëå ïîáîåâ. Îí ÷óâñòâîâàë, ÷òî ñàìîñòîÿòåëüíî íå ñìîæåò ñäåëàòü íè øàãó. Ó íåãî íå áûëî ñâÿçíûõ ìûñëåé, - òîëüêî îáðûâî÷íûå ïîëóáðåäîâûå îáðàçû, â êîòîðûõ äåéñòâèòåëüíîñòü ñëèâàëàñü ñ êîøìàðîì. Åãî áåññèëüíî ïîâèñøàÿ ãîëîâà äåðãàëàñü ïðè êàæäîì øàãå ãëîíãîâ, à ïåðåä ãëàçàìè áûëè òîëüêî êîëåáëþùèåñÿ ñòåíû è äîñïåõè ìåðòâåöîâ, ñ êîòîðûõ îñûïàëàñü çåìëÿ. Ñåíîð çàêðûë ðàñïóõøèå âåêè è îòêðûë èõ, êîãäà òîøíîòâîðíûé çàïàõ óñèëè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îêðóã íåãî òîëïèëèñü ãëîíãè. Òåïåðü ñðåäè íèõ áûëè æåíùèíû è òå, êîòîðûå óìåðëè äåòüìè. Ìóæ÷èíû áûëè áåç îðóæèÿ. Ìåðòâåöû ñ ëèëîâûìè ëèöàìè ñòîÿëè ïåðåä ãåðöîãîì, ñëîâíî ñòàÿ áîëüíûõ æèâîòíûõ, åùå áîëåå ñòðàøíûõ îòòîãî, ÷òî îíè áûëè ïîõîæè íà ëþäåé. Ñçàäè íàïèðàëè äðóãèå. Èõ áûëî ñëèøêîì ìíîãî è âñå õîòåëè ïðèáëèçèòüñÿ ê ïîâåðæåííîìó ãåðöîãó. Ñêâîçü êðîâàâûé òóìàí, çàñòèëàâøèé ãëàçà, Ñåíîð âèäåë æèðíûå òåëà ÷åðâåé, ïåðåëèâàþùèåñÿ â ãëàçíèöàõ, è êîðè÷íåâûå çóáû, òîð÷àâøèå èç îáíàæèâøèõñÿ äåñå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âñïîìíèë î òîì, ÷òî èìÿ Éåðäà, ïðîèçíåñåííîå âî âðåìÿ ñõâàòêè â ëåñó, îñòàíîâèëî ãëîíãîâ, è ïûòàëñÿ ñíîâà çàãîâîðèòü ñ íèìè. Åãî áåññèëüíûé øåïîò òîíóë â îäíîîáðàçíîì íèçêîì âîå, êîòîðûé èçäàâàëè ìóæ÷èíû, ñëàäîñòðàñòíûõ ñòîíàõ æåíùèí è âèçãëèâûõ êðèêàõ äåò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ëåæàë íà êàêîé-òî íàñûïè, äîõîäèâøåé ãëîíãàì äî ïîÿñà, è îò îìåðçåíèÿ âñå ãëóáæå âæèìàëñÿ â ðûõëóþ çåìë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åðòâåöû òâîðèëè íàä íèì êàêîé-òî ðèòóàë; ìîæåò áûòü, ýòî áûëî îòïåâàíèå, à ìîæåò áûòü, ìîëèòâà íåâåäîìûì áîãàì. Íî ñêîðåå âñåãî - è îí ñ óæàñîì îñîçíàë ýòî - æåðòâîïðèíîøå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 íåìó ïðèøëî âîñïîìèíàíèå î äàëåêîì âðåìåíè, êàçàâøåìñÿ íåðåàëüíûì, êîãäà îí óæå ïåðåæèë íå÷òî ïîäîáíîå, - â Ìåðöàþùåì Ñàðêîôàãå, õðàíèòåëåì êîòîðîãî áûë ÷åòâåðîðóêèé Ãåò-Çàáàëëà. Íî òî ñëó÷èëîñü â ïîëóñíå è áûëî ïîõîæå íà ïîðîæäåíèå âîñïàëåííîãî ìîçãà, à ñåé÷àñ áåññèëèå, óæàñ è áîëü ñòàíîâèëèñü óæàñàþùå ðåàëüíû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ëîíãè ñêëîíèëèñü íàä íèì è åãî òåëî ñîòðÿñëà ðâîòà. Åãî æåëóäîê áûë ïóñò è îí îùóòèë òîëüêî ïðèâêóñ æåë÷è âî ðò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èöà, ïðèáëèçèâøèåñÿ ê íåìó, ïîêðûòûå òðóïíûìè ïÿòíàìè è ëîõìîòüÿìè êîæè, âûãëÿäåëè ãîðàçäî îòâðàòèòåëüíåå, ÷åì ôèçèîíîìèè öåëîé òîëïû ïðîêàæåííûõ. Ñåíîð ïîõîëîäåë îò êîøìàðíîãî ïðåä÷óâñòâèÿ ïûòêè, êîòîðàÿ åùå òîëüêî îæèäàëà åãî. Îí ïîíÿë, ×ÒÎ èìåííî ãëîíãè õîòåëè ñ íèì ñäåëàòü... Îíè ìîëèëèñü íå ÷óæèì áîãàì, à åìó, ãåðöîãó Éåðäó, è îäíîâðåìåííî ñîáèðàëèñü îòâåäàòü åãî ïëî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äåðíóëñÿ èç ïîñëåäíèõ ñèë, ïûòàÿñü ïîäíÿòüñÿ, íî ãëîíãè êðåïêî äåðæàëè åãî ðóêè è íîãè, íàâàëèâøèñü íà íèõ ñâîèìè òåëàìè, à ÷üè-òî âëàæíûå, ïîêðûòûå ñëèçüþ è ãíèëüþ ïàëüöû, âäîáàâîê, âöåïèëèñü åìó â ãîðëî, îòòÿãèâàÿ ãîëîâó ê çåìëå. Îí çàõðèïåë îò óäóøüÿ è ïî÷òè ïîòåðÿë ñîçíàíèå. Òûñÿ÷è ìåëü÷àéøèõ ñòàëüíûõ èãë âîíçèëèñü â åãî ñåðäöå è îíî åäâà íå ðàçîðâàëîñü. Íàêîíåö, åìó èçìåíèëè ñèëû è îí îñòàëñÿ ëåæàòü, ñóäîðîæíî âçäðàãèâàÿ. Åãî ãóáû áûëè ïðîêóøåíû äî êðîâ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ëîíãè, ñòîÿâøèå áëèæå âñåõ ê ãåðöîãó, îïóñòèëèñü íà êîëåíè è çà èõ ãîëîâàìè îí óâèäåë ñëåäóþùèé ðÿä ìåðòâåöîâ, òóïî è áåñöåëüíî òîïòàâøèõñÿ íà ìåñòå. Îíè ïî-ïðåæíåìó áûëè ïîõîæè íà ïîðàæåííûõ íåâåäîìîé áîëåçíüþ è íåòåðïåëèâûõ òâàðåé, òàê è íå äîáðàâøèõñÿ äî êîðìóøê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 ïîòîì îäíî èç ýòèõ ñìåðäÿùèõ ñîçäàíèé âîíçèëî çóáû â åãî ðóêó ÷óòü ïîâûøå ëîêòÿ è äàæå áîëü, óäàðèâøàÿ ïî íåðâàì, íå èçáàâèëà ãåðöîãà îò óæàñíîé ó÷àñòè, - âèäåòü, êàê ìåðòâåöû åäÿò åãî ñîáñòâåííóþ ïëî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óáû òðóïîâ êðîøèëèñü è âûëàìûâàëèñü èç ñãíèâøèõ äåñåí, íî îíè ñ áåçðàçëè÷íûì óïîðñòâîì ïðîäîëæàëè ñâîþ ìðà÷íóþ ðàáîò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äàæå íå ìîã êðè÷àòü. Åäèíñòâåííîå, ÷åãî æåëàëà êàæäàÿ êëåòêà åãî òåëà, êàæäûé ñòîíóùèé íåðâ, - ýòî ìãíîâåííîé ñìåðòè, èçáàâëÿþùåé îò àäñêèõ ïûòîê. Íî ê íåìó íå ïðèõîäèëî äàæå çàáûòüå. Îí âèäåë ðîçîâûå êóñêè ñâîåãî ìÿñà, îòîðâàííûå ãëîíãàìè; ñïóñòÿ íåñêîëüêî ìãíîâåíèé íà íèõ ïðîñòóïàëà êðîâü. Åãî êîíå÷íîñòè áûëè çàëèòû åþ, à ìåðòâåöû îòïîëçàëè â ñòîðîíó ñ ìÿñîì â çóáàõ. Íà èõ ìåñòî ñòàíîâèëèñü íîâûå - ñ ãóëîì, ñòîíàìè, âîåì... Êðîâàâûé êîøìàð, êàçàâøèéñÿ áåñêîíå÷íûì... Ñåíîð óâèäåë êîñòè ñâîèõ íîã, îñëåïèòåëüíî áåëûå íà ôîíå áàãðîâîãî è ÷åðíîãî... Ãëîíãè òîëïèëèñü ó òåëà çëîñ÷àñòíîãî ãåðöîãà â îæèäàíèè ÷óäîâèùíîãî ïðè÷àù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À ïîòîì èõ ñòàëî ñëèøêîì ìíîãî. Íà ëèöî Éåðäà óïàëà òåíü è îí çàäîõíóëñÿ îò ÷óäîâèùíîé ëàñêè - îäíà èç æåíùèí ïðèíÿëàñü ñëèçûâàòü ñâîèì ïîëóèñòëåâøèì ÿçûêîì êðîâü ñ åãî ïðîêóøåííûõ ãóá...</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æå ïðîâàëèâàÿñü âî ìðàê áåññîçíàòåëüíîãî, íàêîíåö ñìèëîñòèâèâøåãîñÿ íàä íèì, îí óñëûøàë ñâèñòÿùèé çâóê è íà íåãî äîõíóëî ëåäåíÿùèì âåòðîì, ãîíèìûì ãèãàíòñêèìè ÷åðíûìè êðûëüÿ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ëåäíèì åãî âîñïîìèíàíèåì áûë òåðçàþùèé ñëóõ, áåñêîíå÷íî òîñêëèâûé âîé, êîòîðûé èçäàâàëè ãëîíãè, êîãäà ÷òî-òî äåéñòâèòåëüíî ñòðàøíîå, âûøåäøåå èç áåçäîííîé ïðîïàñòè àäà, îïóñòèëîñü íà íè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2. ÂÎÇÂÐÀÙÅÍÈÅ ÃÅÐÖÎÃÀ</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ðèøåë â ñåáÿ â óêðûòèè, îáðàçîâàííîì ñòâîëàìè óïàâøèõ äåðåâüåâ, è óâèäåë íàä ñîáîé æåíñêîå ëèöî. Ïîòîì îí âñïîìíèë èìÿ - Ëàèíà. Ýòî áûëà òî ñàìàÿ æåíùèíà, êîòîðóþ ïðåñëåäîâàëè ãëîíãè. Ìûñëü î ãëîíãàõ çàñòàâèëà åãî ñîäðîãíó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 ãîëîâîé Ëàèíû áûëà ãëóáîêàÿ ïðîïàñòü ëèëîâîãî íåáà. Â ýòó ïðîïàñòü áûëè îïðîêèíóòû ÷åðíûå çàèíäåâåâøèå âåòâè äåðåâüåâ. Â ãëàçàõ Ëàèíû îñòàâàëñÿ ñëåä ñèëüíåéøåé òðåâîã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ëåæàë, äóìàÿ î òîì, áûë ëè ïîäëèííûì ïåðåæèòûé èì êîøìàð. Îí ïîäíåñ ê ãëàçàì ñâîè ðóêè. Íà íèõ áûëè ñâåæèå ðîçîâûå øðàìû. Ïîëóêðóãëûå øðàìû, ïîõîæèå íà ñëåäû îò óêóñîâ... Îøåëîìëåííûé è ïîäàâëåííûé íîâîé íåðàçðåøèìîé çàãàäêîé, îí óñòàâèëñÿ íåâèäÿùèì âçãëÿäîì â ïóñòîå íåáî íàä ñîá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àê ÿ çäåñü îêàçàëñÿ? - õðèïëî ñïðîñèë îí ó æåíùèíû ñïóñòÿ íåñêîëüêî äîëãèõ ìèíó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çíàþ, - Ëàèíà ñìîòðåëà íà íåãî ÷óòü îò÷óæäåííî. - ß áûëà â êàêîì-òî ïîäçåìåëüå è ìåíÿ îõðàíÿëè ãëîíãè. Ïîòîì ïîÿâèëîñü ÷òî-òî... Îíî óíè÷òîæèëî ãëîíãîâ è, ïî-ìîåìó, óáèëî ìåíÿ... Îíî áûëî óæàñíûì... Íî çàòåì ÿ î÷íóëàñü â ýòîì ëåñó è ðÿäîì áûë ò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à ïîìîë÷àëà, íàõìóðèâøèñü. Êàêàÿ-òî íåîòâÿçíàÿ ìûñëü íå äàâàëà åé ïîêî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åðöîã, òû äîëæåí çíàòü îá ýòîì áîëüøå ìåíÿ, - ñêàçàëà îíà íàêîíåö. - Êòî, åñëè íå òû, ìîã ñïàñòè ìåíÿ îò ãëîíã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íàøåë â ñåáå ñèëû èðîíè÷åñêè óëûáíó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Äîëæåí çíàòü áîëüøå?.. ß ïîìíþ òîëüêî, êàê îíè åëè ìåíÿ æèâ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àèíà ñïðÿòàëà ëèöî â ëàäîíÿõ, à îí ìåäëåííî ïîäíÿëñÿ íà íîãè. Îíè íàõîäèëèñü ñðåäè ëåñà, òÿíóâøåãîñÿ âî âñå ñòîðîíû ïîä ëèëîâûìè íåáåñàìè, è ýòî ìåñòî íå ñëèøêîì îòëè÷àëîñü îò òîãî, ãäå îí âïåðâûå óâèäåë æåíùèíó íàðîäà êîëîäöåâ. Ñåé÷àñ îíà ìåëêî äðîæàëà îò õîëîäà è åå ãóáû ïîñèíåëè - íà íåé áûëî òîëüêî ðàçîðâàííîå ãëîíãàìè îêðîâàâëåííîå ïëàòü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ñíîâà ïîäíåñ ê ãëàçàì ñâîþ ðóêó. Íà áåçûìÿííûé ïàëåö áûë íàäåò ïåðñòåíü Ñäàëåðíà. Êàìåíü â íåì áûë òåìåí, êàê íî÷ü. Ñåíîð îáåðíóëñÿ ê ãíåçäó, â êîòîðîì çàíîâî ðîäèëñÿ. Îêàçàëîñü, ÷òî ëîæåì åìó ñëóæèëà ïîþùàÿ øêóðà. Ïîä íåþ îí íàøåë äðåâíèé ìå÷ â êîæàíûõ íîæíàõ è Çåðêàëà Êîðîëÿ Æåçëîâ, òóñêëî áëåñòåâøèå ðîññûïÿìè èíå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íå ñòàë ïðåäàâàòüñÿ áåñïëîäíûì ìûñëÿì î òîì, êòî ñïàñ åãî íà ýòîò ðàç è âåðíóë åìó åãî àìóëåòû. Ãëàâíîå, ÷òî îí âñå åùå îñòàâàëñÿ æèâûì, õîòÿ è ÷óâñòâîâàë ñåáÿ áåñêîíå÷íî óñòàâøè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îëîäåö Òàãðèð òàì, - ñêàçàëà Ëàèíà, ïîêàçûâàÿ ðóêîé â òó ñòîðîíó, ãäå ñàäèëîñü òóñêëîå çäåøíåå ñâåòèë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òêóäà òû çíàåøü? - ðàçäðàæåííî áðîñèë ãåðöî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Æåíùèíà óäèâëåííî ïîñìîòðåëà íà íåãî. Åå çðà÷êè áûëè ðàñøèðåí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Ðàçâå òû íå ÷óâñòâóåøü ýòîãî? - òèõî ñïðîñèëà î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øóìíî âûäîõíóë ñêâîçü ñòèñíóòûå çóáû è äâèíóëñÿ â ñòîðîíó çàêàò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îëîäíûå è çàìåðçàþùèå, îíè ìåäëåííî øëè ÷åðåç ëåñà ãëîíãîâ, êàæäóþ íî÷ü ðèñêóÿ ñíîâà âñòðåòèòü îæèâøèõ ìåðòâåöîâ. Íà Ñåíîðå áûëè äîñïåõè èç õèòèíà è êîæàíûå ñàïîãè; øêóðó ñèíåãî êîòà îí îòäàë Ëàèíå, êîòîðàÿ îñòàëàñü ïî÷òè áåç îäåæä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ãðåþùåå ëèëîâîå ñâåòèëî îñâåùàëî èõ ïóòü äíåì; â ñïèíó ïîäòàëêèâàëî ëåäÿíîå äûõàíèå îêåàíà. Ïî íî÷àì îíè ïûòàëèñü îòîãðåòüñÿ ó êîñòðà, êîòîðûé Ñåíîðó óäàâàëîñü ðàçâåñòè ñ áîëüøèì òðóäîì ïðè ïîìîùè çàêëèíàíèé è âûñóøåííîãî ïîä îäåæäîé ìõà... Ãåðöîã ñàäèëñÿ ñïèíîé ê îãíþ, êàæäóþ ìèíóòó îæèäàÿ íàïàäåíèÿ èç îêðóæàâøåé åãî òåìíîòû. Íî ïîòîì ÷óâñòâî ïîñòîÿííî ãðîçÿùåé îïàñíîñòè ïðèòóïëÿëîñü è îñòàâàëèñü òîëüêî âñåïðîíèêàþùèé õîëîä è òîñêëèâàÿ ïóñòîò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àê îí ñèäåë âñþ íî÷ü, ïðîâàëèâàÿñü âðåìåíàìè â òÿæåëîå òðåâîæíîå çàáûòüå, è òîãäà åãî ìîæíî áûëî óáèòü ãîëûìè ðóêàìè. Óñòàëîñòü è áåçðàçëè÷èå áûëè òàêèìè, ÷òî êðàñèâàÿ æåíùèíà, ñïàâøàÿ ðÿäîì, íå âîëíîâàëà åãî, à ëèøü âûçûâàëà ãëóõîå ðàçäðàæåíèå. Â êîíöå êîíöîâ, èìåííî îíà âòÿíóëà åãî â ýòó èñòîðèþ. ×óâñòâóÿ ýòî, Ëàèíà ñòàðàëàñü áûòü íåíàâÿç÷èâîé è íåìíîãîñëîâíîé, õîòÿ ñèëüíî ñòðàäàëà îò õîëîäà è òÿãîò äîëãîãî ïóòè. Îíà áûëà äî÷åðüþ îäíîãî èç íàìåñòíèêîâ ãåðöîãà, êîòîðûå â îòñóòñòâèå Éåðäà ñòàëè õîçÿåâàìè êîëîäöåâ â Çåìëå Ìîêðèø, è æèëà â ãîðàçäî áîëåå ìÿãêèõ óñëîâèÿ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ó íåå áûëè ñèëû ãîâîðèòü, à ó Ñåíîðà - æåëàíèå ñëóøàòü, îíà ðàññêàçûâàëà åìó âñå, ÷òî çíàëà î ñâîåì íàðîäå, êîëîäöå Òàãðèð, â êîòîðîì æèëà ñ äåòñòâà, îáî âñåì, ÷òî äîëæåí áûë çíàòü ñàì ãåðöîã Éåðä, íî íàïðî÷ü çàáû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ðîé åìó êàçàëîñü, áóäòî îí âñïîìèíàåò êîå-÷òî; êàçàëèñü çíàêîìûìè ìåñòà, î êîòîðûõ ãîâîðèëà Ëàèíà è â êîòîðûõ îí íèêîãäà íå áûë, ëþäè, êîòîðûõ îí íèêîãäà íå âèäåë. Ïîòîì îí ïîíèìàë, ÷òî òàêîå áûâàëî ñ íèì è ðàíüøå, íî ýòî íè÷åãî íå çíà÷èëî, - âñåãî ëèøü èãðà âîîáðàæåíèÿ èëè ëîæíàÿ ïàìÿòü î òîì, ÷åãî íå ñóùåñòâîâàëî íà ñàìîì äåëå è ìîæåò áûòü, íå áóäåò ñóùåñòâîâ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ç ýòèõ ðàçãîâîðîâ ó êîñòðà îí óçíàë äîñòàòî÷íî, ÷òîáû íå âûãëÿäåòü ñîâñåì óæ äèêî â ãëàçàõ ñâîèõ ïîääàííûõ. Åãî áåñïîêîèëî òîëüêî îäíî - ïîëíîå è áåçíàäåæíîå îòñóòñòâèå ëè÷íûõ âîñïîìèíàí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ûòàëñÿ âûÿñíèòü õîòü ÷òî-íèáóäü î Ãàøàãàðå, íî îäíî ëèøü óïîìèíàíèå ýòîãî èìåíè âûçûâàëî ó Ëàèíû íåïîääåëüíûé óæàñ. Ãàøàãàð áûë íàñòîÿùèì ïðîêëÿòèåì íàðîäà êîëîäöåâ, òåìíîé è ïî÷òè îáåçëè÷åííîé ñèëîé. Ïî êðàéíåé ìåðå, òàêèì îí áûë â æåíñêîì âîñïðèÿòèè. È ýòî âñå, ÷òî Ñåíîðó óäàëîñü óçíàòü î ñâîåì ïðîòèâíèê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òî îí óñëûøàë î íåêîåì Çåëåøå, êîòîðûé, ïî ñëîâàì Ëàèíû, áûë ñòàðûì âðàãîì Ãàøàãàðà, êîëäóíîì, ïî÷òè ðàâíûì åìó ïî ñèëå, à òàêæå ïîêðîâèòåëåì ñàìîãî ãåðöîãà. Äî÷ü Çãèäà ïî÷òè íèêîãäà íå ïîêèäàëà êîëîäöåâ, õîðîøî çàùèùåííûõ îò çëà âíåøíåãî ìèðà; åå ãîëîâà áûëà ïîëíà ëåãåíä, ñóåâåðèé è íåÿñíûõ âîñïîìèíàíèé, íî äëÿ âåðíóâøåãîñÿ Éåðäà äàæå ýòè îáðûâî÷íûå ñâåäåíèÿ ïðåäñòàâëÿëè íåìàëûé èíòåðå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ñëè âåðèòü Ëàèíå, Çåëåø òàêæå áûë äîñòàòî÷íî òåìíûì è óãðîæàþùèì ñóùåñòâîì, ïîìîãàâøèì ãåðöîãó òîëüêî â ñèëó êàêîãî-òî äîâîëüíî çëîâåùåãî ñîãëàøåíèÿ ìåæäó íèìè, êîòîðîå äàâíî ïðåâðàòèëîñü â ëåãåíäó. Çäåñü æåíùèíà çàìîëêàëà, íî íå îñòàâàëîñü ñîìíåíèé â òîì, ÷òî èìåííî ýòî ñîãëàøåíèå áûëî ïðè÷èíîé ñòðàííîé ñìåñè æàëîñòè ê ãåðöîãó è ñòðàõà, èñïûòûâàåìîãî îáèòàòåëÿìè Çåìëè Ìîêðèø ïåðåä ñâîèì ïîâåëèòåë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 êîíöó èõ óíûëîãî ïóòåøåñòâèÿ Ñåíîð ñ óâåðåííîñòüþ îáðå÷åííîãî ïðåä÷óâñòâîâàë, ÷òî âñòðåòèòñÿ è ñ Çåëåøåì, è ñ Ãàøàãàðîì. Íå÷åãî áûëî è ìå÷òàòü î ïîêîå â åãî íîâûõ âëàäåíèÿõ. Â åãî ðàñïîðÿæåíèè áûëà òîëüêî êîðîòêàÿ ïåðåäûøêà, äàðîâàííàÿ Áîãàìè Çåìëè Ìîêðè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íåâíîå ñâåòèëî âîñõîäèëî ÷åòûðå ðàçà, ïðåæäå ÷åì ê êîíöó ÷åòâåðòîãî äíÿ îíè ðàçûñêàëè ÷åëîâå÷åñêîå ïîñåëåíèå, êîòîðîå Ëàèíà íàçûâàëà êîëîäöåì Òàãðè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óìåðêè ñãóùàëèñü è ïðåâðàùàëèñü â íî÷ü, êàçàâøóþñÿ áåñêîíå÷íîé. Òîëüêî èçóìðóäíîå çàðåâî íà ãîðèçîíòå íàïîìèíàëî î òîì, ÷òî êîí÷àåòñÿ âñå, äàæå òüìà. Íåáåñíûå îãíè, õîëîäíûå è êîëþ÷èå, äðîæàëè â ìîðîçíîì âîçäóõå. Äâîå ëþäåé ìåäëåííî ïðîáèðàëèñü ñêâîçü ðåäåþùèé ëåñ è èõ äûõàíèå ëåãêèìè èñ÷åçàþùèìè îáëà÷êàìè âîçíîñèëîñü ê íåá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èçðà÷íûé ñåðåáðèñòûé ñâåò íî÷íîãî ñâåòèëà, ïîâèñøåãî íàä âåðõóøêàìè äåðåâüåâ, îáðèñîâûâàë â ÷åðíèëüíîì ìðàêå äàëåêóþ ãîðíóþ öåïü, çàñòûâøóþ, ñëîâíî öèòàäåëü âå÷íîñòè â îæèäàíèè ñìåøíûõ äâóíîãèõ ñóùåñòâ, è ñïîñîáíóþ îäíèì ñâîèì âèäîì âûçâàòü ãíåòóùóþ òîñêó â èõ óÿçâèìûõ ñåðäö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è âûøëè íà ãîëîå çàñíåæåííîå ïëàòî, ãäå êàðëèêîâûå, èçóðîäîâàííûå ïîñòîÿííî äóþùèì âåòðîì äåðåâüÿ ðîñëè íà ñêëîíàõ ãëóáîêèõ îâðàãîâ, è Ñåíîð åùå èçäàëè óâèäåë êðàé ãèãàíòñêîé âîðîíêè, íàä êîòîðîé áûëî ðàçëèòî ñèÿíèå ìíîæåñòâà îãíåé, îáåùàâøèõ ïðèþò, òåïëî è åäó. Ïðè âèäå ýòîãî ñèÿíèÿ Ëàèíà ðàäîñòíî âñêðèêíóëà è îíè ïîñïåøèëè ê ÷åëîâå÷åñêîìó æèëüþ, ñòîëü ðåäêî âñòðå÷àþùåìóñÿ â åå íåïðèâåòëèâîì ìèð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òðàæíèêè êîëîäöà ïîÿâèëèñü íåîæèäàííî è ãåðöîã íåâîëüíî îòäàë äîëæíîå ñîáñòâåííûì ñîëäàòàì. Íåáîëüøîé îòðÿä âñàäíèêîâ íà äëèííûõ ïðèçåìèñòûõ ëîøàäÿõ, ïîêðûòûõ ãóñòîé øåðñòüþ, êàê áóäòî âûðîñ èç-ïîä çåìëè, îêðóæàÿ ãîñòåé êîëüöîì, ïîêà êòî-òî èç ñòðàæíèêîâ íå óçíàë, íàêîíåö, ïðîïàâøóþ äî÷ü Çãè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ïóñòÿ íåñêîëüêî ìãíîâåíèé ñîëäàòû ïîíÿëè, ÷òî âèäÿò ðÿäîì ñ íåé ãåðöîãà Éåð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âíèìàòåëüíî âñìàòðèâàëñÿ â èõ ëèöà è ïðî÷åë íà îäíèõ ïî÷òåíèå, íà äðóãèõ - ñóåâåðíûé ñòðàõ, íà òðåòüèõ - îòâðàùåíèå, êîòîðîå íåâîçìîæíî áûëî ñêðûòü. Ñòðàííàÿ, ïî÷òè íåîáúÿñíèìàÿ ñìåñü ÷óâñòâ... Îí óäèâèëñÿ òîìó, ÷òî åùå íàõîäèò â ñåáå ñèëû íàáëþäàòü çà âûðàæåíèåì ÷óæèõ ëèö.</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ì âðåìåíåì Ëàèíó óêóòûâàëè â íàêèäêè è ìåõà, îêàçûâàÿ åé çíàêè âíèìàíèÿ, êàê îñîáå âûñîêîãî ïðîèñõîæäåíèÿ. Îíà ïðèíèìàëà èõ, êàê íå÷òî ñàìî ñîáîé ðàçóìåþùååñÿ è âñêîðå óæå ñèäåëà íà ëîøàäè. Ñîëäàò, óñòóïèâøèé åé ìåñòî, òåïåðü äîëæåí áûë ïðîäåëàòü ïóòü äî êîëîäöà áåãîì, äåðæàñü çà åå ñòðåìÿ. Åãî ëèöî ïåðåñåêàë äëèííûé è äàâíèé øðà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ó óñòóïèë ñâîþ ëîøàäü òîò, êòî áûë, ïî-âèäèìîìó, ãëàâíûì â îòðÿäå. Ýòîò ÷åëîâåê îòâîäèë ãëàçà, êîãäà åãî âçãëÿä âñòðå÷àëñÿ ñî âçãëÿäîì Éåðäà, íî Ñåíîð äîãàäûâàëñÿ, ÷òî ïðè÷èíà ýòîìó - íå òðóñî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Äàéòå ìíå îäåòüñÿ! - ïðèêàçàë ãåðöîã, èíñòèíêòèâíî íàõîäÿ âåðíûé òîí, íî ýòî ïðîñòîå òðåáîâàíèå âûçâàëî íàñòîÿùèé øîê ñðåäè îáèòàòåëåé êîëîäöà. Ïîâèñëà ãíåòóùàÿ òèøèíà. Íà Éåðäà ñìîòðåëè òàê, áóäòî îí ïðîèçíåñ ïî ìåíüøåé ìåðå íåïðèñòîéíîñòü, îäíàêî ýòà íåïðèñòîéíîñòü ïî÷åìó-òî îêàçàëàñü ïðè÷èíîé ïëîõî ñêðûâàåìîãî ñòðàõà. Äàæå Ëàèíà âèíîâàòî îòâåëà ãëàçà, êîãäà îí áðîñèë íà íåå âçãëÿä, ïîëíûé äîñàäû è íåïîíèì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Â ÷åì äåëî? - ðåçêî ñïðîñèë îí ÷åëîâåêà, äåðæàâøåãîñÿ çà åãî ñòðåìÿ, ÷òîáû âûâåñòè òîãî èç ñòîëáíÿ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î, ãåðöîã... - ìåäëåííî íà÷àë òîò, èñïûòûâàÿ, ïî-âèäèìîìó, íåøóòî÷íûå çàòðóäíåíèÿ. - Íèêòî íå ìîæåò äàòü âàì ñâîþ îäåæäó. Ðàçâå... Ðàçâå âû çàáûëè îá ýò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áûë îá ýòîì!" - ñ ãîðå÷üþ ïîäóìàë Ñåíîð, ïðîêëèíàÿ áîãîâ Çåìëè Ìîêðèø, õîëîä, ñâîþ çëîñ÷àñòíóþ ñóäüáó è ëþäåé, ñòîÿâøèõ âîêðóã.</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àêóþ óãîäíî îäåæäó! - ìðà÷íî ïðèêàçàë îí. - Ïîòîì ñîæãèòå åå. Çàêîïàéòå. Îòäàéòå ãëîíãàì. Ñäåëàéòå ñ íåþ ÷òî óãîäíî, íî ñåé÷àñ ìíå íóæíà îäåæäà! Èëè âû ïîæàëååòå î òîì, ÷òî ðîäèëèñ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Ãåðöîã! - âîñêëèêíóë ïðåäâîäèòåëü ñòðàæíèêîâ è âïåðâûå òâåðäî ïîñìîòðåë Éåðäó â ãëàçà. - Íèêòî íå ñîãëàñèòñÿ ïîãóáèòü ñâîþ òåíü äàæå ïîä óãðîçîé ìó÷èòåëüíîé ñìåðòè! Âû ìîæåòå äàòü íàì âòîðîå, íî íå òðåáóéòå ïåðâîãî! Ýòî ñèëüíåå ëþáîãî èç íà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îøåëîìëåííî óñòàâèëñÿ íà ãóñòóþ ãðèâó âîëîñ, ñêðûâøèõ îò íåãî ëèöî Ëàèíû, ñëîâíî ïûòàëñÿ ïîëó÷èòü îò íåå õîòü êàêîå-íèáóäü îáúÿñíåíèå óñëûøàííîìó. Ïîòîì âûðóãàëñÿ ïðî ñåáÿ, ÷óâñòâóÿ, ÷òî ïîäíèìàþùèéñÿ íî÷íîé âåòåð ïðîáèðàåò åãî äî êîñòåé ñêâîçü ùåëè â õèòèíîâûõ äîñïåõ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Ëàäíî, ïðîêëÿòèå ñ âàìè! - áðîñèë îí çëîáíî è ðàçâåðíóë ëîøàäü â íàïðàâëåíèè êîëîäöà. - Òîãäà ñêà÷èòå áûñòðåå, ïîêà âàø ãåðöîã íå ïðåâðàòèëñÿ â êóñîê ëü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ëåäíèå ëó÷è âå÷åðíåãî ñâåòà ðàñòàÿëè íàä Çåìëåé Ìîêðèø è íà ñìåíó èì ïðèøëè íî÷íûå ñâåòèëà, à òàêæå êîñòðû è ôàêåëû êîëîäöà Òàãðèð. Òàì, êóäà íå äîñòèãàë èõ ñâåò, òüìà êàçàëàñü åùå áîëåå ãëóáîêîé; äàëåêàÿ ãîðíàÿ öåïü èñ÷åçëà èç âèäà, íî ýòî íå ìîãëî îáìàíóòü ãåðöîãà, - âëèÿíèÿ èñõîäèâøèå îòòóäà, ïðåâðàùàëè ìðà÷íûå ãîðû â öèòàäåëü íåâåäîìîãî ç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çíîá ïðîøåë ïî åãî òåëó, êîãäà îí âãëÿäûâàëñÿ âî òüìó, è ýòî íå óñêîëüçíóëî îò âíèìàíèÿ ñòðàæíèêà, çàäûõàâøåãîñÿ îò áûñòðîãî áåãà, íî âñå åùå äåðæàâøåãîñÿ çà ñòðåìÿ. Íè÷òî íå ìîãëî çàñòàâèòü åãî îñòàòüñÿ â îäèíî÷åñòâå íà ðàâíèíå äîëãîé íî÷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ïåðåâåë âçãëÿä íà îòêðûâøèéñÿ ïåðåä íèì êîëîäåö. Øèðîêàÿ äîðîãà óõîäèëà âíèç ñóæàþùåéñÿ ñïèðàëüþ âäîëü ñòåí êîëîññàëüíîé âîðîíêè, íà äíå êîòîðîé âèñåëî îáëàêî òóìàíà. Ñêâîçü ðàçðûâû â ýòîì òóìàíå Ñåíîð ðàçãëÿäåë ïîâåðõíîñòü áóðëÿùåãî îçåðà. Îí âïåðâûå âèäåë ãîðÿ÷èå èñòî÷íèêè è òàêîå êîëè÷åñòâî êèïÿùåé âîäû. Òåïåðü îí ïîíÿë, ïî÷åìó çåìëÿ ïî êðàÿì êîëîäöà íå ïðîìåðçàëà íàñêâîçü. Îäíà òîëüêî ìûñëü î òîì, êàê ëåãêî ìîæíî îêàçàòüñÿ â ýòîì îçåðå, ñâàëèâøèñü ñî ñïèðàëüíîãî ñïóñêà, è ñâàðèòüñÿ çàæèâî, âûçûâàëà ñîäðîãà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ÿðóñû êîëîäöà, îáðàçîâàííûå ïåðåñåêàþùåé ñêëîí äîðîãîé, áûëè ÿðêî îñâåùåíû êîñòðàìè, â ñòåíàõ âèäíû ìíîãî÷èñëåííûå äâåðè è õîäû, óâîäèâøèå â ïîäçåìåëüÿ. Òàãðèð îêàçàëñÿ îãðîìíûì ÷åëîâå÷åñêèì ïîñåëåíèåì, ïðÿòàâøèìñÿ â çåìíîé òâåðäè è èìåâøèì òîëüêî îäèí îáùèé âûõîä íà ïîâåðõíîñòü. Ñ òî÷êè çðåíèÿ ïðèäâîðíîãî Áàøíè ýòî áûëî êàê äîñòîèíñòâîì, òàê è íåäîñòàòêîì, íî îí åùå íå èìåë ïðåäñòàâëåíèÿ î òåõ, êòî óãðîæàë íàðîäó êîëîäöå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 ïîìîùüþ ñèñòåìû êîñòðîâ, ïðèñïîñîáëåííûõ äëÿ ïåðåäà÷è ñîîáùåíèé, èçâåñòèå î âîçâðàùåíèè ãåðöîãà äîñòèãëî åãî ïîääàííûõ çàäîëãî äî òîãî, êàê ñàì Éåðä ïîÿâèëñÿ íà êðàþ êîëîäöà â ñîïðîâîæäåíèè îòðÿäà ñòðàæíèêîâ. Îí âèäåë âåðåíèöû êîñòðîâ, ìèãàâøèõ, êîãäà ÷òî-òî çàñëîíÿëî èõ ñâåò, è ýòî ïðèçðà÷íîå ìåðöàíèå ñîïðîâîæäàëî åãî íà ïðîòÿæåíèè âñåé ñêà÷êè, êîòîðóþ ñäåðæèâàëè òîëüêî äâà ÷åëîâåêà, áåæàâøèå ðÿäîì ñ ëîøàäü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Éåðäà âñòðå÷àëà ïðîöåññèÿ, ñîñòîÿâøàÿ èç ÷åòûðåõ êàðåò è íåáîëüøîãî îòðÿäà âåðõîâûõ. Ñóäÿ ïî ðîñêîøíûì ìåõàì, áîãàòî èíêðóñòèðîâàííîìó îðóæèþ, íå ëèøåííîé èçëèøåñòâ ëîøàäèíîé ñáðóå, ïåðåä âåðíóâøèìñÿ èç íåáûòèÿ ãåðöîãîì ïðåäñòàë öâåò çäåøíåé çíà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ðîïóñòèë ìèìî óøåé ïûøíûå ïðèâåòñòâèÿ ÷åòûðåõ ñâîèõ íàìåñòíèêîâ, ïî ñòðàííîìó ñòå÷åíèþ îáñòîÿòåëüñòâ îêàçàâøèõñÿ â ýòîò ìîìåíò â Òàãðèðå. Íè îäíî ëèöî íå áûëî åìó äàæå îòäàëåííî çíàêîìî. Îäíàêî, îí âûíóæäåí áûë ïðèçíàòü, ÷òî ëþäè íàðîäà êîëîäöåâ î÷åíü ïîõîæè íà ëþäåé èç Êîáàðà è íà èõ ðóêàõ òîæå áûëî ïî ÷åòûðå ïàëü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ñêðåííþþ (âïîëíå âîçìîæíî, ÷òî òàêîé îíà è áûëà) áëàãîäàðíîñòü Çãèäà, îòöà Ëàèíû, îí ïðèíÿë ñíèñõîäèòåëüíî, êàê è ïîäîáàåò íåäîñÿãàåìîìó âëàñòåëèíó. Ñåíîð ñëèøêîì óñòàë è áûë ñëèøêîì ãîëîäåí, ÷òîáû îáðàùàòü âíèìàíèå íà ñëîâà, ïðîèçíåñåííûå âïîëãîëîñà çà åãî ñïèíîé, è íà íåäîóìåííûå âçãëÿä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òî Ëàèíà îòíûíå ïðèíàäëåæèò åìó, âèäèìî, áûëî âîñïðèíÿòî, êàê íå÷òî ñàìî ñîáîé ðàçóìåþùååñÿ, õîòÿ â ïîâåäåíèè åå îòöà íåëüçÿ áûëî óñìîòðåòü è òåíè ïîäîáîñòðàñò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 ìðà÷íîì ïðèêëþ÷åíèè ãåðöîãà è Ëàèíû åñëè åùå íå çíàëè, òî ïî êðàéíåé ìåðå äîãàäûâàëèñü, - èõ âèä ãîâîðèë ñàì çà ñåáÿ. Íî è äî÷ü Çãèäà íå ìîë÷àëà. Â êîíöå êîíöîâ íåêîòîðûå ñòðàííîñòè â ïîâåäåíèè Éåðäà áûëè ïðèïèñàíû ïåðåæèòîìó èì çà ïîñëåäíèå íåñêîëüêî äíåé. Ãåðöîãó ïðåäëîæèëè çàíÿòü êàðåòó íàìåñòíèêà Çãèäà è ïðîöåññèÿ, áîëåå íå çàäåðæèâàÿñü, äâèíóëàñü âãëóáü êîëîä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Éåðä óñòàëî ïîëóëåæàë íà îáòÿíóòîì ìåõîì ñèäåíèè. Ëàèíà áûëà ðÿäîì è íà åå ëèöå îòðàæàëîñü ðàäîñòíîå âîçáóæäåíèå. Îí ñìîòðåë íà íåå è ïî÷òè çàâèäîâàë ýòîé æåíùèíå - îíà âîçâðàùàëàñü äîì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ëåâà òÿíóëàñü áåñêîíå÷íàÿ êðóãîâàÿ ñòåíà êîëîäöà, ñïðàâà îòêðûâàëàñü ïðîïàñòü, çàòÿíóòàÿ áåëåñûì òóìàíîì. Ïî ìåðå òîãî, êàê êàðåòà îïóñêàëàñü ãëóáæå, òóìàí âñå áîëüøå ñãóùàëñÿ, ïîêà íå ñòàë íåïðîíèöàåìûì. Êàðåòà íåñëàñü ñêâîçü ýòó ìîëî÷íóþ ïåëåíó ñ óãðîæàþùåé ñêîðîñòüþ è Éåðä ïîíÿë, ÷òî âîçíèöà è ëîøàäè âîîáùå íå íóæäàþòñÿ â ñâåò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ïóñòÿ íåêîòîðîå âðåìÿ çâóêè ñòàëè ãóëêèìè è âîöàðèëàñü ïî÷òè ïîëíàÿ òüìà - ýêèïàæ ñâåðíóë â îäèí èç áîêîâûõ õîäîâ. Ðåäêèå âñïûøêè ñâåòà, çàïàõ äûìà è ñïåðòûé âîçäóõ ïîäçåìåëüÿ... Êîãäà êàðåòà, íàêîíåö, îñòàíîâèëàñü è îäèí èç ñëóã îòêðûë äâåðöó, Ñåíîð óâèäåë ëþäåé, ðÿäîì ñ êîòîðûìè åìó ïðåäñòîÿëî ïðîâåñòè áîëüøóþ ÷àñòü ñâîåé æèçíè. Ñðåäè íèõ áûëè ÷åòûðå ïðèäâîðíûõ øàìàíà, æèâøèõ â ÷åòûðåõ óãëàõ êîëîäöà Òàãðèð è îõðàíÿâøèõ åãî ñ ÷åòûðåõ ñòîðîí ñâåòà. Èõ ëèöà è ñëàáûé òîê îòðàæåíèé ìíîãîå ñêàçàëè ãåðöîãó. Âïîëíå âîçìîæíî, îíè îáëàäàëè êàêîé-òî ñèëîé è âëèÿíèåì, íî äëÿ íåãî îíè áûëè ïðîñòî øàðëàòàí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íÿë òàêæå, ÷òî åìó ïðèäåòñÿ ñìèðèòüñÿ ñ ïîñòîÿííûì îáùåñòâîì ñòàéêè æèðíûõ åâíóõîâ, ãîòîâûõ âûïîëíèòü ëþáóþ ïðèõîòü õîçÿè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Éåðä óâèäåë ñâîèõ âîåíà÷àëüíèêîâ, ìðà÷íûõ è ÷åì-òî ïîäàâëåííûõ. Òå èç ïðèäâîðíûõ, êòî çíàë òîëê â îðóæèè, ñ ïðèñòàëüíûì è íåïðèêðûòûì èíòåðåñîì ðàññìàòðèâàëè ìå÷ ãåðöîãà è ìåòàëëè÷åñêèå êîãòè Øàêàëà íà åãî ïîÿñ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à ïðîâåëè ïî îáøèðíûì ïîäçåìíûì ãàëåðåÿì, îñâåùåííûì ôàêåëàìè, ê ïîêîÿì, êîòîðûå, ïî åãî ìíåíèþ, áîëüøå ïîäõîäèëè äëÿ îðãèé, íåæåëè äëÿ îòäûõ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ðíûå ñâå÷è åäâà ðàçãîíÿëè ìðàê; â áîëüøèõ áðîíçîâûõ êàäèëüíèöàõ êóðèëèñü áëàãîâîíèÿ. Ñâîä ïåùåðû òåðÿëñÿ â òåìíîòå, íî ñ íåãî ñâèñàëè ùèòû, ïîäâåøåííûå íà ìåòàëëè÷åñêèõ öåïÿõ è óñòàâëåííûå äðàãîöåííîé ïîñóäîé. Çäåñü áûëî ïîëíî åäû è ïèòüÿ, íî è òî, è äðóãîå èìåëî íåïðèâû÷íûé äëÿ ãåðöîãà ðåçêèé çàïàõ. Ñåé÷àñ Éåðä áûë òàê ãîëîäåí, ÷òî ýòî íå ìîãëî åãî îñòàíîâèòü. Îí æàäíî íàáðîñèëñÿ íà ïèùó, ÷òî áûëî, ïî-âèäèìîìó, ñèãíàëîì ïðèñòóïèòü ê òðàïåçå è äëÿ åãî ïðèáëèæåííû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ïóñòÿ íåäîëãîå âðåìÿ áîëüøèíñòâî èç íèõ óæå áûëè ÿâíî íàâåñåëå. Éåðä îòûñêàë ãëàçàìè Ëàèíó è îòìåòèë ïðî ñåáÿ, ÷òî òåïåðü îíà âûãëÿäèò çíà÷èòåëüíî ëó÷øå. Óòîëèâ ãîëîä, îí îñìîòðåëñÿ è ïîíÿë, ÷òî ýòî è åñòü ïîêîè ãåðöîãà. Òÿæåëûå äðàïèðîâêè èç òåìíîãî áàðõàòà ñêðûâàëè ñòåíû, à ïîëû áûëè óñòëàíû øêóðàìè ñ äëèííûì ðûæèì ìåõîì. Òàêèìè æå øêóðàìè áûëè ïîêðûòû âîçâûøåíèÿ èç ÷åðíîãî äåðåâà, òàêîãî äðåâíåãî, ÷òî îíî êàçàëîñü ïðåâðàòèâøèìñÿ â êàìåíü. Âîçâûøåíèÿ ñëóæèëè íè÷åì èíûì, êàê ïîñòåëÿ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ðîíçîâûå ñâåòèëüíèêè ìåäëåííî ïîêà÷èâàëèñü íà ïîêðûâøèõñÿ ïàòèíîé öåïÿõ. Â âîçäóõå ïåùåðû ðàçëèâàëñÿ ïüÿíÿùèé àðîìàò êàêèõ-òî çåëèé. Éåðä âèäåë, ÷òî êîå-êòî èç ïðèäâîðíûõ âäûõàåò ãóñòîé çåëåíîâàòûé äûì êàäèëüíèö. Æåíùèíà ñ îáíàæåííîé ãðóäüþ ìåäëåííî ïðîøëà ìèìî íåãî. Â ïîëóìðàêå ïîäçåìåëüÿ åå ãóáû è ñîñêè êàçàëèñü ïî÷òè ÷åðíû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áûë ñûò è òåïåðü çàìå÷àë ìíîãîå. Îí ñìîòðåë íà áîëüøèõ ìíîãîíîãèõ íàñåêîìûõ, ïîëçàâøèõ íà ïîëó ïåùåðû ïðàâèëüíûìè êîëîííàìè, è íèêòî èç ëþäåé êîëîäöà íå ñìåë ïîìåøàòü èì. Äîðîãè íàñåêîìûõ áûëè âûëîæåíû ïîëóäðàãîöåííûìè êàìíÿìè è î÷åð÷åíû ëèíèÿìè, ìåðöàâøèìè â òåìíîòå. Â ýòîì ïðèçðà÷íîì ñèÿíèè, ïðèäàâàâøåì âñåìó ïðîèñõîäÿùåìó îòòåíîê íåðåàëüíîãî, îíè íåóñòàííî ïîëçëè è ïîëçëè, îõðàíÿåìûå âûñøèìè ñóùåñòâàìè, ñäåëàâøèìè èõ ïðåäìåòîì ñâîåãî èçâðàùåííîãî ïîêëîí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óâèäåë, ÷òî Ëàèíà ïîëóëåæèò íà îäíîì èç âîçâûøåíèé, óñòëàííûõ øêóðàìè, è ïðèñòàëüíî ñìîòðèò íà íåãî. Ýòîò âçãëÿä áûë ñîâåðøåííî íåäâóñìûñëåííûì. Â êîëåáëþùåìñÿ ñâåòå ñâå÷åé åå êîæà êàçàëàñü ïîëèðîâàííîé áðîíç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ó ïîíàäîáèëîñü íåêîòîðîå âðåìÿ, ÷òîáû ïîíÿòü, - ïðèáëèæåííûå íå ñîáèðàþòñÿ îñòàâëÿòü åãî íàåäèíå ñ äî÷åðüþ Çãèäà. Øàìàíû âîññåäàëè ïî óãëàì ïåùåðû, îòðåøåííî ãëÿäÿ â ïóñòîòó, êàê áóäòî óëàâëèâàëè ëåã÷àéøèå îòðàæåíèÿ çëà. Åâíóõè ðàâíîäóøíî áðîäèëè ìåæäó ùèòàìè, âðåìÿ îò âðåìåíè ìåíÿÿ ÷åðíûå ñâå÷è â ïîäñâå÷íèêàõ. Ëàèíà íåíàäîëãî óäàëèëàñü è âåðíóëàñü â áåëîé íàêèäêå, ïåðåòÿíóòîé â òàëèè êîæàíûì ðåìíåì. Åå ãóáû áûëè ïîäâåäåíû ÷åì-òî òåìíûì, à íà ùåêàõ ïðîñòóïèë íååñòåñòâåííûé ðóìÿíåö. Ñåíîð âèäåë, ÷òî ïîä íàêèäêîé íè÷åãî íå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àèíà ïîäîøëà ê íåìó, ìåäëåííî ðàññòåãíóëà ðåìíè è ñíÿëà ñ íåãî îðóæèå è õèòèíîâûå äîñïåõè. Ãåðöîã â ëåãêîì çàìåøàòåëüñòâå îãëÿäåëñÿ âîêðóã è óâèäåë ñðåäè áåçðàçëè÷íûõ ñòðàæíèêîâ è åâíóõîâ îáíàæåííûå òåëà, óòîïàâøèå â ìåõ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áû÷àé ïðåäàâàòüñÿ ëþáâè íà ãëàçàõ ó äðóãèõ âíà÷àëå ïîêàçàëñÿ Ñåíîðó äèêèì è íåíóæíûì, íî ïîòîì îí âñïîìíèë, ÷òî åìó îñòàåòñÿ òîëüêî ïðèâûêàòü ê îáû÷àÿì è íðàâàì ñâîåãî ñîáñòâåííîãî ìèðà, êàêèìè áû ñòðàííûìè îíè íå áû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óâñòâîâàë ëàñêîâûå ðóêè Ëàèíû íà ñâîåé ãðóäè è âïåðâûå ñ ëåãêîé íåïðèÿçíüþ ïîäóìàë î åå âûíîñëèâîñòè è âîçìîæíîé íåíàñûòí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ó êàçàëîñü, ÷òî åìó áåçðàçëè÷íî âñå, êðîìå ñíà, íî îí îøèáàëñÿ. Òåïëî ïåùåðû è áëèçêèå ëàñêè äðóãèõ ñäåëàëè ñâîå äåëî... Îäíàêî ïðåæäå îí ïîçâîëèë ñëóãàì âûêóïàòü ñåáÿ â áàññåéíå, âûäîëáëåííîì âíóòðè çåëåíîãî ãðîòà è íàïîëíåííîì ãîðÿ÷åé âîäîé. Íåñìîòðÿ íà óñòàëîñòü, ñòàðàÿ ïðèâû÷êà çàñòàâëÿëà åãî áûòü íàñòîðîæå. Îí ïåðåáèðàë â óìå ëþáûå âîçìîæíûå óãðîçû: ÿä, óäàâêà, êèíæàë â ñïèíó, ñìåðòåëüíàÿ áîëåçíü... Íî îòðàæåíèÿ áåçìîëâñòâîâàëè, à îïàñíîñòü êàçàëàñü äàëåêîé è ñëèøêîì ñìóòíîé. Îíà îñòàëàñü íàâåðõó, çàòàèëàñü ãäå-òî ñðåäè ìðà÷íûõ ãîð íà ãîðèçîíòå; âîêðóã Éåðäà ñåé÷àñ áûëè òå, êîìó îíà óãðîæàëà íå ìåíüøå, ÷åì ñàìîìó ãåðöîã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 åãî òåëà ñìûëè îìåðçèòåëüíûå ñëåäû, îñòàâëåííûå ïîëóðàçëîæèâøèìèñÿ òåëàìè ãëîíãîâ, ãðÿçü, ñëèçü è çàïåêøóþñÿ êðîâü. Îí îùóòèë ñëàäêóþ èñòîì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ïåðâûå ñ òîãî ìîìåíòà, êàê îí âîøåë â Òåíü, îí áûë ñ îáûêíîâåííîé ñìåðòíîé æåíùèíîé è âïåðâûå ïîçâîëèë ñåáå íå äóìàòü íè î ÷åì äðóãîì. Æåëàíèå, äîëãî äðåìàâøåå â íåì, âíåçàïíî îõâàòèëî åãî è ñäåëàëî Éåðäà òðåáîâàòåëüíûì è ñòðàñòíûì. Ëàèíà îòâå÷àëà åìó íåæíî è óìåë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èøü íàñûòèâøèñü æåíùèíîé, îí èçáàâèëñÿ îò òÿãîñòíîãî íàïðÿæåíèÿ, ïðåâðàùàâøåãî åãî âîçâðàùåíèå â ìóêó. Ïîäîçðèòåëüíûé óçíèê â åãî ãîëîâå ìîë÷àë. Ñåíîð èñïûòàë áåñêîíå÷íîå îáëåã÷åíèå è ïîíÿë, ÷òî íå íóæíî ñïåøèòü. Áîëüøå áûëî íåêóäà èä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ùóùàë ðÿäîì ñ ñîáîé ïðîõëàäíîå ïîäàòëèâîå òåëî Ëàèíû. Òåïåðü â èõ ðàñïîðÿæåíèè áûëî ìíîãî âðåìåíè, âñå åãî âëàäåíèÿ è âñÿ åãî æèçí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3. ÄÎÌ ÍÀÄ ÎÊÅÀÍÎÌ</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æèë âî âíîâü îáðåòåííîì ìèðå ñ ñàìèì ñîáîé è âñêîðå ïî÷óâñòâîâàë ñåáÿ ðÿñêîé â çàñòîéíîì îçåðå. Åãî æèçíü ñòàëà îäíîîáðàçíîé è ïîäâåðæåííîé íåèçìåííîìó ðèòìó âîñõîäîâ è çàõîäîâ ëèëîâîãî ñâåòèëà, êàêîé è äîëæíà áûòü ÷åëîâå÷åñêàÿ æèçíü... Îí ïðàâèë íàðîäîì êîëîäöåâ â Çåìëå Ìîêðèø è ýòî áûëî íå î÷åíü îáðåìåíèòåëüíî - åãî ïðàâà ïðèçíàâàëèñü âñåìè, êðîìå ìîæåò áûòü, òàèíñòâåííîé çëîáíîé ñèëû, óøåäøåé â äàëåêèå ãîðû ê çàïàäó îò êîëîäöà Òàãðèð. Íî Ãàøàãàð îñòàâàëñÿ áåçäåÿòåëåí è ïðèäâîðíûå øàìàíû Éåðäà ïðåáûâàëè â àïàòè÷íîì îæèäàíèè... Ãåðöîã íå çíàë, îòêóäà è êàê îíè ïîëó÷àþò âåñòü î çàðîæäåíèè çëîãî óìûñëà èëè î âðàæäåáíûõ ïðîèñêàõ, îäíàêî ïîäîçðåâàë, ÷òî â ýòîì íåìàëóþ ðîëü èãðàþò íåçíàêîìûå åìó îòðàæ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ëÿ íåãî ñàìîãî èñòî÷íèê îòðàæåíèé îñòàâàëñÿ ïóñòûì è áåçìîëâíûì. Îí ïîìíèë, ÷òî áûë ×åëîâåêîì Áåçûìÿííîãî Ïàëüöà â ìèðå Êîáàðà è áûë ãîðàçäî ëó÷øå ïðèñïîñîáëåí ê ñóùåñòâîâàíèþ â ãîðîäå, êîòîðûì ïðàâèëè Õîçÿåâà Áàøíè. Çäåñü, â êîëîäöå Òàãðèð, îí óçíàë ìíîãîå, ïî÷òè âñå, ÷òî íóæíî áûëî çíàòü ãåðöîãó, ïîòåðÿâøåìó ïàìÿòü, íî ïîðîé, â äíè ÷åðíîé ìåëàíõîëèè åãî ãðûç ÷åðâü ñîìíåíèÿ è òîãäà Éåðä ñòàíîâèëñÿ ïîäîçðèòåëüíûì è ìðà÷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ìíîé îñòàâàëàñü ñòàðàÿ èñòîðèÿ ñ Ãàøàãàðîì, î êîòîðîé áîëüøå âñåõ äîëæåí áûë çíàòü ãåðöîã Éåðä. Ñïóñòÿ ìíîãî ìåñÿöåâ îí ïîíÿë, ÷òî íå óñïîêîèòñÿ, ïîêà íå íàéäåò êîëäóíà. Îí õîòåë ýòîãî, íåñìîòðÿ íà ïðåäîñòåðåæåíèÿ Ïîâåøåíí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î âðåìåíåì îí îáúåçäèë âñå ñâîè çåìëè âïëîòü äî çàòÿíóòîãî ëüäîì îêåàíà íà ñåâåðå, áåçæèçíåííûõ ïðîñòðàíñòâ íà þãå è âîñòîêå, çà êîòîðûìè, åñëè âåðèòü ëåãåíäàì, íà÷èíàëèñü âëàäåíèÿ Æèâóùèõ Íà Ïîâåðõíîñòè. Åãî ïîåçäêè íà çàïàä îãðàíè÷èâàëèñü ïðåäãîðüåì òÿíóùåéñÿ îò ñàìîãî îêåàíà íåïðèñòóïíîé ãðÿäû, ãäå îáèòàë Ãàøàãàð è ñîçäàííûå êîëäóíîì ñóùåñòâ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ïåðååçæàë ñ ìåñòà íà ìåñòî â ñîïðîâîæäåíèè ñâîèõ ïðèáëèæåííûõ, øàìàíîâ è çíà÷èòåëüíîãî êîëè÷åñòâà âîèíîâ. Ïîìèìî âñåãî ïðî÷åãî îí èñêàë âñòðå÷è ñ ×åëîâåêîì Â Æåëåçíîì Ïàíöèðå, íî åãî îòðÿäó ñóäüáà óãîòîâèëà òîëüêî ðåäêèå ñòû÷êè ñ íåáîëüøèìè ãðóïïàìè ãëîíãîâ. Ëþäè Éåðäà óíè÷òîæàëè èõ áåç îñîáîãî òðóäà è ïîòåðü, îäíàêî ãåðöîã íå çàáûâàë î òîì, ÷òî áûë ñâèäåòåëåì ïðîáóæäåíèÿ öåëîé àðìèè ìåðòâåöîâ. Ãäå òåïåðü íàõîäèëàñü ýòà àðìèÿ? Ìîæåò áûòü, â íåäîñòóïíûõ çàïàäíûõ ãîð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áûâàë â Øåøõèëå, ãèãàíòñêîì âîñòî÷íîì êîëîäöå, íàìåñòíèêîì êîòîðîãî áûë Ðîðàñ, ðîäñòâåííèê Çãèäà, â Ãîðêèäå, ñàìîì òàèíñòâåííîì è çàãàäî÷íîì èç ÷åëîâå÷åñêèõ æèëèù Çåìëè Ìîêðèø, â ëåñó ãëîíãîâ íà ñåâåðå, äâóõ ïîëóçàáðîøåííûõ êîëîäöàõ íà þãå, â êîòîðûõ èññÿêàëè ãîðÿ÷èå ïîäçåìíûå èñòî÷íèêè, è äàæå âáëèçè ïîêèíóòîãî ëþäüìè êîëîäöà Òàâèí, ãäå ìíîãî ïîêîëåíèé íàçàä ïîñåëèëîñü ÷òî-òî, î ÷åì íåêîìó áûëî ðàññêàçàòü. Øàìàíû ïðåäîñòåðåãàëè åãî îò ïðèáëèæåíèÿ ê ýòîìó êîëîäöó, äà îí è ñàì ïî÷óâñòâîâàë ãíåòóùóþ òÿæåñòü íå âåäîìîãî çëà, ïðèòàèâøåãîñÿ â ÷åðíîì òóìàíå, íàâñåãäà ïîâèñøåì íàä Òàâèí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àê îí ïóòåøåñòâîâàë âñþ çèìó ïî ñêîâàííûì ëüäîì çåìëÿì, â êîòîðûõ òîëüêî êîå-ãäå òëåëè î÷àãè òåïëà. Åãî íå ïîêèäàëî îùóùåíèå, ÷òî ýòî - óìèðàþùèå, åñëè íå ìåðòâûå ïðîñòðàíñòâà, ïðîñòèðàþùèåñÿ ïîä õîëîäåþùèì ñâåòèë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êî îí ïåðåæèë â Çåìëå Ìîêðèø îäíî êîðîòêîå âåòðåíîå ëåòî, êîãäà áóøåâàë ñåâåðíûé îêåàí, ëèøèâøèéñÿ ñâîåãî ëåäÿíîãî ïàíöèðÿ, ïî÷òè íåïðåðûâíî ëèëè äîæäè, ëåñà âîçâðàòèëèñü ê æèçíè, íî â ýòîì íåäîëãîì âîçâðàùåíèè áûëî íå÷òî òîñêëèâîå, êàê ïðåäñìåðòíûé âçäî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õîòíèêè èç êîëîäöåâ óõîäèëè âñå äàëüøå è äàëüøå îò ñâîèõ æèëèù â ïîèñêàõ çâåðÿ è ïòèö, ãíåçäèâøèõñÿ â ñêàëàõ. Ðàçáðåëèñü ïî ëåñíûì äîðîãàì ëåñîðóáû è ñîáèðàòåëè êîðíåé. Ðûáàêè âûõîäèëè â îêåàí íà óòëûõ ñóäåíûøêàõ, çàïàñàÿñü ðûáîé íà äîëãóþ çèìó... Ãåðöîã, ãëÿäÿ íà ñâîèõ ïîääàííûõ, ìîã áû ïîêëÿñòüñÿ, ÷òî âñÿ ýòà ñóåòà ðåàëüíà, íàñêîëüêî ìîæåò áûòü ðåàëüíîé ñàìà æèçí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î íåãî äîõîäèëè ñêóäíûå ñâåäåíèÿ î òîì, ÷òî êîå-êòî èç ýòèõ ëþäåé èñ÷åç è áîëüøå óæå íèêîãäà íå âîçâðàùàëñÿ. Âèíó çà ýòî ìîëâà âîçëàãàëà íà ãëîíãîâ èëè õèùíèêîâ Ãàøàãàðà, îõîòèâøèõñÿ â ïðåäãîðüÿõ, à ïîðîé - è íà Çåëåøà. Âñå ïîïûòêè ãåðöîãà óçíàòü áîëüøå ðàçáèâàëèñü î íåïðåîäîëèìóþ àïàòèþ îêðóæàþùèõ, ðàâíî ëèøåííûõ êàê ëþáîïûòñòâà, òàê è ñòðåìëåíèÿ ÷òî-ëèáî ìåíÿ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 äàâíèõ âðåìåí çäåñü èñ÷åçàëè ëþäè, êàê â êîëîäöàõ, òàê è íà ïîâåðõíîñòè, è íîâûå èñ÷åçíîâåíèÿ óæå íå ìîãëè îáåñïîêîèòü äàæå ïðèäâîðíûõ øàìàíîâ ãåðöîãà. Ýòî âîñïðèíèìàëîñü ñ òóïûì ôàòàëèçìîì, êàê íåèçáåæíàÿ äàíü, ïðèíîñèìàÿ ñâåðõúåñòåñòâåííîìó è âå÷íî ñóùåñòâóþùåìó çë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äóøå ãåðöîãà, ïåðåïîëíåííîé íåíóæíûì õëàìîì, ïîñåëèëîñü íå÷òî, âåñüìà ïîõîæåå íà îò÷àÿ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èìåë çäåñü ìíîãîå - âëàñòü, îñíîâàííóþ íå òîëüêî íà åãî ïîëîæåíèè, íî è íà íå ñîâñåì ïîíÿòíîì åìó ñóåâåðèè, æåíùèí è âñå óäîâîëüñòâèÿ ïðèøåäøåãî â óïàäîê ìèðà. Òåíè ïðîøëîãî íå òðåâîæèëè åãî - ó Éåðäà íå áûëî ïðîøëîãî. Áóäóùåå áûëî ïîä÷èíåíî íåîáõîäèìîñòè âûæèòü â ñóðîâîì êëèìàòå è ýòî ìíîãîå óïðîùàëî. Ó íåãî ìîã ïîÿâèòüñÿ íàñëåäíèê è ñïóñòÿ êàêîå-òî âðåìÿ ãåðöîãà ìîãëà íàñòèãíóòü ñìåðòü - ñåé÷àñ äàæå ñìåðòü íå êàçàëàñü åìó îñîáåííî âàæí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ãî åùå îí æäàë? Çäåøíåå ñóùåñòâîâàíèå èñ÷åðïàëî ñåáÿ. Ñåíîðó áûë ÷óæä ôàòàëèçì ëþäåé, êîòîðûå îêðóæàëè åãî. Ìîæåò áûòü, Áîãè Çåìëè Ìîêðèø èçëå÷èëè åãî îò èëëþçèé, íî òîëüêî íå îò ñêóê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ñòóïèë ìîìåíò, êîãäà íåîáúÿñíèìàÿ áåçäåÿòåëüíîñòü Ãàøàãàðà ñòàëà ê òîìó æå íåâûíîñèìîé. Íå áûëî íè÷åãî õóæå íåèçâåñòíîñòè è íåèçìåííîñòè, â êîòîðîé îäèí çà äðóãèì òîíóëè äíè. Íî äëÿ òîãî, ÷òîáû ïîäãîòîâèòüñÿ ê âñòðå÷å ñ Ãàøàãàðîì, Éåðäó áûë íóæåí Çåëåø...</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æäû, â ñåðåäèíå îñåíè, îí îêàçàëñÿ âáëèçè ìåñòà, êîòîðîå ëþäè Çåìëè Ìîêðèø íàçûâàëè Äîìîì Íàä Îêåàíîì. Ýòî è áûëî æèëèùå Çåëåøà, äðåâíåå è ïî÷òè íåïðèñòóïíîå. Ñ äàâíèõ âðåìåí îáèòàòåëè êîëîäöåâ îáõîäèëè ýòî ìåñòî ñòîðîí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åçóìíûé ñêó÷àþùèé ïëåííèê çàøåâåëèëñÿ â ãîëîâå ãåðöîãà. Åñëè åìó è ñóæäåíî áûëî ïðîâåñòè îñòàòîê ñâîèõ äíåé â êîëîäöàõ, òî ïî êðàéíåé ìåðå îí õîòåë çíàòü, â ÷åì ñîñòîÿëà åãî âèíà è ïî÷åìó îí äî ñèõ ïîð íè÷åãî íå ïîìíèë îá óæàñíîì íàêàçàíè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äèíñòâåííûé èç ñâèòû, êòî ñîãëàñèëñÿ ïîéòè ñ íèì ê Äîìó Íàä Îêåàíîì, áûë øàìàí Çàðçîð èç êîëîäöà Ãîðêèäà. Êàê âûðàçèëñÿ øàìàí, åìó áûëî íå÷åãî òåðÿòü, êðîìå ñâîåé ñòàðîñòè. Ïî ìíåíèþ îñòàëüíûõ, ñòàðîñòü ïðîñòî èññóøèëà åãî ìîçã. Â áåññìåðòíóþ äóøó ýòè ëþäè âåðèëè ìåíüøå âñ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Ðàííèì óòðîì Éåðä è øàìàí îñòàâèëè ëàãåðü, íàñïåõ ðàçáèòûé ëþäüìè ãåðöîãà íà îêðàèíå ëåñà ãëîíãîâ. Ñåíîð áûë óâåðåí â òîì, ÷òî çäåñü åãî áóäóò æäàòü ñ ïàññèâíûì áåçðàçëè÷èåì äî òåõ ïîð, ïîêà íå ïîëó÷àò èçâåñòèå î åãî ãèáå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ì âðåìåíåì â äàëåêîì êîëîäöå Òàãðèð Ëàèíà, æåíùèíà ãåðöîãà, æäàëà ðåáåíêà è âîò-âîò äîëæíà áûëà ðîä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Äîì Íàä Îêåàíîì ñòîÿë íà âåðøèíå âûñîêîé îäèíîêîé ñêàëû, âîçâûøàâøåéñÿ íàä âîäîé â ïÿòèäåñÿòè øàãàõ îò áåðåãà, êðóòî îáðûâàâøåãîñÿ ê áóøåâàâøèì âíèçó âîëíàì, è äëÿ Ñåíîðà áûëî î÷åâèäíî, ÷òî ýòà îáèòåëü âûñòðîåíà íå áåç ïîìîùè ìàãèè. Ïîâåðõíîñòü ñêàëû, ïåðåõîäèâøàÿ â ñòåíó, áûëà ñîâåðøåííî îòâåñíîé è äàæå çèìîé, êîãäà îêåàí çàìåðçàë, ïîäîáðàòüñÿ ê äîìó Çåëåøà ïî ñóøå áûëî àáñîëþòíî íåâîçìîæíî. Ïòèöà ìîãëà áû ñäåëàòü ýòî, äà åùå òîò, äëÿ êîãî áûë áû îïóùåí ãèãàíòñêèé ïîäúåìíûé ìîñò, ÷åðíûì ïàëüöåì óêàçûâàâøèé â íåáî, - ãëàäêèé òåìíûé ìîíîëèò, êîòîðûé óäåðæèâàëè íàä ïðîïàñòüþ òîëñòûå ìåòàëëè÷åñêèå öåï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àì äîì áûë ñëîæåí èç ãðóáî îáòåñàííûõ êàìåííûõ áëîêîâ, ïî÷òè íåòðîíóòûõ âëàãîé è âåòðîì. Íåìíîãî÷èñëåííûå îêíà, óçêèå, êàê áîéíèöû, áûëè çàáðàíû ðåøåòêàìè è îñòàâàëèñü òåìíûìè. Äîì êîëäóíà êàçàëñÿ îãðîìíûì, îïóòàííûì ñåòüþ ïåðåõîäîâ, ñîåäèíÿâøèõ ìåæäó ñîáîé íåñêîëüêî îñòðîâåðõèõ áàøåí; íåÿñíûé ñèëóýò íà øïèëå ñàìîé âûñîêîé èç íèõ óêàçûâàë â òó ñòîðîíó, ãäå ñàäèëîñü ëèëîâîå ñâåòèë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ûëà ñåðåäèíà ïàñìóðíîãî âåòðåíîãî äíÿ, êîãäà äâîå ïåøèõ - ãåðöîã è ñòàðèê Çàðçîð - ñ òðóäîì âçîáðàëèñü íà ïðèáðåæíûå ñêàëû. Êàê òîëüêî îíè ïðèáëèçèëèñü ê áåðåãó ïðÿìî íàïðîòèâ äîìà Çåëåøà, ðàçäàëñÿ ñêðèï öåïåé è ÷åðíûé ìîíîëèòíûé ìîñò ñòàë îïóñêàòüñÿ, íàêðûâ ãîñòåé ñâîåé áåãóùåé òåíüþ. Åãî êðàé ñ ãðîõîòîì îáðóøèëñÿ íà ïðèáðåæíóþ ñêàëó è íåñêîëüêî îòêîëîâøèõñÿ îò íåå êàìíåé çàñêîëüçèëè âíèç.</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äðóãîì êðàþ ìîñòà îáíàðóæèëàñü äâåðü â ñòåíå, îáèòàÿ æåëåçíûìè ëèñòàìè. Äâåðü, ñêðèïÿ, ïðèîòêðûëàñü ïîä óäàðàìè âåò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áðîñèë áûñòðûé âçãëÿä íà øàìàíà. Îí íå èñêàë îáúÿñíåíèé, íî õîòåë âèäåòü ðåàêöèþ Çàðçîðà íà ïðîèñõîäÿùå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òàðèê îñòàëñÿ íåâîçìóòè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Õîðîøèé çíàê, - ïðîãîâîðèë îí ìåäëåííî, ãëÿäÿ íà ãëàäêóþ ÷åðíóþ ïîâåðõíîñòü ìîñòà. - Ìîæåò áûòü, Çåëåø ïðèãëàøàåò òåáÿ. Ýòî áîëüøàÿ ðåäêî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ùå íå ïîçäíî áûëî âåðíóòüñÿ. Ñåíîð êîëåáàëñÿ âñåãî ëèøü ìãíîâåíèå. Ïîòîì îí ñòóïèë íà ìîñò, ïðîëåãøèé íàä ïðîïàñ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äå-òî äàëåêî âíèçó âîëíû áèëèñü î êàìíè è ïåëè âå÷íóþ ïåñíþ ðàçðóøåíèÿ. Ìîñò øèðèíîé â íåñêîëüêî ÷åëîâå÷åñêèõ øàãîâ áûë ñäåëàí èç ìàòåðèàëà, êîòîðûé íà âèä íå êàçàëñÿ íè êàìíåì, íè äåðåâîì, íè ìåòàëëîì. Ñêîðåå, îí áûë ïîõîæ íà çàñòûâøóþ ñìîëó. Ïîêà ãåðöîã øåë ïî ìîñòó, åãî ìûñëè ïóòàëèñü è ãîëîâà êðóæèëàñü òàê, ÷òî îí äâàæäû îñòàíàâëèâàëñÿ è íåêîòîðîå âðåìÿ ñòîÿë ñ çàêðûòûìè ãëàçàìè, ïûòàÿñü óíÿòü ãîëîâîêðóæåíèå. Íî äàæå òîãäà ïåðåä åãî âíóòðåííèì âçîðîì ïëûëè äâîÿùèåñÿ ñèëóýòû áàøåí è îáëàêîâ, âûðèñîâûâàâøèõñÿ íà ëèëîâîì íåáå. Îí ïîáîðîë â ñåáå ñèëüíåéøåå æåëàíèå ïðîïîëçòè îñòàòîê ïóòè äî äâåðè. Ìîæåò áûòü, îí è ñäåëàë áû ýòî, åñëè áû íå Çàðçîð, êðàäóùèéñÿ ñçàäè, äà åùå íåâèäèìûé ñîãëÿäàòàé â äîìå íàä áåçäí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Øàìàí, êàçàëîñü, áûë áåçðàçëè÷åí äàæå ê òîé âûñîòå, íà êîòîðîé ïðîëåãàë èõ ïóòü. Êîãäà îñòàíàâëèâàëñÿ ãåðöîã, Çàðçîð îñòàíàâëèâàëñÿ òîæå è ïîêîðíî ñòîÿë çà ñïèíîé Éåðäà, îæèäàÿ, ïîêà òîò ñíîâà äâèíåòñÿ âïåðåä. Âåòåð ðâàë åãî ñëèøêîì ñâîáîäíûå îäåæäû, íî ñàìîãî øàìàíà êàê áóäòî óäåðæèâàëè íà ìåñòå íåâèäèìûå öåïè. Ãåðöîã íåñêîëüêî ðàç ïîêà÷íóëñÿ è åäâà íå ñîðâàëñÿ ñ ìîñòà ïîä óäàðàìè âåòðà, êîòîðûé áûë íàñòîëüêî ÿðîñòíûì, ÷òî ïîþùàÿ øêóðà óæå íå çâåíåëà, à îçëîáëåííî ñêðåæåòà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Éåðä, íàêîíåö, äîñòèã äâåðè è íàæàë íà íåå ëàäîíüþ. Îíà ñî ñêðèïîì îòâîðèëàñü è çà íåþ îáíàðóæèëñÿ ïûëüíûé êîðèäîð ñî ñâîä÷àòûì ïîòîëêîì, óâîäèâøèé â òåìíîòó, êóäà íå çàäóâàë âåòåð. Áûëî çàìåòíî, ÷òî äâåðü, êîòîðàÿ ìîãëà áû âûäåðæàòü óäàð òàðàíà, ñåé÷àñ óòðàòèëà ñâîå îáîðîíèòåëüíîå çíà÷åíèå. Êîðèäîð òàêæå ïðîèçâîäèë âïå÷àòëåíèå äàâíî çàáðîøåííîãî. Âïðî÷åì, ïðÿìî ïîñåðåäèíå ýòîãî êîðèäîðà â òîëñòîì ñëîå ïûëè ïðîëåãëà ïîëîñêà ñëåäîâ, êàê áóäòî ñîâñåì íåäàâíî çäåñü âîëîêëè ÷òî-òî. Èëè êîãî-òî... Íèãäå íå áûëî ñëåäîâ êðîâ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ãåðöîã âîøåë ïîä ñâîä÷àòûé ïîòîëîê êîðèäîðà, ðàçäàëñÿ ïðîíçèòåëüíûé ñêðåæåò öåïåé è êðàé ïîäúåìíîãî ìîñòà ïîïîëç ââåðõ. Öåïè èç ìåòàëëà, íå òðîíóòîãî âðåìåíåì è íåïîãîäîé, ïðèâîäèìûå â äâèæåíèå ñêðûòûì ïîäúåìíûì ìåõàíèçìîì, âòÿãèâàëèñü â óçêèå îòâåðñòèÿ â ñòåíàõ, ðàñïîëîæåííûå âûñîêî íàä äâåð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îñò, ïîäíèìàÿñü, ïîñòåïåííî çàêðûâàë äâåðü, îñòàâëÿÿ âèäèìîé òîëüêî ñóæàþùèéñÿ ïðÿìîóãîëüíèê õìóðîãî íåáà. Íàêîíåö, îíî èñ÷åçëî ñîâñåì, à ÷åðíûé ìîíîëèò îêàçàëñÿ ïðèæàòûì ê ñòåíå òàê ïëîòíî, ÷òî â êîðèäîð íå ïðîáèâàëàñü äàæå óçêàÿ ïîëîñêà ñâåò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óñëûøàë â òåìíîòå ðÿäîì ñ ñîáîé äûõàíèå øàìàíà, âíåçàïíî ïîêàçàâøååñÿ åìó ñëèøêîì øóì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òî æå ìãíîâåíèå ÷üÿ-òî ãëîòêà â Äîìå Íàä Îêåàíîì èñòîðãëà áåçóìíûé, íàïîëîâèíó çâåðèíûé êðèê, îò êîòîðîãî êðîâü ñòûëà â æèëàõ. Ýòîò íåîáúÿñíèìî óæàñíûé çâóê ïåðåêðûë øóì âîëí, ðàçáèâàâøèõñÿ î ñêàëû, íåîòñòóïíûé ðåâ âåòðà è îòðàçèëñÿ îò ñòåí ìíîãîêðàòíûì ýõ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çàìåð åãî ïîñëåäíèé îòçâóê, â ãëóáèíå êîðèäîðà âñïûõíóë áðîíçîâûé ñâåòèëüíèê, âèñåâøèé ïîä ïîòîëêîì, è Éåðä óâèäåë, ÷òî Çàðçîð óæå íàõîäèòñÿ â íåñêîëüêèõ øàãàõ îò íåãî. Ãåðöîã ìåäëåííûì äâèæåíèåì âûòåð âûñòóïèâøèé íà ëáó õîëîäíûé ïî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íàçûâàåøü ýòî õîðîøèì çíàêîì? - ñïðîñèë îí ó øàìàíà ñî âñåé äîñòóïíîé åìó â òîò ìîìåíò èðîíè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 òåìíîì áåññòðàñòíîì ëèöå ñòàðèêà íå îòðàçèëîñü íè÷åãî íîâîãî. Íà íåì áûëà íàïèñàíà ëèøü ïîêîðíîñòü ñóäüáå, êîòîðóþ íè÷òî íå ìîãëî èçìåíèòü. Âïîëíå âîçìîæíî, ýòî áûëà òîëüêî óäîáíàÿ ìàñêà. Ñåíîð çíàë, ïî÷åìó îêàçàëñÿ çäåñü. Ñòàðèê æå íèêàê íå îáúÿñíèë ñâîþ ñòðàííóþ ïðèõî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ðçîð âèäåë, êàê íà ãóáàõ åãî ãîñïîäèíà ïîÿâèëàñü çàãàäî÷íàÿ óëûáêà. Íî òîëüêî ñàì Íåçàâåðøåííûé çíàë, íàñêîëüêî ýòà óëûáêà íå âÿæåòñÿ ñ óæàñîì, ïîñåëèâøèìñÿ â åãî äóøå. È âñå æå îí äîñòèã òîãî, ê ÷åìó ñòðåìè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ñòàëñÿ â êîëäîâñêîì æèëèùå, îòðåçàííîì îò ìèðà, à åäèíñòâåííûì åãî ñïóòíèêîì áûë, âåðîÿòíî, òàéíûé âðàã. Â îäíîì Éåðä áûë óâåðåí ñîâåðøåííî - â òîì, ÷òî íèêîãäà áîëüøå íå õîòåë áû óñëûøàòü ïðîçâó÷àâøèé íåäàâíî êðèê, â êîòîðîì çâåíåëî áåçóìèå... è äüÿâîëüñêàÿ ðàäî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4. ÒÅÍÜ ÇÅËÅØÀ</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ñäåëàë òîëüêî îäèí øàã è óâèäåë òåíü â ãëóáèíå êîðèäîðà. Âíà÷àëå îí ïðèíÿë åå çà ïðèòàèâøåãîñÿ ÷åëîâåêà, íî ïîòîì çàìåòèë, ÷òî ñêâîçü òåíü âèäíà êèðïè÷íàÿ êëàäêà ñòåíû. È âñå æå ýòî áûë ÷åé-òî äâèãàþùèéñÿ ñèëóý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íü ïðèáëèçèëàñü è îñòàíîâèëàñü âîçëå ãëóáîêîé áîêîâîé íèøè, ïî÷òè ñëèâøèñü ñ ÷åðíèëüíûì ìðàêîì. Ãåðöîã óâèäåë, ÷òî ñòàðèê Çàðçîð, ñòîÿ ÷óòü âïåðåäè íåãî, áåççâó÷íî øåâåëèò ãóá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ïðèøåë ñëèøêîì ïîçäíî, ãåðöîã, - åëå ñëûøíî ïðîøåëåñòåëà òåíü. - Òâîè ïîñòóïêè áåçóìíû, à ïàìÿòü êîðîòêà. ×òî òû õîòåë íàéòè çäåñ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îñîçíàë, ÷òî ñëàáûé áåçëèêèé ãîëîñ çâó÷èò ïðÿìî ó íåãî â ìîçãó. Ýòî áûëî î÷åíü ïîõîæå íà îòðàæåíèÿ, ê êîòîðûì îí ïðèâûê â Êîáàð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Åñëè òû Çåëåø, òî ìíå íóæíà òâîÿ ïîìîùü, - îòâåòèë î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àóçà áûëà çàïîëíåíà òèõèì øîðîõîì, äîíîñèâøèìñÿ ñî ñòîðîíû òåìíîé íèø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òî, ÷òî îñòàëîñü îò Çåëåøà, - ïðîèçíåñëà, íàêîíåö, òåíü. - Çåëåø ìåðòâ. Íî è æèâîé îí âðÿä ëè ïîìîã áû òåá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åðòâ?! - âîñêëèêíóë øàìàí. Ñåíîð ïîíÿë, ÷òî åìó òîæå äîñòóïíû îòðàæåíèÿ. Ãåðöîã âïåðâûå óâèäåë â ïîâåäåíèè ñòàðèêà ïðîáëåñê âîçáóæäåíèÿ. - Íî êòî óáèë 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òî óáèë ìåíÿ? - ïåðåñïðîñèëà òåíü è óâåëè÷èëàñü â ðàçìåðàõ. - Ìîæåò áûòü, òû è óçíàåøü ýòî, ñòàðèê. Äàæå íàâåðíÿêà óçíàåøü... Òåïåðü âñå çàâèñèò îò òâîåãî õîçÿè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íü Çåëåøà íàäîëãî çàìîë÷àëà, ïîâèñíóâ êîëåáëþùèìñÿ ïÿòíîì ïîä ñâîä÷àòûì ïîòîëêîì êîðèäîðà è ïî÷òè ðàñòâîðèâøèñü âî òüì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îäîéäè áëèæå, - ïîïðîñèë ãåðöîã, äåëàÿ øàã ê îäèíîêîìó ñâåòèëüíèêó íà ñòåíå. - ß õî÷ó ðàññìîòðåòü òåá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íü èçäàëà ñòðàííûé çâóê íà ñàìîì ïðåäåëå ñëûøèìîñòè, ïîõîæèé íà òîí÷àéøåå õèõèêàíü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ñóùåñòâî íî÷è, - ñêàçàëà îíà ïîòîì. - Ñëèøêîì ÿðêèé ñâåò ïîãóáèò ìåíÿ. Äíåì ÿ ïðÿ÷óñü òàì, êóäà íå ïðîíèêàþò æèâûå. Òû íèêîãäà íå ñìîæåøü ðàññìîòðåòü ìåíÿ... Ðàçâå ÷òî... êîãäà ñàì ñòàíåøü òåí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ñîäðîãíóëñÿ îò ýòîãî çëîâåùåãî þìîðà è ïîíÿë, íàñêîëüêî áåñïîëåçíî âñìàòðèâàòüñÿ â òåìíîò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Ýõ, ãåðöîã, ãåðöîã, - ñîêðóøåííî ïðîäîëæàëà òåíü Çåëåøà. - Òû ñëèøêîì ÷àñòî îøèáàëñÿ è âñåãäà âûáèðàë íåíàäåæíûõ ñïóòíèêîâ. Îäíàêî íà ýòîò ðàç òû, êàæåòñÿ, ìîæåøü îêàçàòü ìíå ïîñëåäíþþ óñëóãó. Âçàìåí ÿ êîå-÷òî ñäåëàþ äëÿ òåáÿ. Òû íå èçáåæèøü íîâûõ ñòðàäàíèé, íî ÿ ïîìîãó òåáå ñêðûòü èõ... Âïðî÷åì, ìîñò ïîäíÿò, è çíà÷èò, ó òåáÿ ïî÷òè íåò âûáî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êîòîðîå âðåìÿ Íåçàâåðøåííûé ðàçäóìûâàë íàä ñëîâàìè òåíè. Øàìàí åìó ñàìîìó íå íðàâèëñÿ, ê òîìó æå, îò íåãî áûëî òàê æå ìàëî ïðîêó, êàê îò ëþáîãî äðóãîãî ïîääàííîãî ãåðöîãà. Éåðä ìîã áû ïðèïóãíóòü ñòàðèêà, åñëè áû íå îïàñàëñÿ òîãî, ÷òî ýòî òîëüêî ïðèáëèçèò óäàð, êîòîðûé òîò íàíåñåò åìó â ñïèí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Êîãäà áóäåò îïóùåí ìîñò? - îñòîðîæíî ñïðîñèë Éåðä, ñòàðàÿñü èçáåæàòü ïðÿìîãî âîïðîñà î ñâîåé ñâîáîä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å ðàíüøå, ÷åì òû ñäåëàåøü òî, î ÷åì ÿ ïðîøó, - îòâåòèëà òåíü Çåëåøà. - È íå äóìàé, ÷òî òû ñìîæåøü îïóñòèòü åãî ñàì. Íå òðàòü âðåìÿ íà áåññìûñëåííûå ïîèñêè. Òîëüêî ÿ çíàþ, êàê çàïóñòèòü ïîòàéíîé ìåõàíèçì. ß è åùå îäèí... ÷åëîâå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Àãà, çíà÷èò çäåñü åñòü åùå êòî-òî! - ïî÷òè ñ òîðæåñòâîì âûêðèêíóë Çàðçî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Çà÷åì òû ïðèâåë ñ ñîáîé ýòîãî áîëâàíà, Éåðä? - òîñêëèâî ïðîøåëåñòåëà òåíü. - Îí áóäåò òîëüêî ìåøàòü òåáå... Ðàçóìååòñÿ, ÿ çäåñü íå îäíà. Â ïðîòèâíîì ñëó÷àå òû ìîã áû ïî÷òè íè÷åãî íå áîÿòüñÿ. ß íå ìîãó áîëüøå íè ê ÷åìó ïðèêîñíóòüñÿ è íå ìîãó ñäâèíóòü ñ ìåñòà íè îäèí ïðåäìåò â ìèðå. Ïëîòü íåïîäâëàñòíà ìíå... Íàâåðíîå, òû õî÷åøü çíàòü, êòî â òàêîì ñëó÷àå ïîäíÿë ìîñò? - âäðóã çàêîí÷èëà òåíü âêðàä÷èâ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ðçîð çàìåòíî ñíèê. Ãåðöîãó ñòàëî ïî÷òè æàëü ñòàðèêà. Âïðî÷åì, áûëî åùå íåèçâåñòíî, êîãî èìåííî ñëåäóåò æàëå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 ÿ äîëæåí ñäåëàòü? - ñïðîñèë Éåðä, ÷òîáû ïîêîí÷èòü ñî âñåì ýòèì. Ïîäîáíûå ôðàçû ñìåðòåëüíî íàäîåëè åìó çà âñþ ïðåäøåñòâóþùóþ æèçíü, íåçàâèñèìî îò òîãî, íàñêîëüêî ðåàëüíîé îíà áû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Óáèòü ìîåãî ðåáåíêà, - îòâåòèëà òåíü Çåëåø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èäâîðíîìó Áàøíè ïðèõîäèëîñü ñëûøàòü è áîëåå äèêèå âåùè. Îí äóìàë ëèøü î òîì, êàê âûáåðåòñÿ èç çàïàäíè, êîòîðîé ñòàë äëÿ íåãî Äîì Íàä Îêåàíîì. Çàòî Çàðçîðó èçìåíèëà åãî íåâîçìóòèìîñòü. Òåïåðü îí âûãëÿäåë íåñêîëüêî èñïóãàííû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îæåò áûòü, ìû îáñóäèì ýòî â äðóãîì ìåñòå? - ïðåäëîæèë ãåðöîã, ñòàðàÿñü ïðîäâèíóòüñÿ ïî êîðèäîðó âãëóáü äîì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äî ñèõ ïîð íè÷åãî íå ïîíÿë, - ïðåçðèòåëüíî ñêàçàëà òåíü Çåëåøà. - Îí ïîäíÿë ìîñò è óæå íà÷àë îõîòó çà òîáîé. Òû äîëæåí áûòü î÷åíü îñòîðîæíûì è óáèòü åãî, êàê òîëüêî ïðåäñòàâèòñÿ âîçìîæíîñòü. Èíà÷å îí óáüåò âàñ îáîèõ è åùå íåèçâåñòíî, ÷òî ÎÍ ñäåëàåò ñ òðóï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ýòîò ìîìåíò èç ãëóáèíû äîìà ñíîâà äîíåññÿ æóòêèé, íàïîëîâèíó çâåðèíûé, íàïîëîâèíó ÷åëîâå÷åñêèé êðèê. Ðóêà ãåðöîãà íåâîëüíî ïîòÿíóëàñü ê ìå÷ó è îñòàíîâèëàñü â âîçäóõå. Ìåðòâåííàÿ áëåäíîñòü øàìàíà ñòàëà çàìåòíîé äàæå â ïîëóìðàê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ðîêëÿòüå! - âîñêëèêíóë ñòàðèê. - Êòî æå îí, òâîé ðåáåíîê?!</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íü Çåëåøà ðàññìåÿëàñü, íî ýòî áûë î÷åíü ãîðüêèé ñìå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õî÷åøü çíàòü, êòî îí? Ïîòåðïè íåìíîãî. Òû åùå óâèäèøü 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ëå ýòîãî òåíü ïîïëûëà ïî êîðèäîðó ê òåìíîìó áîêîâîìó õîä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Èäè çà ìíîé, ãåðöîã, - ïîçâàëà îíà. - ß ðàññêàæó âñå, ÷òî òåáå íóæíî çíàòü. Îñòàëüíîå òû äîëæåí ñäåëàòü ñàì, èíà÷å íå âûéäåøü îòñþäà. Ó íàñ åñòü åùå íåìíîãî âðåì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Éåðä øåë â òåìíîòå çà òåíüþ, îùóïûâàÿ ðóêîé êèðïè÷íóþ ñòåíó, è ñëûøàë çà ñïèíîé òèõèå ñêîëüçÿùèå øàãè Çàðçî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Ýòî ñëó÷èëîñü ñïóñòÿ ïÿòüäåñÿò ëåò ïîñëå òâîåãî èñ÷åçíîâåíèÿ, - ðàññêàçûâàëà òåíü ïî äîðîãå. - ß ïîõèòèë æåíùèíó èç êîëîäöà Ãîðêèäà. Òîëüêî íè÷åìó íå óäèâëÿéñÿ, ãåðöîã! ß íèêîãäà íå áûë äðóãîì íàðîäà êîëîäöåâ, õîòÿ ìîèì äåÿíèÿì äàëåêî äî äåë Ãàøàãàðà... Ýòà æåíùèíà çà÷àëà îò ìåíÿ, íî ÿ áûë íåäîñòàòî÷íî îñòîðîæåí. Íåèñïîâåäèìû ïóòè ÷åðíîãî êîëäîâñòâà è Ãàøàãàð ïîøåë ñàìûì îêîëüíûì èç íèõ. Ñàì ÿ áûë íåóÿçâèì, íî îí âñå æå íàøåë êëþ÷ ê ìîåé ñìåðòè. Îí èçâðàòèë ìîå ñåìÿ è æåíùèíà êîëîäöåâ ðîäèëà óæàñíîå ÷óäîâèùå... Íèêòî íå ïîíÿë ýòîãî âíà÷àëå. Êîãäà ìîåìó ðåáåíêó áûëî äåñÿòü ëåò, îí íàøåë ñåáå ïåðâóþ æåðòâó... ß çàïåð åãî â ïîäâàëàõ Äîìà Íàä Îêåàíîì, õîòÿ ìíå ñëåäîâàëî óáèòü åãî. Íî ýòî áûë ìîé ñûí... Ñïóñòÿ åùå ïÿòü çèì îí ïîéìàë è ñúåë ñâîþ ì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ïåðåäè çàáðåçæèë ñëàáûé ñâåò. Ãåðöîã âèäåë åãî ñêâîçü ìóòíûé ñèëóýò òåíè Çåëåøà. Òåíü îñòàíîâèëàñü ó ñòåíû è ïðîäîëæà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íå ïðèõîäèëîñü âûïóñêàòü åãî íî÷üþ è îí îõîòèëñÿ â ãîðàõ, íà ïëàòî êîëîäöåâ è â ëåñó ãëîíãîâ. Ïîñòåïåííî â íåì îñòàâàëîñü âñå ìåíüøå ÷åëîâå÷åñêîãî. Îí ïðåâðàùàëñÿ â áåçóìíîå è ñìåðòåëüíî îïàñíîå ñóùåñòâ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çàìåòèë, ÷òî Çàðçîðà ñîòðÿñàåò êðóïíàÿ äðîæ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Äâå çèìû íàçàä îí óáèë ìåíÿ, ïîäêàðàóëèâ â áèáëèîòåêå, ðàñ÷ëåíèë è ñîæðàë ìîå òåëî. Åñëè áû íå çíàíèå ÷åðíîêíèæèÿ è ïðåäóñìîòðèòåëüíîñòü, îò ìåíÿ íå îñòàëîñü áû äàæå òåíè. Íî ýòî ñëàáîå óòåøåíèå... Ìíå íå ïîçàâèäóåøü, Éåðä, - âåäü çà âñå íàäî ïëàòèòü ñâîþ öåíó... À òåïåðü èäè. Ýòîò õîä âåäåò â ïîäâàëû, êîòîðûå ñòàëè åãî æèëèùåì. Åñëè ñóìååøü óáèòü åãî - îòïðàâëÿéñÿ â áèáëèîòåêó. Îíà íàõîäèòñÿ â ñåâåðíîé áàøíå è åå ëåãêî íàéòè. Ïóòü òóäà ëåæèò ÷åðåç ïîäâàëû. Â áèáëèîòåêå òû óâèäèøü êîå-÷òî èíòåðåñíîå. Âîçüìè ñåáå òî, ÷òî íàéäåøü, êàêèì áû ñòðàííûì îíî íå êàçàëîñü. ß áóäó æäàòü òåáÿ çäåñü äî óòðà. Íå çàæèãàé ñâåòà, èíà÷å òåáå ïðèäåòñÿ èñêàòü ìåíÿ î÷åíü äîëãî. ß ïîêàæó, êàê îïóñòèòü ìîñ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åáå òîæå íå ïîçàâèäóåøü, Éåðä, - ìðà÷íî çàêîí÷èëà òåíü. - Ó òåáÿ íåò âûáîðà ñåé÷àñ, íå áóäåò åãî è ïîòîì. Äîâåðüñÿ ìíå è êîãäà-íèáóäü ÿ îòáëàãîäàðþ òåáÿ òåì, ÷òî îáëåã÷ó òâîè ñòðàä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Áóäü òû ïðîêëÿòî, ïîðîæäåíèå òüìû! - ïðîöåäèë ãåðöîã. - ß øåë ñþäà çà ïîìîùüþ, à íàøåë òîëüêî áåçóìöà è òåíü êîëäó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îÿ äóøà è òàê äàâíî ïðîêëÿòà, - çàñìåÿëàñü òåíü Çåëåøà. - Ïîñìîòðèì, ÷òî ñòàíåò ñ òâîåé... È ïîñëåäíåå. Ñëåäóþùåé íî÷üþ âçîéäåò íî÷íîå ñâåòèëî. Çàïîìíè: êîãäà îíî ñâåòèò, ìîåãî ñûíà íåâîçìîæíî óá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âåòèëüíèêè, íàïîëíåííûå æèðîì, åäâà ðàçãîíÿëè ìðàê. Ãåðöîã áðîäèë ïî ëàáèðèíòó ïîäâàëîâ Äîìà Íàä Îêåàíîì ñ îáíàæåííûì ìå÷îì â ðóêå, ðàçûñêèâàÿ óæàñíîå äèòÿ Çåëåøà. Îí íå çíàë ìåñòà, â êîòîðîì ñûí êîëäóíà ïðîâåë âñþ ñâîþ æèçíü. Òîëüêî çäåñü Éåðä ïîíÿë, íàñêîëüêî ìàëî ó íåãî øàíñîâ âûéòè îòñþ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æäûé åãî íåðâ áûë íàïðÿæåí äî ïðåäåëà, à óì óãîäèë â ëîâóøêó ïîâòîðåíèé. È ïîâòîðÿë îí òî, ÷òî ðàññêàçàëà òåíü Çåëåøà î áåçóìíîì ñóùåñòâå, ïðèòàèâøåìñÿ ãäå-òî ðÿä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Øàìàí Çàðçîð øåë çà ãåðöîãîì ïî ïÿòàì è òîò íå ïðîãîíÿë åãî, ïîñêîëüêó ÷óâñòâîâàë ñåáÿ îò÷àñòè çàùèùåííûì ñçàäè. Êàê âûÿñíèëîñü ÷óòü ïîçæå, Éåðä íå îøèá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äàâëåííûé êðèê ñòàðèêà çàñòàâèë åãî îáåðíóòüñÿ. Â òî æå ìãíîâåíèå îí ïîíÿë, ÷òî óæå âðÿä ëè ñóìååò ïîìî÷ü Çàðçîðó. Ó òîãî áûëà ïðîêóøåíà øåÿ è èç ðàíû òîë÷êàìè âûïëåñêèâàëàñü êðîâü. Ãðóäü øàìàíà ñäàâëèâàëè äâå îãðîìíûå ìåðòâåííî-áåëûå êèñòè ñ íååñòåñòâåííî äëèííûìè ïàëüöàìè, óòîëùàâøèìèñÿ ê íîãòÿ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óùåñòâî, íàïàâøåå èç òåìíîòû, ïðèêðûâàëîñü òåëîì Çàðçîðà è Ñåíîð âèäåë òîëüêî åãî ãîëîâó, ïîõîæóþ íà ìàñêó, ïëàâàâøóþ â ïóñòîòå. Îíà áûëà ñîâåðøåííî ëèøåíà âîëîñ è èìåëà íåïðàâèëüíóþ áóãðèñòóþ ôîðìó. Îãðîìíûé ëîá íàâèñàë íàä ìàëåíüêèìè áåññìûñëåííûìè ãëàçêàìè, â êîòîðûõ íå áûëî íè÷åãî ÷åëîâå÷åñêîãî. Êðîâàâàÿ ñëþíà ñòåêàëà ñ îòâèñøåé íèæíåé ãóáû è ñêâîçü ðåäêèå êðèâûå çóáû áûë âèäåí ÿçûê, ïîõîæèé íà ñòóäåíü. Ñóùåñòâî òóïî ãëÿäåëî íà Éåðäà, à ïîòîì ÷òî-òî òèõî çàêëîêîòàëî â åãî ãîðë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åæäó òåì øàìàí èñïóñòèë äóõ. Â åãî âûïó÷åííûõ ãëàçàõ îñòàëîñü âûðàæåíèå ïðåäñìåðòíîãî óæàñà, à òåëî îáìÿêëî è áåëûå êëåøíè îñòîðîæíî îïóñòèëè åãî íà ïîë, ñëîâíî îíî áûëî äðàãîöåííîé äîáû÷åé. Îãðîìíûå ãóáû óáèéöû ðàñòÿíóëèñü â óëûáêå, íî ñëåçÿùèåñÿ ãëàçêè ïî-ïðåæíåìó îñòàëèñü íå÷åëîâå÷åñêè ïóñòû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ïîääåðæèâàëî æèçíü â ýòîì óðîäëèâîì ñóùåñòâå, íàäåëÿëî åãî ñèëîé, çëîáîé è êîâàðñòâîì îõîòíèêà? Êîëäîâñòâî Ãàøàãàðà èëè íåçíàêîìûå Ñåíîðó èíñòèíêòû? Â ëþáîì ñëó÷àå, îí äîëæåí áûë óáèòü óðîäà, ÷òîáû âûéòè èç ïîäâàëà. Îí çíàë, êàê íåëåãêî áóäåò ñäåëàòü ýòî... Çàðçîð çà÷åì-òî øåë ñþäà; Éåðä òàê è íå óñïåë óçíàòü - çà÷åì. Â ðåçóëüòàòå øàìàí íàøåë çäåñü òîëüêî áåññìûñëåííóþ ñìåðòü. Âïðî÷åì, Ñåíîðó îíà íå êàçàëàñü áåññìûñëåíí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Ðåáåíîê Çåëåøà ïåðåñòóïèë ÷åðåç ëåæàùåå òåëî è ìåäëåííî ïðèáëèæàëñÿ ê ãåðöîãó. Â åãî ãîðëå êëîêîòàë ñìåõ. Îí áûë ÷óòü âûøå Ñåíîðà, íî åãî áåëûå êëåøíè âîëî÷èëèñü ïî ïîëó. Ãîëîâà èäèîòà âûãëÿäåëà ÷óæåðîäíûì ïðåäìåòîì íà ñãîðáëåííîì, íî î÷åíü ñèëüíîì òåëå. Ñóùåñòâî äâèãàëîñü áåñøóìíî è ïëàâíî; Õîëîäíûé Çàòûëîê ñ ñîäðîãàíèåì ïðåäñòàâèë ñåáå, êàê áû îí ñåé÷àñ âûãëÿäåë, åñëè áû øàìàí ïåðâûì íå ïîäñòàâèë óáèéöå ñâîþ ñïèí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èçêèé ïîòîëîê ïîäâàëà ìåøàë íàíåñòè ñèëüíûé ðóáÿùèé óäàð ñâåðõó. Ðóêè óðîäà áûëè äëèííåå âûòÿíóòîé ðóêè ãåðöîãà âìåñòå ñ ìå÷îì è âïîëíå ìîãëè çàäóøèòü Éåðäà ðàíüøå, ÷åì òîò óñïåë áû äîñòàòü êëèíêîì äî ñãîðáëåííîãî òåëà. Ñåíîð ïîíÿë, ÷òî ìîæåò ðàññ÷èòûâàòü òîëüêî íà êîëþùèå óäàðû, ðóáÿùèå óäàðû ñáîêó è åùå íà òî, ÷òî ñóìååò îòðóáèòü óðîäó îäíó èëè îáå êëåø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ì âðåìåíåì òîò ìåäëåííî âûòÿíóë ðóêó â íàïðàâëåíèè Ñåíîðà. Ïàëüöû íà íåé áûëè øèðîêî ðàññòàâëåíû. Ïÿòèïàëàÿ êèñòü ïðåâðàòèëàñü â áåëûé öâåòîê ñ âûòÿíóòûìè, ðàñøèðÿþùèìèñÿ íà êîíöàõ ëåïåñòêàìè. Ìåæäó áîëüøèì è óêàçàòåëüíûì ïàëüöàìè ïðîñêî÷èëà îñëåïèòåëüíî ÿðêàÿ èñêðà è â çàòõëîì ïîäâàëüíîì âîçäóõå íåîæèäàííî çàïàõëî ãðîçîâîé ñâåæåñòü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ñäåëàë áûñòðûé âûïàä è åãî ìå÷ îïèñàë êîðîòêóþ äóãó íà âûñîòå ïëå÷à, íî ðåáåíîê Çåëåøà óáðàë ðóêó ñòðåìèòåëüíûì, ïî÷òè íåóëîâèìûì äëÿ ãëàç äâèæåíèåì, êàê áóäòî ÷òî-òî âòÿíóëî áåëîãî ÷åðâÿ â ãëóáîêóþ ÷åðíóþ íîð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òî æå ìãíîâåíèå êèñòü äðóãîé ðóêè îêàçàëàñü â îïàñíîé áëèçîñòè îò ëèöà Éåðäà è òîò îòøàòíóëñÿ, ïðåäïîëàãàÿ, ÷òî èçâèâàþùèåñÿ ïàëüöû âîïüþòñÿ â åãî ãîðëî, íî âìåñòî ýòîãî ìåæäó íèìè è ñòàëüíûì âîðîòíèêîì ãåðöîãñêèõ äîñïåõîâ ïðîñêî÷èëà èñêðà è îí îùóòèë, êàê ÷òî-òî îáîæãëî åãî øåþ. Çàïàõëî ïàëåíûì è ñêâîçü ïåëåíó ðåçêîé áîëè, çàñòèëàâøåé ìîçã, Ñåíîð îñîçíàë, ÷òî åãî êîæó îïàëèëà ìåòàëëè÷åñêàÿ ïëàñòèíà, çàùèùàâøàÿ çàòûëîê îò óäàðà ñçàä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èçêî íàãíóâ ãîëîâó è ãëÿäÿ íà ÷óäîâèùå èñïîäëîáüÿ, îí ïîñïåøíî îòñòóïèë, ÷òîáû äàòü ñåáå ïåðåäûøêó è èçáåæàòü íîâîé àòàêè. Ðóêîé â ïåð÷àòêå îí óáðàë ñ çàòûëêà âîëîñû, òëåâøèå, êàê ìîõ. Íèêîãäà åùå Ñåíîð íå âèäåë íè÷åãî ïîäîáíîãî îðóæèþ óðîäà, çà èñêëþ÷åíèåì ñîáñòâåííîãî ìàãè÷åñêîãî ìå÷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Ðåáåíîê Çåëåøà øèðîêî îòêðûë ðîò è èçäàë îãëóøèòåëüíûé ðåâ, â êîòîðîì òåïåðü ñëûøàëîñü ÷òî-òî âðîäå ïðèìèòèâíîãî, ïî÷òè æèâîòíîãî òîðæåñòâà. Ãåðöîã âèäåë, êàê âèáðèðóåò ñòóäåíèñòûé ÿçûê óðîäà, çàïàäàÿ â áëåäíî-ðîçîâóþ ãëîòêó. Íå ìåíÿëèñü òîëüêî ãëàçêè èäèîòà, ìóòíûå è áåçðàçëè÷íûå, âñåãäà ñìîòðåâøèå ïðÿìî ïåðåä ñîá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òàëüíàÿ ïëàñòèíà, çàêðåïëåííàÿ â õèòèíå, îòäàâàëà æàð â îêðóæàþùåå ïðîñòðàíñòâî è ãåðöîã ÷óâñòâîâàë ñåáÿ òàê, ñëîâíî çà åãî ãîëîâîé ïîâèñëî îáæèãàþùåå îáëàêî, îò êîòîðîãî ìóòèëîñü ñîçíàíèå. Ñâîáîäíîé ðóêîé îí íà÷àë ïîñïåøíî ðàññòåãèâàòü êîæàíûå ðåìíè, ñòÿãèâàâøèå õèòèíîâûå ðàêîâèí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ûí Çåëåøà íå äàë åìó íà ýòî âðåìåíè. Áåëàÿ êëåøíÿ ìåòíóëàñü âïåðåä è ñõâàòèëà çà ëåçâèå ìå÷ Éåðäà. Òîò ðâàíóë ìå÷ ê ñåáå è âïåðâûå óâèäåë êðîâü óðîäà. Èäåàëüíî çàîñòðåííûé êëèíîê, íå ïðèòóïëÿþùèéñÿ è íå èìåþùèé èçúÿíîâ, ðàçðåçàë êîæó, êàê áóìàãó. Â òóñêëîì ñâåòå êîïòÿùèõ ñâåòèëüíèêîâ êðîâü îáèòàòåëÿ ïîäâàëîâ êàçàëàñü ëèëîâ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 òóïûì íåäîóìåíèåì áåëûé âûðîäîê ïîäíåñ ëàäîíü ê ëèöó è ëèçíóë æèäêîñòü, êàïàâøóþ íà ïîë. Ïîòîì Ñåíîð ïîíÿë, ÷òî ñóùåñòâî ïûòàåòñÿ ðàçæàòü ñêðþ÷åííûå ïàëüöû, ñâåäåííûå ñóäîðîãîé. Êîãäà ýòî íå ïîëó÷èëîñü, ðåáåíîê Çåëåøà èçäàë òèõèé, ïî÷òè æàëîáíûé âîé, ïåðåøåäøèé â ÿðîñòíîå ðû÷àíèå. Õîëîäíûé Çàòûëîê íå ñòàë æäàòü, ïîêà óðîä îêîí÷àòåëüíî ïðèäåò â ñåáÿ. Îí íàíåñ åìó áûñòðûé óäàð â ãðóäü è óñëûøàë, êàê êëèíîê ñ õðóñòîì ïîãðóçèëñÿ â ïëîòü áåçóì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ñìîòðÿ íà òî, ÷òî ãåðöîã ñîáèðàëñÿ ñðàçó æå îòñòóïèòü, îí äàæå íå âèäåë, êàê è êîãäà åìó áûë íàíåñåí îòâåòíûé óäàð. Áåëàÿ òåíü âûñêîëüçíóëà îòêóäà-òî ñáîêó è â ãîëîâå Éåðäà áóäòî âçîðâàëîñü ÷òî-òî, ðàññûïàâøèñü íà òûñÿ÷è ìåäëåííî ãàñíóùèõ îñêîëê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îí ïðèøåë â ñåáÿ, òî îáíàðóæèë, ÷òî îòáðîøåí ê ñòåíå, à ðóêîÿòü ìå÷à, ïðîíçèâøåãî òåëî óðîäà, ìåäëåííî îïóñêàåòñÿ ê êàìåííîìó ïîëó. Ðåáåíîê Çåëåøà âñå åùå áûë æèâ è, ïîõîæå, äî ñèõ ïîð íå ïîíèìàë, ÷òî ñ íèì ïðîèñõîäèò. Ñêîðåå âñåãî, îí íàíåñ óäàð íåïðîèçâîëüíî, à ñåé÷àñ ïûòàëñÿ âûäåðíóòü èç ãðóäè ïðåäìåò, ïðè÷èíÿâøèé åìó òàêóþ áîëü. Áåëûå êëåøíè áûëè èçðàíåíû è çàëèòû êðîâüþ, íî óðîä ñ æèâîòíûì óïîðñòâîì õâàòàë èìè ãëàäêóþ ñêîëüçêóþ ñòàë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ó êîòîðîãî ñëåãêà øóìåëî â ãîëîâå, îòäåëèëñÿ îò ñòåíû è âïëîòíóþ ïðèáëèçèëñÿ ê ÷óäîâèùó, ïûòàÿñü ñíîâà çàâëàäåòü îðóæèåì. Ðóêà óðîäà óñòðåìèëàñü åìó íàâñòðå÷ó è âîêðóã åå ðàññòàâëåííûõ ïàëüöåâ ðàññûïàëèñü îñëåïèòåëüíûå èñêðû. Ãåðöîã îùóòèë, ÷òî âñå åãî òåëî ïðîíçàþò íàðàñòàþùèå ñóäîðîãè è âìåñòå ñ òåì, îí áûë íå â ñîñòîÿíèè ñäåëàòü íè øàãó. Íîãè íå ïîä÷èíÿëèñü åìó, à çàõëåáûâàþùèåñÿ óäàðû ñåðäöà ìîëîòîì ãðåìåëè â îïóñòåâøåì ìîçã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êî áåëûé óðîä óæå ñëèøêîì îñëàáåë. Íà îòâèñøåé íèæíåé ãóáå âìåñòî ñëþíû ïðîñòóïèëà êðîâàâàÿ ïåíà, à âîé ñìåíèëñÿ ñäàâëåííûì õðèïîì. Éåðä ïî÷óâñòâîâàë, ÷òî åãî îòïóñêàåò ïàðàëè÷, è óâèäåë, êàê ãàñíóò ñëåïÿùèå èñêðû, íå äîñòèãàÿ åãî òåëà è äîñïåõ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âîçäóõå ïàõëî ïàëåíûì è ýòî áûë çàïàõ òëåþùèõ âîëîñ è îáîææåííîé êîæè. Âûðîäîê Çåëåøà çàêà÷àëñÿ, ïîäíåñÿ ê ðàíå â ãðóäè îêðîâàâëåííûå ðóêè. Ïîòîì îí ðóõíóë íà êîëåíè, õâàòàÿ âîçäóõ øèðîêî îòêðûòûì ðòîì è îïèðàÿñü íà ñëàáåþùèå ðóêè. Õîëîäíûé Çàòûëîê âîñïîëüçîâàëñÿ ýòèì è âûäåðíóë èç ðàíû ñâîé ìå÷. Îòòóäà õëûíóëà ãóñòàÿ êðîâü; óðîä ñ æàëîáíûì êðèêîì òêíóëñÿ ãîëîâîé â êàìåííûé ïîë è ïîâàëèëñÿ íàáîê. Îí ñòîíàë, êàê ðàíåíîå æèâîòíîå, çàãíàííîå â ëîâóøêó è îáåññèëåííîå; Ñåíîð áûë ïîðàæåí òåì, íàñêîëüêî äåòñêèì è áåççàùèòíûì êàçàëîñü òåïåðü åãî ëèöî. Ìàëåíüêèå ãëàçêè óâëàæíèëèñü, íàïîëíÿÿñü ñëåçàìè. Ãåðöîã ïîíÿë, äî êàêîé ñòåïåíè íåðàçâèòûì è áîëåçíåííî òóïûì áûëî ýòî ñóùåñòâî, è çíà÷èò, îíî îêàçàëîñü âñåãî ëèøü èãðóøêîé â ÷üèõ-òî áåçæàëîñòíûõ ðóêà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óäàðèë ðåáåíêà Çåëåøà êèíæàëîì ïîä ñåðäöå, ÷òîáû ïðåêðàòèòü åãî ñòðàäàíèÿ. Óäàð áûë òî÷íûì è óðîä èçäàë òîëüêî êîðîòêèé ïðåäñìåðòíûé êðèê, ïðåæäå ÷åì êëèíîê îáîðâàë åãî æèçíü. Òåïåðü ýòî áûë ïðîñòî ìåðòâåö, íåïîäâèæíûé è áåçîïàñíûé, òîëüêî åãî ðóêè, çàñòûâøèå, êàê äâà áåëûõ ïàóêà, ïî-ïðåæíåìó áûëè îòâðàòèòåëüí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Éåðä âûòåð ìå÷ î åãî îäåæäó, ïîòîì îêèíóë âçãëÿäîì ïîäâàë, òðóï ñòàðèêà-øàìàíà ñ ïðîêóøåííîé øååé è ñâîè ñîáñòâåííûå ðóêè, íà êîòîðûõ ñòðàííûì îáðàçîì áûëè ñîææåíû âîëîñû... Åãî äîñïåõè è âñå ìåòàëëè÷åñêèå ïðåäìåòû äî ñèõ ïîð õðàíèëè íååñòåñòâåííîå òåïëî. Ñåíîð íå çíàë, ñ ÷åì ñòîëêíóëñÿ íà ýòîò ðàç, íî áûë ïî÷òè ðàä òàêîé êîíöîâêå. Çàðçîð óíåñ ñâîþ òàéíó â ñóìåðå÷íûé ìèð è äëÿ ãåðöîãà îíà ïåðåñòàëà ñóùåñòâîâ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5. ÁÈÁËÈÎÒÅÊÀ</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áëóæäàë åùå î÷åíü äîëãî â ïîäâàëàõ Äîìà Íàä Îêåàíîì, ïðîêëèíàÿ ñâîþ ãëóïîñòü, òåíü Çåëåøà è âûðîäêà, ïîéìàâøåãî åãî â ëîâóøêó. Âîçìîæíî, îòñþäà âîîáùå íå ñóùåñòâîâàëî äðóãîãî âûõîäà... Ïîòîì îí âñå æå íàáðåë íà óçêóþ êàìåííóþ ëåñòíèöó, âåäóùóþ íàâåðõ. Ëåñòíèöà îêàí÷èâàëàñü íèçêîé äåðåâÿííîé äâåðüþ, ïîêðûòîé òåìíûìè ïÿòíàìè. Íàîùóïü ïðîéäÿ ÷åðåç ýòó äâåðü, îí îêàçàëñÿ â êàìåííîé ãàëåðåå, óâîäèâøåé âî âíóòðåííèé äâîð äîì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äåñü ãåðöîã îùóòèë äóíîâåíèå ñâåæåãî îêåàíñêîãî âîçäóõà, àðîìàòû ýêçîòè÷åñêîãî ñàäà è óâèäåë îòñâåò íî÷íîãî ñâåòèëà íà ïîëó ãàëåðåè. Èç òåìíîòû äîíîñèëñÿ ïðèãëóøåííûé øóì âîëí è åëå ñëûøíî ñâèñòåë âåòåð.</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áëåã÷åíèå, èñïûòàííîå Éåðäîì, áûëî íåäîëãèì. Îí âûïîëíèë ñâîþ ÷àñòü ñîãëàøåíèÿ ñ òåíüþ Çåëåøà è âçàìåí åìó áûëî îáåùàíî îñâîáîæäåíèå. Îí ïîíèìàë, ÷òî îñòàëñÿ îäèí íà îñòðîâå, îòðåçàííîì îò âñåãî ìèðà, îäèí, åñëè íå ñ÷èòàòü òåíè êîëäóíà, - íåóÿçâèìîé òåíè, êîòîðàÿ òåïåðü ìîãëà ïîñòóïèòü ñ íèì êàê óãîäí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âûøåë èç-ïîä êðûøè ãàëåðåè âî âíóòðåííèé äâîð. Íàä íèì áûëî óñûïàííîå íåáåñíûìè îãíÿìè íåáî, î÷åð÷åííîå ÷åòûðåõóãîëüíèêîì ñòåí ñ òåìíûìè îáåëèñêàìè áàøåí ïî óãëàì. Â ñëàáîì íî÷íîì ñèÿíèè áûë âèäåí ñàä, óêðûòûé îò âåòðà è íåïîãîäû, - êîëäîâñêîå ìåñòî, ïîëíîå êîëåáëþùèõñÿ ñèëóýòîâ, ìàíÿùèõ çàïàõîâ, èñ÷åçàþùèõ âèäåíèé... Êàêèå-òî ñóùåñòâà åëå ñëûøíî ñêîëüçèëè â ïåðåïëåòåíèÿõ áåëåñûõ âåòâåé, íî Ñåíîð íå îùóùàë èõ ïðèñóòñòâèÿ, êàê îùóùàë áû ïðèñóòñòâèå ÷åãî-òî æèâ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äðóã ãåðöîã ïî÷óâñòâîâàë ïðèòÿæåíèå ýòîãî ñîâåðøåííî ÷óæäîãî åìó è, íàâåðíîå, ñòðàøíîãî ìåñòà. Êàçàëîñü, ñòîèò âîéòè â ñàä, - è ïðèêîñíåøüñÿ ê òàéíå ñàìîé æèçíè. Éåðä ìîã áû îñòàòüñÿ çäåñü îäèí... åñëè áû íå òåíü Çåëåøà. Âñïîìíèâ î íåé, îí î÷íóëñÿ îò çàáûòüÿ è ïîíÿë, ÷òî ñòîèò â òåìíîòå óæå î÷åíü äîëãî, íåîòðûâíî ãëÿäÿ íà òàèíñòâåííûé ñàä. Ïî÷òè ïðîøëà áîëü â ãîëîâå è ïî÷òè èñ÷åçëà èç ñîçíàíèÿ òðåâîãà. Òåíü êîëäóíà æäàëà åãî è îí ïîñïåøèë íà âñòðå÷ó ñ íåþ.</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ïðàâëÿÿñü â ñòîðîíó ñåâåðíîé áàøíè, îí îáîãíóë ñàä ïî ïåðèìåòðó, ñîïðîòèâëÿÿñü íåÿñíîìó ñîáëàçíó, êîòîðûé çàêëþ÷àëè â ñåáå åãî çàïàõè, çâóêè è íåóëîâèìîå äâèæåíèå. Áàøíÿ íàâèñëà íàä íèì îãðîìíîé ÷åðíîé ñêàëîé è ÷åì áëèæå îí ïîäõîäèë ê åå ñòåíàì, òåì ñëàáåå ñòàíîâèëîñü âëåêóùåå âëèÿíèå ñà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î èñ÷åçëî ñîâñåì, êîãäà ãåðöîã îêàçàëñÿ â ãëóáîêîé òåíè ïîðòèêà, ïðèêðûâàâøåãî îò äîæäÿ è ñíåãà âõîä â áàøíþ. Âõîä ïðåäñòàâëÿë ñîáîé óçêóþ àðêó, ïîä êîòîðîé íà÷èíàëèñü êàìåííûå ñòóï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ñòðîåíèå ïðåäñòàâëÿëî ñîáîé áàøíþ, çàêëþ÷åííóþ âíóòðè êàìåííîãî êîëîäöà. Ïðîñòðàíñòâî ìåæäó íàðóæíîé è âíóòðåííåé ñòåíàìè áûëî îñâåùåíî ñëàáûì ñâåòîì, ïðîíèêàâøèì ñêâîçü âûñîêî ðàñïîëîæåííûå ïðîåìû â íàðóæíîé ñòåíå. Âèíòîâàÿ ëåñòíèöà îãèáàëà âíóòðåííþþ ñòåíó, çà êîòîðîé íàõîäèëîñü íåñêîëüêî ýòàæåé ñîâåðøåííî èçîëèðîâàííûõ ïîìåùåí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äíèìàÿñü ïî ëåñòíèöå, ãåðöîã óâèäåë âïåðåäè æåëòîå ñèÿíèå, îòëè÷àâøååñÿ îò ðîâíîãî áåçæèçíåííîãî ñâåòà, ëèâøåãîñÿ ñ íåáåñ. Â ìåòàëëè÷åñêîì ñâåòèëüíèêå, óêðåïëåííîì íà ñòåíå, äîãîðàë çàææåííûé êåì-òî îãàðîê ñâå÷è. Ñàìà ñâå÷à è ñâåòèëüíèê áûëè ïîêðûòû òîëñòûì ìíîãîëåòíèì ñëîåì ïûëè. Ïûëü ïîòðåñêèâàëà â ïëàìåíè. Éåðä íå ñòàë çàäàâàòüñÿ âîïðîñîì, ìîãëà ëè âîñïîëüçîâàòüñÿ ìàãèåé òåíü Çåëåøà. Îí âçÿë îãàðîê è îñòîðîæíî ïîíåñ ïåðåä ñîáîé. Ñëàáîå ïëàìÿ êîëåáàëîñü íà ñêâîçíÿêå. Ãîðÿ÷èé âîñê, íå óñïåâàÿ çàñòûòü, ñòåêàë íà ïåð÷àòê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ó íè÷åãî íå îñòàâàëîñü, êàê çàãëÿäûâàòü âî âñå äâåðè, ìèìî êîòîðûõ îí ïðîõîäèë. Çà ïåðâîé èç íèõ îêàçàëàñü äàâíî çàáðîøåííàÿ îðóæåéíàÿ êîìíàòà. Îí íå ñòàë çàäåðæèâàòüñÿ çäåñü, õîòÿ óñïåë çàìåòèòü, ÷òî â êîìíàòå õðàíèëîñü âåñüìà ñòðàííîå îðóæèå, êàêîãî îí åùå íå âñòðå÷àë â Çåìëå Ìîêðèø. Îíî áûëî ïîõîæå íà îðóæèå, êîòîðîå îí âèäåë â ÷åòûðåõ ðóêàõ Ãåò-Çàáàëëû, õðàíèòåëÿ äðåâíåãî ðèòóàëüíîãî ñàðêîôàãà. Îò ñûðîñòè êëèíêè ïîòåìíåëè è êîå-ãäå ïîêðûëèñü ïÿòíàìè ðæàâ÷èíû. Ñòàëà ïî÷òè íåðàçëè÷èìîé òîíêàÿ âÿçü ñèìâîëîâ íåèçâåñòíîãî ÿçûêà, âûáèòûõ íà íè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çàãëÿíóë â áûâøóþ òðàïåçíóþ, â êîòîðîé åäèíñòâåííûì ïðåäìåòîì îáñòàíîâêè áûë äëèííûé ñòîë èç òåìíîãî äåðåâà, èçúåäåííîãî äðåâåñíûì ÷åðâåì, è ïîäíÿëñÿ íà ýòàæ âûø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 ñëåäóþùåé äâåðüþ, çàêðûâàâøåéñÿ òÿæåëî è ïëîòíî, îêàçàëîñü ïîìåùåíèå, óñòàâëåííîå ðÿäàìè ìåòàëëè÷åñêèõ âàíí, óãëóáëåííûõ â ïîë. Âàííû áûëè äî êðàåâ íàïîëíåíû ïðîçðà÷íîé æèäêîñòüþ, à â ýòîé æèäêîñòè ïëàâàëè áåñôîðìåííûå áåëûå êîìüÿ. Êîãäà Ñåíîð ïðèáëèçèëñÿ ê îäíîé èç âàíí, áåëàÿ ìàññà â íåé çàøåâåëèëàñü, âñêîëûõíóâ íåïîäâèæíóþ ïîâåðõíîñòü æèäêîñòè, è îí òîò÷àñ æå îòïðÿíóë, íàñòîëüêî îòâðàòèòåëåí áûë çàïàõ, êîñíóâøèéñÿ åãî íîçäð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êðûâàÿ äâåðü, îí óâèäåë, ÷òî áåëûé êîì, ïîõîæèé íà ÷åëîâå÷åñêóþ ãîëîâó, âîçâûøàåòñÿ íàä êðàåì âàííû, ñëîâíî íàáëþäàÿ çà íåçâàíûì ãîñòåì, ïîêà íàäâèãàþùàÿñÿ òåíü äâåðè íå ïîãëîòèëà ïîñëåäíèé ëó÷ ñâåòà, ïàäàâøèé â êîìíàò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ê îêàçàëîñü, áèáëèîòåêà çàíèìàëà âåñü òðåòèé ýòàæ áàøíè. Ãåðöîã ïîïàë â êðóãëûé çàë ñ êàìåííîé êîëîííîé ïîñåðåäèíå. Âäîëü ñòåí ðàñïîëàãàëèñü øêàôû, íàáèòûå êíèãàìè, ñâåðíóòûìè â ñâèòêè ïåðãàìåíòàìè, äîùå÷êàìè èç ãëèíû, ìåòàëëè÷åñêèìè ëèñòàìè, èñêóñíî îãðàíåííûìè äðàãîöåííûìè êàìíÿìè, íà êàæäîé ãðàíè êîòîðûõ èìåëîñü òîëüêî ïî îäíîìó ñèìâîëó, è øàðàìè, çàêëþ÷àâøèìè â ñåáå Èçìåíÿþùååñÿ Çíà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ðåäè êîìíàòû Éåðä óâèäåë ÷åòûðå ñòîëà, òðè èç íèõ áûëè ïóñòû. Íà ÷åòâåðòîì ëåæàëè êàêîé-òî ñâåðòîê è òóñêëî ïîáëåñêèâàþùèé ïðåäìåò èç òåìíîãî ñåðåáðà. Ñåíîð ðàçãëÿäåë åãî ïðè ñâåòå îãàðêà îò ñàìîé äâåðè è áûë ïî÷òè óâåðåí â òîì, ÷òî åìó çíàêîì ýòîò ïðåäìåò. Îí ïî÷óâñòâîâàë âíåçàïíóþ ñóõîñòü âî ðò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ûòàÿñü îòòÿíóòü ìîìåíò íåèçáåæíîé ðàçâÿçêè, îí îáîøåë êîìíàòó âäîëü ñòåí, îãèáàÿ êðåñëà ñ âûñîêèìè ñïèíêàìè è ïîäñâå÷íèêè, â áåñïîðÿäêå ðàññòàâëåííûå íà ïîëó. Îí íå îáðàùàë âíèìàíèÿ íà ïîãðåáåííûå çäåñü ñîêðîâèùà ÷åðíîêíèæèÿ è âåäîâñòâà, - åãî ìûñëè áûëè ïðèêîâàíû ê ïðåäìåòó, ëåæàâøåìó íà ñòîëå. È íàêîíåö, îí ïîíÿë, ÷òî íå îáìàíåò íè ñåáÿ, íè ñóäüá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âçÿë â ðóêè ìåäàëüîí è ïðèíÿëñÿ ðàññìàòðèâàòü åãî ïðè ñâåòå ñâå÷è. Òî÷íî òàêîé æå ìåäàëüîí, ïîëó÷åííûé â Êîáàðå îò Õîçÿèíà Áàøíè Ãóãåíóáåðà, âèñåë ó íåãî íà øåå. Ñåíîð èçâëåê åãî èç-ïîä äîñïåõîâ è ïîëîæèë ðÿäîì ñ íàéäåííûì â áèáëèîòåêå. Îíè áûëè ñîâåðøåííî îäèíàêîâû, ïîâòîðÿëñÿ äàæå ðèñóíîê ìåëü÷àéøèõ öàðàïèí. Ãåðöîã íàæàë íà ñêðûòûé ðû÷àã è óâèäåë ïîðòðåòû Ðåéòû Ìåððàäëü è ðåáåíêà, êîòîðûì ìîã áûòü îí ñàì, õîòÿ Ñìîòðèòåëü ×àñîâ êàòåãîðè÷åñêè îòðèöàë ýò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ëüçÿ ñêàçàòü, ÷òî íàõîäêà îøåëîìèëà åãî, - îí äàâíî îæèäàë êàêîãî-íèáóäü íàïîìèíàíèÿ î Êîáàðå. Åãî ïðîøëàÿ æèçíü íå ìîãëà èñ÷åçíóòü áåññëåäíî. Äðóãîå äåëî, ÷òî ñåé÷àñ îí ÷óâñòâîâàë ñåáÿ åùå áîëåå äàëåêèì îò èñòèííîãî ïîíèìàíèÿ ïðîèñõîäÿùåãî. Ïîäáðîøåííûé åìó ìåäàëüîí ìîã îçíà÷àòü ÷òî óãîäíî - ïîÿâëåíèå â Çåìëå Ìîêðèø Õîçÿåâ Áàøíè, ïðîäîëæåíèå ìåñòè Ìåððàäëÿ, íå÷èñòóþ èãðó Çåëåøà... Äåñÿòîê ïðè÷èí è ñëåäñòâèé, î êîòîðûõ áûëî áåññìûñëåííî äóìàòü. Îí íå ðàññ÷èòûâàë ïîëó÷èòü îòâåòû íà ñâîè âîïðîñû è ó òåíè Çåëåøà. Ïîêà îí äàæå íå ðàññ÷èòûâàë óéòè îòñþ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âåñèë îáà ìåäàëüîíà íà øåþ, âçÿë â ðóêè ñâåðòîê, ëåæàâøèé íà ñòîëå, è ðàçâåðíóë åãî. Îêàçàëîñü, ÷òî ýòî áûëà êîæàíàÿ ìàñêà ñ ïðîðåçÿìè äëÿ ãëàç, íîçäðåé è ðòà, èçãîòîâëåííàÿ ñîâåðøåííî íåèçâåñòíûì åìó ñïîñîáîì. Òîí÷àéøàÿ êîæà èìåëà ÿðêî âûðàæåííûé ðåëüåô, ñëîâíî áûëà ñëåïêîì ñ ÷üåãî-òî ëè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ýòîò ìîìåíò ÷òî-òî òîëêíóëî åãî íà ðèñêîâàííûé øàã. Ïðèëîæèâ ìàñêó ê ñâîåìó ëèöó, ãåðöîã îáíàðóæèë, ÷òî îíà ïðèëèïëà ê êîæå è ïî÷òè íå ìåøàåò äâèæåíèÿì ëèöåâûõ ìûøö. Îí ïîòðîãàë åå ïàëüöàìè - ìàñêà ïîâòîðÿëà âñå åãî ãðèìàñû. Ñåíîð ïîäîøåë ê áîëüøîìó ïîëóïðîçðà÷íîìó øàðó, âíóòðè êîòîðîãî ïðîáåãàëè èñêðÿùèåñÿ òåíè, è ïîñìîòðåë íà ñâîå èñêàæåííîå îòðàæå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 ÷òî îí óâèäåë, áûëî íå ñàìûì ïðèÿòíûì çðåëèùåì â åãî æèçíè. Áåçáðîâàÿ è áåçãóáàÿ ìàñêà èìåëà ìåðòâåííî-áåëûé öâåò. Â ãëóáîêèõ òåíÿõ ïðÿòàëèñü ãëàçà è çóáû. Ðîò êàçàëñÿ òåìíîé ðàñùåëèíîé, à óëûáêà - çëîâåùåé ãðèìàñ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åç îñîáîãî òðóäà îí îòíÿë ìàñêó îò ëèöà, ïîòÿíóâ çà îäèí êðàé. Óáåäèâøèñü â òîì, ÷òî ëþáûå ñîáûòèÿ åãî æèçíè íàõîäÿò ñâîå ïðîäîëæåíèå, îí íå ñòàë ïðåíåáðåãàòü ïîäàðêîì Çåëåøà è ñïðÿòàë ìàñêó â ãëóáîêèé êàðìàí ìåõîâîé êóðòêè, íàäåòîé ïîâåðõ äîñïåõ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ïîñëåäîê ãåðöîã ñ ñîæàëåíèåì îêèíóë âçãëÿäîì ïîãðóæåííóþ â ïîëóìðàê áèáëèîòåêó - ÷åðíûå ôîëèàíòû, îäåòûå â ÷åëîâå÷åñêóþ êîæó, äëèííûå ðÿäû êðèñòàëëîâ, õðàíÿùèõ íåâåäîìûå çàêëèíàíèÿ, îïëûâøèå ôèãóðêè èç âîñêà, ñîñóäû ñ çåëüåì, ñòðàííóþ ïîñóäó èç äåðåâà è êîñòè... Â äðóãîå âðåìÿ îí îáÿçàòåëüíî çàäåðæàëñÿ áû çäåñü è, íàâåðíîå, íàøåë áû ÷òî-íèáóäü ïîëåçíîå äëÿ ñåáÿ. Åñëè íå çíàíèå, òî õîòÿ áû îðóæèå ïðîòèâ êîëäîâñòâà. ×òî-íèáóäü, äàþùåå âîçìîæíîñòü ñóùåñòâîâàòü è ñðàæàòüñÿ ñ ãîñòÿìè èç ïðîøëî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ñòóïàëî õîëîäíîå ïàñìóðíîå óòðî è Éåðä ïîãàñèë ñâå÷ó. Â ïðåäðàññâåòíûõ ñóìåðêàõ ïðîñòóïàëè èç òåìíîòû îêðóæàâøèå åãî ñî âñåõ ñòîðîí ñòåíû. Íè îäíîãî îãíÿ íå áûëî â îêíàõ. Íåÿñíàÿ ôèãóðà íà øïèëå âîñòî÷íîé áàøíè èçìåíèëàñü, íî Ñåíîð çàòðóäíèëñÿ áû ñêàçàòü, â ÷åì èìåííî çàêëþ÷àëîñü ýòî èçìåíåíè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ñòîÿë â îäíîì èç óãëîâ êâàäðàòíîãî äâîðà. Ñåâåðíàÿ áàøíÿ áûëà ñàìîé óäàëåííîé îò áåðåãà ÷àñòüþ Äîìà Íàä Îêåàíîì. Ïî ðàñ÷åòàì ãåðöîãà ïîäúåìíûé ìîñò äîëæåí áûë íàõîäèòüñÿ â ïðîòèâîïîëîæíîì óãëó çäàíèÿ, êóäà ìîæíî áûëî ïîïàñòü òðåìÿ ïóòÿìè: ÷åðåç ïîäâàëû, âíóòðåííèé äâîð, âîñòî÷íîå èëè çàïàäíîå êðûëî äîìà. Éåðä ïðåäïî÷åë êðàò÷àéøèé è ñ åãî òî÷êè çðåíèÿ íàèáîëåå ïðèÿòíûé ïóòü ÷åðåç äâîð, íåñìîòðÿ íà îïàñíîñòü, êîòîðóþ òàèëî â ñåáå çàâîðàæèâàþùåå âëèÿíèå êîëäîâñêîãî ñà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àä âñòðåòèë åãî òèõèìè çâóêàìè, øåëåñòîì ëèñòüåâ, øîðîõîì â òðàâå, òðåïåòíîé èãðîé ñâåòà è òåíè, ìåðöàíèåì òàèíñòâåííûõ îãíåé. Òóìàííûå ñèëóýòû äâèãàëèñü â åãî ãëóáèíå è óãàñàþùèå ãîëîñà çâàëè çà ñîáîé... Íî òåïåðü ãåðöîã ñëèøêîì æåëàë ïîêèíóòü ýòî ìåñòî, ÷òîáû ïîääàòüñÿ çàêëþ÷åííîìó â íåì ñîáëàçíó. Îí âïåðâûå ïîäóìàë î ñàäå Çåëåøà, êàê î ïðåêðàñíîì, íî ÿäîâèòîì ñóùåñòâå, ïðèêîñíîâåíèå ê êîòîðîìó îçíà÷àëî áû ãèáåë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ì íå ìåíåå, ãåðöîã ïî÷òè ïðîáåæàë ìèìî, êîãäà ãîëîñà ñòàëè íàñòîé÷èâûìè, à òóìàí â ãîëîâå ìåøàë ñîñðåäîòî÷èòüñÿ íà ñîáñòâåííûõ ìûñëÿõ è æåëàíèÿõ. Îí ìèíîâàë âîñòî÷íóþ áàøíþ è åãî ïàìÿòü ïðîÿñíèëàñü. Îí âñïîìíèë, ÷òî ó íåãî áûëà åùå îäíà ïðè÷èíà òîðîïèòüñÿ. Íåóìîëèìî ïðèáëèæàëñÿ âîñõîä, ïîñëå êîòîðîãî èñ÷åçíåò èç ìèðà òåíü Çåëåøà. Åñëè, êîíå÷íî, âåðèòü ñëîâàì ñàìîé òåíè. Äî ñèõ ïîð ãåðöîã íå áûë îáìàíóò åþ. Ïðîâåñòè åùå îäèí äîëãèé äåíü â êîëäîâñêîì äîìå ðÿäîì ñ äâóìÿ òðóïàìè íå îòíîñèëîñü ê ÷èñëó åãî ñîêðîâåííûõ æåëàí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áûñòðî ïðåîäîëåë îñòàòîê ïóòè äî þæíîé áàøíè è îêàçàëñÿ ïîä íèçêèìè ñâîäàìè êîðèäîðà, ãäå âñå åùå âëàñòâîâàëà íî÷ü. Êîðèäîð âåë ê ñïèðàëüíîìó õîäó, ÷åðåç êîòîðûé Ñåíîð ïîïàë â òî ñàìîå ìåñòî, îòêóäà íà÷èíàëàñü åãî îõîòà çà ðåáåíêîì Çåëåøà. Ñïðàâà óçêèå êàìåííûå ñòóïåíè óõîäèëè â âå÷íóþ òüìó ïîäâàëà, ñëåâà íà÷èíàëàñü âèíòîâàÿ ëåñòíèöà, âåäóùàÿ íà âåðõíèå ýòàæè áàøíè; ïðÿìî ïåðåä ãåðöîãîì ÷åðíåë ïðîõîä ñî ñâîä÷àòûì ïîòîëêîì, êàêèõ áûëî ìíîæåñòâî â îãðîìíîì äîìå. Ñåíîð óçíàë ýòîò ïðîõîä ïî çíàêó, îñòàâëåííîìó èì ñàìèì. Îêðóæíîñòü è ëó÷, îòõîäÿùèé îò íåå ïî êàñàòåëüíîé, âûöàðàïàííûå íà ñòåíå îäíèì èç êîãòåé Øàêàëà, - óïðîùåííûé ñèìâîë êîáàðñêîé àñòðîëîãèè. Âñåãî ëèøü îáðûâîê äðåâíåãî çíàíèÿ, óêðàäåííûé ×åëîâåêîì Áåçûìÿííîãî Ïàëüöà ó Õîçÿåâ Áàøíè. Îêàçûâàåòñÿ, áëàãîäàðÿ ÷üåìó-òî êàïðèçó, îíè äâèãàëèñü íàâñòðå÷ó äðóã äðóãó - ãåðöîã è åãî ñîáñòâåííîå ïðîøëî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íü Çåëåøà ïîäæèäàëà Éåðäà â òåìíîé íèøå, ñïðÿòàâøèñü îò ñâåòà äîãîðàâøåãî ñâåòèëüíèêà. Ãåðöîã ïî÷òè îáðàäîâàëñÿ, óâèäåâ åå åäâà ðàçëè÷èìûé ñèëóýò. Îí íàñòîðîæèëñÿ òîëüêî òîãäà, êîãäà ó íåãî â ãîëîâå ðàçäàëñÿ ÷óæîé òèõèé ñìå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ñäåëàë òî, î ÷åì òû ïðîñèë, - ñêàçàë Ñåíîð, ñòàðàÿñü âûãëÿäåòü ðàâíîäóøíûì ê ïðîèñõîäÿùåìó, ÷òîáû íå ââîäèòü òåíü êîëäóíà â ñîáëàç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ß çíàþ, - îòâåòèëà òåíü. - Óäèâèòåëüíî. Íå ïîìåøàë äàæå ýòîò ãëóïåö Çàðçîð. Òû ïðàâèëüíî ñäåëàë, ÷òî èçáàâèëñÿ îò íåãî. Îí ïðèíåñ áû òåáå îäíè íåïðèÿòí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Åãî óáèë òâîé ñûí.</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Ðàçâå òû íå çíàë, ÷òî òàêîå ìîæåò ñëó÷èòüñÿ? - âêðàä÷èâî ñïðîñèëà òåíü, èçîãíóâøèñü íàä ãåðöîãîì ÷åðíîé äóãîé. - Ðàçâå ó òåáÿ íå áûëî ïðåä÷óâñòâèé?.. Òîëüêî îäèí èç âàñ ìîã âûéòè èç òîãî ïîäâà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îùóòèë õîëîäîê, ïðîáåæàâøèé ïî ñïèíå. Îí íå õîòåë äàæå çàäóìûâàòüñÿ íàä ãëóìëèâûìè íàìåêàìè òåíè. Âñå, ÷òî åìó áûëî íóæíî, ýòî âûáðàòüñÿ îòñþäà. Ñëèøêîì òåìíîé è èçâèëèñòîé äîðîãîé îí øåë äî ñèõ ïîð. Ó íåãî íå îñòàëîñü íè âîçìîæíîñòè, íè æåëàíèÿ îãëÿäûâàòüñÿ íà æåðòâû, ïðèíîñèìûå ïî ïó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û ïîêàæåøü, êàê îïóñòèòü ìîñò? - ñïðîñèë îí ïðÿìî, êîãäà åìó íàäîåëî ñîçåðöàòü ìåòàìîðôîçû ò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Äà! - íåîæèäàííî áûñòðî è ëåãêî ñîãëàñèëàñü òà ñî ñìåõîì. - Íåóæåëè òû áîÿëñÿ îñòàòüñÿ çäåñü, ãëóïûé, ãëóïûé ãåðöîã? Â ìîåì âîëøåáíîì ñàäó òû íàøåë áû ïîêîé... Íî òåïåðü íå òåáå âûáèðàòü. Òû áîëüøå íå íóæåí ìíå. Ïîéä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 ýòèìè ñëîâàìè òåíü Çåëåøà ïîïëûëà â ãëóáèíó íèøè. Ïëàìÿ ñâåòèëüíèêà äðîãíóëî è ïîãàñëî. Ñåíîð î÷óòèëñÿ â ïîëíîé òåìíîòå. Îí ïîøåë âñëåä çà òåíüþ, âíà÷àëå íà îùóïü, à ïîòîì - ïîëüçóÿñü ìàãè÷åñêèì çðåíè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êàçàëîñü, ÷òî èç íèøè ê íàðóæíîé ñòåíå þæíîé áàøíè âåäåò óçêèé êîðèäîð, â êîòîðîì åäâà ìîãëè áû ðàçìèíóòüñÿ äâà ÷åëîâåêà. Ãåðöîã äîâîëüíî äîëãî øåë, âèäÿ ïî ñòîðîíàì ëèøü ñëàáî ìåðöàâøèå ñòåíû, à ïîòîì êîðèäîð ñòàë øèðå è âíåçàïíî çàêîí÷èëñÿ òóïèêîì. Ñêâîçü ïîëóïðîçðà÷íûé ñèëóýò òåíè Éåðä óâèäåë ÷åòûðå äëèííûõ ãîðèçîíòàëüíûõ ðÿäà ÷åëîâå÷åñêèõ ÷åðåïîâ, óêðåïëåííûõ íà ñòåíå. Âñå ÷åðåïà ïîêàçàëèñü åìó äîñòàòî÷íî ñòàðûìè, êðîìå äâóõ êðàéíèõ â íèæíåì ðÿäó. Îäèí èç ýòèõ ñâåðêàâøèõ áåëèçíîé ÷åðåïîâ íå îòëè÷àëñÿ íè÷åì îñîáåííûì, çàòî ó äðóãîãî áûë îãðîìíûé, íåâåðîÿòíî âûñîêèé ëîá, à â ÷åëþñòÿõ òîð÷àëè ðåäêèå êðèâûå çóá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åùå ñëèøêîì õîðîøî ïîìíèë, êòî áûë îáëàäàòåëåì ÷óäîâèùíîãî ëáà. Òàêæå íå ñîñòàâëÿëî òðóäà äîãàäàòüñÿ, êîìó ïðèíàäëåæàë âòîðîé áåëûé ÷åðåï. Îíè îáà ïðèêîâûâàëè ê ñåáå âíèìàíèå, îáà ñèÿëè ðåçàâøåé ãëàç áåëèçíîé íà ôîíå ñåðîãî êàìíÿ è ïîòåìíåâøåé îò âðåìåíè êîñ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àê íè ñòðàííî, ãåðöîã èñïûòàë íå ñòðàõ, à ñêîðåå, çàìåøàòåëüñòâî. Òåíü Çåëåøà ïîäïëûëà ê ÷åðåïàì è ïîâèñëà íàä íè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Ïÿòûé ÷åðåï ñëåâà â âåðõíåì ðÿäó. Íàæìè íà âûñòóï â ëåâîé ãëàçíèö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Éåðä îæèäàë ÷åãî-òî â ýòîì ðîäå. Îí ïîñëóøíî îòñ÷èòàë ïÿòûé ÷åðåï, íàùóïàë ïàëüöåì âûïóêëóþ ïîâåðõíîñòü êàìíÿ, êîòîðûé ëåãêî ïîääàëñÿ íàæèìó, è îòîäâèíóë åãî äî óïî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åïåðü - äåâÿòûé ÷åðåï ñëåâà âî âòîðîì ðÿäó, - ïðîäîëæàëà òåíü. - Âûñòóï â ïðàâîé ãëàçíèöå... Ïåðâûé ÷åðåï â òðåòüåì ðÿäó. Âûñòóï â ëåâîé ãëàçíèöå... Îäèííàäöàòûé ÷åðåï â ýòîì æå ðÿäó. Âûñòóï â ïðàâîé ãëàçíèöå... Øåñòîé ÷åðåï â íèæíåì ðÿäó. Âûñòóï â ïðàâîé ãëàçíèöå... Ïîñëåäíèé ÷åðåï â íèæíåì ðÿäó. Âûñòóï â ëåâîé ãëàçíèö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íàæàë íà ïîñëåäíèé óêàçàííûé òåíüþ êàìåíü è ïîäóìàë î òîì, ÷òî îäèí èç áåëûõ ÷åðåïîâ íèêàê íå ìîæåò áûòü ÷åðåïîì Çàðçîðà. Â òîò æå ìèã îí óñëûøàë äàëåêèé ñêðåæåò öåïåé, ïðîçâó÷àâøèé äëÿ íåãî ñëàäîñòíîé ìóçûê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Ñòðàííî, íå òàê ëè? - âêðàä÷èâî ñïðîñèëà òåíü, êàê áóäòî ïðî÷ëà åãî ìûñëè. - Âåäü òû ìîã áû ïîêëÿñòüñÿ, ÷òî ýòî êîñòè òåõ, êîãî òû óáèë ýòîé íî÷üþ?.. Íî âåäü òàê áûëî áû ñïðàâåäëèâî, ïðàâäà? Âûéòè îòñþäà ñ ïîìîùüþ òîãî, ÷òî íàâåêè îñòàâèë çäåñ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èñïûòûâàë ñëèøêîì áîëüøîå îáëåã÷åíèå, ÷òîáû ïðèäàâàòü çíà÷åíèå ñëîâàì òåíè. Â åãî æèçíè è áåç òîãî õâàòàëî òàéí. Íà øåå Éåðäà áîëòàëèñü äâà ñîâåðøåííî îäèíàêîâûõ ìåäàëüîíà èç Êîáàðà, à â êàðìàíå ëåæàëà êîæàíàÿ ìàñêà, èäåàëüíî ñîâïàâøàÿ ñ åãî ëèöîì. Äîì Íàä Îêåàíîì íå îïðàâäàë åãî íàäåæä, íî âðåìÿ ñîæàëåíèé åùå íå íàñòóïèë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Ìíå ïîðà, - ñêàçàëà òåíü. - Êîí÷àåòñÿ íî÷ü. Íà ñìåíó ìíå ïðèõîäÿò äðóãèå... Íå îáîëüùàéñÿ íà ñâîé ñ÷åò, ãåðöîã. Ýòî äåéñòâèòåëüíî ÷åðåïà Çàðçîðà è ìîåãî ñû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Éåðä ïîñìîòðåë, êàê ðàñïëûâàåòñÿ, óäàëÿÿñü, õèõèêàþùàÿ òåíü Çåëåøà, è áûñòðî ïîøåë ê îòêðûâàþùåéñÿ äâåðè, çà êîòîðîé îïóñêàëñÿ, ñîåäèíÿÿ áåðåãà ïðîïàñòè, äëèííûé ÷åðíûé ìîíîëè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ñïåøíî ñòóïèë íà ìîñò, åùå íå çàäóìûâàÿñü íàä òåì, ÷òî êàæåòñÿ åìó íåîáúÿñíèìûì â îêðóæàþùåì ïåéçàæå è ïî÷åìó îí îùóùàåò íàðàñòàþùóþ òðåâîãó. Ãåðöîã ñäåëàë íåñêîëüêî øàãîâ íàä ïðîïàñòüþ è îñòàíîâèëñÿ â íåäîóìåíè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ðèøåë ê Äîìó Íàä Îêåàíîì â ñåðåäèíå îñåíè, à òåïåðü â Çåìëå Ìîêðèø áûë ðàçãàð çèìû. Âåòåð íîñèëñÿ íàä ëåäÿíîé ïîâåðõíîñòüþ çàìåðçøåãî îêåàíà, ñ ìãëèñòîãî íåáà ñûïàëñÿ ìåëêèé êîëþ÷èé ñíåã. Ñíåãîì áûë çàìåòåí áåðåã, à ñêàëû ñêðûâàëà ïåëåíà âüþãè. Õîëîä êîñíóëñÿ ëèöà Ñåíîðà è ïîñòåïåííî äîñòèã åãî òåëà. Îí áûñòðî ïðåîäîëåë ðàññòîÿíèå äî áåðåãà, ñîøåë ñ ìîñòà è åãî íîãè óòîíóëè â ãëóáîêîì ñíåã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Öåïè çàñêðèïåëè çà åãî ñïèíîé è ÷åðíûé ìîíîëèò ìîñòà ìåäëåííî ïîïîëç ââåðõ. Éåðä íå ñðàçó ïîíÿë, ÷òî ýòî çíà÷èò. Ïîòîì åãî ãóáû èñêðèâèëà óñìåøêà, ñëîâíî îí ñòàë ñâèäåòåëåì ÷üåé-òî ïîñòûäíîé òàéíû. Íî íà ñàìîì äåëå îí îùóùàë òîëüêî ðàñòåðÿííîñòü è íåÿñíûé ñòðàõ. Òåíü Çåëåøà íå ìîãëà ñíîâà ïðèâåñòè â äåéñòâèå ïîäúåìíûé ìåõàíèçì è çíà÷èò, â Äîìå Íàä Îêåàíîì îñòàëñÿ åùå êòî-ò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ïîïëîòíåå çàêóòàëñÿ â ïîþùóþ øêóðó è ïîáðåë ê ëàãåðþ, ðàçáèòîìó íà êðàþ ëåñà ãëîíãîâ. Îí íàäåÿëñÿ íà òî, ÷òî åãî âñå åùå æäóò.</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È åãî äåéñòâèòåëüíî æäà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âåðíóëñÿ â êîëîäåö Òàãðèð è ïðèíÿë èç ðóê Ëàèíû íåäàâíî ðîäèâøåãîñÿ ðåáåíêà ñ ðîçîâîé ñìîðùåííîé êîæåé - ñóùåñòâî, êîòîðîå åìó ïðåäñòîÿëî ïîëþá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ïÿòü ïîòÿíóëèñü ìèìî äíè äîëãîé õîëîäíîé çèìû, íàïîëíåííûå ñóìåðå÷íûì ñâåòîì êîëîäöåâ, àïàòè÷íûìè ëàñêàìè, îòóïëÿþùåé ñêóêîé è îæèäàíèåì áóäóùåãî, íå ñóëèâøåãî íè÷åãî õîðîø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ðåæå Éåðä çàäóìûâàëñÿ íàä òåì, ÷òî îçíà÷àëè ñòðàííûå ñîáûòèÿ, ïðîèçîøåäøèå â Äîìå Íàä Îêåàíîì, - ìîæåò áûòü, ïðîñòî ñëó÷àéíûå ñîâïàäåíèÿ â åãî è áåç òîãî íåïîíÿòíîé æèç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26. ÒÐÅÒÈÉ ÇÍÀÊ</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âî ÷òî Íåçàâåðøåííûé áûë ãîòîâ ïîâåðèòü äî êîíöà, ðóõíóëî â îäíî ìãíîâåíèå, êîãäà îí íåîæèäàííî ïîëó÷èë çëîâåùåå íàïîìèíàíèå î ïðîøëîì. Ýòî íàïîìèíàíèå áûëî äîñòàòî÷íî ñòðàøíûì è îíî èçìåíèëî íå òîëüêî åãî ñóùåñòâîâàíèå, íî è åãî ëèöî. Îíî èçáàâèëî Ñåíîðà åùå îò îäíîé èëëþçèè è åñëè íå ëèøèëî åãî íåêîòîðûõ óòåõ, òî ïî êðàéíåé ìåðå, ñèëüíî îãðàíè÷èëî åãî ñòðåìëåíèå ê íèì. Ïî ïîâîäó ïåðâîãî îí èñïûòûâàë ïîðîé ìðà÷íîå óäîâëåòâîðåíèå, èáî çëîé áîæîê â åãî ÷åðåïå îáðàäîâàííî çàøåâåëèëñÿ ïðè âèäå òîãî, êàê ðóõíóëà åùå îäíà âåëèêîëåïíàÿ äåêîðàöèÿ, çà êîòîðîé ñêðûâàëàñü, ìîæåò áûòü, âîîáùå íåäîñòèæèìàÿ èñòèíà. Ïî ïîâîäó âòîðîãî ÷åðíàÿ æåë÷ü ïåðåïîëíÿëà âñå åãî ñóùåñòâî; åìó íóæíû áûëè æåíùèíû, íî îí íå ìîã âíóøèòü èì íè÷åãî, êðîìå ñóåâåðíîãî óæàñ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êî âñå ýòî áûëî ïîòîì. À âíà÷àëå îí âèäåë êðóøåíèå ñâîåãî ìíèìîãî ãåðöîãñòâà, ñîçäàííîãî òåìè, êòî õîòåë, ÷òîáû îí íàâñåãäà îñòàëñÿ Íåçàâåðøåííûì. Ê èõ óíè÷òîæåíèþ îí ñàì ïðèëîæèë ðóê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çàíèìàëñÿ ëþáîâüþ ñ Ëàèíîé, êîòîðàÿ ñòàëà ãåðöîãèíåé òðèäöàòü âîñõîäîâ òîìó íàçàä. Îíè íàõîäèëèñü â îäíîì èç íàèìåíåå õîëîäíûõ óãîëêîâ êîëîäöà Òàãðèð è âñå ðàâíî, çäåñü íåëüçÿ áûëî ñïàñòèñü îò âåçäåñóùèõ ñêâîçíÿêîâ è íåîáõîäèìîñòè âðåìÿ îò âðåìåíè îòîãðåâàòü ñåáÿ è ñâîþ âîçëþáëåííóþ, êóòàÿñü â øêóðû ñ äëèííûì âîëíèñòûì ìåõ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ãî ïðèäâîðíûå áûëè òóò æå, - êîå-êòî ñ æåíùèíàìè, à êîå-êòî è ïðîñòî òàê. Ãåðöîã óæå ïî÷òè ïðèâûê ê ýòîìó. Èíîãäà íàáëþäåíèå çà äðóãèìè ïàðàìè äàæå âîçáóæäàëî åãî. Â êîíöå êîíöîâ, âñå, ÷òî âíà÷àëå êàçàëîñü äèêèì, áûëî íå áîëåå, ÷åì òðàäèöèåé, è èìåëî òàêîå æå ïðàâî íà ñóùåñòâîâàíèå, êàê è îáû÷àé ïðåäàâàòüñÿ ëþáâè âäâîåì. Òîëüêî îäíî íàñòîðàæèâàëî ãåðöîãà Éåðäà - ïî-ïðåæíåìó íè÷òî íå íàïîìèíàëî åìó î òîì âðåìåíè, êîãäà ýòè îðãèè áûëè íåîòúåìëåìîé ÷àñòüþ åãî ñîáñòâåííîé æèç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òåëî Ëàèíû áûëî ïîäàòëèâûì è óïðóãèì, îíî âëåêëî åãî òàê æå ñèëüíî, êàê â ñàìóþ ïåðâóþ íî÷ü. Ñëóãè, ñòîÿâøèå ó ñòåí, äåðæàëè â ðóêàõ ôàêåëû, êîòîðûå ïûëàëè, íå ñîãðåâàÿ âîçäóõ êîëîäöà. Äîñòàòî÷íî áûëî è òîãî, ÷òî îíè îñâåùàëè ïåùåðû íåâåðíûì êîëåáëþùèìñÿ ñâåò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äðóã, â ñàìûé ðàçãàð ëàñîê, Ëàèíà âñêðèêíóëà è îòïðÿíóëà îò Éåð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òî ýòî? - èñïóãàííî ñïðîñèëà î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äîòðîíóëñÿ ïàëüöàìè äî ùåêè è íàùóïàë ìàëåíüêîå ïÿòíûøêî ÷åãî-òî âëàæíîãî è ñêîëüçêîãî, ïîõîæåãî íà ñëèçü. Ïîòîì îí îùóòèë íåïðèÿòíûé çàïàõ, èñõîäèâøèé îò ïàëüöåâ, è âïåðâûå çà äîëãîå âðåìÿ õîëîäîê óæàñà è êîøìàðíûõ ïðåä÷óâñòâèé êîñíóëñÿ åãî ñåðäö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äîçâàë ê ñåáå ñëóãó è ïîòðåáîâàë çåðêàëî èç ïîëèðîâàííîé áðîíç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àñòîðîæèëèñü øàìàíû, ïðÿòàâøèåñÿ â óãëàõ ïîëóòåìíîãî ïîìåùåíèÿ è îõðàíÿâøèå Òàãðèð îò âòîðæåíèÿ ñèë çëà. Ïåðåøåïòûâàÿñü, ñîáðàëèñü ó âûõîäà æèðíûå åâíóõè, ïîõîæèå íà ñòàþ ðàñêîðìëåííûõ ïàäàëüùèêîâ, ïðèíîñÿùèõ áåäó. Íàïðÿæåíèå íàïîëíèëî êàæäîå ñëîâî è êàæäûé æåñò òåìíûì ñìûñëîì. Ñïóñòÿ íåäîëãîå âðåìÿ âñå, êðîìå ãåðöîãà, áûëè îäåòû è âîîðóæåíû. Îäèí èç øàìàíîâ ïðèáëèçèëñÿ ê Éåðäó; íà åãî ëèöå ÿñíî ÷èòàëñÿ óæàñ. "Çäåñü ñëèøêîì áîÿòñÿ Ãàøàãàðà", - ïðåçðèòåëüíî îòìåòèë ïðî ñåáÿ Õîëîäíûé Çàòûëîê è îòâåðíóë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ûëî ñëûøíî, êàê âî âíåçàïíî íàñòóïèâøåé òèøèíå òèõî è òîíêî ïëà÷åò ðåáåíîê ãåðöîãà. Éåðä ïîñìîòðåë â ñòîðîíó êîëûáåëè, íàõîäèâøåéñÿ â äåñÿòè øàãàõ îò íåãî. Íèêòî èç êîðìèëèö è ñëóã íå ñäåëàë íè øàãó. Òèõèé ïëà÷ ðåáåíêà ïîâèñ â âîçäóõå âèáðèðóþùåé íèòüþ, ãîòîâîé âîò-âîò îáîðâàòüñÿ. Ñåíîð ïî÷óâñòâîâàë, ÷òî åãî íåðâû íàòÿíóòû äî ïðåäå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âåðíóëñÿ ê Ëàèíå, çàáèâøåéñÿ â øêóðû. Åå ëèöî âäðóã ïîêàçàëîñü åìó ñîâåðøåííî íåçíàêîìûì. Îí íå ìîã ïîíÿòü, ÷òî çà âûðàæåíèå áûëî íà ýòîì ëèöå, ñëîâíî ãåðöîãèíÿ, óòðàòèâ ïóòåâîäíóþ íèòü, ðàñòåðÿëàñü è íå çíàëà, êàêóþ ðîëü åé òåïåðü èãðàòü, ïîïåðåìåííî íàäåâàÿ òî ìàñêó íååñòåñòâåííîãî îò÷àÿíèÿ, òî èñïóãà, òî õîëîäíîãî áåçðàçëè÷èÿ, òî ïðèòîðíîãî ó÷àñò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Ãåðöîã âñïîìíèë ñëó÷àé, ïðîèçîøåäøèé îäíàæäû íî÷üþ. Ðóêà Ëàèíû ñëó÷àéíî êîñíóëàñü îòêðûòîãî îãíÿ, íî îíà äàæå íå çàìåòèëà ýòîãî. Îæîã ïðîøåë óäèâèòåëüíî áûñòðî. Òîãäà â ãîëîâå Éåðäà çàðîäèëèñü ïåðâûå ñìóòíûå ïîäîçð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åïåðü îíè ïðåâðàòèëèñü ïî÷òè â óâåðåííî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ëóãà ïðèíåñ çåðêàëî è Ñåíîðó íå ïîíàäîáèëîñü ìíîãî âðåìåíè, ÷òîáû ïîíÿòü, â ÷åì äåëî. Íà åãî ëèöå ïîÿâèëîñü ïÿòíî ãíèþùåé êîæè. Ñêîðåå âñåãî, ýòî îçíà÷àëî, ÷òî íà÷àëî äåéñòâîâàòü êîëäîâñòâî Çîíòàãà. Õîëîäíûé Çàòûëîê ÿñíî âñïîìíèë ñëîâà Õîçÿèíà Áàøíè, êàê áóäòî óñëûøàë èõ òîëüêî ñåé÷àñ: "Äåëàé â Òåíè, ÷òî õî÷åøü, íî çàïîìíè: êîãäà ÿ ïî÷óâñòâóþ ïðèáëèæåíèå ñìåðòè, íà÷íóò ãíèòü òâîÿ ðóêà è òâîÿ ãîëîâà... Òâîÿ æèçíü áóäåò íå äëèííåå ìîå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ñîâåðøåííî óïóñòèë èç âèäó âîçìîæíîñòü òîãî, ÷òî õîòÿ áû îäèí èç Âåëèêèõ Ìàãîâ Êîáàðà óöåëååò ïîñëå íàñòóïëåíèÿ Çûáêîé Òåíè, íî ïÿòíî íà ðóêå ñëóæèëî áåçìîëâíûì ñâèäåòåëüñòâîì ýòîìó. Îòêóäà-òî èçäàëåêà, èç íåâåäîìîãî ìåñòà åìó áûë íàíåñåí ÷óâñòâèòåëüíûé óäàð è çíà÷èò, â Êîáàðå ñóùåñòâîâàë, êàê ìèíèìóì, åùå îäèí Ñëåä, Îñòàþùèéñÿ Â Ïðåäìåòàõ. Ìðà÷íîå áóäóùåå îæèäàëî ïðèäâîðíîãî Áàøíè, çàáûâøåãî î ñäåëêå ñ Ìàãàìè, áóäóùåå, íå ñóëèâøåå âîîáùå íè÷åãî õîðîøåãî...</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òîðâàëñÿ îò çåðêàëà è ìåäëåííî îáâåë âçãëÿäîì îêðóæèâøèõ åãî ëþäåé. Òåïåðü èõ ëèöà âûðàæàëè îòêðîâåííóþ âðàæäåáíîñòü. Îí ïîðàçèëñÿ áû ýòîìó, åñëè áû íå äîãàäûâàëñÿ î òîì, ÷òî ñòîÿëî çà âñåìè ýòèìè ôèãóðà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êóòàâøèñü â øêóðû, îí ìåäëåííî ïðîøåë ìåæäó íèìè, êàæäîå ìãíîâåíèå îæèäàÿ ïðåäàòåëüñêîãî óäàðà ìå÷îì èëè êèíæàëîì. Ñåé÷àñ îí íå èñêëþ÷àë è òàêîãî èñõîäà. Îäíàêî ðàññòóïèâøèåñÿ ïðèäâîðíûå äàëè åìó ïðîéòè è îí áåñïðåïÿòñòâåííî äîñòèã òîãî ìåñòà, ãäå áûëè ñëîæåíû åãî õèòèíîâûå äîñïåõè, ïîþùàÿ øêóðà è äðåâíèé ìå÷, ïîêîèâøèéñÿ â íîæíàõ. Íàäåâàÿ âñå ýòî íà ñåáÿ, Ñåíîð ðàçäóìûâàë î òîì, ÷òî ïðåäïðèìåò òåïåðü, åñëè õî÷åò âûðâàòüñÿ èç î÷åðåäíîé ëîâóøêè, êîòîðóþ åìó ðàññòàâèëà ñóäüá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îñòàâàëîñü ïî-ñòàðîìó, ïîêà îí íå íà÷àë äåéñòâîâàòü. Óæå ïî÷òè ðàâíîäóøíî îí ïîñìîòðåë íà ñâîþ ðóêó è óâèäåë òî, ÷òî îæèäàë óâèäåòü. Íà ðóêå áûëî åùå îäíî, ïîêà ìàëî çàìåòíîå ïÿòíî ãíèþùåé ïëîò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ñòåïåííî â ñîçíàíèè ãåðöîãà ñîçðåëî íàìåðåíèå ñòîëü æå ñïàñèòåëüíîå, ñêîëü è îïàñíîå. Åñëè îí îøèáñÿ è åãî ïîäîçðåíèÿ - íå áîëåå, ÷åì ñóåâåðíûé áðåä, òîãäà îí ñîâåðøèò óæàñíóþ âåùü è íèãäå ïîòîì íå íàéäåò ïðîùåíèÿ è ïîêî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î îêàçàëîñü, ÷òî îí óæå ñäåëàë ñâîé âûáîð. Íàòÿíóòî óëûáàÿñü, ãåðöîã ïîâåðíóëñÿ ê ñâîèì ëþäÿì. Ïîòîì ïðîøåë ñðåäè íèõ, ñòàðàÿñü ðàñïîëîæèòüñÿ òàê, ÷òîáû íèêòî íå óñïåë ïîìåøàòü åìó âûïîëíèòü çàäóìàííîå. Íåñêîëüêî äåñÿòêîâ ãëàç âíèìàòåëüíî ñëåäèëè çà íèì. Îí âèäåë êèñòè ðóê, ëåæàâøèå íà ðóêîÿòÿõ êèíæàëîâ è ìå÷åé... Éåðä óëûáíóëñÿ çàñòûâøåìó íà ìåñòå ïðèäâîðíîìó øàìàíó è ñêàçàë, îáðàùàÿñü êî âñ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Íàäåþñü, î÷åðåäíàÿ âûõîäêà Ãàøàãàðà íå ïîìåøàåò íàì ðàçâëåêàòüñ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å-êòî ðàññëàáèëñÿ, à êîå-êòî äàæå îòâåðíóëñÿ îò íåãî. Òîãäà Ñåíîð ïîäîøåë ê ãåðöîãèíå è ìåäëåííî ñòÿíóë ñ íåå ñíåæíî-áåëóþ øêóðó. Îáíàæåííàÿ êîæà Ëàèíû çàáëåñòåëà â ñâåòå ôàêåëîâ è îíà, îáëåã÷åííî âçäîõíóâ, ïðîòÿíóëà ðóêè, ÷òîáû îáíÿòü ãåðöîãà. Åå ãëàçà âëàæíî è ïðèçûâíî áëåñòåëè, âñÿ îíà êàçàëàñü ïîðàçèòåëüíî íàñòîÿùåé. Â êàæäîé êëåòêå ýòîãî ÷óäåñíîãî òåëà îñÿçàåìî è òðåïåòíî ïóëüñèðîâàëà æèçí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óþòíîì ïîëóòåìíîì óãëóáëåíèè, âûëîæåííîì øêóðàìè, âñå åùå ïëàêàë ðåáåíîê. Îòäåëèâøèñü îò ñòåíû, ê íåìó ïîñïåøèëà êîðìèëèöà. Êðèê ðåáåíêà âäðóã áûñòðî äîñòèã âåðõíåé òî÷êè è ñòàë ïî÷òè èñòåðè÷åñêèì. Íåñêîëüêî ãîëîâ ïîâåðíóëèñü â ñòîðîíó êîëûáåë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Íåçàâåðøåííîìó ïîíàäîáèëèñü âñå åãî ìóæåñòâî è âñÿ åãî âîë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îòñòóïèë íà øàã, âûõâàòèë èç íîæåí ìå÷ Òîððà è ìîùíûì ñòðåìèòåëüíûì óäàðîì ñíåñ ãåðöîãèíå ãîëîâó ñ ïë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Óæàñíûé çâóê, â êîòîðîì ñîåäèíèëèñü çâåðèíûé êðèê è ðàñêîëîâøèé òèøèíó ãðîì, ðàçäàëñÿ îòîâñþäó, êîãäà ãîëîâà è òåëî Ëàèíû óäàðèëèñü î ïîë ïåùåðû, íî ýòî óæå áûëè íå ãîëîâà è òåëî ÷åëîâå÷åñêîãî ñóùåñòâà. Íå÷òî áûñòðî ðàçëàãàþùååñÿ, âÿçêîå è èçìåí÷èâîå ðàñïëûâàëîñü ïåðåä ãëàçàìè ãåðöîãà, òåðÿÿ ïðèâû÷íûå î÷åðòà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òåíû êîëîäöà Òàãðèð çàäðîæàëè, ïî íèì ïðîøëà õîðîøî çàìåòíàÿ çûáü, ñëîâíî îíè ñòàëè æèäêèìè, à çàòåì ïîòîëîê îáðóøèëñÿ íà Ñåíîðà, íå ïðè÷èíèâ òîìó íèêàêîãî âðåäà. Îí óçíàë òîøíîòâîðíóþ âîëíó, ñîïóòñòâóþùóþ ïîãðóæåíèþ â Òåíü è ïðîõîäÿùóþ ÷åðåç íåãî. Èëëþçîðíûé ìèð ðóøèëñÿ âîêðóã, ïûòàÿñü çàîäíî óíè÷òîæèòü Ãëóïöà, íî îí óæå áûë íåóÿçâè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äíàêî, òàê ïîâåçëî íå âñå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îñòðàíñòâî íàïîëíèëè êîøìàðíûå êðèêè ñóùåñòâ, ñîçäàííûõ òîëüêî äëÿ ýòîãî ìèðà, è òåì íå ìåíåå, âïîëíå æèâûõ. Åùå áû, - âåäü îíè ïðèñóòñòâîâàëè ïðè êîíöå ñâåòà! Èõ ãèáåëü êàçàëàñü óæàñíîé äàæå Ñåíîðó, õîòÿ äëÿ íåãî âñå ýòî óæå áûëî íå áîëåå, ÷åì õîðîøî ðàçûãðàííûì ñïåêòàêëåì. Ïîïàâøèå ïîä ëèâåíü ëåòÿùèõ ñâåðõó êàìíåé êîð÷èëèñü â ìóêàõ, ïîãðåáåííûå ïîä ðóõíóâøèì ïîòîëêîì óìèðàëè áåççâó÷íî, òðåùàëè ÷åðåïà, êàê ÿè÷íàÿ ñêîðëóïà, çàòèõàëè ñòîíû ïðîâàëèâàþùèõñÿ â áåçäíó, ìåòàëèñü îáåçóìåâøèìè ôàêåëàìè ñãîðàþùèå çàæèâî... À ïîòîì óæå íå áûëî íè âåðõà, íè íèçà, òîëüêî áåñïîðÿäî÷íûé êðóãîâîðîò çûáêèõ îáëîìêîâ è òîãî, ÷òî îñòàëîñü îò ÷åëîâå÷åñêîé ïëîòè. Íèòè, èç êîòîðûõ áûëè ñîòêàíû èëëþçèè, îêîí÷àòåëüíî îáîðâàëèñü. Ìíèìàÿ Çåìëÿ Ìîêðèø ïåðåñòàëà ñóùåñòâîâ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 ðàçìûòîé êàðòèíîé ðàçðóøåíèÿ Ñåíîð óâèäåë êàêèå-òî ôèãóðû, áëåäíûå, ñëîâíî îòðàæåíèÿ â ìóòíîì çàïûëåííîì çåðêàëå, ïëîõî ðàçëè÷èìûå è íåïðåðûâíî ìåíÿþùèåñÿ. Âðåìåíàìè åìó êàçàëîñü, ÷òî îí óçíàåò ñèëóýòû Ëàèíû, íåêîòîðûõ èç ñâîèõ áûâøèõ ïðèäâîðíûõ, ñóùåñòâà ñî ñëåäîì îò âåðåâêè íà øåå è ìíîãèõ, ìíîãèõ äðóãèõ. Âñå îíè ãîòîâèëèñü ê ñðàæåíèþ - â ýòîì ó íåãî íå îñòàâàëîñü ñîìíåí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òå÷åíèÿ Õàîñà ñìûëè ìàòåðèþ, óòðàòèâøóþ ñâÿçóþùèé çàêîí, Íåçàâåðøåííûé ñíîâà îêàçàëñÿ íà áåñöâåòíîé, ïðîñòèðàâøåéñÿ â áåñêîíå÷íîñòü òâåðäè, ëèøåííîé ïðèçíàêîâ è àòðèáóòîâ, êîòîðóþ óñëóæëèâî ñîçäàë äëÿ íåãî Ñëåä, çàêëþ÷åííûé â ìå÷å Òîððà. Îí äîòðîíóëñÿ ïîî÷åðåäíî äî ñâîèõ àìóëåòîâ. Âñå îíè îñòàëèñü ñ íèì è äàæå êîæàíàÿ ìàñêà - ïîäàðîê Çåëåøà - ëåæàëà â êàðìàíå êóðòêè, íàäåòîé ïîâåðõ äîñïåõîâ èç õèòèíà. Îí àïàòè÷íî ïîäóìàë î òîì, ÷òî ýòî çíà÷èò. Ìîæåò áûòü, õîòÿ áû Çåëåø íå áûë èëëþçèåé. Âïîëíå âîçìîæíî, ÷òî òîãäà óöåëåë è Ãàøàãàð. Ïîòîì íà òâåðäè ïîÿâèëèñü Áîãè Çåìëè Ìîêðèø, ÷òîáû â ïîñëåäíèé ðàç ïîïûòàòüñÿ èçáàâèòüñÿ îò Ãëóïöà, è åìó óæå áûëî íå äî ðàçäóìè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 ñâîèì ëåâûì óõîì Õîëîäíûé Çàòûëîê îùóòèë ÷üå-òî íåçðèìîå ïðèñóòñòâèå. Òåïåðü ýòî áûëî íå÷òî âðàæäåáíîå, çàòóìàíèâøåå ìîçã è ïðåïÿòñòâîâàâøåå ìàãè÷åñêîìó çðåíèþ. Äåñÿòêè Ñóùíîñòåé âîçíèêëè ïåðåä Ñåíîðîì è êàæäàÿ îáëàäàëà ñîòíåé âîçìîæíîñòåé óíè÷òîæèòü åãî. Êîå-êòî èç íèõ ïðåäïî÷åë âîïëîòèòüñÿ â òå æå ñàìûå òåëà, êîòîðûå ãåðöîã âèäåë â Îáèòåëè Ñåìèäåñÿòè Ñåìè. Îí ðàññìîòðåë ìóæ÷èíó ñ òðóïíîé ïîëîñîé íà øåå, â åãî ðóêàõ áûëà øïàãà, äëèííàÿ è òîíêàÿ, êàê ëó÷ ñâåòà, ïàäàþùèé ñêâîçü èãîëüíîå óøêî. Åå îñòðèå õèùíî èçâèâàëîñü, êàê áóäòî áûëî ÿçûêîì æèâîãî è ñìåðòîíîñíîãî ñóùåñòâà. Ïî÷åìó-òî ýòà øïàãà ïîêàçàëàñü Ñåíîðó îïàñíåå ëþáîãî âûêîâàííîãî èç ñòàëè êëèí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àëåò è Êîðîëü Ìå÷åé íàäâèãàëèñü íà íåãî ñòàåé ãèãàíòñêèõ ìåòàëëè÷åñêèõ ïàóêîâ, îùåòèíèâøèõñÿ ðàçíîîáðàçíåéøèì îðóæèåì; íà áîêó êàæäîãî èç íèõ ÷åðíåëè ñèìâîëû ìàñòè Ìå÷åé. Íî áîëüøèíñòâî Ñóùíîñòåé îêàçàëèñü ãîðàçäî ìåíåå ïðÿìîëèíåéíû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ëàãîäàðÿ îáîñòðèâøåìóñÿ âîñïðèÿòèþ, ïðèäâîðíûé Áàøíè âèäåë îáëàêî ìåëü÷àéøèõ, ñìåðòåëüíî ÿäîâèòûõ ÷àñòèö, ðîÿùèõñÿ âîêðóã íåãî â îæèäàíèè ìîìåíòà, êîãäà Íåçàâåðøåííûé âûïóñòèò èç ðóêè äðåâíèé ìå÷. Ñåíîð óçíàë ïî÷åðê ñâîåãî äàâíåãî êîâàðíîãî âðàãà - Ïÿòåðêè Ïàíòàêëåé, ïîñåòèâøåé åãî êîãäà-òî â Çàìêå Êðèê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îí÷àéøàÿ íèòü - òåíü Âîñüìåðêè ×àø - âèñåëà íàä åãî ãîëîâîé åëå âèäèìîé ïîäðàãèâàþùåé ïàóòèíîé è áûëà ãîòîâà îáâèòüñÿ âîêðóã åãî øå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ãíåííîå îçåðî, êîòîðûì áûë Ðûöàðü Æåçëîâ, îêðóæàëî Íåçàâåðøåííîãî ñî âñåõ ñòîðîí è îí îñòàëñÿ íà ìàëåíüêîì îñòðîâêå ñðåäè áóøóþùåãî âñåïîæèðàþùåãî ïëàì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àã, Èìïåðàòîð è Èìïåðàòðèöà ïëûëè íàä òâåðäüþ îãðîìíûìè òåíÿìè, íåñÿ â ñåáå íåèçâåñòíóþ Ñåíîðó óãðîçó, íî îí íå ñòàë æäàòü íàïàäåíè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çàêðûë ãëàçà è áûëî åìó óæå çíàêîìîå âèäåíèå - ãðîá èç ÷åðíîãî êàìíÿ, âèñÿùèé â ïóñòîòå, ê êîòîðîìó âåëà äîðîæêà èç ñâåòÿùèõñÿ çíàêîâ, ïîëíîñòüþ ñîâïàäàþùèõ ñ òåìè, ÷òî áûëè âûáèòû íà ëåçâèè ìå÷à èç íåáåñíîãî ìåòàëë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ñòîÿë íà òðåòüåì çíàêå è åãî öåëüþ áûë ÷åðíûé ãðîá - öåëüþ íåïîíÿòíîé è óæàñíîé, òåì áîëåå, ÷òî îí íå çíàë, êàêàÿ ñèëà âëå÷åò åãî ê ýòîìó ãðîáó. Ñíîâà îí áûë ñëåïîé âåùüþ, òâàðüþ, çàáëóäèâøåéñÿ â ïîèñêàõ óòðà÷åííîãî õîçÿèíà, è çíàêîìûå åìó áîëü è ÿðîñòü ïðîíçèëè åãî ñåðäö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îñóùåñòâîâàâ êðàòêèé ìèã, âèäåíèå èñ÷åçëî; Ñåíîð ñòîÿë íà ñîçäàííîé Ñëåäîì Òîððà òâåðäè, äåðæà â ðóêàõ äðåâíèé ìå÷. Òðåòèé îò ðóêîÿòè ìå÷à çíàê ñèÿë ãîëóáûì ñâåòîì, ïî ñðàâíåíèþ ñ êîòîðûì ìåðêëî äàæå ïëàìÿ Ðûöàðÿ Æåçëîâ.</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ñå ñâåðøàëîñü ïîìèìî åãî ñîçíàíèÿ. Ñèëà ìå÷à ïðîáóæäàëàñü, êîãäà îí íóæäàëñÿ â íåé. Íî óæàñíûå ïðåä÷óâñòâèÿ íå îñòàâëÿëè åãî - ñ ñîäðîãàíèåì îí äóìàë î òîì ìîìåíòå, êîãäà áóäóò ïðîéäåíû çíàêè è îí îêàæåòñÿ ó ÷åðíîãî ãðîá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Õîëîäíûé Çàòûëîê ñìîòðåë, êàê ïî ëåçâèþ äðåâíåãî ìå÷à ñòðóÿòñÿ òåìíûå ïîòîêè, ñëîâíî âîëíû ñãóñòèâøåãîñÿ ìðàêà. Ëåäåíÿùèé õîëîä èñõîäèë îò íèõ; êëèíîê è ðóêîÿòü ïîêðûëèñü èíååì. Ñåíîð ïî÷óâñòâîâàë, êàê íåìååò åãî ðóêà, äåðæàâøàÿ ìå÷.</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äíÿë ãëàçà è óâèäåë, êàê ïåðåäåðíóëîñü îò óæàñà ëèöî Ïîâåøåííîãî, à õèùíàÿ øïàãà ñâåðíóëàñü êîëüöàìè è èñ÷åçëà â åãî ëàäî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Îñòàíîâèñü, áåçóìåö! - çàêðè÷àë Ïîâåøåííûé. - Ýòî Ëåä, Çàìîðàæèâàþùèé Ñóùíîñòè! Îñòàíîâèñü, åñëè íå õî÷åøü ðàçðóøèòü Õàî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Çàìåøàòåëüñòâî Ñóùíîñòåé áûëî áåçãðàíè÷íûì. Èõ ðÿäû ñìåøàëèñü, êîå-êòî íà÷àë ïðåâðàùàòüñÿ â íå÷òî ÷óäîâèùíîå, íî Íåçàâåðøåííîãî óæå òðóäíî áûëî îñòàíîâ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äíÿë ìå÷ è êîíóñ ëåäåíÿùåãî ìðàêà, ñòåêàâøåãî ñ îñòðèÿ, óäàðèë â áåñêîíå÷íîñòü, êàê ëó÷, ñîòêàííûé èç îäíîé òîëüêî íåïðîãëÿäíîé òüì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åäñìåðòíûé âîé îáèòàòåëåé Òåíè âîíçèëñÿ â óøè Ñåíîðà áîëåçíåííûìè æàëàìè, íî äðåâíèé ìå÷ â åãî âûòÿíóòîé ðóêå íåóìîëèìî ïîâîðà÷èâàëñÿ â ñòîðîíó Ñóùíîñòåé è âìåñòå ñ ìå÷îì ê íèì ïðèáëèæàëñÿ Ëåä, êîòîðîãî îíè òàê áîÿëèñ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íóñ ìðàêà íàêðûë èõ è îíè èñ÷åçëè, ñëîâíî òåíè, óòîíóâøèå â íî÷è, - ïàóêè, îãíåííîå îçåðî, íåâèäèìûé äóøèòåëü... Â òî æå ìãíîâåíèå âñå ñòèõëî. Áåççâó÷íî ñòðóèëèñü ïî ëåçâèþ òåìíûå ïîòîêè è âîêðóã Ñåíîðà áûëà àáñîëþòíàÿ òèøèíà, êàê áóäòî Ëåä ìå÷à çàìîðîçèë âñå äâèæåíèÿ è âñå çâóê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òîì òðåòèé ñèìâîë íà êëèíêå ïîãàñ è ìãëà, çàñòèëàâøàÿ ëàíäøàôò, ñòàëà ðàññåèâàòüñÿ. Ñêâîçü íåå ïðîñòóïèëè î÷åðòàíèÿ íåïîäâèæíûõ ôèãóð èç ÷åðíîãî ëüäà. Îíè áûëè ñîâåðøåííî íåïðîçðà÷íû è íè îäèí ëó÷ ñâåòà íå ïðîíèêàë â íèõ.</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Êîãäà ìãëà ðàññåÿëàñü îêîí÷àòåëüíî, Ñåíîð îêàçàëñÿ ïåðåä ìðà÷íûì êëàäáèùåì çàìîðîæåííûõ èäîëîâ, êàæäûé èç êîòîðûõ áûë ïàìÿòíèêîì ñàìîìó ñåáå. Îí ïðåäñòàâèë ñåáå èõ ñóäüáó - êîãäà òâåðäü èñ÷åçíåò, îíè áóäóò âå÷íî íîñèòüñÿ â ïóñòîòå ïî âîëå òå÷åíèé Õàîñà, ïîêà êòî-íèáóäü íå ñíèìåò ñ íèõ çàêëÿòèå äðåâíåãî ìå÷à. Ýòà êàðòèíà áûëà ïîõîæà íà íåÿñíîå âîñïîìèíàíèå... Íåçàâåðøåííûé íå ÷óâñòâîâàë óãðûçåíèé ñîâåñòè. Îí øåë ê åäèíñòâåííîé öåëè, êîòîðàÿ ó íåãî îñòàëàñü, è ñðàæàëñÿ ñ òåìè, êòî ïûòàëñÿ îòâðàòèòü åãî îò íåå. Åãî ïîäñòåãèâàëè ñîáñòâåííàÿ áîëü, ñòðàõ ïåðåä ñèëàìè áîëåå ìîãóùåñòâåííûìè, ÷åì îí ñàì, è ïðåäîïðåäåëåíèå, êîòîðîå áûëî êàê êàìåíü íà øåå, òÿíóùèé óòîïëåííèêà êî äíó.</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ûòàëñÿ âûÿñíèòü, îñòàëîñü ëè ñðåäè çàìîðîæåííûõ Ñóùíîñòåé Ñóî èç Ìåðòâûõ Âðåìåí, ê êîòîðîìó îí, êîíå÷íî, íå èñïûòûâàë ïðèâÿçàííîñòè. Íî âñå æå îíî áûëî åãî ñïóòíèêîì â ñòðàíñòâèÿõ ïî Òåíè. Îäíàêî, îêàçàëîñü, ÷òî îí íå ìîæåò äàæå ñîñ÷èòàòü ôèãóðû èç ÷åðíîãî ëüäà - îíè ðàñïîëàãàëèñü òàê, ÷òî èç îäíîé òî÷êè áûëà âèäíà òîëüêî ÷àñòü èç íèõ. Îïîçíàòü òåõ, êòî ñòàë æåðòâîé Ëüäà, íå ïðåäñòàâëÿëîñü âîçìîæíûì, à ìå÷ èç íåáåñíîãî ìåòàëëà íå îñòàâëÿë íà ëåäÿíûõ ñòàòóÿõ äàæå öàðàïèí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Áîëüøå çäåñü áûëî íå÷åãî äåëà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åíîð ïîâåðíóëñÿ è îòïðàâèëñÿ âãëóáü Òåíè, äâèãàÿñü ïî áåçãðàíè÷íîé áåñöâåòíîé ðàâíèíå, ïîêà êëàäáèùå çàìîðîæåííûõ Ñóùíîñòåé îêîí÷àòåëüíî íå èñ÷åçëî èç âèä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ÝÏÈËÎÃ</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Òàê ïðîäîëæàëîñü åãî ñòðàíñòâèå ïî Çûáêîé Òåí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ëèøèëñÿ ñâîèõ ñïóòíèêîâ è îñòàëñÿ îäèí íà îäèí ñ Õàîñ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Ëèëîâîå ïÿòíî íà åãî ðóêå ìåäëåííî ðàçðàñòàëîñü, ïðåâðàùàÿ êèñòü â îòâðàòèòåëüíóþ êîíå÷íîñòü ïîëóòðóïà. Êðîìå òîãî, êèñòü âñêîðå óòðàòèëà ïîäâèæíîñòü è îí ìîã ñðàæàòüñÿ òîëüêî îäíîé ðóêîé.</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ÿòíî ãíèþùåé ïëîòè óâåëè÷èâàëîñü è íà åãî ëåâîé ùåêå. Ñïóñòÿ íåêîòîðîå âðåìÿ ïî÷òè ïîëîâèíà åãî ëèöà áûëà îáåçîáðàæåí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íå ìîã ïðîòèâîäåéñòâîâàòü ýòîìó êîëäîâñòâó. Õîçÿèí Áàøíè Çîíòàã íàãðàäèë åãî ÷åì-òî âðîäå ìåðòâîé êîæè, ðàñïîëçàâøåéñÿ ïî òåëó. Íî õóæå âñåãî áûëî òî, ÷òî ó Íåçàâåðøåííîãî íå îñòàâàëîñü âðåìåíè, ÷òîáû äîñòè÷ü Ðåêè Ñ Îäíèì Áåðåãîì, êîòîðóþ ñòåðåãëè Îõðàííèêè Âåðû.</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çàáûë î ñâîåì ñîãëàøåíèè ñ Õîçÿèíîì Áàøíè è òåïåðü ðàñïëà÷èâàëñÿ çà ýòî. Åäèíñòâåííûì âûõîäîì áûëî òîò÷àñ æå îòïðàâèòüñÿ íà ïîèñêè Õðàìà Ñïÿùèõ Ìëàäåíöåâ, êàêèìè áû áåçíàäåæíûìè è áåñïîëåçíûìè ýòè ïîèñêè íå êàçàëèñ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 *</w:t>
      </w:r>
    </w:p>
    <w:p>
      <w:pPr>
        <w:pStyle w:val="Oaeno"/>
        <w:ind w:firstLine="72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ðèäâîðíûé Áàøíè èç èñ÷åçíóâøåãî Êîáàðà áûë âûíóæäåí íîñèòü ìàñêó, ïîäàðåííóþ åìó òåíüþ Çåëåøà â Äîìå Íàä Îêåàíîì è ñêðûâàâøóþ åãî èçóðîäîâàííîå ëèöî, íî âñå ðàâíî, ñðåäè îáèòàòåëåé Ìëàäøåãî Õàîñà âñêîðå ïðîøåë ñëóõ î íåïðèêàÿííîì ãåðöîãå ïî ïðîçâèùó Ìåðòâàÿ Êîæà, ñòðàíñòâóþùåì â ïîèñêàõ çàãàäî÷íîãî Õðàìà è âëàñòâóþùåì íàä ñèëàìè, êîòîðûå ïîçâîëèëè åìó èçáåæàòü âå÷íîãî ïëåíà â Îáèòåëè Ñåìèäåñÿòè Ñåìè.</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Ìàñêà ñäåëàëà Ñåíîðà áåçëèêèì è ìîæåò áûòü, áîëåå óãðîæàþùèì äëÿ åãî âðàãîâ, îäíàêî òîëüêî ñàì îí çíàë, êàêîå ñòðàäàíèå ïðè÷èíÿëî åìó åãî óðîäñòâî, âûçâàííîå íåçäåøíèì êîëäîâñòâîì. Ëèöî è ðóêà ïîëóðàçëîæèâøåãîñÿ òðóïà, à òàêæå ñîîòâåòñòâóþùèé çàïàõ, - ìàëî êòî ìîã çàáûòü îá ýòîì, èìåÿ äåëî ñ ãåðöîãîì. Åãî ãëàçà ëèõîðàäî÷íî áëåñòåëè â óçêèõ ïðîðåçÿõ ìàñêè è ýòî áûëè ãëàçà ñìåðòåëüíî ðàíåíîãî çâåðÿ.</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Ïîëíûé íåíàâèñòè ê ìèðó, îæåñòî÷èâøèéñÿ è óòðàòèâøèé èëëþçèè, îí ñòðàíñòâîâàë ïî ñàìûì ãíóñíûì çàêîóëêàì Òåíè, ÷èòàÿ ïîðîé âî âçãëÿäå òåõ, êîãî âñòðå÷àë ïî ïóòè, çàòàåííóþ íàñìåøêó èëè íåïðèêðûòûé óæàñ.</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Ñ æåíùèíàìè îí áûë íàñìåøëèâ èëè öèíè÷åí, ñî âñåìè îñòàëüíûìè - õîëîäåí è æåñòîê. Êîëäîâñòâî Çîíòàãà îáðåêëî åãî íà èçîëÿöèþ; îí äâèãàëñÿ ê ñâîåé ïî÷òè íåðåàëüíîé öåëè è ãíàë ïåðåä ñîáîé òÿæåëóþ âîëíó íåíàâèñòè. Òå, êîãî îí ñ÷èòàë ñîþçíèêàìè, áûëè ñëèøêîì äàëåêî èëè, ñêîðåå âñåãî, óæå ìåðòâû. Îí óáèë â ñåáå íàäåæäó âñòðåòèòüñÿ ñ íèìè, ÷òîáû ìåíüøå ñòðàäàòü, íî íå èçáåæàë ýòîé ó÷àñòè. Áåçðàçëè÷èå ê ñîáñòâåííîé æèçíè è ïðèâû÷êà ê áîëè ñäåëàëè åãî áåñïîùàäíûì è ñòðàøíûì âðàãîì.</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Åãî àìóëåòû áûëè ñ íèì è ýòîãî ïîêà áûëî äîñòàòî÷íî, ÷òîáû îñòàâàòüñÿ æèâûì â Õàîñå. Íà èõ ñèëó îí âñå åùå ìîã îïåðåòüñÿ. Î òàèíñòâåííûõ çåðêàëàõ Êîðîëÿ Æåçëîâ îí âîîáùå íè÷åãî íå çíàë, îäíàêî ñàìî îáëàäàíèå èìè ïðèäàâàëî Íåçàâåðøåííîìó ìðà÷íóþ ðåøèìîñ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Â ïðèäâîðíîì Áàøíè íå îñòàëîñü ïî÷òåíèÿ ê Âåëèêèì Ìàãàì Êîáàðà.</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íèìàë, ÷òî ìîæåò íå óñïåòü ñäåëàòü òî, âî ÷òî óæå ïî÷òè íå âåðèë.</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Îí ïîìíèë òîëüêî, ÷òî äîëæåí óñïåòü îòîìñòèòü.</w:t>
      </w:r>
    </w:p>
    <w:p>
      <w:pPr>
        <w:pStyle w:val="Oaeno"/>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Oaeno"/>
        <w:jc w:val="both"/>
        <w:rPr>
          <w:rFonts w:ascii="Times New Roman" w:hAnsi="Times New Roman" w:eastAsia="Times New Roman" w:cs="Times New Roman"/>
          <w:lang w:val="en-US"/>
        </w:rPr>
      </w:pPr>
      <w:r>
        <w:rPr>
          <w:rFonts w:eastAsia="Times New Roman" w:cs="Times New Roman" w:ascii="Times New Roman" w:hAnsi="Times New Roman"/>
          <w:lang w:val="en-US"/>
        </w:rPr>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lang w:val="en-US"/>
            </w:rPr>
          </w:pPr>
          <w:r>
            <w:rPr>
              <w:rFonts w:eastAsia="Arial" w:cs="Arial" w:ascii="Arial" w:hAnsi="Arial"/>
              <w:b/>
              <w:bCs/>
              <w:sz w:val="16"/>
              <w:szCs w:val="16"/>
              <w:lang w:val="en-US"/>
            </w:rPr>
            <w:t>Àíäðåé ÄÀØÊÎÂ:  ÎÁÌÀÍÓÒÛÉ</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58</w:t>
          </w:r>
          <w:r>
            <w:rPr>
              <w:b/>
              <w:bCs/>
              <w:rFonts w:eastAsia="Arial" w:cs="Arial" w:ascii="Arial" w:hAnsi="Arial"/>
              <w:lang w:val="en-US"/>
            </w:rPr>
            <w:fldChar w:fldCharType="end"/>
          </w:r>
        </w:p>
      </w:tc>
    </w:tr>
  </w:tbl>
  <w:p>
    <w:pPr>
      <w:pStyle w:val="Aaoieeeieiioeooe"/>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snapToGrid w:val="false"/>
            <w:rPr>
              <w:rFonts w:ascii="Arial" w:hAnsi="Arial" w:eastAsia="Arial" w:cs="Arial"/>
              <w:b/>
              <w:b/>
              <w:bCs/>
              <w:lang w:val="en-US"/>
            </w:rPr>
          </w:pPr>
          <w:r>
            <w:rPr>
              <w:rFonts w:eastAsia="Arial" w:cs="Arial" w:ascii="Arial" w:hAnsi="Arial"/>
              <w:b/>
              <w:bCs/>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b/>
      <w:bCs/>
      <w:color w:val="FF0000"/>
      <w:vertAlign w:val="superscript"/>
    </w:rPr>
  </w:style>
  <w:style w:type="character" w:styleId="Iiianoaieou">
    <w:name w:val="iiia? no?aieou"/>
    <w:basedOn w:val="WWIniiaiieoeoo"/>
    <w:qFormat/>
    <w:rPr/>
  </w:style>
  <w:style w:type="character" w:styleId="Aeiannueea">
    <w:name w:val="Aeia?nnueea"/>
    <w:basedOn w:val="WW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WWIauiue"/>
    <w:qFormat/>
    <w:pPr/>
    <w:rPr>
      <w:rFonts w:ascii="Courier New" w:hAnsi="Courier New" w:eastAsia="Courier New" w:cs="Courier New"/>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WWAaoieeeieiioeooe">
    <w:name w:val="WW-Aa?oiee eieiioeooe"/>
    <w:basedOn w:val="Iauiue"/>
    <w:qFormat/>
    <w:pPr>
      <w:tabs>
        <w:tab w:val="clear" w:pos="720"/>
        <w:tab w:val="center" w:pos="4153" w:leader="none"/>
        <w:tab w:val="right" w:pos="8306" w:leader="none"/>
      </w:tabs>
    </w:pPr>
    <w:rPr/>
  </w:style>
  <w:style w:type="paragraph" w:styleId="WWIeieeeieiioeooe">
    <w:name w:val="WW-Ie?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6:17:00Z</dcterms:created>
  <dc:creator>Андрей ДАШКОВ</dc:creator>
  <dc:description>Библиотека OCR Альдебаран:http://aldebaran.ru/</dc:description>
  <dc:language>en-US</dc:language>
  <cp:lastModifiedBy>ККК</cp:lastModifiedBy>
  <dcterms:modified xsi:type="dcterms:W3CDTF">2004-08-13T10:43:00Z</dcterms:modified>
  <cp:revision>3</cp:revision>
  <dc:subject>МИСТИКА</dc:subject>
  <dc:title>ОБМАНУТЫЙ</dc:title>
</cp:coreProperties>
</file>